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5 апреля 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44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.05.2011г. № 99-ФЗ «О лицензировании отдельных видов деятельности», Постановлением Правительства Российской Федерации от 22.12.2011г.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70 от 23 июня 2016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82 </w:t>
      </w:r>
      <w:r>
        <w:rPr>
          <w:szCs w:val="28"/>
          <w:lang w:val="en-US"/>
        </w:rPr>
        <w:t>c</w:t>
      </w:r>
      <w:r>
        <w:rPr>
          <w:szCs w:val="28"/>
        </w:rPr>
        <w:t xml:space="preserve"> 05 апреля 2017 года с бессрочным сроком действия, в связи </w:t>
      </w:r>
      <w:r>
        <w:rPr>
          <w:bCs/>
          <w:szCs w:val="28"/>
        </w:rPr>
        <w:t xml:space="preserve">с </w:t>
      </w:r>
      <w:r>
        <w:rPr>
          <w:iCs/>
          <w:szCs w:val="28"/>
        </w:rPr>
        <w:t>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Оловяннинская центральная районная больница», ГУЗ «Оловянни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4520, Забайкальский край, Оловяннинский район, пгт. Ясногорск, переулок Больничный, д.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1500258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  <w:szCs w:val="28"/>
        </w:rPr>
        <w:t>1027500682703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520, Забайкальский край, Оловяннинский район, пгт. Ясногорск, переулок Больничный, д. 7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внутрибольничная аптека) (№10 по плану БТИ) в подвальном помещени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520, Забайкальский край, Оловяннинский район, пгт. Ясногорск, переулок Больничный, д. 7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Трехэтажное здани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в терапевтическом отделении (№21 по плану БТИ) на втор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отделении скорой медицинской помощи (№22 по плану БТИ) на первом этаже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500, Забайкальский край, Оловяннинский район, пгт. Оловянная, ул. Лазо, д. 17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хирургическом отделении (№8 по плану БТИ) на первом этаже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553, Забайкальский край, Оловяннинский район, пгт. Калангуй,            ул. Костюкова, 1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терапевтическом отделении (№35 по плану БТИ) на втором этаже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504, Забайкальский край, Оловяннинский район, п.ст. Ясная,                 пер. Солнечный, 1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color w:val="FF0000"/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терапевтическом отделении (№6 по плану БТИ) на втором этаже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520, Забайкальский край, Оловяннинский район, пгт. Ясногорск, пер. Больничный, д. 7 – Трехэтажное здани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процедурный кабинет) (Литер А, №19 по плану БТИ) в терапевтическом отделении главного корпуса центральной районной больницы на втором этаже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504, Забайкальский край, Оловяннинский район, п. ст. Ясная, пер. Солнечный, 1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процедурный кабинет) (Литер А, №14 по плану БТИ) в общесоматическом терапевтическом отделении участковой больницы на втор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520, Забайкальский край, Оловяннинский район, пгт. Ясногорск, переулок Больничный, д. 7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хирургическом отделении (кабинет старшей мед. сестры) (№34 по плану БТИ) на третьем этаже</w:t>
      </w:r>
    </w:p>
    <w:p>
      <w:pPr>
        <w:pStyle w:val="Normal"/>
        <w:autoSpaceDE w:val="false"/>
        <w:ind w:left="720" w:hanging="0"/>
        <w:jc w:val="both"/>
        <w:rPr>
          <w:i/>
          <w:i/>
          <w:u w:val="single"/>
        </w:rPr>
      </w:pPr>
      <w:r>
        <w:rPr>
          <w:szCs w:val="28"/>
        </w:rPr>
        <w:t>- комната для хранения наркотических средств и психотропных веществ в хирургическом отделении (процедурный кабинет) (№55 по плану БТИ) на третьем этаже</w:t>
      </w:r>
    </w:p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outlineLvl w:val="0"/>
        <w:rPr>
          <w:szCs w:val="28"/>
        </w:rPr>
      </w:pPr>
      <w:r>
        <w:rPr>
          <w:szCs w:val="28"/>
        </w:rPr>
        <w:t>674504, Забайкальский край, Оловяннинский район, п.ст. Ясная, в/г 24, №218 по генплану (Яснинское подразделение) - Тре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/>
      </w:pPr>
      <w:r>
        <w:rPr>
          <w:szCs w:val="28"/>
        </w:rPr>
        <w:t>- комната для хранения наркотических средств и психотропных веществ (Литер А27, №3 по плану БТИ, 3 категория) на первом этаже лечебного корпуса №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  <w:tab/>
        <w:tab/>
        <w:tab/>
        <w:t xml:space="preserve">      И.И. Шовдра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инистра здравоохране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04-04T15:10:00Z</cp:lastPrinted>
  <dcterms:modified xsi:type="dcterms:W3CDTF">2017-04-06T00:59:00Z</dcterms:modified>
  <cp:revision>49</cp:revision>
  <dc:subject/>
  <dc:title>Приказ УПРАВЛЕНИЕ ПО ДЕЛАМ АРХИВОВ ЧИТИНСКОЙ ОБЛАСТИ</dc:title>
</cp:coreProperties>
</file>