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0073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апреля 2017 г.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№  ЛО-75-01-001170 от «23» ноября 2016 г., предоставленную Министерством здравоохранения Забайкальского края, на № ЛО-75-01-001208 с «07» апреля 2017 г. с бессрочным сроком действия, в связи с изменением </w:t>
      </w:r>
      <w:r>
        <w:rPr>
          <w:rFonts w:eastAsia="Calibri"/>
          <w:sz w:val="28"/>
          <w:szCs w:val="28"/>
        </w:rPr>
        <w:t>адресов мест осуществления лицензируемого вид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bCs/>
          <w:sz w:val="28"/>
          <w:szCs w:val="28"/>
        </w:rPr>
        <w:t>государственное учреждение здравоохранения «</w:t>
      </w:r>
      <w:r>
        <w:rPr>
          <w:sz w:val="28"/>
          <w:szCs w:val="28"/>
        </w:rPr>
        <w:t>Читинская центральная районная больница»; ГУЗ «Читинская ЦРБ»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2027, Забайкальский край, г. Чита, ул. Ленинградская, 57, корпус №1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ГРН 1027500847681                                                          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2400607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27, Забайкальский край, г. Чита, ул. Ленинградская, 57, корпус №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фект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й физкультур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массаж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профилакт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ергологии и имму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матовене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карди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урологии-анд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хирур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эндокри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м болезня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ди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й фарма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тодонт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тальм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пат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-нар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о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дет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бщей практи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ртопед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терапевт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хирург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ологии и ортопед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тиз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ско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rPr/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,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сменным, послесменным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,</w:t>
      </w:r>
    </w:p>
    <w:p>
      <w:pPr>
        <w:pStyle w:val="Normal"/>
        <w:rPr/>
      </w:pPr>
      <w:r>
        <w:rPr>
          <w:color w:val="000000"/>
          <w:sz w:val="28"/>
          <w:szCs w:val="28"/>
        </w:rPr>
        <w:t>2) 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выявление ВИЧ-инфекц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2, Забайкальский край, Читинский район, пгт. Атаманов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Матюгина, 129 б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  <w:br/>
        <w:t>неотложной медицинской помощи,</w:t>
        <w:br/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оториноларингологии (за исключением кохлеарной имплантации);</w:t>
        <w:br/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бщей практи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терапевтической;</w:t>
        <w:br/>
        <w:t>хирур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016, Забайкальский край, Читинский район, с. Беклемишев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Бурлова, 100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й диагностике;</w:t>
        <w:br/>
        <w:t>неотложной медицинской помощи,</w:t>
        <w:br/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общей врачебной практике (семейной медицине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;</w:t>
        <w:br/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3, Забайкальский край, Читинский район, с. Верх-Чит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4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неотложной медицинской помощи,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зи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;</w:t>
        <w:br/>
        <w:t>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стоматологии терапевтической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251, Забайкальский край, Читинский район, с. Домна, ул. Больничная, 4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медицинской статистике;</w:t>
        <w:br/>
        <w:t>неотложной медицинской помощи,</w:t>
        <w:br/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>2) при оказании первичной врачебной медико-санитарной помощи 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хирургическ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терапевтической;</w:t>
        <w:br/>
        <w:t>функциональной диагности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ор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0, Забайкальский край, Читинский район, с. Засоп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д. 25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,</w:t>
        <w:br/>
        <w:t>лечебному делу;</w:t>
        <w:br/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535, Забайкальский край, Читинский район, с. Маккавеев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Бутина, 5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зитологии;</w:t>
        <w:br/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tabs>
          <w:tab w:val="clear" w:pos="708"/>
          <w:tab w:val="left" w:pos="2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6, Забайкальский край, Читинский район, с. Новая Ку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мкр. Забайкальская птицефабрика, 57, пом.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медицинской статистике;</w:t>
        <w:br/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  <w:br/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бщей практ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  <w:br/>
        <w:t>2) при проведении медицинских освидетельствован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70, Забайкальский край, Читинский район, пгт. Новокручининский, ул. Красноармейская, 5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 xml:space="preserve">акушерск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 xml:space="preserve">лабораторн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ой диагностик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  <w:br/>
        <w:t xml:space="preserve">лечебн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му массаж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сестринского дела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стринск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стринскому делу в педиатр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зи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отерап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  <w:br/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 организации здравоохранения и общественному здоровью;</w:t>
        <w:br/>
        <w:t>педиатрии; 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изации здравоохранения и общественному здоровью; терапии;</w:t>
        <w:br/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ролог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тложной медицинской помощ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оларингологии (за исключением кохлеарной имплантации); офтальмолог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хирургическ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матологии терапевтической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й диагностик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етолог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и оказании скорой медицинской помощи вне медицинской организации по 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 скорой медицинской помощ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;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hyperlink r:id="rId1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2, Забайкальский край, Читинский район, с. Смолен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Советская, 31, пом.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1. 672550, Забайкальский край, Читинский район, п. Ягодный, ул. Зеленая, 1, пом.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hyperlink r:id="rId1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32, Забайкальский край, Читинский район, с. Танха, ул. Лесная, 33, пом. 2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13. 672560, Забайкальский край, Читинский район, пгт. Яблоново, ул. Главная, 27, пом.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4. 672524, Забайкальский край, Читинский район, с. Кука, ул. Нагорная 5, пом.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15. 672532, Забайкальский край, Читинский район, с. Ильинка,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пер. Больничный, 4, пом.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hyperlink r:id="rId1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3, Забайкальский край, Читинский район, с. Преображен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Арахлейская, 63, пом.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7.</w:t>
      </w:r>
      <w:hyperlink r:id="rId1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2, Забайкальский край, Читинский район, с. Домно- Ключи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Партизанская, 14, пом. 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hyperlink r:id="rId1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43, Забайкальский край, Читинский район, с. Амодов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2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19. </w:t>
      </w:r>
      <w:hyperlink r:id="rId1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4, Забайкальский край, Читинский район, с. Авде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Весенняя, 4 а</w:t>
        </w:r>
      </w:hyperlink>
      <w:r>
        <w:rPr>
          <w:sz w:val="28"/>
          <w:szCs w:val="28"/>
        </w:rPr>
        <w:t>, пом.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ушерскому делу;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20. </w:t>
      </w:r>
      <w:hyperlink r:id="rId1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3, Забайкальский край, Читинский район, с. Тасе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</w:t>
        </w:r>
      </w:hyperlink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.</w:t>
        <w:br/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hyperlink r:id="rId1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043, Забайкальский край, Читинский район, с. Арахлей,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.</w:t>
        <w:br/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hyperlink r:id="rId1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3, Забайкальский край, Читинский район, с. Иван-Озер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5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3.</w:t>
      </w:r>
      <w:hyperlink r:id="rId2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43, Забайкальский край, Читинский район, с. Еремин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6, пом.1</w:t>
        </w:r>
      </w:hyperlink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4.</w:t>
      </w:r>
      <w:hyperlink r:id="rId2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1, Забайкальский край, Читинский район, с. Верх-Нарым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39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hyperlink r:id="rId2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16, Забайкальский край, Читинский район, с. Иргень, ул. Школьная 2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hyperlink r:id="rId2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50, Забайкальский край, Читинский район, с. Сохонд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Школьная, 9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hyperlink r:id="rId2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4, Забайкальский край, Читинский район, с. Шишкин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57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;</w:t>
        <w:br/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hyperlink r:id="rId2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4, Забайкальский край, Читинский район, с. Подволок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8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hyperlink r:id="rId2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7, Забайкальский край, Читинский район, п.ст. Лесная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Таежная, 25, пом. 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hyperlink r:id="rId2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2, Забайкальский край, Читинский район, с. Лесной городок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27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hyperlink r:id="rId2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2, Забайкальский край, Читинский район, с. Колочное-2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Южная 9, пом. 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hyperlink r:id="rId2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22, Забайкальский край, Читинский район, ст. Ингода,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37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hyperlink r:id="rId3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22, Забайкальский край, Читинский район, с. Сивяково, ул. 40 лет Победы, 1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hyperlink r:id="rId3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0, Забайкальский край, Читинский район,  с. Александров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Комсомольская, 77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  <w:br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5. </w:t>
      </w:r>
      <w:hyperlink r:id="rId3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4, Забайкальский край, Читинский район, с. Оленгу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Дорожная, 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hyperlink r:id="rId3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5, Забайкальский край, Читинский район, п. Ленински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Первомайская, 34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  <w:br/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hyperlink r:id="rId3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4, Забайкальский край, Читинский район, с. Сыпчегур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Октябрьская, 8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hyperlink r:id="rId3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60, Забайкальский край, Читинский район, ст. Кука, ул. Вокзальная 66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9. </w:t>
      </w:r>
      <w:hyperlink r:id="rId3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043, Забайкальский край, Читинский район, с. Угдан, ул. Центральная, 25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акушерскому делу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40. </w:t>
      </w:r>
      <w:hyperlink r:id="rId3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12, Забайкальский край, Читинский район, с. Карповка, мкр. ДФТБ 1</w:t>
        </w:r>
      </w:hyperlink>
      <w:r>
        <w:rPr>
          <w:sz w:val="28"/>
          <w:szCs w:val="28"/>
        </w:rPr>
        <w:t>, пом. 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ind w:left="426" w:hanging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hyperlink r:id="rId3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241, Забайкальский край, Читинский район, с. Елизаветино, ул. Больничная,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2. 672535, Забайкальский край, Читинский район, с. Маккавеево, ул. Бутина 48 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3. 672570, Забайкальский край, Читинский район, пгт. Новокручининский, ул. Широкая 11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4. 672520, Забайкальский край, Читинский район, с. Засопка, ул. Центральная 25, пом.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5. 672543, Забайкальский край, Читинский район, с. Угдан, ул. Центральная 32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6.672521, Забайкальский край, Читинский район, с. Домна, ул. Центральная 10, строение 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7. 672573, Забайкальский край, Читинский район, пгт. Новокручининский, ул. Фабричная 7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8. 672043, Забайкальский край, Читинский район, с. Сивяково, ул. Советская 38, корпус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9. 672530, Забайкальский край, Читинский район, пгт. Атамановка, ул. Матюгина 156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0. 672513, Забайкальский край, Читинский район, с. Верх-Чита, ул. Школьная 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1. 672514, Забайкальский край, Читинский район, с. Шишкино, ул. Школьная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2. 672570, Забайкальский край, Читинский район, пгт. Новокручининский, ул. Ленинградская 36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3. 672517, Забайкальский край, Читинский район, с. Беклимишево, ул. Бурлова 6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4.672022, Забайкальский край, Читинский район, пгт. Атамановка, ул. Заводская, 4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5.672560, Забайкальский край, Читинский район, пгт. Яблоново, ул. Школьная, д.1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6.672522, Забайкальский край, Читинский район, п. Лесной Городок, ул. Стадионная,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7. 672512, Забайкальский край, Читинский район, с. Смоленка, мкр. ПМК, 5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8. 672251, Забайкальский край, Читинский район, с. Домна, ул. Больничная, 3, стр. 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9. 672022, Забайкальский край, Читинский район, пгт. Атамановка, ул. Связи, 22 корпус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60. 672570, Забайкальский край, Читинский район, пгт. Новокручининский, ул. Фабричная, 1б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1. 672514, Забайкальский край, Читинский район, с. Шишкино, ул. Луговая, 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2. 672526, Забайкальский край, Читинский район, с. Новая Кука, микрорайон Забайкальская птицефабрика, 6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63. </w:t>
      </w:r>
      <w:r>
        <w:rPr>
          <w:rFonts w:eastAsia="Arial Unicode MS"/>
          <w:sz w:val="28"/>
          <w:szCs w:val="28"/>
        </w:rPr>
        <w:t>672526,  Забайкальский край, Читинский район, с. Жипковщина, ул. Широкая, 18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64. 672570, Забайкальский край, Читинский район, пгт. Новокручининский, ул. Заводская, 10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65. 672043, Забайкальский край, Читинский район, оз. Арахлей, микрорайон Восточный, вл.49/04, стр.1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6. 672043, Забайкальский край, Читинский район, с. Новотроицк, ул. Шоссейная,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7. 672535, Забайкальский край, Читинский район, с. Маккавеево, ул. Сосновая, вл. 1, стр.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68. 672515, Забайкальский край, Читинский район, с. Бургень, ул. Центральная, 2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9. </w:t>
      </w:r>
      <w:hyperlink r:id="rId3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70, Забайкальский край, Читинский район, </w:t>
        </w:r>
      </w:hyperlink>
      <w:r>
        <w:rPr>
          <w:sz w:val="28"/>
          <w:szCs w:val="28"/>
        </w:rPr>
        <w:t>пгт. Новокручининский, ул. Фабричная, 12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,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                                                                                    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А.С. Пав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-04-93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Согласовано: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Н.В. Чистых</w:t>
      </w:r>
    </w:p>
    <w:sectPr>
      <w:type w:val="nextPage"/>
      <w:pgSz w:w="11906" w:h="16838"/>
      <w:pgMar w:left="1985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228857650408080192&amp;salt=1112448790.51665&amp;__last_scrollable_table_row=1&amp;id=387128&amp;__last_query_string=251&amp;type=blank_business_objects" TargetMode="External"/><Relationship Id="rId4" Type="http://schemas.openxmlformats.org/officeDocument/2006/relationships/hyperlink" Target="http://db.roszdravnadzor.ru/?sid=228857650408080192&amp;salt=1243434281.38423&amp;__last_scrollable_table_row=2&amp;__last_query_string=253&amp;id=387134&amp;type=blank_business_objects" TargetMode="External"/><Relationship Id="rId5" Type="http://schemas.openxmlformats.org/officeDocument/2006/relationships/hyperlink" Target="http://db.roszdravnadzor.ru/?sid=228857650408080192&amp;salt=548172208.134153&amp;__last_scrollable_table_row=3&amp;__last_query_string=255&amp;id=387140&amp;type=blank_business_objects" TargetMode="External"/><Relationship Id="rId6" Type="http://schemas.openxmlformats.org/officeDocument/2006/relationships/hyperlink" Target="http://db.roszdravnadzor.ru/?sid=228857650408080192&amp;salt=649692065.550451&amp;__last_scrollable_table_row=5&amp;__last_query_string=259&amp;id=387144&amp;type=blank_business_objects" TargetMode="External"/><Relationship Id="rId7" Type="http://schemas.openxmlformats.org/officeDocument/2006/relationships/hyperlink" Target="http://db.roszdravnadzor.ru/?sid=228857650408080192&amp;salt=1304643881.41112&amp;__last_scrollable_table_row=42&amp;id=387318&amp;__last_query_string=339&amp;type=blank_business_objects" TargetMode="External"/><Relationship Id="rId8" Type="http://schemas.openxmlformats.org/officeDocument/2006/relationships/hyperlink" Target="http://db.roszdravnadzor.ru/?sid=228857650408080192&amp;salt=941939127.81656&amp;__last_scrollable_table_row=10&amp;__last_query_string=269&amp;id=387168&amp;type=blank_business_objects" TargetMode="External"/><Relationship Id="rId9" Type="http://schemas.openxmlformats.org/officeDocument/2006/relationships/hyperlink" Target="http://db.roszdravnadzor.ru/?sid=228857650408080192&amp;salt=1027597824.27837&amp;__last_scrollable_table_row=9&amp;__last_query_string=267&amp;id=387162&amp;type=blank_business_objects" TargetMode="External"/><Relationship Id="rId10" Type="http://schemas.openxmlformats.org/officeDocument/2006/relationships/hyperlink" Target="http://db.roszdravnadzor.ru/?sid=7208037796167049216&amp;salt=315040474.629432&amp;__last_scrollable_table_row=0&amp;id=379680&amp;__last_query_string=304&amp;type=blank_business_objects" TargetMode="External"/><Relationship Id="rId11" Type="http://schemas.openxmlformats.org/officeDocument/2006/relationships/hyperlink" Target="http://db.roszdravnadzor.ru/?sid=228857650408080192&amp;salt=241987857.595277&amp;__last_scrollable_table_row=7&amp;__last_query_string=263&amp;id=387150&amp;type=blank_business_objects" TargetMode="External"/><Relationship Id="rId12" Type="http://schemas.openxmlformats.org/officeDocument/2006/relationships/hyperlink" Target="http://db.roszdravnadzor.ru/?sid=228857650408080192&amp;salt=1211653984.62768&amp;__last_scrollable_table_row=23&amp;__last_query_string=295&amp;id=387276&amp;type=blank_business_objects" TargetMode="External"/><Relationship Id="rId13" Type="http://schemas.openxmlformats.org/officeDocument/2006/relationships/hyperlink" Target="http://db.roszdravnadzor.ru/?sid=228857650408080192&amp;salt=855741826.06928&amp;__last_scrollable_table_row=31&amp;__last_query_string=311&amp;id=387289&amp;type=blank_business_objects" TargetMode="External"/><Relationship Id="rId14" Type="http://schemas.openxmlformats.org/officeDocument/2006/relationships/hyperlink" Target="http://db.roszdravnadzor.ru/?sid=228857650408080192&amp;salt=196009798.735797&amp;__last_scrollable_table_row=37&amp;id=387311&amp;__last_query_string=329&amp;type=blank_business_objects" TargetMode="External"/><Relationship Id="rId15" Type="http://schemas.openxmlformats.org/officeDocument/2006/relationships/hyperlink" Target="http://db.roszdravnadzor.ru/?sid=228857650408080192&amp;salt=617796436.926306&amp;__last_scrollable_table_row=36&amp;__last_query_string=327&amp;id=387310&amp;type=blank_business_objects" TargetMode="External"/><Relationship Id="rId16" Type="http://schemas.openxmlformats.org/officeDocument/2006/relationships/hyperlink" Target="http://db.roszdravnadzor.ru/?sid=228857650408080192&amp;salt=688435705.77425&amp;__last_scrollable_table_row=35&amp;__last_query_string=325&amp;id=387294&amp;type=blank_business_objects" TargetMode="External"/><Relationship Id="rId17" Type="http://schemas.openxmlformats.org/officeDocument/2006/relationships/hyperlink" Target="http://db.roszdravnadzor.ru/?sid=228857650408080192&amp;salt=991561961.973633&amp;__last_scrollable_table_row=15&amp;id=387175&amp;__last_query_string=279&amp;type=blank_business_objects" TargetMode="External"/><Relationship Id="rId18" Type="http://schemas.openxmlformats.org/officeDocument/2006/relationships/hyperlink" Target="http://db.roszdravnadzor.ru/?sid=228857650408080192&amp;salt=754180735.28573&amp;__last_scrollable_table_row=4&amp;__last_query_string=257&amp;id=387142&amp;type=blank_business_objects" TargetMode="External"/><Relationship Id="rId19" Type="http://schemas.openxmlformats.org/officeDocument/2006/relationships/hyperlink" Target="http://db.roszdravnadzor.ru/?sid=228857650408080192&amp;salt=1165776048.10891&amp;__last_scrollable_table_row=41&amp;__last_query_string=337&amp;id=387317&amp;type=blank_business_objects" TargetMode="External"/><Relationship Id="rId20" Type="http://schemas.openxmlformats.org/officeDocument/2006/relationships/hyperlink" Target="http://db.roszdravnadzor.ru/?sid=228857650408080192&amp;salt=179349469.697069&amp;__last_scrollable_table_row=38&amp;__last_query_string=331&amp;id=387312&amp;type=blank_business_objects" TargetMode="External"/><Relationship Id="rId21" Type="http://schemas.openxmlformats.org/officeDocument/2006/relationships/hyperlink" Target="http://db.roszdravnadzor.ru/?sid=228857650408080192&amp;salt=630522706.28345&amp;__last_scrollable_table_row=27&amp;__last_query_string=303&amp;id=387284&amp;type=blank_business_objects" TargetMode="External"/><Relationship Id="rId22" Type="http://schemas.openxmlformats.org/officeDocument/2006/relationships/hyperlink" Target="http://db.roszdravnadzor.ru/?sid=228857650408080192&amp;salt=597623308.010819&amp;__last_scrollable_table_row=28&amp;__last_query_string=305&amp;id=387285&amp;type=blank_business_objects" TargetMode="External"/><Relationship Id="rId23" Type="http://schemas.openxmlformats.org/officeDocument/2006/relationships/hyperlink" Target="http://db.roszdravnadzor.ru/?sid=228857650408080192&amp;salt=293836095.797652&amp;__last_scrollable_table_row=12&amp;id=387171&amp;__last_query_string=273&amp;type=blank_business_objects" TargetMode="External"/><Relationship Id="rId24" Type="http://schemas.openxmlformats.org/officeDocument/2006/relationships/hyperlink" Target="http://db.roszdravnadzor.ru/?sid=228857650408080192&amp;salt=749445664.297971&amp;__last_scrollable_table_row=34&amp;__last_query_string=323&amp;id=387293&amp;type=blank_business_objects" TargetMode="External"/><Relationship Id="rId25" Type="http://schemas.openxmlformats.org/officeDocument/2006/relationships/hyperlink" Target="http://db.roszdravnadzor.ru/?sid=228857650408080192&amp;salt=191676015.064777&amp;__last_scrollable_table_row=33&amp;__last_query_string=319&amp;id=387292&amp;type=blank_business_objects" TargetMode="External"/><Relationship Id="rId26" Type="http://schemas.openxmlformats.org/officeDocument/2006/relationships/hyperlink" Target="http://db.roszdravnadzor.ru/?sid=228857650408080192&amp;salt=80539510.5666149&amp;__last_scrollable_table_row=40&amp;__last_query_string=335&amp;id=387316&amp;type=blank_business_objects" TargetMode="External"/><Relationship Id="rId27" Type="http://schemas.openxmlformats.org/officeDocument/2006/relationships/hyperlink" Target="http://db.roszdravnadzor.ru/?sid=228857650408080192&amp;salt=80539510.5666149&amp;__last_scrollable_table_row=40&amp;__last_query_string=335&amp;id=387316&amp;type=blank_business_objects" TargetMode="External"/><Relationship Id="rId28" Type="http://schemas.openxmlformats.org/officeDocument/2006/relationships/hyperlink" Target="http://db.roszdravnadzor.ru/?sid=228857650408080192&amp;salt=1297676545.61753&amp;__last_scrollable_table_row=16&amp;__last_query_string=281&amp;id=387176&amp;type=blank_business_objects" TargetMode="External"/><Relationship Id="rId29" Type="http://schemas.openxmlformats.org/officeDocument/2006/relationships/hyperlink" Target="http://db.roszdravnadzor.ru/?sid=228857650408080192&amp;salt=878205011.779222&amp;__last_scrollable_table_row=29&amp;__last_query_string=307&amp;id=387286&amp;type=blank_business_objects" TargetMode="External"/><Relationship Id="rId30" Type="http://schemas.openxmlformats.org/officeDocument/2006/relationships/hyperlink" Target="http://db.roszdravnadzor.ru/?sid=228857650408080192&amp;salt=969176502.040052&amp;__last_scrollable_table_row=39&amp;__last_query_string=333&amp;id=387314&amp;type=blank_business_objects" TargetMode="External"/><Relationship Id="rId31" Type="http://schemas.openxmlformats.org/officeDocument/2006/relationships/hyperlink" Target="http://db.roszdravnadzor.ru/?sid=228857650408080192&amp;salt=949202603.544113&amp;__last_scrollable_table_row=32&amp;id=387291&amp;__last_query_string=313&amp;type=blank_business_objects" TargetMode="External"/><Relationship Id="rId32" Type="http://schemas.openxmlformats.org/officeDocument/2006/relationships/hyperlink" Target="http://db.roszdravnadzor.ru/?sid=228857650408080192&amp;salt=764179435.697927&amp;__last_scrollable_table_row=11&amp;__last_query_string=271&amp;id=387170&amp;type=blank_business_objects" TargetMode="External"/><Relationship Id="rId33" Type="http://schemas.openxmlformats.org/officeDocument/2006/relationships/hyperlink" Target="http://db.roszdravnadzor.ru/?sid=228857650408080192&amp;salt=1016585594.57886&amp;__last_scrollable_table_row=13&amp;id=387172&amp;__last_query_string=275&amp;type=blank_business_objects" TargetMode="External"/><Relationship Id="rId34" Type="http://schemas.openxmlformats.org/officeDocument/2006/relationships/hyperlink" Target="http://db.roszdravnadzor.ru/?sid=228857650408080192&amp;salt=1199849599.34732&amp;__last_scrollable_table_row=21&amp;__last_query_string=291&amp;id=387185&amp;type=blank_business_objects" TargetMode="External"/><Relationship Id="rId35" Type="http://schemas.openxmlformats.org/officeDocument/2006/relationships/hyperlink" Target="http://db.roszdravnadzor.ru/?sid=228857650408080192&amp;salt=9982277.09845413&amp;__last_scrollable_table_row=22&amp;id=387256&amp;__last_query_string=293&amp;type=blank_business_objects" TargetMode="External"/><Relationship Id="rId36" Type="http://schemas.openxmlformats.org/officeDocument/2006/relationships/hyperlink" Target="http://db.roszdravnadzor.ru/?sid=228857650408080192&amp;salt=348723014.309135&amp;__last_scrollable_table_row=43&amp;__last_query_string=341&amp;id=387319&amp;type=blank_business_objects" TargetMode="External"/><Relationship Id="rId37" Type="http://schemas.openxmlformats.org/officeDocument/2006/relationships/hyperlink" Target="http://db.roszdravnadzor.ru/?sid=228857650408080192&amp;salt=595572855.216245&amp;__last_scrollable_table_row=30&amp;id=387288&amp;__last_query_string=309&amp;type=blank_business_objects" TargetMode="External"/><Relationship Id="rId38" Type="http://schemas.openxmlformats.org/officeDocument/2006/relationships/hyperlink" Target="http://db.roszdravnadzor.ru/?sid=228857650408080192&amp;salt=351934672.660772&amp;__last_scrollable_table_row=6&amp;__last_query_string=261&amp;id=387146&amp;type=blank_business_objects" TargetMode="External"/><Relationship Id="rId39" Type="http://schemas.openxmlformats.org/officeDocument/2006/relationships/hyperlink" Target="http://db.roszdravnadzor.ru/?sid=228857650408080192&amp;salt=548172208.134153&amp;__last_scrollable_table_row=3&amp;__last_query_string=255&amp;id=387140&amp;type=blank_business_objects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7:00Z</dcterms:created>
  <dc:creator>licens3</dc:creator>
  <dc:description/>
  <cp:keywords/>
  <dc:language>en-US</dc:language>
  <cp:lastModifiedBy>Алена Сергеевна Павлова</cp:lastModifiedBy>
  <cp:lastPrinted>2017-04-07T14:59:00Z</cp:lastPrinted>
  <dcterms:modified xsi:type="dcterms:W3CDTF">2017-04-13T03:22:00Z</dcterms:modified>
  <cp:revision>4</cp:revision>
  <dc:subject/>
  <dc:title>Приложение</dc:title>
</cp:coreProperties>
</file>