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 марта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560 от 04 февраля 2013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43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марта 2018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 xml:space="preserve">с </w:t>
      </w:r>
      <w:r>
        <w:rPr>
          <w:iCs/>
          <w:szCs w:val="28"/>
        </w:rPr>
        <w:t>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чреждение здравоохранения «Калганская центральная районная больница», ГУЗ «Калга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color w:val="000000"/>
        </w:rPr>
        <w:t>674340, Забайкальский край, Калганский район, с. Калга, ул. Больничная,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0700010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71614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)</w:t>
        <w:tab/>
      </w:r>
      <w:r>
        <w:rPr>
          <w:color w:val="000000"/>
        </w:rPr>
        <w:t>674340, Забайкальский край, Калганский район, с. Калга,                              ул. Больничная, 3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Перевозка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Отпуск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4355, Забайкальский край, Калганский район, с. Доно,                                 ул. Молодежная, 13</w:t>
      </w:r>
      <w:r>
        <w:rPr>
          <w:szCs w:val="28"/>
        </w:rPr>
        <w:t xml:space="preserve">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4359, Забайкальский край, Калганский район, с. Шивия,                                 ул. Гагарина, 6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4348, Забайкальский край, Калганский район, с. Верхний Калгукан,                                 ул. Молодежная, 13 а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4357, Забайкальский край, Калганский район, с. Средняя Борзя,                                 ул. Кооперативная, д. 14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42, Забайкальский край, Калганский район, с. Нижний Калгукан,                                 ул. Центральная, д. 59 а, кв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44, Забайкальский край, Калганский район, с. Бура,                                 ул. Виталия Козлова, д. 42, кв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45, Забайкальский край, Калганский район, с. Чупрово,                                 ул. Центральная, д. 20 а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4347, Забайкальский край, Калганский район, с. Козлово, ул. Валько, 18, пом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2"/>
        <w:rPr/>
      </w:pPr>
      <w:r>
        <w:rPr>
          <w:szCs w:val="28"/>
        </w:rPr>
        <w:t>674350, Забайкальский край, Калганский район, с. Кадая,                     ул. Михайлова, 16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szCs w:val="28"/>
        </w:rPr>
        <w:t>674349, Забайкальский край, Калганский район, с. Чингильтуй, ул. Нагорная, 2, кв. 1 (Фельдшерско-акушерский пункт)</w:t>
      </w:r>
    </w:p>
    <w:p>
      <w:pPr>
        <w:pStyle w:val="Normal"/>
        <w:ind w:right="88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3-26T11:43:00Z</cp:lastPrinted>
  <dcterms:modified xsi:type="dcterms:W3CDTF">2018-03-28T01:38:00Z</dcterms:modified>
  <cp:revision>86</cp:revision>
  <dc:subject/>
  <dc:title>Приказ УПРАВЛЕНИЕ ПО ДЕЛАМ АРХИВОВ ЧИТИНСКОЙ ОБЛАСТИ</dc:title>
</cp:coreProperties>
</file>