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.12.2021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9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с даты подписания настоящего приказа </w:t>
      </w:r>
      <w:r>
        <w:rPr>
          <w:szCs w:val="28"/>
        </w:rPr>
        <w:t>лицензию на осуществление фармацевтической деятельности юридическому лицу, в связи с прекращением деятельности по нескольким адресам мест осуществления деятельности, указанных в лицензии</w:t>
      </w:r>
      <w:r>
        <w:rPr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Хилокская центральная районная больница», ГУЗ «Хилок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3200, Забайкальский край, Хилокский район, г. Хилок, ул. Орджоникидзе, д. 7 «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2300222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>ОГРН 102750082919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673213, Забайкальский край, Хилокский район, с. Шиля,                         ул. Гармаева, 18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673220, Забайкальский край, Хилокский район, с. Зурун,                   ул. Озерная, 7 «А»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673250, Забайкальский край, Хилокский район, с. Тэрэпхен,               ул. Новая, 3, нежилое помещение №1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673214, Забайкальский край, Хилокский район, с. Энгорок, ул.Колхозная, 15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673222, Забайкальский край, Хилокский район, с. Ушоты,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 xml:space="preserve">673222, Забайкальский край, Хилокский район, с. Закульта, ул. Школьная, 12«А»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 xml:space="preserve">673212, Забайкальский край, Хилокский район, с. Алентуйка,            ул. Школьная, 4, нежилое помещение №1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 xml:space="preserve">673225, Забайкальский край, Хилокский район, п.ст. Жипхеген, ул. Таежная, 24, помещение № 1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 xml:space="preserve">673235, Забайкальский край, Хилокский район, с. Глинка,                   ул. Колхозная, 21, нежилое помещение №1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 xml:space="preserve">673212, Забайкальский край, Хилокский район, с. Гыршелун,          ул. Нагорная, 17а (Обособленные подразделения медицинских организаций - Фельдшерско-акушерский пункт,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  <w:tab/>
        <w:t xml:space="preserve">673204, Забайкальский край, Хилокский район, с. Хилогосон, ул. Школьная, 1, нежилое помещение №4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firstLine="72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rFonts w:eastAsia="Calibri"/>
          <w:bCs/>
          <w:szCs w:val="28"/>
          <w:lang w:eastAsia="en-US"/>
        </w:rPr>
        <w:t xml:space="preserve">услуг составляющих, фармацевтическую деятельность, </w:t>
      </w:r>
      <w:r>
        <w:rPr>
          <w:rFonts w:eastAsia="Calibri"/>
          <w:szCs w:val="28"/>
          <w:lang w:eastAsia="en-US"/>
        </w:rPr>
        <w:t>в сфере обращения лекарственных средств для медицинского применения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673220, Забайкальский край, Хилокский район, с. Укурик,                        ул. Эрдэм, 2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673230, Забайкальский край, Хилокский район, с. Дайгур,                            ул. Солнечная, 10 (Обособленные подразделения медицинских организаций - Фельдшерско-акушерский пункт)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88"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right="88"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21-12-15T15:10:00Z</cp:lastPrinted>
  <dcterms:modified xsi:type="dcterms:W3CDTF">2021-12-22T06:48:00Z</dcterms:modified>
  <cp:revision>131</cp:revision>
  <dc:subject/>
  <dc:title>Приказ УПРАВЛЕНИЕ ПО ДЕЛАМ АРХИВОВ ЧИТИНСКОЙ ОБЛАСТИ</dc:title>
</cp:coreProperties>
</file>