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7.04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62</w:t>
      </w:r>
      <w:r>
        <w:rPr>
          <w:szCs w:val="28"/>
        </w:rPr>
        <w:t xml:space="preserve"> от 08 ноября 2016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884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17 апрел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, прекращением деятельности по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Купцов Александр Викторович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60011107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475342120010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color w:val="000000"/>
          <w:szCs w:val="28"/>
        </w:rPr>
        <w:t>672010, Забайкальский край, г. Чита, Центральный административный район, ул. Ленина, 4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530, Забайкальский край, Читинский район, пгт. Атамановка,           ул. Матюгина, 160б, строение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10, Забайкальский край, г. Чита, ул. Бабушкина, 98, пом.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010, Забайкальский край, Петровск-Забайкальский район,                    г. Петровск-Забайкальский, ул. Ленина, 9-7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390, Забайкальский край, Шилкинский район, п. Первомайский, ул. Строительная, 8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00, Забайкальский край, г. Чита, ул. Ленинградская, д. 36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39, Забайкальский край, г. Чита, ул. Гагарина, 8в, пом. 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732, Забайкальский край, Могочинский район, г. Могоча,                  ул. Комсомольская, 6, пом. 2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23, Забайкальский край, г. Чита, ул. Иркутская, д. 16, стр.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87000, Забайкальский край, пгт. Агинское, ул. Ленина, 56,                пом. 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674250, Забайкальский край, Кыринский район, с. Кыра,                      ул. Партизанская, 1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szCs w:val="28"/>
        </w:rPr>
        <w:t>674640, Забайкальский край, Александрово-Заводский район,               с. Александровский Завод, ул. Стрелкова, 39а, пом.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673370, Забайкальский край, Шилкинский район, г. Шилка,                 ул. Балябина, 150а </w:t>
      </w:r>
    </w:p>
    <w:p>
      <w:pPr>
        <w:pStyle w:val="Normal"/>
        <w:widowControl w:val="false"/>
        <w:ind w:left="108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szCs w:val="28"/>
        </w:rPr>
        <w:t>674640, Забайкальский край, Александрово-Заводский район,                    с. Александровский Завод, ул. Чернышевского, 17а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u w:val="single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7-04-17T11:29:00Z</cp:lastPrinted>
  <dcterms:modified xsi:type="dcterms:W3CDTF">2017-04-18T00:19:00Z</dcterms:modified>
  <cp:revision>32</cp:revision>
  <dc:subject/>
  <dc:title>Приказ УПРАВЛЕНИЕ ПО ДЕЛАМ АРХИВОВ ЧИТИНСКОЙ ОБЛАСТИ</dc:title>
</cp:coreProperties>
</file>