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/>
      </w:pPr>
      <w:r>
        <w:rPr/>
      </w:r>
    </w:p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 апрел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6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917 от 27 нояб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51 </w:t>
      </w:r>
      <w:r>
        <w:rPr>
          <w:szCs w:val="28"/>
          <w:lang w:val="en-US"/>
        </w:rPr>
        <w:t>c</w:t>
      </w:r>
      <w:r>
        <w:rPr>
          <w:szCs w:val="28"/>
        </w:rPr>
        <w:t xml:space="preserve"> 19 апреля 2018 года,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а места нахождения юридического лиц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бщество с ограниченной ответственностью «Фармальянс+»,                             ООО «Фармальянс+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Чайковского, дом 27, помещение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096723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87536009604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8, Забайкальский край, г. Чита, ул. Новобульварная, 96, 1 этаж, часть пом. №3, пом. №80-81,84.85, 1 этаж, пом. №12-13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ул. Шилова, д. 87, пом. 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27, Забайкальский край, г. Чита, Центральный административный район, ул. Бутина, д. 50, пом. 3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39, Забайкальский край, Центральный административный район, ул. Петровско-Заводская, 56, пом. 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76, Забайкальский край, Краснокаменский район,                                      г. Краснокаменск, ул. проспект Ветеранов, 15, строение 40, помещение №5, №6, №8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2, Забайкальский край, г. Чита, ул. Матвеева, 35, помещение №5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Амурская, 66 (Аптека готовых лекарственных форм)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0, Забайкальский край, г. Чита, ул. Новобульварная, 36, помещение №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535, Забайкальский край, Читинский район, с. Маккавеево,                    ул. Бутина, 10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3, Забайкальский край, Тунгокоченский район, с. Нижний Стан, ул. Номоконова, 1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4125, Забайкальский край, Тунгокоченский район,                                  пгт. Вершино-Дарасунский, ул. Футбольная, 1 «Б»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szCs w:val="28"/>
        </w:rPr>
        <w:t>672020, Забайкальский край, г. Чита, ул. Дошкольная, 10, комнаты 8, 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/>
        <w:t xml:space="preserve">672525, Забайкальский край, Читинский район,                                       с. Домна, ул. Мебельная, 17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38, г. Чита, мкр. Сенная Падь, 218, строение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4660, Забайкальский край, Забайкальский район, п.ст. Даурия, ДОС 568, пом. 3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>674607, Забайкальский край, Борзинский район, пгт. Шерловая Гора, ул. Дзержинского, дом 3, помещение 35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</w:rPr>
        <w:t xml:space="preserve">672012, Забайкальский край, г. Чита, ул. Журавлева, 79, пом. 2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2007, Забайкальский край, г. Чита, ул. Бабушкина, 157, строение 1, помещение 25-26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1 микрорайон, д. 8 «А»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spacing w:lineRule="atLeast" w:line="300"/>
        <w:ind w:left="720" w:right="158" w:hanging="360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Петровск-Забайкальский район, пгт. Новопавловка, ул. Советская, 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4-18T11:19:00Z</cp:lastPrinted>
  <dcterms:modified xsi:type="dcterms:W3CDTF">2018-04-24T06:02:00Z</dcterms:modified>
  <cp:revision>82</cp:revision>
  <dc:subject/>
  <dc:title>Приказ УПРАВЛЕНИЕ ПО ДЕЛАМ АРХИВОВ ЧИТИНСКОЙ ОБЛАСТИ</dc:title>
</cp:coreProperties>
</file>