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5267"/>
        <w:gridCol w:w="1814"/>
      </w:tblGrid>
      <w:tr>
        <w:trPr/>
        <w:tc>
          <w:tcPr>
            <w:tcW w:w="2488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мая 2017г.</w:t>
            </w:r>
          </w:p>
        </w:tc>
        <w:tc>
          <w:tcPr>
            <w:tcW w:w="5267" w:type="dxa"/>
            <w:tcBorders/>
          </w:tcPr>
          <w:p>
            <w:pPr>
              <w:pStyle w:val="Subtitl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1814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</w:t>
            </w:r>
          </w:p>
        </w:tc>
      </w:tr>
    </w:tbl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Ч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18 Федерального закона от 04 мая 2001 года № 99-ФЗ «О лицензировании отдельных видов деятельности», Постановлением Правительства Российской Федерации от 16 апреля 2012 года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.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оформить лицензию на осуществление медицинской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ЛО-75-01-000979 от «21» мая 2015 года предоставленную Министерством здравоохранения Забайкальского края, на № ЛО-75-01-001218 с 04 мая 2017 года с бессрочным сроком действия на осуществление медицинской деятельности, в связи с изменением перечня выполняемых работ, оказываемых услуг, составляющих лицензируемый вид деятельности, ранее не указанных в лицензии; изменением адресов мест осуществления лицензируемого вида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осударственное учреждение здравоохранения «Хилокская центральная районная больница»</w:t>
      </w:r>
      <w:r>
        <w:rPr>
          <w:sz w:val="28"/>
          <w:szCs w:val="28"/>
        </w:rPr>
        <w:t xml:space="preserve"> (ГУЗ «</w:t>
      </w:r>
      <w:r>
        <w:rPr>
          <w:bCs/>
          <w:sz w:val="28"/>
          <w:szCs w:val="28"/>
        </w:rPr>
        <w:t>Хилокская ЦРБ</w:t>
      </w:r>
      <w:r>
        <w:rPr>
          <w:sz w:val="28"/>
          <w:szCs w:val="28"/>
        </w:rPr>
        <w:t>»)</w:t>
      </w:r>
    </w:p>
    <w:p>
      <w:pPr>
        <w:pStyle w:val="Normal"/>
        <w:ind w:left="2410" w:hanging="2410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: </w:t>
      </w:r>
    </w:p>
    <w:p>
      <w:pPr>
        <w:pStyle w:val="Normal"/>
        <w:rPr>
          <w:sz w:val="28"/>
          <w:szCs w:val="28"/>
        </w:rPr>
      </w:pPr>
      <w:hyperlink r:id="rId3" w:tgtFrame="_self">
        <w:r>
          <w:rPr>
            <w:rStyle w:val="InternetLink"/>
            <w:color w:val="000000"/>
            <w:sz w:val="28"/>
            <w:szCs w:val="28"/>
            <w:u w:val="none"/>
          </w:rPr>
          <w:t>673200,</w:t>
        </w:r>
      </w:hyperlink>
      <w:r>
        <w:rPr>
          <w:sz w:val="28"/>
          <w:szCs w:val="28"/>
        </w:rPr>
        <w:t xml:space="preserve"> Забайкальский край, Хилокский район,  г. Хилок, ул. Орджоникидзе 7а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ГРН 1027500829190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exact" w:line="27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НН 75230022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мест осуществления лицензируемых видов деятельност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hyperlink r:id="rId4" w:tgtFrame="_self">
        <w:r>
          <w:rPr>
            <w:rStyle w:val="InternetLink"/>
            <w:color w:val="000000"/>
            <w:sz w:val="28"/>
            <w:szCs w:val="28"/>
            <w:u w:val="none"/>
          </w:rPr>
          <w:t>673200,</w:t>
        </w:r>
      </w:hyperlink>
      <w:r>
        <w:rPr>
          <w:sz w:val="28"/>
          <w:szCs w:val="28"/>
        </w:rPr>
        <w:t xml:space="preserve"> Забайкальский край, Хилокский район, г. Хилок, ул. Калинина 35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;</w:t>
      </w:r>
    </w:p>
    <w:p>
      <w:pPr>
        <w:pStyle w:val="Normal"/>
        <w:rPr/>
      </w:pPr>
      <w:r>
        <w:rPr>
          <w:color w:val="000000"/>
          <w:sz w:val="28"/>
          <w:szCs w:val="28"/>
        </w:rPr>
        <w:t>анестезиологии и реаниматологии;</w:t>
        <w:br/>
        <w:t>вакцинации (проведению профилактических прививок);</w:t>
        <w:br/>
        <w:t>лабораторному делу;</w:t>
        <w:br/>
        <w:t>лабораторной диагностике;</w:t>
        <w:br/>
        <w:t>лечебному делу;</w:t>
        <w:br/>
        <w:t>медицинской статистике;</w:t>
        <w:br/>
        <w:t>медицинскому массажу;</w:t>
      </w:r>
    </w:p>
    <w:p>
      <w:pPr>
        <w:pStyle w:val="Normal"/>
        <w:rPr/>
      </w:pPr>
      <w:r>
        <w:rPr>
          <w:color w:val="000000"/>
          <w:sz w:val="28"/>
          <w:szCs w:val="28"/>
        </w:rPr>
        <w:t>наркологии;</w:t>
        <w:br/>
        <w:t>неотложной медицинской помощи,</w:t>
        <w:br/>
        <w:t>операционному делу;</w:t>
      </w:r>
    </w:p>
    <w:p>
      <w:pPr>
        <w:pStyle w:val="Normal"/>
        <w:rPr/>
      </w:pPr>
      <w:r>
        <w:rPr>
          <w:color w:val="000000"/>
          <w:sz w:val="28"/>
          <w:szCs w:val="28"/>
        </w:rPr>
        <w:t>организации сестринского дела;</w:t>
        <w:br/>
        <w:t>рентгенологии;</w:t>
        <w:br/>
        <w:t>сестринскому делу;</w:t>
        <w:br/>
        <w:t>сестринскому делу в 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;</w:t>
      </w:r>
    </w:p>
    <w:p>
      <w:pPr>
        <w:pStyle w:val="Normal"/>
        <w:rPr/>
      </w:pPr>
      <w:r>
        <w:rPr>
          <w:color w:val="000000"/>
          <w:sz w:val="28"/>
          <w:szCs w:val="28"/>
        </w:rPr>
        <w:t>стоматологии ортопедической;</w:t>
        <w:br/>
        <w:t>физиотерапии;</w:t>
        <w:br/>
        <w:t>функциональной диагностике;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;</w:t>
        <w:br/>
        <w:t>неотложной медицинской помощи;</w:t>
        <w:br/>
        <w:t>организации здравоохранения и общественному здоровью;</w:t>
        <w:br/>
        <w:t>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  <w:br/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клинической лабораторной диагностике;</w:t>
        <w:br/>
        <w:t>неотложной медицинской помощи;</w:t>
        <w:br/>
        <w:t>организации здравоохранения и общественному здоровью;</w:t>
        <w:br/>
        <w:t>педиатрии;</w:t>
      </w:r>
    </w:p>
    <w:p>
      <w:pPr>
        <w:pStyle w:val="Normal"/>
        <w:rPr/>
      </w:pPr>
      <w:r>
        <w:rPr>
          <w:color w:val="000000"/>
          <w:sz w:val="28"/>
          <w:szCs w:val="28"/>
        </w:rPr>
        <w:t>терапии;</w:t>
        <w:br/>
        <w:t>4) при оказании первичной специализированной медико-санитарной помощи в амбулаторных условиях по:</w:t>
        <w:br/>
        <w:t>акушерству и гинекологии (за исключением использования вспомогательных репродуктивных технологий);</w:t>
        <w:br/>
        <w:t>анестезиологии и реаниматологии;</w:t>
        <w:br/>
        <w:t>дерматовенероло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ой хирурги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инфекционным болезням;</w:t>
      </w:r>
    </w:p>
    <w:p>
      <w:pPr>
        <w:pStyle w:val="Normal"/>
        <w:rPr/>
      </w:pPr>
      <w:r>
        <w:rPr>
          <w:color w:val="000000"/>
          <w:sz w:val="28"/>
          <w:szCs w:val="28"/>
        </w:rPr>
        <w:t>кардиологии;</w:t>
        <w:br/>
        <w:t>клинической лабораторной диагностике;</w:t>
        <w:br/>
        <w:t>лечебной физкультуре и спортивной медицин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й статисти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роло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кологи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  <w:br/>
        <w:t>оториноларингологии (за исключением кохлеарной имплантации);</w:t>
        <w:br/>
        <w:t>офтальмоло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патоло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иатри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психиатрии-наркологии;</w:t>
        <w:br/>
        <w:t>рентгеноло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матологии детской;</w:t>
      </w:r>
    </w:p>
    <w:p>
      <w:pPr>
        <w:pStyle w:val="Normal"/>
        <w:rPr/>
      </w:pPr>
      <w:r>
        <w:rPr>
          <w:color w:val="000000"/>
          <w:sz w:val="28"/>
          <w:szCs w:val="28"/>
        </w:rPr>
        <w:t>стоматологии общей практики;</w:t>
        <w:br/>
        <w:t>травматологии и ортопедии;</w:t>
        <w:br/>
        <w:t>ультразвуковой диагностике;</w:t>
        <w:br/>
        <w:t>фтиз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й диагности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рур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тву и гинекологии (за исключением использования вспомогательных репродуктивных технологий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ой лабораторной диагности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ой статистике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роло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оло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ьтразвуковой диагности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й диагности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рур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естезиологии и реаниматоло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тву и гинекологии (за исключением использования вспомогательных репродуктивных технологий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ой лабораторной диагности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ной диагности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й статисти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массаж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роло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натоло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он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сестринского дел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оло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 в 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матологии и ортопед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фузиоло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ьтразвуковой диагности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й диагности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рур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оказании скорой медицинской помощи вне медицинской организации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й статисти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оказании скорой медицинск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й статисти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и оказании паллиативной медицинской помощи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оказании паллиативной медицинской помощи в амбулаторных условиях по:</w:t>
        <w:br/>
        <w:t>онкологии;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/>
      </w:pPr>
      <w:r>
        <w:rPr>
          <w:color w:val="000000"/>
          <w:sz w:val="28"/>
          <w:szCs w:val="28"/>
        </w:rPr>
        <w:t>медицинским осмотрам (предварительным, периодическим);</w:t>
        <w:br/>
        <w:t>медицинским осмотрам профилактически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проведении медицинских освидетельствовани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выявление ВИЧ-инфекци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медицинскому освидетельствованию кандидатов в усыновители, опекуны (попечители) или приемные родител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медицинскому освидетельствованию на наличие инфекционных заболеваний, представляющих опасность для окружающих и являющихся основанием для отказа иностранным гражданами лицам без гражданства и выдачи либо аннулировании разрешения на временное проживание, или вида на жительство или разрешения на работу в Российской Федераци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медицинскому освидетельствованию на наличие медицинских противопоказаний к управлению транспортным средством;</w:t>
      </w:r>
    </w:p>
    <w:p>
      <w:pPr>
        <w:pStyle w:val="Normal"/>
        <w:rPr/>
      </w:pPr>
      <w:r>
        <w:rPr>
          <w:color w:val="000000"/>
          <w:sz w:val="28"/>
          <w:szCs w:val="28"/>
        </w:rPr>
        <w:t>медицинскому освидетельствованию на наличие медицинских противопоказаний к владению оружие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освидетельствованию на состояние опьянения (алкогольного, наркотического или иного токсического;</w:t>
        <w:br/>
        <w:t>3) при проведении медицинских экспертиз по:</w:t>
        <w:br/>
        <w:t>экспертизе качества медицинской помощи;</w:t>
        <w:br/>
        <w:t>экспертизе временной нетрудоспособности;</w:t>
      </w:r>
    </w:p>
    <w:p>
      <w:pPr>
        <w:pStyle w:val="Normal"/>
        <w:rPr/>
      </w:pPr>
      <w:r>
        <w:rPr>
          <w:color w:val="000000"/>
          <w:sz w:val="28"/>
          <w:szCs w:val="28"/>
        </w:rPr>
        <w:t>экспертизе профессиональной пригод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5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3230,</w:t>
        </w:r>
      </w:hyperlink>
      <w:r>
        <w:rPr>
          <w:sz w:val="28"/>
          <w:szCs w:val="28"/>
        </w:rPr>
        <w:t xml:space="preserve"> Забайкальский край, Хилокский район, с. Харагун, ул. Набережная 1;</w:t>
      </w:r>
    </w:p>
    <w:p>
      <w:pPr>
        <w:pStyle w:val="Normal"/>
        <w:widowControl w:val="false"/>
        <w:autoSpaceDE w:val="false"/>
        <w:ind w:left="120" w:hanging="0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;</w:t>
      </w:r>
    </w:p>
    <w:p>
      <w:pPr>
        <w:pStyle w:val="Normal"/>
        <w:rPr/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лабораторному делу;</w:t>
        <w:br/>
        <w:t>лабораторной диагностике;</w:t>
        <w:br/>
        <w:t>лечебному делу;</w:t>
        <w:br/>
        <w:t>неотложной медицинской помощи;</w:t>
        <w:br/>
        <w:t>общей практике;</w:t>
      </w:r>
    </w:p>
    <w:p>
      <w:pPr>
        <w:pStyle w:val="Normal"/>
        <w:rPr/>
      </w:pPr>
      <w:r>
        <w:rPr>
          <w:color w:val="000000"/>
          <w:sz w:val="28"/>
          <w:szCs w:val="28"/>
        </w:rPr>
        <w:t>сестринскому делу;</w:t>
        <w:br/>
        <w:t>сестринскому делу в 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терапии;</w:t>
        <w:br/>
        <w:t>функциональной диагностике;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;</w:t>
        <w:br/>
        <w:t>неотложной медицинской помощ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общей врачебной практике (семейной медицине);</w:t>
        <w:br/>
        <w:t>организации здравоохранения и общественному здоровью;</w:t>
        <w:br/>
        <w:t>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  <w:br/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общей врачебной практике (семейной медицине);</w:t>
        <w:br/>
        <w:t>организации здравоохранения и общественному здоровью;</w:t>
        <w:br/>
        <w:t>педиатрии;</w:t>
      </w:r>
    </w:p>
    <w:p>
      <w:pPr>
        <w:pStyle w:val="Normal"/>
        <w:rPr/>
      </w:pPr>
      <w:r>
        <w:rPr>
          <w:color w:val="000000"/>
          <w:sz w:val="28"/>
          <w:szCs w:val="28"/>
        </w:rPr>
        <w:t>терапии;</w:t>
        <w:br/>
        <w:t>4) при оказании первичной специализированной медико-санитарной помощи в амбулаторных условиях по:</w:t>
        <w:br/>
        <w:t>акушерству и гинекологии (за исключением использования вспомогательных репродуктивных технологий);</w:t>
        <w:br/>
        <w:t>неотложной медицинской помощ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  <w:br/>
        <w:t>медицинским осмотрам профилактически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6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3230,</w:t>
        </w:r>
      </w:hyperlink>
      <w:r>
        <w:rPr>
          <w:sz w:val="28"/>
          <w:szCs w:val="28"/>
        </w:rPr>
        <w:t xml:space="preserve"> Забайкальский край, Хилокский район, с. Харагун, ул. Больничная 14;</w:t>
      </w:r>
    </w:p>
    <w:p>
      <w:pPr>
        <w:pStyle w:val="Normal"/>
        <w:widowControl w:val="false"/>
        <w:autoSpaceDE w:val="false"/>
        <w:ind w:left="120" w:hanging="0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тву и гинекологии (за исключением использования вспомогательных репродуктивных технологий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ной диагности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му массаж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й практи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 в 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ой диагности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оказании скорой медицинской помощи вне медицинской организации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оказании скорой медицинск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/>
      </w:pPr>
      <w:r>
        <w:rPr>
          <w:color w:val="000000"/>
          <w:sz w:val="28"/>
          <w:szCs w:val="28"/>
        </w:rPr>
        <w:t>скорой медицинской помощи;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7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3250,</w:t>
        </w:r>
      </w:hyperlink>
      <w:r>
        <w:rPr>
          <w:sz w:val="28"/>
          <w:szCs w:val="28"/>
        </w:rPr>
        <w:t xml:space="preserve"> Забайкальский край, Хилокский район, с. Бада, ул. Лесная 45;</w:t>
      </w:r>
    </w:p>
    <w:p>
      <w:pPr>
        <w:pStyle w:val="Normal"/>
        <w:widowControl w:val="false"/>
        <w:autoSpaceDE w:val="false"/>
        <w:ind w:left="120" w:hanging="0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;</w:t>
      </w:r>
    </w:p>
    <w:p>
      <w:pPr>
        <w:pStyle w:val="Normal"/>
        <w:rPr/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лабораторному делу;</w:t>
        <w:br/>
        <w:t>лабораторной диагностике;</w:t>
        <w:br/>
        <w:t>лечебному делу;</w:t>
        <w:br/>
        <w:t>неотложной медицинской помощи,</w:t>
        <w:br/>
        <w:t>общей практике;</w:t>
      </w:r>
    </w:p>
    <w:p>
      <w:pPr>
        <w:pStyle w:val="Normal"/>
        <w:rPr/>
      </w:pPr>
      <w:r>
        <w:rPr>
          <w:color w:val="000000"/>
          <w:sz w:val="28"/>
          <w:szCs w:val="28"/>
        </w:rPr>
        <w:t>сестринскому делу;</w:t>
        <w:br/>
        <w:t>сестринскому делу в педиатрии;</w:t>
      </w:r>
    </w:p>
    <w:p>
      <w:pPr>
        <w:pStyle w:val="Normal"/>
        <w:rPr/>
      </w:pPr>
      <w:r>
        <w:rPr>
          <w:color w:val="000000"/>
          <w:sz w:val="28"/>
          <w:szCs w:val="28"/>
        </w:rPr>
        <w:t>физиотерапии;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;</w:t>
        <w:br/>
        <w:t>неотложной медицинской помощи;</w:t>
        <w:br/>
        <w:t>организации здравоохранения и общественному здоровью;</w:t>
        <w:br/>
        <w:t>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  <w:br/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общей врачебной практике (семейной медицине);</w:t>
        <w:br/>
        <w:t>организации здравоохранения и общественному здоровью;</w:t>
      </w:r>
    </w:p>
    <w:p>
      <w:pPr>
        <w:pStyle w:val="Normal"/>
        <w:rPr/>
      </w:pPr>
      <w:r>
        <w:rPr>
          <w:color w:val="000000"/>
          <w:sz w:val="28"/>
          <w:szCs w:val="28"/>
        </w:rPr>
        <w:t>терапии;</w:t>
        <w:br/>
        <w:t>4) при оказании первичной специализированной медико-санитарной помощи в амбулаторных условиях по:</w:t>
        <w:br/>
        <w:t>акушерству и гинекологии (за исключением использования вспомогательных репродуктивных технологий);</w:t>
        <w:br/>
        <w:t>неотложной медицинской помощ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  <w:br/>
        <w:t>стоматологии общей практики;</w:t>
        <w:br/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оказании специализированной медицинск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ной диагности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й практи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 в 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шерству и гинекологии (за исключением использования вспомогательных репродуктивных технологий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ной диагности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й практи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 в 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оказании скорой медицинской помощи вне медицинской организации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оказании скорой медицинск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/>
      </w:pPr>
      <w:r>
        <w:rPr>
          <w:color w:val="000000"/>
          <w:sz w:val="28"/>
          <w:szCs w:val="28"/>
        </w:rPr>
        <w:t>скорой медицинской помощи;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  <w:br/>
        <w:t>медицинским осмотрам профилактически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hyperlink r:id="rId8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3211,</w:t>
        </w:r>
      </w:hyperlink>
      <w:r>
        <w:rPr>
          <w:sz w:val="28"/>
          <w:szCs w:val="28"/>
        </w:rPr>
        <w:t xml:space="preserve"> Забайкальский край, Хилокский район, с. Линево-Озеро, ул. Первомайская 1;</w:t>
      </w:r>
    </w:p>
    <w:p>
      <w:pPr>
        <w:pStyle w:val="Normal"/>
        <w:widowControl w:val="false"/>
        <w:autoSpaceDE w:val="false"/>
        <w:ind w:left="120" w:hanging="0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;</w:t>
      </w:r>
    </w:p>
    <w:p>
      <w:pPr>
        <w:pStyle w:val="Normal"/>
        <w:rPr/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лабораторному делу;</w:t>
        <w:br/>
        <w:t>лечебному делу;</w:t>
        <w:br/>
        <w:t>медицинской статистике;</w:t>
        <w:br/>
        <w:t>неотложной медицинской помощи,</w:t>
        <w:br/>
        <w:t>общей практике;</w:t>
      </w:r>
    </w:p>
    <w:p>
      <w:pPr>
        <w:pStyle w:val="Normal"/>
        <w:rPr/>
      </w:pPr>
      <w:r>
        <w:rPr>
          <w:color w:val="000000"/>
          <w:sz w:val="28"/>
          <w:szCs w:val="28"/>
        </w:rPr>
        <w:t>сестринскому делу;</w:t>
        <w:br/>
        <w:t>сестринскому делу в 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терапии;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;</w:t>
        <w:br/>
        <w:t>неотложной медицинской помощ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общей врачебной практике (семейной медицине);</w:t>
        <w:br/>
        <w:t>организации здравоохранения и общественному здоровью;</w:t>
        <w:br/>
        <w:t>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  <w:br/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общей врачебной практике (семейной медицине);</w:t>
        <w:br/>
        <w:t>организации здравоохранения и общественному здоровью;</w:t>
        <w:br/>
        <w:t>педиатрии;</w:t>
      </w:r>
    </w:p>
    <w:p>
      <w:pPr>
        <w:pStyle w:val="Normal"/>
        <w:rPr/>
      </w:pPr>
      <w:r>
        <w:rPr>
          <w:color w:val="000000"/>
          <w:sz w:val="28"/>
          <w:szCs w:val="28"/>
        </w:rPr>
        <w:t>терапии;</w:t>
        <w:br/>
        <w:t>4) при оказании первичной специализированной медико-санитарной помощи в амбулаторных условиях по:</w:t>
        <w:br/>
        <w:t>медицинской статисти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ой медицинской помощ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  <w:br/>
        <w:t>стоматологии общей практики;</w:t>
        <w:br/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оказании специализированной медицинск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й статисти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й практи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 в 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екционным болезня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й статисти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;</w:t>
      </w:r>
    </w:p>
    <w:p>
      <w:pPr>
        <w:pStyle w:val="Normal"/>
        <w:rPr/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  <w:br/>
        <w:t>медицинским осмотрам профилактически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hyperlink r:id="rId9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3240,</w:t>
        </w:r>
      </w:hyperlink>
      <w:r>
        <w:rPr>
          <w:sz w:val="28"/>
          <w:szCs w:val="28"/>
        </w:rPr>
        <w:t xml:space="preserve"> Забайкальский край, Хилокский район, пгт. Могзон, ул. Комсомольская 15;</w:t>
      </w:r>
    </w:p>
    <w:p>
      <w:pPr>
        <w:pStyle w:val="Normal"/>
        <w:widowControl w:val="false"/>
        <w:autoSpaceDE w:val="false"/>
        <w:ind w:left="120" w:hanging="0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;</w:t>
      </w:r>
    </w:p>
    <w:p>
      <w:pPr>
        <w:pStyle w:val="Normal"/>
        <w:rPr/>
      </w:pPr>
      <w:r>
        <w:rPr>
          <w:color w:val="000000"/>
          <w:sz w:val="28"/>
          <w:szCs w:val="28"/>
        </w:rPr>
        <w:t>лабораторной диагностике;</w:t>
        <w:br/>
        <w:t>неотложной медицинской помощи,</w:t>
        <w:br/>
        <w:t>общей практике;</w:t>
      </w:r>
    </w:p>
    <w:p>
      <w:pPr>
        <w:pStyle w:val="Normal"/>
        <w:rPr/>
      </w:pPr>
      <w:r>
        <w:rPr>
          <w:color w:val="000000"/>
          <w:sz w:val="28"/>
          <w:szCs w:val="28"/>
        </w:rPr>
        <w:t>сестринскому делу;</w:t>
        <w:br/>
        <w:t>сестринскому делу в педиатрии;</w:t>
      </w:r>
    </w:p>
    <w:p>
      <w:pPr>
        <w:pStyle w:val="Normal"/>
        <w:rPr/>
      </w:pPr>
      <w:r>
        <w:rPr>
          <w:color w:val="000000"/>
          <w:sz w:val="28"/>
          <w:szCs w:val="28"/>
        </w:rPr>
        <w:t>физиотерапии;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;</w:t>
        <w:br/>
        <w:t>неотложной медицинской помощи;</w:t>
        <w:br/>
        <w:t>общей  врачебной практике (семейной медицине);</w:t>
      </w:r>
    </w:p>
    <w:p>
      <w:pPr>
        <w:pStyle w:val="Normal"/>
        <w:rPr/>
      </w:pPr>
      <w:r>
        <w:rPr>
          <w:color w:val="000000"/>
          <w:sz w:val="28"/>
          <w:szCs w:val="28"/>
        </w:rPr>
        <w:t>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рургии;</w:t>
        <w:br/>
        <w:t>3) при оказании первичной врачебной медико-санитарной помощи в условиях дневного стационара по:</w:t>
        <w:br/>
        <w:t>неотложной медицинской помощи;</w:t>
      </w:r>
    </w:p>
    <w:p>
      <w:pPr>
        <w:pStyle w:val="Normal"/>
        <w:rPr/>
      </w:pPr>
      <w:r>
        <w:rPr>
          <w:color w:val="000000"/>
          <w:sz w:val="28"/>
          <w:szCs w:val="28"/>
        </w:rPr>
        <w:t>общей  врачебной практике (семейной медицине);</w:t>
      </w:r>
    </w:p>
    <w:p>
      <w:pPr>
        <w:pStyle w:val="Normal"/>
        <w:rPr/>
      </w:pPr>
      <w:r>
        <w:rPr>
          <w:color w:val="000000"/>
          <w:sz w:val="28"/>
          <w:szCs w:val="28"/>
        </w:rPr>
        <w:t>педиатрии;</w:t>
      </w:r>
    </w:p>
    <w:p>
      <w:pPr>
        <w:pStyle w:val="Normal"/>
        <w:rPr/>
      </w:pPr>
      <w:r>
        <w:rPr>
          <w:color w:val="000000"/>
          <w:sz w:val="28"/>
          <w:szCs w:val="28"/>
        </w:rPr>
        <w:t>терапии;</w:t>
        <w:br/>
        <w:t>5) при оказании первичной специализированной медико-санитарн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рург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оказании специализированной медицинской помощи в стациона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бораторн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й практи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 в 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 оказании скорой, в том числе скорой специализированной, медицинской помощи организуются и выполняются следующие работы (услуги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 оказании скорой медицинской помощи вне медицинской организации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й медицинской помощ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оказании скорой медицинск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здравоохранения и общественному здоровью;</w:t>
      </w:r>
    </w:p>
    <w:p>
      <w:pPr>
        <w:pStyle w:val="Normal"/>
        <w:rPr/>
      </w:pPr>
      <w:r>
        <w:rPr>
          <w:color w:val="000000"/>
          <w:sz w:val="28"/>
          <w:szCs w:val="28"/>
        </w:rPr>
        <w:t>скорой медицинской помощи;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  <w:br/>
        <w:t>медицинским осмотрам профилактически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10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3220,</w:t>
        </w:r>
      </w:hyperlink>
      <w:r>
        <w:rPr>
          <w:sz w:val="28"/>
          <w:szCs w:val="28"/>
        </w:rPr>
        <w:t xml:space="preserve"> Забайкальский край, Хилокский район, с. Хушенга, ул. Мостовая 7;</w:t>
      </w:r>
    </w:p>
    <w:p>
      <w:pPr>
        <w:pStyle w:val="Normal"/>
        <w:widowControl w:val="false"/>
        <w:autoSpaceDE w:val="false"/>
        <w:ind w:left="120" w:hanging="0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лечебному делу;</w:t>
        <w:br/>
        <w:t>неотложной медицинской помощи,</w:t>
        <w:br/>
        <w:t>сестринскому делу;</w:t>
        <w:br/>
        <w:t>физиотерапии;</w:t>
        <w:br/>
        <w:t>4) при оказании первичной специализированной медико-санитарной помощи в амбулаторных условиях по:</w:t>
        <w:br/>
        <w:t>стоматологии общей практики;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11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3222,</w:t>
        </w:r>
      </w:hyperlink>
      <w:r>
        <w:rPr>
          <w:sz w:val="28"/>
          <w:szCs w:val="28"/>
        </w:rPr>
        <w:t xml:space="preserve"> Забайкальский край, Хилокский район, с. Закульта, ул. Школьная 8;</w:t>
      </w:r>
    </w:p>
    <w:p>
      <w:pPr>
        <w:pStyle w:val="Normal"/>
        <w:widowControl w:val="false"/>
        <w:autoSpaceDE w:val="false"/>
        <w:ind w:left="120" w:hanging="0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лечебному делу;</w:t>
        <w:br/>
        <w:t>неотложной медицинской помощи,</w:t>
        <w:br/>
        <w:t>сестринскому делу;</w:t>
        <w:br/>
        <w:t>4) при оказании первичной специализированной медико-санитарной помощи в амбулаторных условиях по:</w:t>
        <w:br/>
        <w:t>стоматологии общей практики;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hyperlink r:id="rId12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3212,</w:t>
        </w:r>
      </w:hyperlink>
      <w:r>
        <w:rPr>
          <w:sz w:val="28"/>
          <w:szCs w:val="28"/>
        </w:rPr>
        <w:t xml:space="preserve"> Забайкальский край, Хилокский район, с. Алентуйка, ул. Школьная 4, нежилое помещение № 1;</w:t>
      </w:r>
    </w:p>
    <w:p>
      <w:pPr>
        <w:pStyle w:val="Normal"/>
        <w:widowControl w:val="false"/>
        <w:autoSpaceDE w:val="false"/>
        <w:ind w:left="120" w:hanging="0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лечебному делу;</w:t>
        <w:br/>
        <w:t>неотложной медицинской помощи,</w:t>
        <w:br/>
        <w:t>сестринскому делу;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hyperlink r:id="rId13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3235,</w:t>
        </w:r>
      </w:hyperlink>
      <w:r>
        <w:rPr>
          <w:sz w:val="28"/>
          <w:szCs w:val="28"/>
        </w:rPr>
        <w:t xml:space="preserve"> Забайкальский край, Хилокский район, с. Глинка, ул. Колхозная 21, нежилое помещение № 1;</w:t>
      </w:r>
    </w:p>
    <w:p>
      <w:pPr>
        <w:pStyle w:val="Normal"/>
        <w:widowControl w:val="false"/>
        <w:autoSpaceDE w:val="false"/>
        <w:ind w:left="120" w:hanging="0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,</w:t>
        <w:br/>
        <w:t>сестринскому делу;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hyperlink r:id="rId14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3212,</w:t>
        </w:r>
      </w:hyperlink>
      <w:r>
        <w:rPr>
          <w:sz w:val="28"/>
          <w:szCs w:val="28"/>
        </w:rPr>
        <w:t xml:space="preserve"> Забайкальский край, Хилокский район, с. Гыршелун, ул. Нагорная 17;</w:t>
      </w:r>
    </w:p>
    <w:p>
      <w:pPr>
        <w:pStyle w:val="Normal"/>
        <w:widowControl w:val="false"/>
        <w:autoSpaceDE w:val="false"/>
        <w:ind w:left="120" w:hanging="0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лечебному делу;</w:t>
        <w:br/>
        <w:t>неотложной медицинской помощи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;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hyperlink r:id="rId15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3230,</w:t>
        </w:r>
      </w:hyperlink>
      <w:r>
        <w:rPr>
          <w:sz w:val="28"/>
          <w:szCs w:val="28"/>
        </w:rPr>
        <w:t xml:space="preserve"> Забайкальский край, Хилокский район, с. Дайгур, ул. Солнечная 10;</w:t>
      </w:r>
    </w:p>
    <w:p>
      <w:pPr>
        <w:pStyle w:val="Normal"/>
        <w:widowControl w:val="false"/>
        <w:autoSpaceDE w:val="false"/>
        <w:ind w:left="120" w:hanging="0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лечебному делу;</w:t>
        <w:br/>
        <w:t>неотложной медицинской помощи;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hyperlink r:id="rId16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3225,</w:t>
        </w:r>
      </w:hyperlink>
      <w:r>
        <w:rPr>
          <w:sz w:val="28"/>
          <w:szCs w:val="28"/>
        </w:rPr>
        <w:t xml:space="preserve"> Забайкальский край, Хилокский район, с. Жипхеген, ул. Таежная 24, нежилое помещение № 1;</w:t>
      </w:r>
    </w:p>
    <w:p>
      <w:pPr>
        <w:pStyle w:val="Normal"/>
        <w:widowControl w:val="false"/>
        <w:autoSpaceDE w:val="false"/>
        <w:ind w:left="120" w:hanging="0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лечебному делу;</w:t>
        <w:br/>
        <w:t>неотложной медицинской помощи,</w:t>
        <w:br/>
        <w:t>сестринскому делу;</w:t>
        <w:br/>
        <w:t>сестринскому делу в 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терапии;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;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hyperlink r:id="rId17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3220,</w:t>
        </w:r>
      </w:hyperlink>
      <w:r>
        <w:rPr>
          <w:sz w:val="28"/>
          <w:szCs w:val="28"/>
        </w:rPr>
        <w:t xml:space="preserve"> Забайкальский край, Хилокский район, с. Зурун, ул. Центральная 37, нежилое помещение № 1;</w:t>
      </w:r>
    </w:p>
    <w:p>
      <w:pPr>
        <w:pStyle w:val="Normal"/>
        <w:widowControl w:val="false"/>
        <w:autoSpaceDE w:val="false"/>
        <w:ind w:left="120" w:hanging="0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лечебному делу;</w:t>
        <w:br/>
        <w:t>неотложной медицинской помощи,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hyperlink r:id="rId18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3250,</w:t>
        </w:r>
      </w:hyperlink>
      <w:r>
        <w:rPr>
          <w:sz w:val="28"/>
          <w:szCs w:val="28"/>
        </w:rPr>
        <w:t xml:space="preserve"> Забайкальский край, Хилокский район, с. Тэрэпхэн, ул. Новая 3, нежилое помещение № 1;</w:t>
      </w:r>
    </w:p>
    <w:p>
      <w:pPr>
        <w:pStyle w:val="Normal"/>
        <w:widowControl w:val="false"/>
        <w:autoSpaceDE w:val="false"/>
        <w:ind w:left="120" w:hanging="0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rPr/>
      </w:pPr>
      <w:r>
        <w:rPr>
          <w:color w:val="000000"/>
          <w:sz w:val="28"/>
          <w:szCs w:val="28"/>
        </w:rPr>
        <w:t>акушерскому делу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,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hyperlink r:id="rId19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3240,</w:t>
        </w:r>
      </w:hyperlink>
      <w:r>
        <w:rPr>
          <w:sz w:val="28"/>
          <w:szCs w:val="28"/>
        </w:rPr>
        <w:t xml:space="preserve"> Забайкальский край, Хилокский район, с. Укурик, ул. Эрдэм 2;</w:t>
      </w:r>
    </w:p>
    <w:p>
      <w:pPr>
        <w:pStyle w:val="Normal"/>
        <w:widowControl w:val="false"/>
        <w:autoSpaceDE w:val="false"/>
        <w:ind w:left="120" w:hanging="0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вакцинации (проведению профилактических прививок);</w:t>
        <w:br/>
        <w:t>неотложной медицинской помощи,</w:t>
        <w:br/>
        <w:t>сестринскому делу;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7. </w:t>
      </w:r>
      <w:hyperlink r:id="rId20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3222,</w:t>
        </w:r>
      </w:hyperlink>
      <w:r>
        <w:rPr>
          <w:sz w:val="28"/>
          <w:szCs w:val="28"/>
        </w:rPr>
        <w:t xml:space="preserve"> Забайкальский край, Хилокский район, с. Ушоты;</w:t>
      </w:r>
    </w:p>
    <w:p>
      <w:pPr>
        <w:pStyle w:val="Normal"/>
        <w:widowControl w:val="false"/>
        <w:autoSpaceDE w:val="false"/>
        <w:ind w:left="120" w:hanging="0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вакцинации (проведению профилактических прививок);</w:t>
        <w:br/>
        <w:t>лечебному делу;</w:t>
        <w:br/>
        <w:t>неотложной медицинской помощи,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hyperlink r:id="rId21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3200,</w:t>
        </w:r>
      </w:hyperlink>
      <w:r>
        <w:rPr>
          <w:sz w:val="28"/>
          <w:szCs w:val="28"/>
        </w:rPr>
        <w:t xml:space="preserve"> Забайкальский край, Хилокский район, с. Хилогосон, ул. Школьная 1, нежилое помещение № 4;</w:t>
      </w:r>
    </w:p>
    <w:p>
      <w:pPr>
        <w:pStyle w:val="Normal"/>
        <w:widowControl w:val="false"/>
        <w:autoSpaceDE w:val="false"/>
        <w:ind w:left="120" w:hanging="0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вакцинации (проведению профилактических прививок);</w:t>
        <w:br/>
        <w:t>лечебному делу;</w:t>
        <w:br/>
        <w:t>неотложной медицинской помощи,</w:t>
        <w:br/>
        <w:t>сестринскому делу;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hyperlink r:id="rId22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3222,</w:t>
        </w:r>
      </w:hyperlink>
      <w:r>
        <w:rPr>
          <w:sz w:val="28"/>
          <w:szCs w:val="28"/>
        </w:rPr>
        <w:t xml:space="preserve"> Забайкальский край, Хилокский район, с. Шиля, ул. Гармаева 18;</w:t>
      </w:r>
    </w:p>
    <w:p>
      <w:pPr>
        <w:pStyle w:val="Normal"/>
        <w:widowControl w:val="false"/>
        <w:autoSpaceDE w:val="false"/>
        <w:ind w:left="120" w:hanging="0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вакцинации (проведению профилактических прививок);</w:t>
        <w:br/>
        <w:t>неотложной медицинской помощи,</w:t>
        <w:br/>
        <w:t>сестринскому делу;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hyperlink r:id="rId23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3200,</w:t>
        </w:r>
      </w:hyperlink>
      <w:r>
        <w:rPr>
          <w:sz w:val="28"/>
          <w:szCs w:val="28"/>
        </w:rPr>
        <w:t xml:space="preserve"> Забайкальский край, Хилокский район, с. Энгорок, ул. Колхозная 15;</w:t>
      </w:r>
    </w:p>
    <w:p>
      <w:pPr>
        <w:pStyle w:val="Normal"/>
        <w:widowControl w:val="false"/>
        <w:autoSpaceDE w:val="false"/>
        <w:ind w:left="120" w:hanging="0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кцинации (проведению профилактических прививок);</w:t>
        <w:br/>
        <w:t>неотложной медицинской помощи,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3) при проведении медицинских экспертиз по:</w:t>
        <w:br/>
        <w:t>экспертизе временной нетрудоспособности.</w:t>
      </w:r>
    </w:p>
    <w:p>
      <w:pPr>
        <w:pStyle w:val="Normal"/>
        <w:rPr/>
      </w:pPr>
      <w:r>
        <w:rPr>
          <w:sz w:val="28"/>
          <w:szCs w:val="28"/>
        </w:rPr>
        <w:t>21. 673200, Забайкальский край, Хилокский район, г. Хилок, ул.Ленина,37</w:t>
      </w:r>
    </w:p>
    <w:p>
      <w:pPr>
        <w:pStyle w:val="Normal"/>
        <w:rPr/>
      </w:pPr>
      <w:r>
        <w:rPr>
          <w:sz w:val="28"/>
          <w:szCs w:val="28"/>
        </w:rPr>
        <w:t>22. 673250, Забайкальский край, Хилокский район, с.Бада, ул. Привокзальная,43а</w:t>
      </w:r>
    </w:p>
    <w:p>
      <w:pPr>
        <w:pStyle w:val="Normal"/>
        <w:rPr/>
      </w:pPr>
      <w:r>
        <w:rPr>
          <w:sz w:val="28"/>
          <w:szCs w:val="28"/>
        </w:rPr>
        <w:t>23. 673220 Забайкальский край, Хилокский район, с.Хушенга, ул. Школьная, 8</w:t>
      </w:r>
    </w:p>
    <w:p>
      <w:pPr>
        <w:pStyle w:val="Normal"/>
        <w:rPr/>
      </w:pPr>
      <w:r>
        <w:rPr>
          <w:sz w:val="28"/>
          <w:szCs w:val="28"/>
        </w:rPr>
        <w:t>24. 673200, Забайкальский край ,Хилокский район, г. Хилок, ул. Калинина, стр. 9, пом.15а</w:t>
      </w:r>
    </w:p>
    <w:p>
      <w:pPr>
        <w:pStyle w:val="Normal"/>
        <w:rPr/>
      </w:pPr>
      <w:r>
        <w:rPr>
          <w:sz w:val="28"/>
          <w:szCs w:val="28"/>
        </w:rPr>
        <w:t>25. 673200, Забайкальский край, Хилокский район, г. Хилок, ул. Карла Маркса, 75</w:t>
      </w:r>
    </w:p>
    <w:p>
      <w:pPr>
        <w:pStyle w:val="Normal"/>
        <w:rPr/>
      </w:pPr>
      <w:r>
        <w:rPr>
          <w:sz w:val="28"/>
          <w:szCs w:val="28"/>
        </w:rPr>
        <w:t>26. 673200, Забайкальский край, Хилокский район  г. Хилок, ул. Калинина,18</w:t>
      </w:r>
    </w:p>
    <w:p>
      <w:pPr>
        <w:pStyle w:val="Normal"/>
        <w:rPr/>
      </w:pPr>
      <w:r>
        <w:rPr>
          <w:sz w:val="28"/>
          <w:szCs w:val="28"/>
        </w:rPr>
        <w:t>27. 673220, Забайкальский край, Хилокский район с.Хушенга, ул. Школьная, 1</w:t>
      </w:r>
    </w:p>
    <w:p>
      <w:pPr>
        <w:pStyle w:val="Normal"/>
        <w:rPr/>
      </w:pPr>
      <w:r>
        <w:rPr>
          <w:sz w:val="28"/>
          <w:szCs w:val="28"/>
        </w:rPr>
        <w:t>28. 673250, Забайкальский край, Хилокский район, с.Бада, ул. Пионерская,43</w:t>
      </w:r>
    </w:p>
    <w:p>
      <w:pPr>
        <w:pStyle w:val="Normal"/>
        <w:rPr/>
      </w:pPr>
      <w:r>
        <w:rPr>
          <w:sz w:val="28"/>
          <w:szCs w:val="28"/>
        </w:rPr>
        <w:t>29. 673230 Забайкальский край, Хилокский район с. Харагун, ул. Шоссейная, 43 .</w:t>
      </w:r>
    </w:p>
    <w:p>
      <w:pPr>
        <w:pStyle w:val="Normal"/>
        <w:rPr/>
      </w:pPr>
      <w:r>
        <w:rPr>
          <w:sz w:val="28"/>
          <w:szCs w:val="28"/>
        </w:rPr>
        <w:t>30. 673211, Забайкальский край, Хилокский район, с.Линево Озеро,ул.Хлуднева,11</w:t>
      </w:r>
    </w:p>
    <w:p>
      <w:pPr>
        <w:pStyle w:val="Normal"/>
        <w:rPr/>
      </w:pPr>
      <w:r>
        <w:rPr>
          <w:sz w:val="28"/>
          <w:szCs w:val="28"/>
        </w:rPr>
        <w:t>31. 673240, Забайкальский край, Хилокский район, пгт. Могзон, Кошевого,3</w:t>
      </w:r>
    </w:p>
    <w:p>
      <w:pPr>
        <w:pStyle w:val="Normal"/>
        <w:rPr/>
      </w:pPr>
      <w:r>
        <w:rPr>
          <w:sz w:val="28"/>
          <w:szCs w:val="28"/>
        </w:rPr>
        <w:t>32. 673250, Забайкальский край, Хилокский район,  с.Бада, ул. Советская,43</w:t>
      </w:r>
    </w:p>
    <w:p>
      <w:pPr>
        <w:pStyle w:val="Normal"/>
        <w:rPr/>
      </w:pPr>
      <w:r>
        <w:rPr>
          <w:sz w:val="28"/>
          <w:szCs w:val="28"/>
        </w:rPr>
        <w:t>33. 673200, Забайкальский край, Хилокский район, г. Хилок, ул.  Новая, 22а</w:t>
      </w:r>
    </w:p>
    <w:p>
      <w:pPr>
        <w:pStyle w:val="Normal"/>
        <w:rPr/>
      </w:pPr>
      <w:r>
        <w:rPr>
          <w:sz w:val="28"/>
          <w:szCs w:val="28"/>
        </w:rPr>
        <w:t>34. 673230, Забайкальский край, Хилокский район, с .Харагун, ул. Вокзальная, строение 8</w:t>
      </w:r>
    </w:p>
    <w:p>
      <w:pPr>
        <w:pStyle w:val="Normal"/>
        <w:rPr/>
      </w:pPr>
      <w:r>
        <w:rPr>
          <w:sz w:val="28"/>
          <w:szCs w:val="28"/>
        </w:rPr>
        <w:t>35. 673200, Забайкальский край, Хилокский район, г. Хилок, ул. Советская, 31</w:t>
      </w:r>
    </w:p>
    <w:p>
      <w:pPr>
        <w:pStyle w:val="Normal"/>
        <w:rPr/>
      </w:pPr>
      <w:r>
        <w:rPr>
          <w:sz w:val="28"/>
          <w:szCs w:val="28"/>
        </w:rPr>
        <w:t>36. 673200, Забайкальский край, Хилокский район, г. Хилок, ул. Кирова,10</w:t>
      </w:r>
    </w:p>
    <w:p>
      <w:pPr>
        <w:pStyle w:val="Normal"/>
        <w:rPr/>
      </w:pPr>
      <w:r>
        <w:rPr>
          <w:sz w:val="28"/>
          <w:szCs w:val="28"/>
        </w:rPr>
        <w:t>37. 673200, Забайкальский край, Хилокский район, г. Хилок, ул. Энгельса,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. 673200, Забайкальский край, Хилокский район, г. Хилок, ул. Кирова,30</w:t>
      </w:r>
    </w:p>
    <w:p>
      <w:pPr>
        <w:pStyle w:val="Normal"/>
        <w:widowControl w:val="false"/>
        <w:autoSpaceDE w:val="false"/>
        <w:ind w:left="120" w:hanging="0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при оказании первичной доврачебной медико-санитарной помощи в амбулаторных условиях по 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 в 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едиат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9. 673200, Забайкальский край, Хилокский район, г. Хилок, ул. Калинина,16</w:t>
      </w:r>
    </w:p>
    <w:p>
      <w:pPr>
        <w:pStyle w:val="Normal"/>
        <w:widowControl w:val="false"/>
        <w:autoSpaceDE w:val="false"/>
        <w:ind w:left="120" w:hanging="0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При оказании первичной, в том числе доврачебной, врачебной и специализированной, медико-санитарной помощи организуются и выполняются следующие работы(услуги)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при оказании первичной доврачебной медико-санитарной помощи в амбулаторных условиях по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бному де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при оказании первичной врачебной медико-санитарной помощи в амбулаторных условиях п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иат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0. 673225, Забайкальский край, Хилокский район, п.ст. Жипхеген, </w:t>
      </w:r>
    </w:p>
    <w:p>
      <w:pPr>
        <w:pStyle w:val="Normal"/>
        <w:rPr/>
      </w:pPr>
      <w:r>
        <w:rPr>
          <w:sz w:val="28"/>
          <w:szCs w:val="28"/>
        </w:rPr>
        <w:t>ул. Таежная, 27</w:t>
      </w:r>
    </w:p>
    <w:p>
      <w:pPr>
        <w:pStyle w:val="Normal"/>
        <w:widowControl w:val="false"/>
        <w:autoSpaceDE w:val="false"/>
        <w:ind w:left="120" w:hanging="0"/>
        <w:jc w:val="both"/>
        <w:rPr>
          <w:sz w:val="28"/>
          <w:szCs w:val="28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при оказании первичной доврачебной медико-санитарной помощи в амбулаторных условиях по 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ому делу в педиатри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 w:val="28"/>
          <w:szCs w:val="28"/>
        </w:rPr>
        <w:t>Министр                                                                                            С.О. Давыдов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.С. Павл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: 21-04-93</w:t>
      </w:r>
    </w:p>
    <w:p>
      <w:pPr>
        <w:pStyle w:val="Normal"/>
        <w:rPr/>
      </w:pPr>
      <w:r>
        <w:rPr>
          <w:color w:val="FFFFFF"/>
          <w:sz w:val="16"/>
          <w:szCs w:val="16"/>
        </w:rPr>
        <w:t>Согласовано: Бизяева И.Э.</w:t>
      </w:r>
    </w:p>
    <w:sectPr>
      <w:type w:val="nextPage"/>
      <w:pgSz w:w="11906" w:h="16838"/>
      <w:pgMar w:left="1985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HTML1">
    <w:name w:val="Адрес HTML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b.roszdravnadzor.ru/?sid=2305940824946467840&amp;salt=1014046259.45357&amp;__last_scrollable_table_row=0&amp;id=791215&amp;__last_query_string=4&amp;type=blank_business_objects" TargetMode="External"/><Relationship Id="rId4" Type="http://schemas.openxmlformats.org/officeDocument/2006/relationships/hyperlink" Target="http://db.roszdravnadzor.ru/?sid=2305940824946467840&amp;salt=1014046259.45357&amp;__last_scrollable_table_row=0&amp;id=791215&amp;__last_query_string=4&amp;type=blank_business_objects" TargetMode="External"/><Relationship Id="rId5" Type="http://schemas.openxmlformats.org/officeDocument/2006/relationships/hyperlink" Target="http://db.roszdravnadzor.ru/?sid=2305940824946467840&amp;salt=1014046259.45357&amp;__last_scrollable_table_row=0&amp;id=791215&amp;__last_query_string=4&amp;type=blank_business_objects" TargetMode="External"/><Relationship Id="rId6" Type="http://schemas.openxmlformats.org/officeDocument/2006/relationships/hyperlink" Target="http://db.roszdravnadzor.ru/?sid=2305940824946467840&amp;salt=1014046259.45357&amp;__last_scrollable_table_row=0&amp;id=791215&amp;__last_query_string=4&amp;type=blank_business_objects" TargetMode="External"/><Relationship Id="rId7" Type="http://schemas.openxmlformats.org/officeDocument/2006/relationships/hyperlink" Target="http://db.roszdravnadzor.ru/?sid=2305940824946467840&amp;salt=1014046259.45357&amp;__last_scrollable_table_row=0&amp;id=791215&amp;__last_query_string=4&amp;type=blank_business_objects" TargetMode="External"/><Relationship Id="rId8" Type="http://schemas.openxmlformats.org/officeDocument/2006/relationships/hyperlink" Target="http://db.roszdravnadzor.ru/?sid=2305940824946467840&amp;salt=1014046259.45357&amp;__last_scrollable_table_row=0&amp;id=791215&amp;__last_query_string=4&amp;type=blank_business_objects" TargetMode="External"/><Relationship Id="rId9" Type="http://schemas.openxmlformats.org/officeDocument/2006/relationships/hyperlink" Target="http://db.roszdravnadzor.ru/?sid=2305940824946467840&amp;salt=1014046259.45357&amp;__last_scrollable_table_row=0&amp;id=791215&amp;__last_query_string=4&amp;type=blank_business_objects" TargetMode="External"/><Relationship Id="rId10" Type="http://schemas.openxmlformats.org/officeDocument/2006/relationships/hyperlink" Target="http://db.roszdravnadzor.ru/?sid=2305940824946467840&amp;salt=1014046259.45357&amp;__last_scrollable_table_row=0&amp;id=791215&amp;__last_query_string=4&amp;type=blank_business_objects" TargetMode="External"/><Relationship Id="rId11" Type="http://schemas.openxmlformats.org/officeDocument/2006/relationships/hyperlink" Target="http://db.roszdravnadzor.ru/?sid=2305940824946467840&amp;salt=1014046259.45357&amp;__last_scrollable_table_row=0&amp;id=791215&amp;__last_query_string=4&amp;type=blank_business_objects" TargetMode="External"/><Relationship Id="rId12" Type="http://schemas.openxmlformats.org/officeDocument/2006/relationships/hyperlink" Target="http://db.roszdravnadzor.ru/?sid=2305940824946467840&amp;salt=1014046259.45357&amp;__last_scrollable_table_row=0&amp;id=791215&amp;__last_query_string=4&amp;type=blank_business_objects" TargetMode="External"/><Relationship Id="rId13" Type="http://schemas.openxmlformats.org/officeDocument/2006/relationships/hyperlink" Target="http://db.roszdravnadzor.ru/?sid=2305940824946467840&amp;salt=1014046259.45357&amp;__last_scrollable_table_row=0&amp;id=791215&amp;__last_query_string=4&amp;type=blank_business_objects" TargetMode="External"/><Relationship Id="rId14" Type="http://schemas.openxmlformats.org/officeDocument/2006/relationships/hyperlink" Target="http://db.roszdravnadzor.ru/?sid=2305940824946467840&amp;salt=1014046259.45357&amp;__last_scrollable_table_row=0&amp;id=791215&amp;__last_query_string=4&amp;type=blank_business_objects" TargetMode="External"/><Relationship Id="rId15" Type="http://schemas.openxmlformats.org/officeDocument/2006/relationships/hyperlink" Target="http://db.roszdravnadzor.ru/?sid=2305940824946467840&amp;salt=1014046259.45357&amp;__last_scrollable_table_row=0&amp;id=791215&amp;__last_query_string=4&amp;type=blank_business_objects" TargetMode="External"/><Relationship Id="rId16" Type="http://schemas.openxmlformats.org/officeDocument/2006/relationships/hyperlink" Target="http://db.roszdravnadzor.ru/?sid=2305940824946467840&amp;salt=1014046259.45357&amp;__last_scrollable_table_row=0&amp;id=791215&amp;__last_query_string=4&amp;type=blank_business_objects" TargetMode="External"/><Relationship Id="rId17" Type="http://schemas.openxmlformats.org/officeDocument/2006/relationships/hyperlink" Target="http://db.roszdravnadzor.ru/?sid=2305940824946467840&amp;salt=1014046259.45357&amp;__last_scrollable_table_row=0&amp;id=791215&amp;__last_query_string=4&amp;type=blank_business_objects" TargetMode="External"/><Relationship Id="rId18" Type="http://schemas.openxmlformats.org/officeDocument/2006/relationships/hyperlink" Target="http://db.roszdravnadzor.ru/?sid=2305940824946467840&amp;salt=1014046259.45357&amp;__last_scrollable_table_row=0&amp;id=791215&amp;__last_query_string=4&amp;type=blank_business_objects" TargetMode="External"/><Relationship Id="rId19" Type="http://schemas.openxmlformats.org/officeDocument/2006/relationships/hyperlink" Target="http://db.roszdravnadzor.ru/?sid=2305940824946467840&amp;salt=1014046259.45357&amp;__last_scrollable_table_row=0&amp;id=791215&amp;__last_query_string=4&amp;type=blank_business_objects" TargetMode="External"/><Relationship Id="rId20" Type="http://schemas.openxmlformats.org/officeDocument/2006/relationships/hyperlink" Target="http://db.roszdravnadzor.ru/?sid=2305940824946467840&amp;salt=1014046259.45357&amp;__last_scrollable_table_row=0&amp;id=791215&amp;__last_query_string=4&amp;type=blank_business_objects" TargetMode="External"/><Relationship Id="rId21" Type="http://schemas.openxmlformats.org/officeDocument/2006/relationships/hyperlink" Target="http://db.roszdravnadzor.ru/?sid=2305940824946467840&amp;salt=1014046259.45357&amp;__last_scrollable_table_row=0&amp;id=791215&amp;__last_query_string=4&amp;type=blank_business_objects" TargetMode="External"/><Relationship Id="rId22" Type="http://schemas.openxmlformats.org/officeDocument/2006/relationships/hyperlink" Target="http://db.roszdravnadzor.ru/?sid=2305940824946467840&amp;salt=1014046259.45357&amp;__last_scrollable_table_row=0&amp;id=791215&amp;__last_query_string=4&amp;type=blank_business_objects" TargetMode="External"/><Relationship Id="rId23" Type="http://schemas.openxmlformats.org/officeDocument/2006/relationships/hyperlink" Target="http://db.roszdravnadzor.ru/?sid=2305940824946467840&amp;salt=1014046259.45357&amp;__last_scrollable_table_row=0&amp;id=791215&amp;__last_query_string=4&amp;type=blank_business_objects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3:27:00Z</dcterms:created>
  <dc:creator>licens3</dc:creator>
  <dc:description/>
  <cp:keywords/>
  <dc:language>en-US</dc:language>
  <cp:lastModifiedBy>Алена Сергеевна Павлова</cp:lastModifiedBy>
  <cp:lastPrinted>2017-05-04T13:59:00Z</cp:lastPrinted>
  <dcterms:modified xsi:type="dcterms:W3CDTF">2017-05-05T00:27:00Z</dcterms:modified>
  <cp:revision>5</cp:revision>
  <dc:subject/>
  <dc:title>Приложение</dc:title>
</cp:coreProperties>
</file>