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>
          <w:trHeight w:val="132" w:hRule="atLeast"/>
        </w:trPr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.05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21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7"/>
          <w:szCs w:val="27"/>
        </w:rPr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99" w:hanging="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 ЛО-75-02-000870 от 27 декабря 2016 года, на осуществление фармацевтической деятельности, предоставленной Министерством здравоохранения Забайкальского края на</w:t>
        <w:br/>
        <w:t xml:space="preserve">№ ЛО-75-02-000889 </w:t>
      </w:r>
      <w:r>
        <w:rPr>
          <w:szCs w:val="28"/>
          <w:lang w:val="en-US"/>
        </w:rPr>
        <w:t>c</w:t>
      </w:r>
      <w:r>
        <w:rPr>
          <w:szCs w:val="28"/>
        </w:rPr>
        <w:t xml:space="preserve"> 15 мая 2017 года с бессрочным сроком действия</w:t>
      </w:r>
      <w:r>
        <w:rPr>
          <w:bCs/>
          <w:szCs w:val="28"/>
        </w:rPr>
        <w:t>,</w:t>
        <w:br/>
        <w:t xml:space="preserve">в связи с </w:t>
      </w:r>
      <w:r>
        <w:rPr>
          <w:color w:val="000000"/>
          <w:szCs w:val="28"/>
        </w:rPr>
        <w:t>изменением адресов мест осуществления лицензируемого вида деятельности,</w:t>
      </w:r>
      <w:r>
        <w:rPr>
          <w:i/>
          <w:sz w:val="24"/>
          <w:szCs w:val="24"/>
        </w:rPr>
        <w:t xml:space="preserve"> </w:t>
      </w:r>
      <w:r>
        <w:rPr>
          <w:szCs w:val="28"/>
        </w:rPr>
        <w:t>прекращением деятельности по одному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>Общество с ограниченной ответственностью «Ригла», ООО «Ригла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bCs/>
          <w:szCs w:val="28"/>
        </w:rPr>
        <w:t>115201, г. Москва, Каширское шоссе, дом 22, корпус 4, строение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724211288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27700271290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>672015, Забайкальский край, г. Чита, Ингодинский административный район, ул. Казачья, 5а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673460, Забайкальский край, Чернышевский район, пгт. Чернышевск, ул. Журавлева, 60-42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color w:val="000000"/>
          <w:szCs w:val="28"/>
        </w:rPr>
        <w:t>672007, Забайкальский край, г. Чита, Центральный административный район, ул. Бутина, 69, пом. 19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szCs w:val="28"/>
        </w:rPr>
        <w:t>672570, Забайкальский край, Читинский район,                                               пгт. Новокручининский, ул. Комсомольская, территория Автобазы, пом. 8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14, Забайкальский край, г. Чита, ул. Недорезова, 1м, часть пом. 2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26, Забайкальский край, г. Чита, Черновский административный район, ул. Гайдара, 3 пом. 4,5,6,7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49, Забайкальский край, г. Чита, Центральный административный район, ул. Федора Гладкова, д. 8, пом. 4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10, Забайкальский край, г. Чита, ул. Столярова, 44, часть помещения 4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iCs/>
          <w:szCs w:val="28"/>
        </w:rPr>
        <w:t xml:space="preserve">672000, Забайкальский край, г. Чита, Центральный административный район, ул. Анохина, 120 а, часть помещения 3, комнаты 7,6,5,4 и часть комнаты 2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szCs w:val="28"/>
        </w:rPr>
      </w:pPr>
      <w:r>
        <w:rPr>
          <w:szCs w:val="28"/>
        </w:rPr>
        <w:t>672005, Забайкальский край, г. Чита, Железнодорожный административный район, ул. Рахова, 88, помещение 2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color w:val="FF0000"/>
          <w:szCs w:val="28"/>
        </w:rPr>
      </w:pPr>
      <w:r>
        <w:rPr>
          <w:szCs w:val="28"/>
        </w:rPr>
        <w:t>664011, Иркутская область, г. Иркутск, ул. К. Маркса, д. 31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color w:val="FF0000"/>
          <w:szCs w:val="28"/>
        </w:rPr>
      </w:pPr>
      <w:r>
        <w:rPr>
          <w:szCs w:val="28"/>
        </w:rPr>
        <w:t>666034, Иркутская область, г. Шелехов, квартал 1, д. 7, пом. 77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color w:val="FF0000"/>
          <w:szCs w:val="28"/>
        </w:rPr>
      </w:pPr>
      <w:r>
        <w:rPr>
          <w:szCs w:val="28"/>
        </w:rPr>
        <w:t>664007, Иркутская область, г. Иркутск, ул. Карла Либкнехта, д. 94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color w:val="FF0000"/>
          <w:szCs w:val="28"/>
        </w:rPr>
      </w:pPr>
      <w:r>
        <w:rPr>
          <w:szCs w:val="28"/>
        </w:rPr>
        <w:t>664038, Иркутская область, Иркутский район, 12 км. Байкальского тракта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4370, Забайкальский край, Нерчинско-Заводский район, село Нерчинский Завод, ул. Булгаковой, 9а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3630, Забайкальский край, Газимуро-Заводский район, село Газимурский Завод, ул. Журавлева, дом 24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2570, Забайкальский край, Читинский район,                                                   пгт. Новокручининский, ул. Хвойная, 2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4480, Забайкальский край, Ононский район, село Нижний Цасучей, ул. Комсомольская,70А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2040, Забайкальский край, г. Чита, мкр. Девичья сопка,                                     1, квартал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2001, Забайкальский край, Ингодинский административный район, г. Чита, 1 микрорайон, 9а,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4050, Забайкальский край, Улетовский район, с. Улеты, ул. Кирова, 76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2022, Забайкальский край, город Чита, ул. Строителей, 1, строение 6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4600, Забайкальский край, Борзинский район, г. Борзя,                     ул. Советская, 4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szCs w:val="28"/>
        </w:rPr>
      </w:pPr>
      <w:r>
        <w:rPr>
          <w:szCs w:val="28"/>
        </w:rPr>
        <w:t>664043, Иркутская область, г. Иркутск, Свердловский район, ул. Сергеева, д. 3/5, торговый павильон №76 ТРЦ «Сильвер Молл», 1 этаж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64048, Иркутская область, г. Иркутск, ул. Баумана, д. 233-а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720" w:right="88" w:hanging="360"/>
        <w:jc w:val="both"/>
        <w:rPr>
          <w:bCs/>
          <w:i/>
          <w:i/>
          <w:szCs w:val="28"/>
          <w:u w:val="single"/>
        </w:rPr>
      </w:pPr>
      <w:r>
        <w:rPr>
          <w:bCs/>
          <w:szCs w:val="28"/>
        </w:rPr>
        <w:t xml:space="preserve">672010, Забайкальский край, город Чита, Ингодинский район,                         ул. Амурская, 2, пом. 104 </w:t>
      </w:r>
      <w:r>
        <w:rPr>
          <w:szCs w:val="28"/>
        </w:rPr>
        <w:t xml:space="preserve">(Аптека готовых лекарственных форм) </w:t>
      </w:r>
    </w:p>
    <w:p>
      <w:pPr>
        <w:pStyle w:val="Normal"/>
        <w:numPr>
          <w:ilvl w:val="0"/>
          <w:numId w:val="2"/>
        </w:numPr>
        <w:autoSpaceDE w:val="false"/>
        <w:ind w:left="720" w:right="88" w:hanging="360"/>
        <w:jc w:val="both"/>
        <w:rPr>
          <w:bCs/>
          <w:szCs w:val="28"/>
        </w:rPr>
      </w:pPr>
      <w:r>
        <w:rPr>
          <w:bCs/>
          <w:szCs w:val="28"/>
        </w:rPr>
        <w:t>674650, Забайкальский край, Забайкальский район,                           пгт. Забайкальск, ул. Пограничная, д. 29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88" w:hanging="360"/>
        <w:jc w:val="both"/>
        <w:rPr>
          <w:bCs/>
          <w:szCs w:val="28"/>
        </w:rPr>
      </w:pPr>
      <w:r>
        <w:rPr>
          <w:color w:val="000000"/>
        </w:rPr>
        <w:t xml:space="preserve">672030, Забайкальский край, город Чита, ул. Назара Широких, 7, пом. 3 </w:t>
      </w:r>
      <w:r>
        <w:rPr>
          <w:b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88" w:hanging="360"/>
        <w:jc w:val="both"/>
        <w:rPr>
          <w:bCs/>
          <w:szCs w:val="28"/>
        </w:rPr>
      </w:pPr>
      <w:r>
        <w:rPr>
          <w:bCs/>
          <w:szCs w:val="28"/>
        </w:rPr>
        <w:t>673370, Забайкальский край, г. Шилка, ул. Балябина, 130А (Аптека готовых лекарственных форм)</w:t>
      </w:r>
    </w:p>
    <w:p>
      <w:pPr>
        <w:pStyle w:val="Normal"/>
        <w:autoSpaceDE w:val="false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bCs/>
          <w:szCs w:val="28"/>
        </w:rPr>
      </w:pPr>
      <w:r>
        <w:rPr>
          <w:bCs/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bCs/>
          <w:szCs w:val="28"/>
        </w:rPr>
        <w:t>Отпуск лекарственных препаратов для медицинского применения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08" w:hanging="0"/>
        <w:jc w:val="both"/>
        <w:rPr>
          <w:color w:val="FF0000"/>
          <w:szCs w:val="28"/>
        </w:rPr>
      </w:pPr>
      <w:r>
        <w:rPr>
          <w:szCs w:val="28"/>
        </w:rPr>
        <w:t>664075, Иркутская область, г. Иркутск, ул. Волжская, д. 13 (Аптечный пункт)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bCs/>
          <w:szCs w:val="28"/>
        </w:rPr>
      </w:pPr>
      <w:r>
        <w:rPr>
          <w:bCs/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bCs/>
          <w:szCs w:val="28"/>
        </w:rPr>
        <w:t>Отпуск лекарственных препаратов для медицинского применения</w:t>
      </w:r>
    </w:p>
    <w:p>
      <w:pPr>
        <w:pStyle w:val="Normal"/>
        <w:autoSpaceDE w:val="false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6:00Z</dcterms:created>
  <dc:creator>Sergey S</dc:creator>
  <dc:description/>
  <cp:keywords/>
  <dc:language>en-US</dc:language>
  <cp:lastModifiedBy>Светлана Евгеньевна Якименко</cp:lastModifiedBy>
  <cp:lastPrinted>2017-05-12T14:15:00Z</cp:lastPrinted>
  <dcterms:modified xsi:type="dcterms:W3CDTF">2017-05-15T07:04:00Z</dcterms:modified>
  <cp:revision>27</cp:revision>
  <dc:subject/>
  <dc:title>Приказ УПРАВЛЕНИЕ ПО ДЕЛАМ АРХИВОВ ЧИТИНСКОЙ ОБЛАСТИ</dc:title>
</cp:coreProperties>
</file>