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.05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2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699 дата регистрации лицензии 07 ноября 2014 года с бессрочным сроком действия, предоставленной Министерством здравоохранения Забайкальского края, на основании заявления лицензиата  от 03 мая 2018 года регистрационный №ЛО-05-02-75-0027-18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szCs w:val="28"/>
        </w:rPr>
        <w:t>Общество с ограниченной ответственностью аптека «Фарма», ООО аптека «Фарма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125, Забайкальский край, Тунгокоченский район,                                               пгт. Вершино-Дарасунский, ул. Юбилейная, д. 1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21003557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6752700432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125, Забайкальский край, Тунгокоченский район,                                   пгт. Вершино-Дарасунский, ул. Юбилейная, д. 1 А (Аптека готовых лекарственных форм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125, Забайкальский край, Тунгокоченский район,                                  пгт. Вершино-Дарасунский, ул. Лазо, 14А (Аптечный пункт) 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8-05-07T09:34:00Z</cp:lastPrinted>
  <dcterms:modified xsi:type="dcterms:W3CDTF">2018-05-08T02:51:00Z</dcterms:modified>
  <cp:revision>44</cp:revision>
  <dc:subject/>
  <dc:title>Приказ УПРАВЛЕНИЕ ПО ДЕЛАМ АРХИВОВ ЧИТИНСКОЙ ОБЛАСТИ</dc:title>
</cp:coreProperties>
</file>