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Normal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9 мая 2017 года</w:t>
        <w:tab/>
        <w:tab/>
        <w:tab/>
        <w:tab/>
        <w:tab/>
        <w:tab/>
        <w:tab/>
        <w:tab/>
        <w:t>№26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01г. № 99-ФЗ «О лицензировании отдельных видов деятельности»,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ЛО-72-01-002379 от «16» декабря 2016 г., предоставленную Департаментом здравоохранения Тюменской области, на № ЛО-75-01-001227 с «29» мая 2017 г. с бессрочным сроком действия на осуществление медицинской деятельности, в связи с изменением адресов мест осуществления лицензируемого вида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Лаборатория Гемотест» (ООО «Лаборатория Гемотест» 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107045, Россия, г. Москва, Рождественский бульвар, д. 21, стр. 2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РН 1027709005642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7093835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625002, Тюменская область, г. Тюмень, ул. Комсомольская, д. 8/9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672012, Забайкальский край, г. Чита, ул. Бутина, 115, корп. 1, пом.5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кому делу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ультразвуковой диагностике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tabs>
          <w:tab w:val="clear" w:pos="708"/>
          <w:tab w:val="left" w:pos="2244" w:leader="none"/>
        </w:tabs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 Бизяева И.Э.</w:t>
        <w:tab/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Согласовано: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53:00Z</dcterms:created>
  <dc:creator>licens3</dc:creator>
  <dc:description/>
  <cp:keywords/>
  <dc:language>en-US</dc:language>
  <cp:lastModifiedBy>Алена Сергеевна Павлова</cp:lastModifiedBy>
  <cp:lastPrinted>2017-05-31T10:24:00Z</cp:lastPrinted>
  <dcterms:modified xsi:type="dcterms:W3CDTF">2017-06-02T01:52:00Z</dcterms:modified>
  <cp:revision>5</cp:revision>
  <dc:subject/>
  <dc:title>Приложение</dc:title>
</cp:coreProperties>
</file>