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2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916</w:t>
      </w:r>
      <w:r>
        <w:rPr>
          <w:szCs w:val="28"/>
        </w:rPr>
        <w:t xml:space="preserve"> от 27 ноября 2017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6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14 июн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упцов Александр Викторович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и реквизиты документа, удостоверяющего его личность:</w:t>
      </w:r>
    </w:p>
    <w:p>
      <w:pPr>
        <w:pStyle w:val="Normal"/>
        <w:jc w:val="both"/>
        <w:rPr>
          <w:iCs/>
        </w:rPr>
      </w:pPr>
      <w:r>
        <w:rPr>
          <w:iCs/>
          <w:szCs w:val="28"/>
        </w:rPr>
        <w:t xml:space="preserve">паспорт </w:t>
      </w:r>
      <w:r>
        <w:rPr>
          <w:iCs/>
        </w:rPr>
        <w:t>серии 76 15 №859817</w:t>
      </w:r>
      <w:r>
        <w:rPr>
          <w:color w:val="000000"/>
          <w:szCs w:val="28"/>
        </w:rPr>
        <w:t xml:space="preserve">, выдан </w:t>
      </w:r>
      <w:r>
        <w:rPr>
          <w:iCs/>
        </w:rPr>
        <w:t>12.02.2016</w:t>
      </w:r>
      <w:r>
        <w:rPr>
          <w:color w:val="000000"/>
          <w:szCs w:val="28"/>
        </w:rPr>
        <w:t>г. Отделом УФМС России по Забайкальскому краю в Ингодинском районе г. Читы, код подразделения  750-003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Адрес места жительства индивидуального предпринимателя</w:t>
      </w:r>
      <w:r>
        <w:rPr>
          <w:szCs w:val="28"/>
        </w:rPr>
        <w:t>:</w:t>
      </w:r>
    </w:p>
    <w:p>
      <w:pPr>
        <w:pStyle w:val="Normal"/>
        <w:rPr>
          <w:color w:val="000000"/>
        </w:rPr>
      </w:pPr>
      <w:r>
        <w:rPr/>
        <w:t xml:space="preserve">672020, Забайкальский край, г. Чита, </w:t>
      </w:r>
      <w:r>
        <w:rPr>
          <w:color w:val="000000"/>
        </w:rPr>
        <w:t>ул. Логовая, д.31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60011107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30475342120010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color w:val="000000"/>
          <w:szCs w:val="28"/>
        </w:rPr>
        <w:t>672010, Забайкальский край, г. Чита, Центральный административный район, ул. Ленина, 4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530, Забайкальский край, Читинский район, пгт. Атамановка,           ул. Матюгина, 160б, строение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10, Забайкальский край, г. Чита, ул. Бабушкина, 98, пом.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010, Забайкальский край, Петровск-Забайкальский район,                    г. Петровск-Забайкальский, ул. Ленина, 9-7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390, Забайкальский край, Шилкинский район, п. Первомайский, ул. Строительная, 8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00, Забайкальский край, г. Чита, ул. Ленинградская, д. 36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39, Забайкальский край, г. Чита, ул. Гагарина, 8в, пом. 4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3732, Забайкальский край, Могочинский район, г. Могоча,                  ул. Комсомольская, 6, пом. 2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72023, Забайкальский край, г. Чита, ул. Иркутская, д. 16, стр.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color w:val="000000"/>
          <w:szCs w:val="28"/>
        </w:rPr>
        <w:t>687000, Забайкальский край, пгт. Агинское, ул. Ленина, 56,                пом. 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674250, Забайкальский край, Кыринский район, с. Кыра,                      ул. Партизанская, 1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szCs w:val="28"/>
        </w:rPr>
        <w:t>674640, Забайкальский край, Александрово-Заводский район,               с. Александровский Завод, ул. Стрелкова, 39а, пом. 1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673370, Забайкальский край, Шилкинский район, г. Шилка,                 ул. Балябина, 150а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Cs w:val="28"/>
        </w:rPr>
        <w:t>672038, Забайкальский край, г. Чита, ул. Коханского, 14, 1 этаж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bCs/>
          <w:szCs w:val="28"/>
        </w:rPr>
      </w:pPr>
      <w:r>
        <w:rPr>
          <w:szCs w:val="28"/>
        </w:rPr>
        <w:t>674673, Забайкальский край, г. Краснокаменск, проспект Шахтеров, дом 4а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bCs/>
          <w:szCs w:val="28"/>
        </w:rPr>
      </w:pPr>
      <w:r>
        <w:rPr>
          <w:szCs w:val="28"/>
        </w:rPr>
        <w:t>674608, Забайкальский край, Борзинский район, пгт. Шерловая Гора, ул. Торговая, д. 24, пом. 9а</w:t>
      </w:r>
    </w:p>
    <w:p>
      <w:pPr>
        <w:pStyle w:val="Normal"/>
        <w:ind w:left="108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u w:val="singl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59:00Z</dcterms:created>
  <dc:creator>Sergey S</dc:creator>
  <dc:description/>
  <cp:keywords/>
  <dc:language>en-US</dc:language>
  <cp:lastModifiedBy>Светлана Евгеньевна Якименко</cp:lastModifiedBy>
  <cp:lastPrinted>2018-06-14T09:36:00Z</cp:lastPrinted>
  <dcterms:modified xsi:type="dcterms:W3CDTF">2018-06-14T06:17:00Z</dcterms:modified>
  <cp:revision>45</cp:revision>
  <dc:subject/>
  <dc:title>Приказ УПРАВЛЕНИЕ ПО ДЕЛАМ АРХИВОВ ЧИТИНСКОЙ ОБЛАСТИ</dc:title>
</cp:coreProperties>
</file>