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</w:t>
      </w:r>
      <w:r>
        <w:rPr>
          <w:caps/>
          <w:szCs w:val="28"/>
        </w:rPr>
        <w:t>здравоохранения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5232"/>
        <w:gridCol w:w="1806"/>
      </w:tblGrid>
      <w:tr>
        <w:trPr/>
        <w:tc>
          <w:tcPr>
            <w:tcW w:w="2531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5.08.2017</w:t>
            </w:r>
          </w:p>
        </w:tc>
        <w:tc>
          <w:tcPr>
            <w:tcW w:w="5232" w:type="dxa"/>
            <w:tcBorders/>
          </w:tcPr>
          <w:p>
            <w:pPr>
              <w:pStyle w:val="Subtitle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№</w:t>
            </w:r>
          </w:p>
        </w:tc>
        <w:tc>
          <w:tcPr>
            <w:tcW w:w="1806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18</w:t>
            </w:r>
          </w:p>
        </w:tc>
      </w:tr>
    </w:tbl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Ч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 Федерального закона от 04 мая 2001 г. № 99-ФЗ «О лицензировании отдельных видов деятельности», постановлением Правительства Российской Федерации от 16 апреля 2012 г.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оформить лицензию на осуществление медицинской деятельности  №ЛО-75-01-001160 от 20 октября 2016 года, предоставленную Министерством здравоохранения Забайкальского края, на №ЛО-75-01-001249 с 25 августа 2017 года, с бессрочным сроком действия в связи с изменением адресов мест осуществления лицензируемого вида деятельности;</w:t>
      </w:r>
      <w:r>
        <w:rPr/>
        <w:t xml:space="preserve"> </w:t>
      </w:r>
      <w:r>
        <w:rPr>
          <w:sz w:val="28"/>
          <w:szCs w:val="28"/>
        </w:rPr>
        <w:t>прекращением деятельности по одному адресу или нескольким адресам мест осуществления деятельности, указанным в лиценз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ое учреждение здравоохранения «Клинический медицинский центр г. Читы» (ГУЗ «КМЦ г. Читы»)</w:t>
      </w:r>
    </w:p>
    <w:p>
      <w:pPr>
        <w:pStyle w:val="Normal"/>
        <w:rPr/>
      </w:pPr>
      <w:r>
        <w:rPr>
          <w:sz w:val="28"/>
          <w:szCs w:val="28"/>
        </w:rPr>
        <w:t xml:space="preserve">Адрес места нахождения юридического лица: 672038, Забайкальский кра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Чита, ул. Коханского, 6</w:t>
      </w:r>
    </w:p>
    <w:p>
      <w:pPr>
        <w:pStyle w:val="Normal"/>
        <w:ind w:left="2410" w:hanging="2410"/>
        <w:rPr>
          <w:sz w:val="28"/>
          <w:szCs w:val="28"/>
        </w:rPr>
      </w:pPr>
      <w:r>
        <w:rPr>
          <w:spacing w:val="-2"/>
          <w:sz w:val="28"/>
          <w:szCs w:val="28"/>
        </w:rPr>
        <w:t>ОГРН 1157536001567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exact" w:line="27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НН 7536150145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(а) места осуществления лицензируемого вида деятельности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1. 672038, Забайкальский край, г. Чита, ул. Коханского, 6, стр.1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к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естезиологии и реаним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с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масса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цион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естринского 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пидеми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лергологии и имму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естезиологии и реаним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строэнте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м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е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матовене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екционным болезн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ди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фармак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й гене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й физкультуре и спортивной медици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йрохирур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к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ориноларингологии (за исключением кохлеарной имплантации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тальм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тологической анатом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п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льмо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вм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ечно-сосудистой хирур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вматологии и ортопед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рургии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ндокрин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ндоскопии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 оказании специализированной медицинской помощи в условиях дневного стационара п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хирургии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варительным, периодическим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рейсовым, послерейсовым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наличие медицинских противопоказаний к управлению транспортным средств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наличие медицинских противопоказаний к владению оружи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временной нетрудо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672030, Забайкальский край, г. Чита, ул. Труда, 20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к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гиеническому воспитан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масса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цион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естринского 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зи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функциональной диагностике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пидеми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лергологии и имму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гиеническому воспитан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матовене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екционным болезн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ди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фармак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к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ориноларингологии (за исключением кохлеарной имплантации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тальм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зи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п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вм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вматологии и ортопед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рур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докри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доскопии,</w:t>
      </w:r>
    </w:p>
    <w:p>
      <w:pPr>
        <w:pStyle w:val="Normal"/>
        <w:rPr/>
      </w:pPr>
      <w:r>
        <w:rPr>
          <w:sz w:val="28"/>
          <w:szCs w:val="28"/>
        </w:rPr>
        <w:t>5) при оказании первичной специализирован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)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еврологии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 оказании паллиативной медицинской помощи в амбулаторных условиях п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нк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естринскому делу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рургии.</w:t>
      </w:r>
    </w:p>
    <w:p>
      <w:pPr>
        <w:pStyle w:val="Normal"/>
        <w:rPr/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варительным, периодическим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рейсовым, послерейсовым)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медицинским осмотрам профилактическим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кандидатов в усыновители, опекуны (попечители) или приемные роди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наличие медицинских противопоказаний к управлению транспортным средств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наличие медицинских противопоказаний к владению оружием,</w:t>
      </w:r>
    </w:p>
    <w:p>
      <w:pPr>
        <w:pStyle w:val="Normal"/>
        <w:rPr/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качества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профессиональной пригодности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кспертизе временной нетрудоспособности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672030, Забайкальский край, г. Чита, ул. Назара Широких, 11, пом. 2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цион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естринского 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ортопедиче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пидемиологии,</w:t>
      </w:r>
    </w:p>
    <w:p>
      <w:pPr>
        <w:pStyle w:val="Normal"/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ортопедиче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терапевтиче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хирургической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качества медицинской помощи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кспертизе временной нетрудоспособност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672039, Забайкальский край, г. Чита, переулок Парковый, 11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к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гиеническому воспитан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масса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цион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естринского 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зи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физио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функциональной диагностике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пидеми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гиеническому воспитан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матовене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екционным болезн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ди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фармак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й физкультуре и спортивной медици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к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ориноларингологии (за исключением кохлеарной имплантации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тальм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зи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п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вм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флексо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терапевтиче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хирургиче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рургии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ндокрин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5) при оказании первичной специализирован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карди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евр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ндокринологии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 оказании паллиативной медицинской помощи в амбулаторных условиях п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нк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естринскому делу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рургии.</w:t>
      </w:r>
    </w:p>
    <w:p>
      <w:pPr>
        <w:pStyle w:val="Normal"/>
        <w:rPr/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варительным, периодическим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рейсовым, послерейсовым)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медицинским осмотрам профилактическим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кандидатов в усыновители, опекуны (попечители) или приемные роди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наличие медицинских противопоказаний к управлению транспортным средств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наличие медицинских противопоказаний к владению оружи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нно-врачебной экспертиз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качества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профессиональной пригод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временной нетрудо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672016, Забайкальский край, Ингодинский административный район,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. Чита, ул. Казачья, 5а, пом. 2 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естринскому делу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томат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пидеми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томатологии терапевтической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672016, Забайкальский край, Ингодинский административный район, г. Чита, пос. Песчанка, ДОС 745, пом.3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естринскому делу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томат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пидеми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томатологии терапевтической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7. 672039, Забайкальский край, г. Чита, ул. Бабушкина, 2б, корпус №2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му делу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естринскому делу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672000, Забайкальский край, г. Чита, ул. Курнатовского, 16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к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гиеническому воспитан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лабораторному делу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естринского 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зи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пидеми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лергологии и имму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матовене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екционным болезн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ди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фармак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к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ориноларингологии (за исключением кохлеарной имплантации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тальм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п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вм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терапевтиче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хирургиче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рур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докрин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 оказании паллиативной медицинской помощи в амбулаторных условиях п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нк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естринскому делу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рур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варительным, периодическим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рейсовым, послерейсовым)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медицинским осмотрам профилактическим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наличие медицинских противопоказаний к управлению транспортным средств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наличие медицинских противопоказаний к владению оружи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качества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профессиональной пригодности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кспертизе временной нетрудоспособности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672000, Забайкальский край, г. Чита, ул. Чкалова, 142 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й физкульту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масса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естринского 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физио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функциональной диагностике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пидеми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/>
      </w:pPr>
      <w:r>
        <w:rPr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естезиологии и реаним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ф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,</w:t>
      </w:r>
    </w:p>
    <w:p>
      <w:pPr>
        <w:pStyle w:val="Normal"/>
        <w:rPr/>
      </w:pPr>
      <w:r>
        <w:rPr>
          <w:sz w:val="28"/>
          <w:szCs w:val="28"/>
        </w:rPr>
        <w:t>5) при оказании первичной специализирован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672010, Забайкальский край, г. Чита, ул. Ангарская, 6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ктери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пидемиологии,</w:t>
      </w:r>
    </w:p>
    <w:p>
      <w:pPr>
        <w:pStyle w:val="Normal"/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бактери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клинической лабораторной диагностике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672020, Забайкальский край, г. Чита, ул. Ярославского, 18, помещение 1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кушерскому дел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гиеническому воспитан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масса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цион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естринского 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зи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профилактиче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пидеми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апии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еотложной медицинской помощ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лергологии и имму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матовене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екционным болезн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ди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фармак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к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ориноларингологии (за исключением кохлеарной имплантации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тальм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зи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п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терапевтиче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хирургиче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вматологии и ортопед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функциональной диагностике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хирур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ндокрин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5) при оказании первичной специализирован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екционным болезн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ди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тальмологии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ндокринологии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 оказании паллиативной медицинской помощи в амбулаторных условиях п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нк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естринскому делу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рургии.</w:t>
      </w:r>
    </w:p>
    <w:p>
      <w:pPr>
        <w:pStyle w:val="Normal"/>
        <w:rPr/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варительным, периодическим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рейсовым, послерейсовым)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медицинским осмотрам профилактическим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кандидатов в усыновители, опекуны (попечители) или приемные роди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наличие медицинских противопоказаний к управлению транспортным средств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наличие медицинских противопоказаний к владению оружием,</w:t>
      </w:r>
    </w:p>
    <w:p>
      <w:pPr>
        <w:pStyle w:val="Normal"/>
        <w:rPr/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качества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профессиональной пригодности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кспертизе временной нетрудоспособности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672020, Забайкальский край, г. Чита, ул. Лазо, 36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к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гиеническому воспитани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дезинфект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ко-социальн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цион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естринского 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пидеми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еотложной медицинской помощ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естезиологии и реаним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е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к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тальм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,</w:t>
      </w:r>
    </w:p>
    <w:p>
      <w:pPr>
        <w:pStyle w:val="Normal"/>
        <w:rPr/>
      </w:pPr>
      <w:r>
        <w:rPr>
          <w:sz w:val="28"/>
          <w:szCs w:val="28"/>
        </w:rPr>
        <w:t>5) при оказании первичной специализирован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).</w:t>
      </w:r>
    </w:p>
    <w:p>
      <w:pPr>
        <w:pStyle w:val="Normal"/>
        <w:rPr/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качества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временной нетрудо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672000, Забайкальский край, г. Чита, ул. Бутина, 3, корпус № 3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лечебному делу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пидемиологии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672012, Забайкальский край, г. Чита, ул. Богомягкова, 123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к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гиеническому воспитан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й физкульту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масса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цион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естринского 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зи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ортопедической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физио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функциональной диагностике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лергологии и имму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строэнте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матовене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екционным болезн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ди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фармак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й физкультуре и спортивной медици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к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ориноларингологии (за исключением кохлеарной имплантации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тальм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п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иатр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вм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ечно-сосудистой хирур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общей практ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ортопедиче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терапевтиче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хирургиче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рургии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ндокрин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ндоско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5) при оказании первичной специализирован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ди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фтальм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хирур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ндокринологии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 оказании паллиативной медицинской помощи в амбулаторных условиях п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нк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естринскому делу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рургии.</w:t>
      </w:r>
    </w:p>
    <w:p>
      <w:pPr>
        <w:pStyle w:val="Normal"/>
        <w:rPr/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0 при проведении медицинских осмотров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варительным, периодическим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рейсовым, послерейсовым)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медицинским осмотрам профилактическим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кандидатов в усыновители, опекуны (попечители) или приемные роди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наличие медицинских противопоказаний к управлению транспортным средств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наличие медицинских противопоказаний к владению оружием,</w:t>
      </w:r>
    </w:p>
    <w:p>
      <w:pPr>
        <w:pStyle w:val="Normal"/>
        <w:rPr/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качества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профессиональной пригодности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кспертизе временной нетрудоспособности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672049, Забайкальский край, г. Чита, Северный микрорайон, 9, пом. 1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естринского 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функциональной диагностике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евр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еотложной медицинской помощ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терапевтиче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,</w:t>
      </w:r>
    </w:p>
    <w:p>
      <w:pPr>
        <w:pStyle w:val="Normal"/>
        <w:rPr/>
      </w:pPr>
      <w:r>
        <w:rPr>
          <w:sz w:val="28"/>
          <w:szCs w:val="28"/>
        </w:rPr>
        <w:t>5) при оказании первичной специализирован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.</w:t>
      </w:r>
    </w:p>
    <w:p>
      <w:pPr>
        <w:pStyle w:val="Normal"/>
        <w:rPr/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медицинским осмотрам профилактическим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кспертизе качества медицинской помощи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shd w:fill="F9F9FF" w:val="clear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6. </w:t>
      </w:r>
      <w:hyperlink r:id="rId3">
        <w:r>
          <w:rPr>
            <w:rStyle w:val="InternetLink"/>
            <w:rFonts w:eastAsia="Calibri"/>
            <w:sz w:val="28"/>
            <w:szCs w:val="28"/>
            <w:shd w:fill="F9F9FF" w:val="clear"/>
            <w:lang w:eastAsia="en-US"/>
          </w:rPr>
          <w:t>672022, Забайкальский край, г. Чита, ул. Энергетиков, 18а</w:t>
        </w:r>
      </w:hyperlink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 xml:space="preserve">1) при оказании первичной доврачебной медико-санитарной помощи в амбулаторных условиях по: 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акушерскому делу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акцинации (проведению профилактических прививок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зинфектологи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лабораторному делу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лабораторной диагностике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лечебному делу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медицинской статистике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медицинскому массажу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неотложной медицинской помощ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общей практике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организации сестринского дела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аразитологи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рентгенологи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сестринскому делу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стоматологи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стоматологии профилактической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физиотерапии; </w:t>
      </w:r>
    </w:p>
    <w:p>
      <w:pPr>
        <w:pStyle w:val="Normal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функциональной диагностик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пидемиологии;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2) при оказании первичной врачебной медико-санитарной помощи в амбулаторных условиях по: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акцинации (проведению профилактических прививок)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неотложной медицинской помощ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общей врачебной практике (семейной медицине)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организации здравоохранения и общественному здоровью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терапи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правлению сестринской деятельностью;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3) при оказании первичной врачебной медико-санитарной помощи в условиях дневного стационара по: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клинической лабораторной диагностике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неотложной медицинской помощ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организации здравоохранения и общественному здоровью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терапи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правлению сестринской деятельностью;</w:t>
        <w:br/>
        <w:t xml:space="preserve">4) при оказании первичной специализированной медико-санитарной помощи в амбулаторных условиях по: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акушерству и гинекологии (за исключением использования вспомогательных репродуктивных технологий)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инфекционным болезням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кардиологи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клинической лабораторной диагностике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неврологи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неотложной медицинской помощ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онкологи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организации здравоохранения и общественному здоровью; оториноларингологии (за исключением кохлеарной имплантации); офтальмологи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аразитологи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рофпатологи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рентгенологи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стоматологии общей практик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стоматологии терапевтической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стоматологии хирургической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травматологии и ортопеди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ультразвуковой диагностике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управлению сестринской деятельностью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урологи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функциональной диагностике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хирургии; эндокринологии;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5) при оказании первичной специализированной медико-санитарной помощи в условиях дневного стационара по: 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кушерству и гинекологии (за исключением использования вспомогательных репродуктивных технологий); 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ардиологии; 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 xml:space="preserve">неврологии;  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ндокрин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) при оказании паллиативной медицинской помощи в амбулаторных условиях п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колог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стринскому дел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ап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рургии.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при проведении медицинских осмотров по:</w:t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едицинским осмотрам (предварительным, периодическим);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color w:val="000000"/>
          <w:sz w:val="28"/>
          <w:szCs w:val="28"/>
          <w:lang w:eastAsia="ru-RU"/>
        </w:rPr>
        <w:t>медицинским осмотрам профилактическим;</w:t>
        <w:br/>
      </w:r>
      <w:r>
        <w:rPr>
          <w:sz w:val="28"/>
          <w:szCs w:val="28"/>
          <w:lang w:eastAsia="ru-RU"/>
        </w:rPr>
        <w:t>2) при проведении медицинских освидетельствований:</w:t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едицинскому освидетельствованию кандидатов в усыновители, опекуны (попечители) или приемные родители;</w:t>
        <w:br/>
        <w:t>медицинскому освидетельствованию на наличие медицинских противопоказаний к управлению транспортным средством;</w:t>
        <w:br/>
        <w:t>медицинскому освидетельствованию на наличие медицинских противопоказаний к владению оружием;</w:t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при проведении медицинских экспертиз по:</w:t>
      </w:r>
      <w:r>
        <w:rPr>
          <w:color w:val="000000"/>
          <w:sz w:val="28"/>
          <w:szCs w:val="28"/>
          <w:lang w:eastAsia="ru-RU"/>
        </w:rPr>
        <w:br/>
        <w:t>экспертизе качества медицинской помощи;</w:t>
        <w:br/>
        <w:t>экспертизе профессиональной пригодности;</w:t>
        <w:br/>
        <w:t>экспертизе временной нетрудоспособности.</w:t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7. 672030, Забайкальский край, г. Чита, ул. Труда, д.13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 xml:space="preserve">1) при оказании первичной доврачебной медико-санитарной помощи в амбулаторных условиях по: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езинфектологии;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эпидемиологии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8. 672039, Забайкальский край, г. Чита, ул. Баргузинская, 41, корпус №2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 xml:space="preserve">1) при оказании первичной доврачебной медико-санитарной помощи в амбулаторных условиях по: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езинфектолог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стринскому дел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чебному делу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пидеми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672030, Забайкальский край, г. Чита, микрорайон 5, 33, пом. 1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к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естезиологии и реаним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гиеническому воспитан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цион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естринского дела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физио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естезиологии и реаним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гиеническому воспитан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функциональной диагностике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5) при оказании первичной специализирован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)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варительным, периодическим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профилактическим,</w:t>
      </w:r>
    </w:p>
    <w:p>
      <w:pPr>
        <w:pStyle w:val="Normal"/>
        <w:rPr/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качества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временной нетрудо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672000, Забайкальский край, г. Чита, ул. Ленина, 109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массажу;</w:t>
      </w:r>
    </w:p>
    <w:p>
      <w:pPr>
        <w:pStyle w:val="Normal"/>
        <w:rPr/>
      </w:pPr>
      <w:r>
        <w:rPr>
          <w:sz w:val="28"/>
          <w:szCs w:val="28"/>
        </w:rPr>
        <w:t>организации сестринского де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;</w:t>
      </w:r>
    </w:p>
    <w:p>
      <w:pPr>
        <w:pStyle w:val="Normal"/>
        <w:rPr/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/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иатр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апии;</w:t>
      </w:r>
    </w:p>
    <w:p>
      <w:pPr>
        <w:pStyle w:val="Normal"/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нуальной терап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реабилит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роло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флексотерап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.</w:t>
      </w:r>
    </w:p>
    <w:p>
      <w:pPr>
        <w:pStyle w:val="Normal"/>
        <w:rPr/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качества медицинской помощи;</w:t>
      </w:r>
    </w:p>
    <w:p>
      <w:pPr>
        <w:pStyle w:val="Normal"/>
        <w:rPr/>
      </w:pPr>
      <w:r>
        <w:rPr>
          <w:sz w:val="28"/>
          <w:szCs w:val="28"/>
        </w:rPr>
        <w:t>экспертизе временной нетрудо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72000, Забайкальский край, г. Чита, ул. Журавлева, 16, пом. 2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 в косметологии;</w:t>
      </w:r>
    </w:p>
    <w:p>
      <w:pPr>
        <w:pStyle w:val="Normal"/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матовенероло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метоло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люстно-лицевой хирург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72000, Забайкальский край, г. Чита, ул. Журавлева, 52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му де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ра здравоохранения                                                                И.И. Шовдра</w:t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С. Пав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: 21-04-93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Согласовано: Старицын Е.В.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0" w:after="280"/>
      <w:outlineLvl w:val="5"/>
    </w:pPr>
    <w:rPr>
      <w:b/>
      <w:bCs/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Style10">
    <w:name w:val="Подзаголовок Знак"/>
    <w:qFormat/>
    <w:rPr>
      <w:b/>
      <w:sz w:val="36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Цитата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2">
    <w:name w:val="Заголовок 1 Знак"/>
    <w:qFormat/>
    <w:rPr>
      <w:b/>
      <w:bCs/>
      <w:kern w:val="2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HTML">
    <w:name w:val="Адрес HTML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Style15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1">
    <w:name w:val="Адрес HTML"/>
    <w:basedOn w:val="Normal"/>
    <w:qFormat/>
    <w:pPr>
      <w:suppressAutoHyphens w:val="false"/>
    </w:pPr>
    <w:rPr>
      <w:lang w:val="en-US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b.roszdravnadzor.ru/?sid=4109117725557265408&amp;salt=1145109372.04917&amp;__last_query_string=6&amp;id=10130&amp;type=revision_object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2:47:00Z</dcterms:created>
  <dc:creator>licens3</dc:creator>
  <dc:description/>
  <cp:keywords/>
  <dc:language>en-US</dc:language>
  <cp:lastModifiedBy>Алена Сергеевна Павлова</cp:lastModifiedBy>
  <cp:lastPrinted>2017-08-25T11:00:00Z</cp:lastPrinted>
  <dcterms:modified xsi:type="dcterms:W3CDTF">2017-08-29T06:17:00Z</dcterms:modified>
  <cp:revision>3</cp:revision>
  <dc:subject/>
  <dc:title>Приложение</dc:title>
</cp:coreProperties>
</file>