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67" w:right="-1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03275" cy="8172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</w:t>
      </w:r>
      <w:r>
        <w:rPr>
          <w:b/>
          <w:caps/>
          <w:sz w:val="28"/>
          <w:szCs w:val="28"/>
        </w:rPr>
        <w:t>е</w:t>
      </w:r>
      <w:r>
        <w:rPr>
          <w:b/>
          <w:sz w:val="28"/>
          <w:szCs w:val="28"/>
        </w:rPr>
        <w:t>Р</w:t>
      </w:r>
      <w:r>
        <w:rPr>
          <w:b/>
          <w:caps/>
          <w:sz w:val="28"/>
          <w:szCs w:val="28"/>
        </w:rPr>
        <w:t>ство</w:t>
      </w:r>
      <w:r>
        <w:rPr>
          <w:b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здравоохранения</w:t>
      </w:r>
    </w:p>
    <w:p>
      <w:pPr>
        <w:pStyle w:val="Normal"/>
        <w:ind w:left="-567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5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5320"/>
        <w:gridCol w:w="1815"/>
      </w:tblGrid>
      <w:tr>
        <w:trPr/>
        <w:tc>
          <w:tcPr>
            <w:tcW w:w="243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.10.2017</w:t>
            </w:r>
          </w:p>
        </w:tc>
        <w:tc>
          <w:tcPr>
            <w:tcW w:w="532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№ </w:t>
            </w:r>
          </w:p>
        </w:tc>
        <w:tc>
          <w:tcPr>
            <w:tcW w:w="1815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4</w:t>
            </w:r>
          </w:p>
        </w:tc>
      </w:tr>
    </w:tbl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г. Чит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переоформлении лицензи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 медицинскую деятельность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8 Федерального закона от 04.05.2011г. № 99-ФЗ «О лицензировании отдельных видов деятельности», Постановлением Правительства Российской Федерации от 16.04.2012г. №291 «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, Положением о Министерстве здравоохранения Забайкальского края</w:t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 ы в а ю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Переоформить лицензию на осуществление медицинской деятельности №ЛО-75-01-001156 от 07 октября 2016 года, предоставленную Министерством здравоохранения Забайкальского края, на №ЛО-75-01-001261 с 12 октября 2017 года с бессрочным сроком действия в связи с изменением перечня выполняемых работ, оказываемых услуг, составляющих лицензируемый вид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юридического лица: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учреждение здравоохранения «Карымская центральная районная больница» (ГУЗ «Карымская ЦРБ»)</w:t>
      </w:r>
    </w:p>
    <w:p>
      <w:pPr>
        <w:pStyle w:val="Normal"/>
        <w:shd w:fill="FFFFFF" w:val="clear"/>
        <w:tabs>
          <w:tab w:val="clear" w:pos="708"/>
          <w:tab w:val="left" w:pos="4949" w:leader="underscore"/>
        </w:tabs>
        <w:rPr>
          <w:sz w:val="28"/>
          <w:szCs w:val="28"/>
        </w:rPr>
      </w:pPr>
      <w:r>
        <w:rPr>
          <w:sz w:val="28"/>
          <w:szCs w:val="28"/>
        </w:rPr>
        <w:t xml:space="preserve">Адрес места нахождения юридического  лица: </w:t>
      </w:r>
    </w:p>
    <w:p>
      <w:pPr>
        <w:pStyle w:val="Normal"/>
        <w:shd w:fill="FFFFFF" w:val="clear"/>
        <w:tabs>
          <w:tab w:val="clear" w:pos="708"/>
          <w:tab w:val="left" w:pos="4949" w:leader="underscore"/>
        </w:tabs>
        <w:rPr/>
      </w:pPr>
      <w:hyperlink r:id="rId3" w:tgtFrame="_self">
        <w:r>
          <w:rPr>
            <w:rStyle w:val="InternetLink"/>
            <w:color w:val="000000"/>
            <w:sz w:val="28"/>
            <w:szCs w:val="28"/>
            <w:u w:val="none"/>
          </w:rPr>
          <w:t>673300, Забайкальский край, Карымский район, пгт. Карымское, ул. Ленинградская, 79</w:t>
        </w:r>
      </w:hyperlink>
      <w:r>
        <w:rPr>
          <w:sz w:val="28"/>
          <w:szCs w:val="28"/>
        </w:rPr>
        <w:t> </w:t>
      </w:r>
    </w:p>
    <w:p>
      <w:pPr>
        <w:pStyle w:val="Normal"/>
        <w:shd w:fill="FFFFFF" w:val="clear"/>
        <w:tabs>
          <w:tab w:val="clear" w:pos="708"/>
          <w:tab w:val="left" w:pos="4949" w:leader="underscore"/>
        </w:tabs>
        <w:rPr>
          <w:sz w:val="28"/>
          <w:szCs w:val="28"/>
        </w:rPr>
      </w:pPr>
      <w:r>
        <w:rPr>
          <w:spacing w:val="-2"/>
          <w:sz w:val="28"/>
          <w:szCs w:val="28"/>
        </w:rPr>
        <w:t>ОГРН 1027500586960</w:t>
      </w:r>
    </w:p>
    <w:p>
      <w:pPr>
        <w:pStyle w:val="Normal"/>
        <w:shd w:fill="FFFFFF" w:val="clear"/>
        <w:tabs>
          <w:tab w:val="clear" w:pos="708"/>
          <w:tab w:val="left" w:pos="4901" w:leader="underscore"/>
        </w:tabs>
        <w:jc w:val="both"/>
        <w:rPr/>
      </w:pPr>
      <w:r>
        <w:rPr>
          <w:spacing w:val="-2"/>
          <w:sz w:val="28"/>
          <w:szCs w:val="28"/>
        </w:rPr>
        <w:t>ИНН 7508002339</w:t>
      </w: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Адреса мест осуществления лицензируемого вида деятельности: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hyperlink r:id="rId4" w:tgtFrame="_self">
        <w:r>
          <w:rPr>
            <w:rStyle w:val="InternetLink"/>
            <w:color w:val="000000"/>
            <w:sz w:val="28"/>
            <w:szCs w:val="28"/>
            <w:u w:val="none"/>
          </w:rPr>
          <w:t>673300, Забайкальский край, Карымский район, пгт. Карымское, ул. Ленинградская, 79</w:t>
        </w:r>
      </w:hyperlink>
    </w:p>
    <w:p>
      <w:pPr>
        <w:pStyle w:val="Normal"/>
        <w:widowControl w:val="false"/>
        <w:autoSpaceDE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(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).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shd w:fill="FFFFFF" w:val="clear"/>
        <w:tabs>
          <w:tab w:val="clear" w:pos="708"/>
          <w:tab w:val="left" w:pos="1182" w:leader="none"/>
        </w:tabs>
        <w:rPr>
          <w:sz w:val="28"/>
          <w:szCs w:val="28"/>
        </w:rPr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4) при оказании первичной специализированной медико-санитарной помощи в амбулаторных условиях по:</w:t>
        <w:br/>
        <w:t>клинической лабораторной диагностике, патологической анатомии, рентгенологии, фтизиатрии.</w:t>
        <w:br/>
        <w:t>3. При оказании специализированной, в том числе высокотехнологичной, медицинской помощи организуются и выполняются следующие работы (услуги):</w:t>
        <w:br/>
        <w:t>1) при оказании специализированной медицинской помощи в условиях дневного стационара по:</w:t>
        <w:br/>
        <w:t>педиатрии, сестринскому делу, сестринскому делу в педиатрии, терапии,</w:t>
        <w:br/>
        <w:t>2) при оказании специализированной медицинской помощи в стационарных условиях по:</w:t>
        <w:br/>
        <w:t>акушерскому делу,</w:t>
        <w:br/>
        <w:t>акушерству и гинекологии (за исключением использования вспомогательных репродуктивных технологий),</w:t>
        <w:br/>
        <w:t>анестезиологии и реаниматологии,</w:t>
        <w:br/>
        <w:t>диетологии,</w:t>
        <w:br/>
        <w:t>инфекционным болезням,</w:t>
        <w:br/>
        <w:t>кардиологии,</w:t>
        <w:br/>
        <w:t>клинической лабораторной диагностике,</w:t>
        <w:br/>
        <w:t>лабораторной диагностике,</w:t>
        <w:br/>
        <w:t>медицинской реабилитации,</w:t>
        <w:br/>
        <w:t>медицинской статистике,</w:t>
        <w:br/>
        <w:t>медицинскому массажу,</w:t>
        <w:br/>
        <w:t>неврологии,</w:t>
        <w:br/>
        <w:t>неонатологии,</w:t>
        <w:br/>
        <w:t>операционному делу,</w:t>
        <w:br/>
        <w:t>организации здравоохранения и общественному здоровью,</w:t>
        <w:br/>
        <w:t>организации сестринского дела.</w:t>
      </w:r>
    </w:p>
    <w:p>
      <w:pPr>
        <w:pStyle w:val="Normal"/>
        <w:shd w:fill="FFFFFF" w:val="clear"/>
        <w:tabs>
          <w:tab w:val="clear" w:pos="708"/>
          <w:tab w:val="left" w:pos="1182" w:leader="none"/>
        </w:tabs>
        <w:rPr>
          <w:sz w:val="28"/>
          <w:szCs w:val="28"/>
        </w:rPr>
      </w:pPr>
      <w:r>
        <w:rPr>
          <w:sz w:val="28"/>
          <w:szCs w:val="28"/>
        </w:rPr>
        <w:t>патологической анатомии,</w:t>
        <w:br/>
        <w:t>педиатрии,</w:t>
        <w:br/>
        <w:t>рентгенологии,</w:t>
        <w:br/>
        <w:t>сестринскому делу,</w:t>
        <w:br/>
        <w:t>сестринскому делу в педиатрии,</w:t>
        <w:br/>
        <w:t>терапии,</w:t>
        <w:br/>
        <w:t>травматологии и ортопедии,</w:t>
        <w:br/>
        <w:t>трансфузиологии,</w:t>
        <w:br/>
        <w:t>ультразвуковой диагностике,</w:t>
        <w:br/>
        <w:t>управлению сестринской деятельностью,</w:t>
        <w:br/>
        <w:t>физиотерапии,</w:t>
        <w:br/>
        <w:t>фтизиатрии,</w:t>
        <w:br/>
        <w:t>функциональной диагностике,</w:t>
        <w:br/>
        <w:t>хирургии,</w:t>
      </w:r>
    </w:p>
    <w:p>
      <w:pPr>
        <w:pStyle w:val="Normal"/>
        <w:shd w:fill="FFFFFF" w:val="clear"/>
        <w:tabs>
          <w:tab w:val="clear" w:pos="708"/>
          <w:tab w:val="left" w:pos="1182" w:leader="none"/>
        </w:tabs>
        <w:rPr>
          <w:sz w:val="28"/>
          <w:szCs w:val="28"/>
        </w:rPr>
      </w:pPr>
      <w:r>
        <w:rPr>
          <w:sz w:val="28"/>
          <w:szCs w:val="28"/>
        </w:rPr>
        <w:t>эпидемиологии.</w:t>
        <w:br/>
        <w:t>4. При оказании скорой, в том числе скорой специализированной, медицинской помощи организуются и выполняются следующие работы (услуги):</w:t>
        <w:br/>
        <w:t>1) при оказании скорой медицинской помощи вне медицинской организации по:</w:t>
        <w:br/>
        <w:t>скорой медицинской помощи,</w:t>
        <w:br/>
        <w:t>3) при оказании скорой медицинской помощи в амбулаторных условиях по:</w:t>
        <w:br/>
        <w:t>организации здравоохранения и общественному здоровью</w:t>
        <w:br/>
        <w:t>медицинской статистике,</w:t>
        <w:br/>
        <w:t>скорой медицинской помощи,</w:t>
        <w:br/>
        <w:t>управлению сестринской деятельностью.</w:t>
        <w:br/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1) при проведении медицинских осмотров по:</w:t>
        <w:br/>
        <w:t>медицинским осмотрам (предрейсовым, послерейсовым),</w:t>
        <w:br/>
        <w:t>2) при проведении медицинских освидетельствований:</w:t>
        <w:br/>
        <w:t>медицинскому освидетельствованию на состояние опьянения (алкогольного, наркотического или иного токсического),</w:t>
        <w:br/>
        <w:t>3) при проведении медицинских экспертиз по:</w:t>
        <w:br/>
        <w:t>экспертизе качества медицинской помощи,</w:t>
        <w:br/>
        <w:t>экспертизе временной нетрудоспособности.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hyperlink r:id="rId5" w:tgtFrame="_self">
        <w:r>
          <w:rPr>
            <w:rStyle w:val="InternetLink"/>
            <w:color w:val="000000"/>
            <w:sz w:val="28"/>
            <w:szCs w:val="28"/>
            <w:u w:val="none"/>
          </w:rPr>
          <w:t>673300, Забайкальский край, Карымский район, пгт. Карымское, ул. Ленинградская, 46</w:t>
        </w:r>
      </w:hyperlink>
    </w:p>
    <w:p>
      <w:pPr>
        <w:pStyle w:val="Normal"/>
        <w:widowControl w:val="false"/>
        <w:autoSpaceDE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(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).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>акушерскому делу,</w:t>
        <w:br/>
        <w:t>неотложной медицинской помощи,</w:t>
        <w:br/>
        <w:t>сестринскому делу,</w:t>
        <w:br/>
        <w:t>функциональной диагностике,</w:t>
        <w:br/>
        <w:t>4) при оказании первичной специализированной медико-санитарной помощи в амбулаторных условиях по:</w:t>
        <w:br/>
        <w:t>акушерству и гинекологии (за исключением использования вспомогательных репродуктивных технологий),</w:t>
        <w:br/>
        <w:t>дерматовенерологии,</w:t>
        <w:br/>
        <w:t>инфекционным болезням,</w:t>
        <w:br/>
        <w:t>кардиологии,</w:t>
        <w:br/>
        <w:t>функциональной диагностике,</w:t>
        <w:br/>
        <w:t>эндоскопии.</w:t>
        <w:br/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2) при проведении медицинских освидетельствований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ому освидетельствованию на выявление ВИЧ-инфекции;</w:t>
      </w:r>
      <w:r>
        <w:rPr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медицинскому освидетельствованию на наличие инфекционных заболеваний, представляющих опасность для окружающих и являющихся основанием для отказа иностранным гражданам и лицам без гражданства в выдаче либо аннулировании разрешения на временное проживание, или вида на жительство, или разрешения на работу в Российской Федерации</w:t>
        <w:br/>
        <w:t>3) при проведении медицинских экспертиз по:</w:t>
        <w:br/>
        <w:t>экспертизе качества медицинской помощи,</w:t>
        <w:br/>
        <w:t>экспертизе временной нетрудоспособности.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hyperlink r:id="rId6" w:tgtFrame="_self">
        <w:r>
          <w:rPr>
            <w:rStyle w:val="InternetLink"/>
            <w:color w:val="000000"/>
            <w:sz w:val="28"/>
            <w:szCs w:val="28"/>
            <w:u w:val="none"/>
          </w:rPr>
          <w:t>673300, Забайкальский край, Карымский район, пгт. Карымское, ул. Ленинградская, 44</w:t>
        </w:r>
      </w:hyperlink>
    </w:p>
    <w:p>
      <w:pPr>
        <w:pStyle w:val="Normal"/>
        <w:widowControl w:val="false"/>
        <w:autoSpaceDE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(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).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>
          <w:sz w:val="28"/>
          <w:szCs w:val="28"/>
        </w:rPr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>лечебному делу,</w:t>
        <w:br/>
        <w:t>медицинской статистике,</w:t>
        <w:br/>
        <w:t>неотложной медицинской помощи,</w:t>
        <w:br/>
        <w:t>организации сестринского дела,</w:t>
        <w:br/>
        <w:t>сестринскому делу,</w:t>
        <w:br/>
        <w:t>2) при оказании первичной врачебной медико-санитарной помощи в амбулаторных условиях по:</w:t>
        <w:br/>
        <w:t>неотложной медицинской помощи, терапии,</w:t>
        <w:br/>
        <w:t>3) при оказании первичной врачебной медико-санитарной помощи в условиях дневного стационара по:</w:t>
        <w:br/>
        <w:t>неотложной медицинской помощи, терапии,</w:t>
        <w:br/>
        <w:t>4) при оказании первичной специализированной медико-санитарной помощи в амбулаторных условиях по:</w:t>
        <w:br/>
        <w:t>детской хирургии,</w:t>
        <w:br/>
        <w:t>неврологии,</w:t>
        <w:br/>
        <w:t>онкологии,</w:t>
        <w:br/>
        <w:t>организации здравоохранения и общественному здоровью,</w:t>
        <w:br/>
        <w:t>оториноларингологии (за исключением кохлеарной имплантации),</w:t>
        <w:br/>
        <w:t>офтальмологии,</w:t>
        <w:br/>
        <w:t>профпатологии,</w:t>
        <w:br/>
        <w:t>психиатрии,</w:t>
        <w:br/>
        <w:t>психиатрии-наркологии,</w:t>
        <w:br/>
        <w:t>травматологии и ортопедии,</w:t>
        <w:br/>
        <w:t>урологии,</w:t>
        <w:br/>
        <w:t>функциональной диагностике,</w:t>
        <w:br/>
        <w:t>хирургии,</w:t>
        <w:br/>
        <w:t>эндокринологии.</w:t>
        <w:br/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1) при проведении медицинских осмотров по:</w:t>
        <w:br/>
        <w:t>медицинским осмотрам (предварительным, периодическим),</w:t>
        <w:br/>
        <w:t>медицинским осмотрам профилактическим,</w:t>
        <w:br/>
        <w:t>2) при проведении медицинских освидетельствований:</w:t>
        <w:br/>
        <w:t>медицинскому освидетельствованию кандидатов в усыновители, опекуны (попечители) или приемные родители,</w:t>
        <w:br/>
        <w:t>медицинскому освидетельствованию на наличие медицинских противопоказаний к управлению транспортным средством,</w:t>
        <w:br/>
        <w:t>медицинскому освидетельствованию на наличие медицинских противопоказаний к владению оружием,</w:t>
        <w:br/>
        <w:t>медицинскому освидетельствованию на состояние опьянения (алкогольного, наркотического или иного токсического),</w:t>
        <w:br/>
        <w:t>3) при проведении медицинских экспертиз по:</w:t>
        <w:br/>
        <w:t>экспертизе качества медицинской помощи,</w:t>
        <w:br/>
        <w:t>экспертизе профессиональной пригодности,</w:t>
        <w:br/>
        <w:t>экспертизе временной нетрудоспособности.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hyperlink r:id="rId7" w:tgtFrame="_self">
        <w:r>
          <w:rPr>
            <w:rStyle w:val="InternetLink"/>
            <w:color w:val="000000"/>
            <w:sz w:val="28"/>
            <w:szCs w:val="28"/>
            <w:u w:val="none"/>
          </w:rPr>
          <w:t>673300, Забайкальский край, Карымский район, пгт. Карымское, ул. Ленинградская, 22</w:t>
        </w:r>
      </w:hyperlink>
    </w:p>
    <w:p>
      <w:pPr>
        <w:pStyle w:val="Normal"/>
        <w:widowControl w:val="false"/>
        <w:autoSpaceDE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(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).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>
          <w:sz w:val="28"/>
          <w:szCs w:val="28"/>
        </w:rPr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>неотложной медицинской помощи,</w:t>
        <w:br/>
        <w:t>сестринскому делу,</w:t>
        <w:br/>
        <w:t>сестринскому делу в педиатрии,</w:t>
        <w:br/>
        <w:t>стоматологии,</w:t>
        <w:br/>
        <w:t>2) при оказании первичной врачебной медико-санитарной помощи в амбулаторных условиях по:</w:t>
        <w:br/>
        <w:t>педиатрии,</w:t>
        <w:br/>
        <w:t>4) при оказании первичной специализированной медико-санитарной помощи в амбулаторных условиях по:</w:t>
        <w:br/>
        <w:t>рефлексотерапии,</w:t>
        <w:br/>
        <w:t>стоматологии детской,</w:t>
        <w:br/>
        <w:t>стоматологии общей практики.</w:t>
        <w:br/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1) при проведении медицинских осмотров по:</w:t>
        <w:br/>
        <w:t>медицинским осмотрам (предварительным, периодическим),</w:t>
        <w:br/>
        <w:t>медицинским осмотрам профилактическим.</w:t>
        <w:br/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hyperlink r:id="rId8" w:tgtFrame="_self">
        <w:r>
          <w:rPr>
            <w:rStyle w:val="InternetLink"/>
            <w:color w:val="000000"/>
            <w:sz w:val="28"/>
            <w:szCs w:val="28"/>
            <w:u w:val="none"/>
          </w:rPr>
          <w:t>673311, Забайкальский край, Карымский район, пгт. Дарасун, ул. Калинина, 6</w:t>
        </w:r>
      </w:hyperlink>
    </w:p>
    <w:p>
      <w:pPr>
        <w:pStyle w:val="Normal"/>
        <w:widowControl w:val="false"/>
        <w:autoSpaceDE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(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).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>
          <w:sz w:val="28"/>
          <w:szCs w:val="28"/>
        </w:rPr>
      </w:pPr>
      <w:r>
        <w:rPr>
          <w:sz w:val="28"/>
          <w:szCs w:val="28"/>
        </w:rPr>
        <w:t>3. При оказании специализированной, в том числе высокотехнологичной, медицинской помощи организуются и выполняются следующие работы (услуги):</w:t>
        <w:br/>
        <w:t>1) при оказании специализированной медицинской помощи в условиях дневного стационара по:</w:t>
        <w:br/>
        <w:t>сестринскому делу,</w:t>
        <w:br/>
        <w:t>терапии,</w:t>
        <w:br/>
        <w:t>2) при оказании специализированной медицинской помощи в стационарных условиях по:</w:t>
        <w:br/>
        <w:t>акушерскому делу,</w:t>
        <w:br/>
        <w:t>акушерству и гинекологии (за исключением использования вспомогательных репродуктивных технологий),</w:t>
        <w:br/>
        <w:t>анестезиологии и реаниматологии,</w:t>
        <w:br/>
        <w:t>диетологии,</w:t>
        <w:br/>
        <w:t>операционному делу,</w:t>
        <w:br/>
        <w:t>организации здравоохранения и общественному здоровью,</w:t>
        <w:br/>
        <w:t>организации сестринского дела,</w:t>
        <w:br/>
        <w:t>педиатрии,</w:t>
        <w:br/>
        <w:t>сестринскому делу,</w:t>
        <w:br/>
        <w:t>сестринскому делу в педиатрии,</w:t>
        <w:br/>
        <w:t>терапии,</w:t>
        <w:br/>
        <w:t>трансфузиологии,</w:t>
        <w:br/>
        <w:t>ультразвуковой диагностике,</w:t>
        <w:br/>
        <w:t>физиотерапии,</w:t>
        <w:br/>
        <w:t>хирургии.</w:t>
        <w:br/>
        <w:t>4. При оказании скорой, в том числе скорой специализированной, медицинской помощи организуются и выполняются следующие работы (услуги):</w:t>
        <w:br/>
        <w:t>1) при оказании скорой медицинской помощи вне медицинской организации по:</w:t>
        <w:br/>
        <w:t>скорой медицинской помощи,</w:t>
        <w:br/>
        <w:t>3) при оказании скорой медицинской помощи в амбулаторных условиях по:</w:t>
        <w:br/>
        <w:t>организации здравоохранения и общественному здоровью,</w:t>
        <w:br/>
        <w:t>медицинской статистике,</w:t>
        <w:br/>
        <w:t>скорой медицинской помощи,</w:t>
        <w:br/>
        <w:t>управлению сестринской деятельностью.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>
          <w:sz w:val="28"/>
          <w:szCs w:val="28"/>
        </w:rPr>
      </w:pPr>
      <w:r>
        <w:rPr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1) при проведении медицинских осмотров по:</w:t>
        <w:br/>
        <w:t>медицинским осмотрам (предрейсовым, послерейсовым),</w:t>
        <w:br/>
        <w:t>2) при проведении медицинских освидетельствований:</w:t>
        <w:br/>
        <w:t>медицинскому освидетельствованию на состояние опьянения (алкогольного, наркотического или иного токсического),</w:t>
        <w:br/>
        <w:t>3) при проведении медицинских экспертиз по:</w:t>
        <w:br/>
        <w:t>экспертизе качества медицинской помощи,</w:t>
        <w:br/>
        <w:t>экспертизе временной нетрудоспособности.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hyperlink r:id="rId9" w:tgtFrame="_self">
        <w:r>
          <w:rPr>
            <w:rStyle w:val="InternetLink"/>
            <w:color w:val="000000"/>
            <w:sz w:val="28"/>
            <w:szCs w:val="28"/>
            <w:u w:val="none"/>
          </w:rPr>
          <w:t>673311, Забайкальский край, Карымский район, пгт. Дарасун, ул. Почтовая, 2а</w:t>
        </w:r>
      </w:hyperlink>
    </w:p>
    <w:p>
      <w:pPr>
        <w:pStyle w:val="Normal"/>
        <w:widowControl w:val="false"/>
        <w:autoSpaceDE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(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).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/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>акушерскому делу,</w:t>
        <w:br/>
        <w:t>лабораторной диагностике,</w:t>
        <w:br/>
        <w:t>лечебному делу,</w:t>
        <w:br/>
        <w:t>медицинской статистике,</w:t>
        <w:br/>
        <w:t>неотложной медицинской помощи,</w:t>
        <w:br/>
        <w:t>организации сестринского дела,</w:t>
        <w:br/>
        <w:t>рентгенологии,</w:t>
        <w:br/>
        <w:t>сестринскому делу,</w:t>
        <w:br/>
        <w:t>сестринскому делу в педиатрии,</w:t>
        <w:br/>
        <w:t>стоматологии,</w:t>
        <w:br/>
        <w:t>2) при оказании первичной врачебной медико-санитарной помощи в амбулаторных условиях по:</w:t>
        <w:br/>
        <w:t>неотложной медицинской помощи,</w:t>
        <w:br/>
        <w:t>педиатрии,</w:t>
        <w:br/>
        <w:t>терапии,</w:t>
        <w:br/>
        <w:t>3) при оказании первичной врачебной медико-санитарной помощи в условиях дневного стационара по:</w:t>
        <w:br/>
        <w:t>неотложной медицинской помощи,</w:t>
        <w:br/>
        <w:t>педиатрии,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>
          <w:sz w:val="28"/>
          <w:szCs w:val="28"/>
        </w:rPr>
      </w:pPr>
      <w:r>
        <w:rPr>
          <w:sz w:val="28"/>
          <w:szCs w:val="28"/>
        </w:rPr>
        <w:t>терапии,</w:t>
        <w:br/>
        <w:t>4) при оказании первичной специализированной медико-санитарной помощи в амбулаторных условиях по:</w:t>
        <w:br/>
        <w:t>акушерству и гинекологии (за исключением использования вспомогательных репродуктивных технологий),</w:t>
        <w:br/>
        <w:t>организации здравоохранения и общественному здоровью,</w:t>
        <w:br/>
        <w:t>оториноларингологии (за исключением кохлеарной имплантации),</w:t>
        <w:br/>
        <w:t>рентгенологии,</w:t>
        <w:br/>
        <w:t>стоматологии общей практики,</w:t>
        <w:br/>
        <w:t>функциональной диагностике,</w:t>
        <w:br/>
        <w:t>хирургии.</w:t>
        <w:br/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1) при проведении медицинских осмотров по:</w:t>
        <w:br/>
        <w:t>медицинским осмотрам (предварительным, периодическим),</w:t>
        <w:br/>
        <w:t>медицинским осмотрам профилактическим,</w:t>
        <w:br/>
        <w:t>3) при проведении медицинских экспертиз по:</w:t>
        <w:br/>
        <w:t>экспертизе качества медицинской помощи,</w:t>
        <w:br/>
        <w:t>экспертизе временной нетрудоспособ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hyperlink r:id="rId10" w:tgtFrame="_self">
        <w:r>
          <w:rPr>
            <w:rStyle w:val="InternetLink"/>
            <w:color w:val="000000"/>
            <w:sz w:val="28"/>
            <w:szCs w:val="28"/>
            <w:u w:val="none"/>
          </w:rPr>
          <w:t>673314, Забайкальский край, Карымский район, пгт. Курорт-Дарасун, ул. Верхняя, 3</w:t>
        </w:r>
      </w:hyperlink>
    </w:p>
    <w:p>
      <w:pPr>
        <w:pStyle w:val="Normal"/>
        <w:widowControl w:val="false"/>
        <w:autoSpaceDE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(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).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/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>акушерскому делу,</w:t>
        <w:br/>
        <w:t>лабораторной диагностике,</w:t>
        <w:br/>
        <w:t>лечебному делу,</w:t>
        <w:br/>
        <w:t>неотложной медицинской помощи,</w:t>
        <w:br/>
        <w:t>организации сестринского дела,</w:t>
        <w:br/>
        <w:t>сестринскому делу,</w:t>
        <w:br/>
        <w:t>сестринскому делу в педиатрии,</w:t>
        <w:br/>
        <w:t>стоматологии,</w:t>
        <w:br/>
        <w:t>физиотерапии,</w:t>
        <w:br/>
        <w:t>2) при оказании первичной врачебной медико-санитарной помощи в амбулаторных условиях по:</w:t>
        <w:br/>
        <w:t>педиатрии,</w:t>
        <w:br/>
        <w:t>терапии,</w:t>
        <w:br/>
        <w:t>3) при оказании первичной врачебной медико-санитарной помощи в условиях дневного стационара по:</w:t>
        <w:br/>
        <w:t>неотложной медицинской помощи,</w:t>
        <w:br/>
        <w:t>педиатрии,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>
          <w:sz w:val="28"/>
          <w:szCs w:val="28"/>
        </w:rPr>
      </w:pPr>
      <w:r>
        <w:rPr>
          <w:sz w:val="28"/>
          <w:szCs w:val="28"/>
        </w:rPr>
        <w:t>терапии,</w:t>
        <w:br/>
        <w:t>4) при оказании первичной специализированной медико-санитарной помощи в амбулаторных условиях по:</w:t>
        <w:br/>
        <w:t>стоматологии общей практики,</w:t>
        <w:br/>
        <w:t>хирургии.</w:t>
        <w:br/>
        <w:t>3. При оказании специализированной, в том числе высокотехнологичной, медицинской помощи организуются и выполняются следующие работы (услуги):</w:t>
        <w:br/>
        <w:t>1) при оказании специализированной медицинской помощи в условиях дневного стационара по:</w:t>
        <w:br/>
        <w:t>сестринскому делу,</w:t>
        <w:br/>
        <w:t>терапии,</w:t>
        <w:br/>
        <w:t>2) при оказании специализированной медицинской помощи в стационарных условиях по:</w:t>
        <w:br/>
        <w:t>диетологии,</w:t>
        <w:br/>
        <w:t>организации здравоохранения и общественному здоровью,</w:t>
        <w:br/>
        <w:t>педиатрии,</w:t>
        <w:br/>
        <w:t>терапии,</w:t>
        <w:br/>
        <w:t>хирургии.</w:t>
        <w:br/>
        <w:t>4. При оказании скорой, в том числе скорой специализированной, медицинской помощи организуются и выполняются следующие работы (услуги):</w:t>
        <w:br/>
        <w:t>1) при оказании скорой медицинской помощи вне медицинской организации по:</w:t>
        <w:br/>
        <w:t>скорой медицинской помощи,</w:t>
        <w:br/>
        <w:t>3) при оказании скорой медицинской помощи в амбулаторных условиях по:</w:t>
        <w:br/>
        <w:t>организации здравоохранения и общественному здоровью</w:t>
        <w:br/>
        <w:t>медицинской статистике,</w:t>
        <w:br/>
        <w:t>скорой медицинской помощи,</w:t>
        <w:br/>
        <w:t>управлению сестринской деятельностью.</w:t>
        <w:br/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1) при проведении медицинских осмотров по:</w:t>
        <w:br/>
        <w:t>медицинским осмотрам (предварительным, периодическим),</w:t>
        <w:br/>
        <w:t>медицинским осмотрам (предрейсовым, послерейсовым),</w:t>
        <w:br/>
        <w:t>медицинским осмотрам профилактическим,</w:t>
        <w:br/>
        <w:t>2) при проведении медицинских освидетельствований:</w:t>
        <w:br/>
        <w:t>медицинскому освидетельствованию на состояние опьянения (алкогольного, наркотического или иного токсического),</w:t>
        <w:br/>
        <w:t>3) при проведении медицинских экспертиз по:</w:t>
        <w:br/>
        <w:t>экспертизе качества медицинской помощи,</w:t>
        <w:br/>
        <w:t>экспертизе временной нетрудоспособности.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hyperlink r:id="rId11" w:tgtFrame="_self">
        <w:r>
          <w:rPr>
            <w:rStyle w:val="InternetLink"/>
            <w:color w:val="000000"/>
            <w:sz w:val="28"/>
            <w:szCs w:val="28"/>
            <w:u w:val="none"/>
          </w:rPr>
          <w:t>673335, Забайкальский край, Карымский район, с. Урульга, ул. Озерная,1</w:t>
        </w:r>
      </w:hyperlink>
    </w:p>
    <w:p>
      <w:pPr>
        <w:pStyle w:val="Normal"/>
        <w:widowControl w:val="false"/>
        <w:autoSpaceDE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(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).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>
          <w:sz w:val="28"/>
          <w:szCs w:val="28"/>
        </w:rPr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>акушерскому делу,</w:t>
        <w:br/>
        <w:t>лабораторной диагностике,</w:t>
        <w:br/>
        <w:t>лечебному делу,</w:t>
        <w:br/>
        <w:t>неотложной медицинской помощи,</w:t>
        <w:br/>
        <w:t>организации сестринского дела,</w:t>
        <w:br/>
        <w:t>сестринскому делу,</w:t>
        <w:br/>
        <w:t>сестринскому делу в педиатрии,</w:t>
        <w:br/>
        <w:t>стоматологии,</w:t>
        <w:br/>
        <w:t>физиотерапии,</w:t>
        <w:br/>
        <w:t>2) при оказании первичной врачебной медико-санитарной помощи в амбулаторных условиях по:</w:t>
        <w:br/>
        <w:t>педиатрии,</w:t>
        <w:br/>
        <w:t>терапии,</w:t>
        <w:br/>
        <w:t>4) при оказании первичной специализированной медико-санитарной помощи в амбулаторных условиях по:</w:t>
        <w:br/>
        <w:t>стоматологии общей практики,</w:t>
        <w:br/>
        <w:t>хирургии.</w:t>
        <w:br/>
        <w:t>3. При оказании специализированной, в том числе высокотехнологичной, медицинской помощи организуются и выполняются следующие работы (услуги):</w:t>
        <w:br/>
        <w:t>1) при оказании специализированной медицинской помощи в условиях дневного стационара по:</w:t>
        <w:br/>
        <w:t>сестринскому делу,</w:t>
        <w:br/>
        <w:t>терапии,</w:t>
        <w:br/>
        <w:t>2) при оказании специализированной медицинской помощи в стационарных условиях по:</w:t>
        <w:br/>
        <w:t>диетологии,</w:t>
        <w:br/>
        <w:t>организации здравоохранения и общественному здоровью,</w:t>
        <w:br/>
        <w:t>педиатрии,</w:t>
        <w:br/>
        <w:t>терапии,</w:t>
        <w:br/>
        <w:t>хирургии.</w:t>
        <w:br/>
        <w:t>4. При оказании скорой, в том числе скорой специализированной, медицинской помощи организуются и выполняются следующие работы (услуги):</w:t>
        <w:br/>
        <w:t>1) при оказании скорой медицинской помощи вне медицинской организации по:</w:t>
        <w:br/>
        <w:t>скорой медицинской помощи,</w:t>
        <w:br/>
        <w:t>3) при оказании скорой медицинской помощи в амбулаторных условиях по:</w:t>
        <w:br/>
        <w:t>организации здравоохранения и общественному здоровью</w:t>
        <w:br/>
        <w:t>медицинской статистике,</w:t>
        <w:br/>
        <w:t>скорой медицинской помощи,</w:t>
        <w:br/>
        <w:t>управлению сестринской деятельностью.</w:t>
        <w:br/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1) при проведении медицинских осмотров по:</w:t>
        <w:br/>
        <w:t>медицинским осмотрам (предварительным, периодическим),</w:t>
        <w:br/>
        <w:t>медицинским осмотрам (предрейсовым, послерейсовым),</w:t>
        <w:br/>
        <w:t>медицинским осмотрам профилактическим,</w:t>
        <w:br/>
        <w:t>2) при проведении медицинских освидетельствований:</w:t>
        <w:br/>
        <w:t>медицинскому освидетельствованию на состояние опьянения (алкогольного, наркотического или иного токсического),</w:t>
        <w:br/>
        <w:t>3) при проведении медицинских экспертиз по:</w:t>
        <w:br/>
        <w:t>экспертизе качества медицинской помощи,</w:t>
        <w:br/>
        <w:t>экспертизе временной нетрудоспособности.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>
          <w:sz w:val="28"/>
          <w:szCs w:val="28"/>
        </w:rPr>
      </w:pPr>
      <w:r>
        <w:rPr>
          <w:sz w:val="28"/>
          <w:szCs w:val="28"/>
        </w:rPr>
        <w:t>     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9. </w:t>
      </w:r>
      <w:hyperlink r:id="rId12" w:tgtFrame="_self">
        <w:r>
          <w:rPr>
            <w:rStyle w:val="InternetLink"/>
            <w:color w:val="000000"/>
            <w:sz w:val="28"/>
            <w:szCs w:val="28"/>
            <w:u w:val="none"/>
          </w:rPr>
          <w:t>673335, Забайкальский край, Карымский район,  с. Урульга, ул. Советская, 6</w:t>
        </w:r>
      </w:hyperlink>
    </w:p>
    <w:p>
      <w:pPr>
        <w:pStyle w:val="Normal"/>
        <w:widowControl w:val="false"/>
        <w:autoSpaceDE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(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).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/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>акушерскому делу,</w:t>
        <w:br/>
        <w:t>лабораторной диагностике,</w:t>
        <w:br/>
        <w:t>лечебному делу,</w:t>
        <w:br/>
        <w:t>неотложной медицинской помощи,</w:t>
        <w:br/>
        <w:t>организации сестринского дела,</w:t>
        <w:br/>
        <w:t>сестринскому делу,</w:t>
        <w:br/>
        <w:t>сестринскому делу в педиатрии,</w:t>
        <w:br/>
        <w:t>стоматологии,</w:t>
        <w:br/>
        <w:t>физиотерапии,</w:t>
        <w:br/>
        <w:t>2) при оказании первичной врачебной медико-санитарной помощи в амбулаторных условиях по:</w:t>
        <w:br/>
        <w:t>общей врачебной практике (семейной медицине),</w:t>
        <w:br/>
        <w:t>педиатрии,</w:t>
        <w:br/>
        <w:t>терапии,</w:t>
        <w:br/>
        <w:t>3) при оказании первичной врачебной медико-санитарной помощи в условиях дневного стационара по:</w:t>
        <w:br/>
        <w:t>неотложной медицинской помощи,</w:t>
        <w:br/>
        <w:t>педиатрии,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>
          <w:sz w:val="28"/>
          <w:szCs w:val="28"/>
        </w:rPr>
      </w:pPr>
      <w:r>
        <w:rPr>
          <w:sz w:val="28"/>
          <w:szCs w:val="28"/>
        </w:rPr>
        <w:t>терапии,</w:t>
        <w:br/>
        <w:t>4) при оказании первичной специализированной медико-санитарной помощи в амбулаторных условиях по:</w:t>
        <w:br/>
        <w:t>диетологии,</w:t>
        <w:br/>
        <w:t>стоматологии общей практики.</w:t>
        <w:br/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1) при проведении медицинских осмотров по:</w:t>
        <w:br/>
        <w:t>медицинским осмотрам (предварительным, периодическим),</w:t>
        <w:br/>
        <w:t>медицинским осмотрам (предрейсовым, послерейсовым),</w:t>
        <w:br/>
        <w:t>медицинским осмотрам профилактическим,</w:t>
        <w:br/>
        <w:t>2) при проведении медицинских освидетельствований:</w:t>
        <w:br/>
        <w:t>медицинскому освидетельствованию на состояние опьянения (алкогольного, наркотического или иного токсического),</w:t>
        <w:br/>
        <w:t>3) при проведении медицинских экспертиз по:</w:t>
        <w:br/>
        <w:t>экспертизе качества медицинской помощи,</w:t>
        <w:br/>
        <w:t>экспертизе временной нетрудоспособности.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hyperlink r:id="rId13" w:tgtFrame="_self">
        <w:r>
          <w:rPr>
            <w:rStyle w:val="InternetLink"/>
            <w:color w:val="000000"/>
            <w:sz w:val="28"/>
            <w:szCs w:val="28"/>
            <w:u w:val="none"/>
          </w:rPr>
          <w:t>673333, Забайкальский край, Карымский район, поселок при станции Адриановка, ул.Школьная, 17, пом. 1</w:t>
        </w:r>
      </w:hyperlink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11. </w:t>
      </w:r>
      <w:hyperlink r:id="rId14" w:tgtFrame="_self">
        <w:r>
          <w:rPr>
            <w:rStyle w:val="InternetLink"/>
            <w:sz w:val="28"/>
            <w:szCs w:val="28"/>
            <w:lang w:eastAsia="ru-RU"/>
          </w:rPr>
          <w:t>673320, Забайкальский край, Карымский район, с. Большая Тура, ул. Трактовая, 35</w:t>
        </w:r>
      </w:hyperlink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426" w:hanging="426"/>
        <w:rPr>
          <w:sz w:val="16"/>
          <w:szCs w:val="16"/>
        </w:rPr>
      </w:pPr>
      <w:r>
        <w:rPr>
          <w:sz w:val="28"/>
          <w:szCs w:val="28"/>
        </w:rPr>
        <w:t xml:space="preserve">12. </w:t>
      </w:r>
      <w:hyperlink r:id="rId15" w:tgtFrame="_self">
        <w:r>
          <w:rPr>
            <w:rStyle w:val="InternetLink"/>
            <w:sz w:val="28"/>
            <w:szCs w:val="28"/>
            <w:lang w:eastAsia="ru-RU"/>
          </w:rPr>
          <w:t>673332, Забайкальский край, Карымский район, с. Кайдалово, ул. Новая, 1</w:t>
        </w:r>
      </w:hyperlink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13. </w:t>
      </w:r>
      <w:hyperlink r:id="rId16" w:tgtFrame="_self">
        <w:r>
          <w:rPr>
            <w:rStyle w:val="InternetLink"/>
            <w:sz w:val="28"/>
            <w:szCs w:val="28"/>
            <w:lang w:eastAsia="ru-RU"/>
          </w:rPr>
          <w:t>673315, Забайкальский край, Карымский район, с. Кадахта, ул. Советская, 41</w:t>
        </w:r>
      </w:hyperlink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14. </w:t>
      </w:r>
      <w:hyperlink r:id="rId17" w:tgtFrame="_self">
        <w:r>
          <w:rPr>
            <w:rStyle w:val="InternetLink"/>
            <w:sz w:val="28"/>
            <w:szCs w:val="28"/>
            <w:lang w:eastAsia="ru-RU"/>
          </w:rPr>
          <w:t>673326, Забайкальский край, Карымский район, с. Новодоронинск, ул. Центральная, 45а</w:t>
        </w:r>
      </w:hyperlink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15. </w:t>
      </w:r>
      <w:hyperlink r:id="rId18" w:tgtFrame="_self">
        <w:r>
          <w:rPr>
            <w:rStyle w:val="InternetLink"/>
            <w:sz w:val="28"/>
            <w:szCs w:val="28"/>
            <w:lang w:eastAsia="ru-RU"/>
          </w:rPr>
          <w:t>673331, Забайкальский край, Карымский район, с. Маяки, ул. Никифорова, 10</w:t>
        </w:r>
      </w:hyperlink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426" w:hanging="426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6. </w:t>
      </w:r>
      <w:hyperlink r:id="rId19" w:tgtFrame="_self">
        <w:r>
          <w:rPr>
            <w:rStyle w:val="InternetLink"/>
            <w:sz w:val="28"/>
            <w:szCs w:val="28"/>
            <w:lang w:eastAsia="ru-RU"/>
          </w:rPr>
          <w:t>673331, Забайкальский край, Карымский район, поселок сельского типа Олентуй</w:t>
        </w:r>
      </w:hyperlink>
    </w:p>
    <w:p>
      <w:pPr>
        <w:pStyle w:val="Normal"/>
        <w:widowControl w:val="false"/>
        <w:autoSpaceDE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(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).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426" w:hanging="426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>
          <w:sz w:val="28"/>
          <w:szCs w:val="28"/>
        </w:rPr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>лечебному делу,</w:t>
        <w:br/>
        <w:t>неотложной медицинской помощи,</w:t>
        <w:br/>
        <w:t>сестринскому делу.</w:t>
        <w:br/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3) при проведении медицинских экспертиз по:</w:t>
        <w:br/>
        <w:t>экспертизе временной нетрудоспособ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7. </w:t>
      </w:r>
      <w:hyperlink r:id="rId20" w:tgtFrame="_self">
        <w:r>
          <w:rPr>
            <w:rStyle w:val="InternetLink"/>
            <w:sz w:val="28"/>
            <w:szCs w:val="28"/>
            <w:lang w:eastAsia="ru-RU"/>
          </w:rPr>
          <w:t>673336, Забайкальский край, Карымский район, с. Нарын-Талача, ул. Новая</w:t>
        </w:r>
      </w:hyperlink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426" w:hanging="426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8. </w:t>
      </w:r>
      <w:hyperlink r:id="rId21" w:tgtFrame="_self">
        <w:r>
          <w:rPr>
            <w:rStyle w:val="InternetLink"/>
            <w:sz w:val="28"/>
            <w:szCs w:val="28"/>
            <w:lang w:eastAsia="ru-RU"/>
          </w:rPr>
          <w:t>673327, Забайкальский край, Карымский район, с. Тыргетуй, ул. Школьная, 13</w:t>
        </w:r>
      </w:hyperlink>
    </w:p>
    <w:p>
      <w:pPr>
        <w:pStyle w:val="Normal"/>
        <w:widowControl w:val="false"/>
        <w:autoSpaceDE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(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).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426" w:hanging="42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/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 xml:space="preserve">1) при оказании первичной доврачебной медико-санитарной помощи в амбулаторных условиях по: 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/>
      </w:pPr>
      <w:r>
        <w:rPr>
          <w:sz w:val="28"/>
          <w:szCs w:val="28"/>
        </w:rPr>
        <w:t>лечебному делу,</w:t>
        <w:br/>
        <w:t xml:space="preserve">неотложной медицинской помощи, 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/>
      </w:pPr>
      <w:r>
        <w:rPr>
          <w:sz w:val="28"/>
          <w:szCs w:val="28"/>
        </w:rPr>
        <w:t>сестринскому делу.</w:t>
        <w:br/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 проведении медицинских осмотров по: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им осмотрам (предрейсовым, послерейсовым);</w:t>
      </w:r>
      <w:r>
        <w:rPr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3) при проведении медицинских экспертиз по:</w:t>
        <w:br/>
        <w:t>экспертизе временной нетрудоспособности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9. 673311, Забайкальский край, Карымский район, пгт. Дарасун, ул. Совхозная, 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. 673311, Забайкальский край, Карымский район, пгт. Дарасун, ул. Почтовая,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1. 673327, Забайкальский край, Карымский район, с. Тыргетуй, ул. Братьев Федоровых, 2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2. 673315, Забайкальский край, Карымский район, с. Кадахта, ул. Советская, 3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3. 673300, Забайкальский край, Карымский район, пгт. Карымское, ул. Ленинградская, 7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4. 673300, Забайкальский край, Карымский район, пгт. Карымское, ул. Верхняя,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5. 673300, Забайкальский край, Карымский район, пгт. Карымское, ул. Лесная, 1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 673300, Забайкальский край, Карымский район, пгт. Карымское, ул. Ангарская, 9</w:t>
      </w:r>
    </w:p>
    <w:p>
      <w:pPr>
        <w:pStyle w:val="Normal"/>
        <w:widowControl w:val="false"/>
        <w:autoSpaceDE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(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)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/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 xml:space="preserve">1) при оказании первичной доврачебной медико-санитарной помощи в амбулаторных условиях п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стринскому делу в педиат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jc w:val="both"/>
        <w:rPr>
          <w:sz w:val="20"/>
          <w:szCs w:val="20"/>
        </w:rPr>
      </w:pPr>
      <w:r>
        <w:rPr>
          <w:sz w:val="28"/>
          <w:szCs w:val="28"/>
        </w:rPr>
        <w:t>27. 673300, Забайкальский край, Карымский район, пгт. Карымское, ул. Ленинградская, 124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(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).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/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 xml:space="preserve">1) при оказании первичной доврачебной медико-санитарной помощи в амбулаторных условиях п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чебному делу.</w:t>
        <w:br/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28. 673335, Забайкальский край, Карымский район, с. Урульга, ул. Коммунальная, 3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jc w:val="both"/>
        <w:rPr/>
      </w:pPr>
      <w:r>
        <w:rPr>
          <w:sz w:val="28"/>
          <w:szCs w:val="28"/>
        </w:rPr>
        <w:t>29. 673300, Забайкальский край, Карымский район, пгт. Карымское, ул. Ленинградская, 100</w:t>
      </w:r>
      <w:r>
        <w:rPr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30. 673314, Забайкальский край, Карымский район, пгт. Курорт-Дарасун, ул. Дорожная, 25</w:t>
      </w:r>
    </w:p>
    <w:p>
      <w:pPr>
        <w:pStyle w:val="Normal"/>
        <w:widowControl w:val="false"/>
        <w:autoSpaceDE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(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).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лечебному делу;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естринскому делу;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стринскому делу в педиатр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31. 673314, Забайкальский край, Карымский район, пгт. Карымское, ул. Верхняя, 32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32. 673300, Забайкальский край, Карымский район, пгт. Карымское, ул. Ангарская, 1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32. 673310, Забайкальский край, Карымский район, пгт. Дарасун, ул. Почтовая, 6</w:t>
      </w:r>
    </w:p>
    <w:p>
      <w:pPr>
        <w:pStyle w:val="Normal"/>
        <w:widowControl w:val="false"/>
        <w:autoSpaceDE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(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).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кцинации (проведению профилактических прививок)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чебному дел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>министра здравоохранения                                                              И.И. Шовд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авлова А.С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1-04-93</w:t>
      </w:r>
    </w:p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Согласовано:</w:t>
      </w:r>
    </w:p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Бизяева И.Э.</w:t>
      </w:r>
    </w:p>
    <w:sectPr>
      <w:type w:val="nextPage"/>
      <w:pgSz w:w="11906" w:h="16838"/>
      <w:pgMar w:left="1985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  <w:tab w:val="left" w:pos="2040" w:leader="none"/>
      </w:tabs>
      <w:jc w:val="right"/>
      <w:outlineLvl w:val="1"/>
    </w:pPr>
    <w:rPr>
      <w:rFonts w:eastAsia="Arial Unicode MS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false"/>
      <w:spacing w:before="280" w:after="280"/>
      <w:outlineLvl w:val="4"/>
    </w:pPr>
    <w:rPr>
      <w:b/>
      <w:bCs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uppressAutoHyphens w:val="false"/>
      <w:spacing w:before="280" w:after="280"/>
      <w:outlineLvl w:val="5"/>
    </w:pPr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eastAsia="Arial Unicode MS"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WW8Num7z1">
    <w:name w:val="WW8Num7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Основной текст с отступом Знак"/>
    <w:qFormat/>
    <w:rPr>
      <w:sz w:val="28"/>
    </w:rPr>
  </w:style>
  <w:style w:type="character" w:styleId="21">
    <w:name w:val="Основной текст с отступом 21 Знак"/>
    <w:qFormat/>
    <w:rPr>
      <w:b/>
      <w:sz w:val="28"/>
    </w:rPr>
  </w:style>
  <w:style w:type="character" w:styleId="11">
    <w:name w:val="Цитата1 Знак"/>
    <w:qFormat/>
    <w:rPr>
      <w:sz w:val="28"/>
      <w:szCs w:val="24"/>
    </w:rPr>
  </w:style>
  <w:style w:type="character" w:styleId="Style10">
    <w:name w:val="Подзаголовок Знак"/>
    <w:qFormat/>
    <w:rPr>
      <w:b/>
      <w:sz w:val="36"/>
    </w:rPr>
  </w:style>
  <w:style w:type="character" w:styleId="Style11">
    <w:name w:val="Название Знак"/>
    <w:qFormat/>
    <w:rPr>
      <w:b/>
      <w:sz w:val="28"/>
    </w:rPr>
  </w:style>
  <w:style w:type="character" w:styleId="Style12">
    <w:name w:val="Цитата Знак"/>
    <w:qFormat/>
    <w:rPr>
      <w:sz w:val="28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12">
    <w:name w:val="Заголовок 1 Знак"/>
    <w:qFormat/>
    <w:rPr>
      <w:b/>
      <w:bCs/>
      <w:kern w:val="2"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HTML">
    <w:name w:val="Адрес HTML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2040" w:leader="none"/>
      </w:tabs>
      <w:ind w:left="0" w:right="0" w:firstLine="720"/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tabs>
        <w:tab w:val="clear" w:pos="708"/>
        <w:tab w:val="left" w:pos="2120" w:leader="none"/>
        <w:tab w:val="left" w:pos="5387" w:leader="none"/>
      </w:tabs>
      <w:ind w:left="720" w:right="0" w:hanging="0"/>
      <w:jc w:val="both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Цитата1"/>
    <w:basedOn w:val="Normal"/>
    <w:qFormat/>
    <w:pPr>
      <w:tabs>
        <w:tab w:val="clear" w:pos="708"/>
        <w:tab w:val="decimal" w:pos="4680" w:leader="none"/>
      </w:tabs>
      <w:ind w:left="4140" w:right="-185" w:hanging="4140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Style15">
    <w:name w:val="Цитата"/>
    <w:basedOn w:val="Normal"/>
    <w:qFormat/>
    <w:pPr>
      <w:tabs>
        <w:tab w:val="clear" w:pos="708"/>
        <w:tab w:val="decimal" w:pos="4680" w:leader="none"/>
      </w:tabs>
      <w:suppressAutoHyphens w:val="false"/>
      <w:ind w:left="4140" w:right="-185" w:hanging="4140"/>
    </w:pPr>
    <w:rPr>
      <w:sz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HTML1">
    <w:name w:val="Адрес HTML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db.roszdravnadzor.ru/?sid=7435775894628908032&amp;salt=388360320.214307&amp;__last_scrollable_table_row=0&amp;id=433901&amp;__last_query_string=30&amp;type=blank_business_objects" TargetMode="External"/><Relationship Id="rId4" Type="http://schemas.openxmlformats.org/officeDocument/2006/relationships/hyperlink" Target="http://db.roszdravnadzor.ru/?sid=7435775894628908032&amp;salt=388360320.214307&amp;__last_scrollable_table_row=0&amp;id=433901&amp;__last_query_string=30&amp;type=blank_business_objects" TargetMode="External"/><Relationship Id="rId5" Type="http://schemas.openxmlformats.org/officeDocument/2006/relationships/hyperlink" Target="http://db.roszdravnadzor.ru/?sid=7435775894628908032&amp;salt=497124406.288744&amp;__last_scrollable_table_row=1&amp;__last_query_string=32&amp;id=433910&amp;type=blank_business_objects" TargetMode="External"/><Relationship Id="rId6" Type="http://schemas.openxmlformats.org/officeDocument/2006/relationships/hyperlink" Target="http://db.roszdravnadzor.ru/?sid=7435775894628908032&amp;salt=495083896.671466&amp;__last_scrollable_table_row=2&amp;__last_query_string=34&amp;id=433911&amp;type=blank_business_objects" TargetMode="External"/><Relationship Id="rId7" Type="http://schemas.openxmlformats.org/officeDocument/2006/relationships/hyperlink" Target="http://db.roszdravnadzor.ru/?sid=7435775894628908032&amp;salt=1118449581.45517&amp;__last_scrollable_table_row=3&amp;id=433917&amp;__last_query_string=36&amp;type=blank_business_objects" TargetMode="External"/><Relationship Id="rId8" Type="http://schemas.openxmlformats.org/officeDocument/2006/relationships/hyperlink" Target="http://db.roszdravnadzor.ru/?sid=7435775894628908032&amp;salt=192956590.348738&amp;__last_scrollable_table_row=4&amp;__last_query_string=38&amp;id=433919&amp;type=blank_business_objects" TargetMode="External"/><Relationship Id="rId9" Type="http://schemas.openxmlformats.org/officeDocument/2006/relationships/hyperlink" Target="http://db.roszdravnadzor.ru/?sid=7435775894628908032&amp;salt=872328286.916561&amp;__last_scrollable_table_row=5&amp;__last_query_string=40&amp;id=433920&amp;type=blank_business_objects" TargetMode="External"/><Relationship Id="rId10" Type="http://schemas.openxmlformats.org/officeDocument/2006/relationships/hyperlink" Target="http://db.roszdravnadzor.ru/?sid=7435775894628908032&amp;salt=212710121.669639&amp;__last_scrollable_table_row=6&amp;__last_query_string=42&amp;id=433921&amp;type=blank_business_objects" TargetMode="External"/><Relationship Id="rId11" Type="http://schemas.openxmlformats.org/officeDocument/2006/relationships/hyperlink" Target="http://db.roszdravnadzor.ru/?sid=7435775894628908032&amp;salt=802552200.183431&amp;__last_scrollable_table_row=8&amp;id=433923&amp;__last_query_string=46&amp;type=blank_business_objects" TargetMode="External"/><Relationship Id="rId12" Type="http://schemas.openxmlformats.org/officeDocument/2006/relationships/hyperlink" Target="http://db.roszdravnadzor.ru/?sid=7435775894628908032&amp;salt=67313916.8405394&amp;__last_scrollable_table_row=7&amp;__last_query_string=44&amp;id=433922&amp;type=blank_business_objects" TargetMode="External"/><Relationship Id="rId13" Type="http://schemas.openxmlformats.org/officeDocument/2006/relationships/hyperlink" Target="http://db.roszdravnadzor.ru/?sid=7435775894628908032&amp;salt=984520309.4026&amp;__last_scrollable_table_row=9&amp;id=433931&amp;__last_query_string=48&amp;type=blank_business_objects" TargetMode="External"/><Relationship Id="rId14" Type="http://schemas.openxmlformats.org/officeDocument/2006/relationships/hyperlink" Target="http://db.roszdravnadzor.ru/?sid=7435775894628908032&amp;salt=1079323188.81245&amp;__last_scrollable_table_row=10&amp;id=433932&amp;__last_query_string=50&amp;type=blank_business_objects" TargetMode="External"/><Relationship Id="rId15" Type="http://schemas.openxmlformats.org/officeDocument/2006/relationships/hyperlink" Target="http://db.roszdravnadzor.ru/?sid=7435775894628908032&amp;salt=1079323188.81245&amp;__last_scrollable_table_row=12&amp;id=433934&amp;__last_query_string=50&amp;type=blank_business_objects" TargetMode="External"/><Relationship Id="rId16" Type="http://schemas.openxmlformats.org/officeDocument/2006/relationships/hyperlink" Target="http://db.roszdravnadzor.ru/?sid=7435775894628908032&amp;salt=1079323188.81245&amp;__last_scrollable_table_row=14&amp;id=433937&amp;__last_query_string=50&amp;type=blank_business_objects" TargetMode="External"/><Relationship Id="rId17" Type="http://schemas.openxmlformats.org/officeDocument/2006/relationships/hyperlink" Target="http://db.roszdravnadzor.ru/?sid=7435775894628908032&amp;salt=1079323188.81245&amp;__last_scrollable_table_row=15&amp;id=433938&amp;__last_query_string=50&amp;type=blank_business_objects" TargetMode="External"/><Relationship Id="rId18" Type="http://schemas.openxmlformats.org/officeDocument/2006/relationships/hyperlink" Target="http://db.roszdravnadzor.ru/?sid=7435775894628908032&amp;salt=1079323188.81245&amp;__last_scrollable_table_row=17&amp;id=433940&amp;__last_query_string=50&amp;type=blank_business_objects" TargetMode="External"/><Relationship Id="rId19" Type="http://schemas.openxmlformats.org/officeDocument/2006/relationships/hyperlink" Target="http://db.roszdravnadzor.ru/?sid=7435775894628908032&amp;salt=1079323188.81245&amp;__last_scrollable_table_row=16&amp;id=433939&amp;__last_query_string=50&amp;type=blank_business_objects" TargetMode="External"/><Relationship Id="rId20" Type="http://schemas.openxmlformats.org/officeDocument/2006/relationships/hyperlink" Target="http://db.roszdravnadzor.ru/?sid=7435775894628908032&amp;salt=1079323188.81245&amp;__last_scrollable_table_row=13&amp;id=433935&amp;__last_query_string=50&amp;type=blank_business_objects" TargetMode="External"/><Relationship Id="rId21" Type="http://schemas.openxmlformats.org/officeDocument/2006/relationships/hyperlink" Target="http://db.roszdravnadzor.ru/?sid=7435775894628908032&amp;salt=1079323188.81245&amp;__last_scrollable_table_row=11&amp;id=433933&amp;__last_query_string=50&amp;type=blank_business_objects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7:53:00Z</dcterms:created>
  <dc:creator>licens3</dc:creator>
  <dc:description/>
  <cp:keywords/>
  <dc:language>en-US</dc:language>
  <cp:lastModifiedBy>Алена Сергеевна Павлова</cp:lastModifiedBy>
  <cp:lastPrinted>2017-10-11T16:52:00Z</cp:lastPrinted>
  <dcterms:modified xsi:type="dcterms:W3CDTF">2017-10-18T01:56:00Z</dcterms:modified>
  <cp:revision>3</cp:revision>
  <dc:subject/>
  <dc:title>Приложение</dc:title>
</cp:coreProperties>
</file>