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 октября 2017 г.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1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95 от 15 июн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13 </w:t>
      </w:r>
      <w:r>
        <w:rPr>
          <w:szCs w:val="28"/>
          <w:lang w:val="en-US"/>
        </w:rPr>
        <w:t>c</w:t>
      </w:r>
      <w:r>
        <w:rPr>
          <w:szCs w:val="28"/>
        </w:rPr>
        <w:t xml:space="preserve"> 30 октября 2017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/>
        <w:t xml:space="preserve">672015, Забайкальский край, г. Чита, </w:t>
      </w:r>
      <w:r>
        <w:rPr>
          <w:color w:val="000000"/>
        </w:rPr>
        <w:t>Аптечный проезд,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0275011543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widowControl w:val="false"/>
        <w:ind w:left="1080" w:hanging="360"/>
        <w:jc w:val="both"/>
        <w:rPr/>
      </w:pPr>
      <w:r>
        <w:rPr>
          <w:szCs w:val="28"/>
        </w:rPr>
        <w:t>1)</w:t>
        <w:tab/>
        <w:t xml:space="preserve">672000, Забайкальский край, г. Чита, </w:t>
      </w:r>
      <w:r>
        <w:rPr>
          <w:color w:val="000000"/>
          <w:szCs w:val="28"/>
        </w:rPr>
        <w:t>ул. Ленинградская, 57</w:t>
      </w:r>
      <w:r>
        <w:rPr>
          <w:szCs w:val="28"/>
        </w:rPr>
        <w:t xml:space="preserve"> (Аптечный пунк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7, Забайкальский край, г. Чита, ул. Журавлева, 54, пом. 1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Шилова, 18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0, Забайкальский край, г. Чита, ул. Столярова, д. 65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0, Забайкальский край, Центральный административный район, г. Чита, ул. Амурская, 97, корпус №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7 (поликлиника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7 (гл. корпус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4, Забайкальский край, г. Чита, Железнодорожный административный район, ул. Недорезова, 16а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2, Забайкальский край, г. Чита, ул. Богомягкова, 123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23, Забайкальский край, г. Чита, ул. Назара Губина 2, строение 10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87000, Забайкальский край, Агинский район, п. Агинское, Больничный городок, поликлиника Агинской окружной больницы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6, стр.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/>
        <w:t xml:space="preserve">672038, Забайкальский край, г. Чита, ул. Чкалова, 149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3820, Забайкальский край, Тунгиро-Олекминский район,                   с. Тупик, ул. Партизанская, 37, пом. 36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4050, Забайкальский край, Улетовский район, с. Улеты,                    ул. Горького, 74, пом. 46,47,48,49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2001, Забайкальский край, г. Чита, ул. Ярославского, 18, пом.1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2030, Забайкальский край, г. Чита, ул. Труда, 20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/>
        <w:t xml:space="preserve">672010, Забайкальский край, г. Чита, ул. Ленина, 8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3400, Забайкальский край, Нерчинский район, г. Нерчинск,               ул. Шилова, 12, пом. 9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4600, Забайкальский край,  Борзинский район, г. Борзя,                   ул. Ленина, 5А, пом. 3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0, Забайкальский край, г. Чита, ул. Курнатовского, 16, пом.1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9, Забайкальский край, г. Чита, переулок Парковый, 11, пом. 6, 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3610, Забайкальский край, Шелопугинский район,                               с. Шелопугино, ул. Верхняя, 28а, пом. 17, 1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5, Забайкальский край, г. Чита, ул. Энергетиков, д. 18а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450, Забайкальский край, Балейский район, г. Балей, ул. Больничная, д. 41, пом. 3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674340, Забайкальский край, Калганский район, с. Калга,                     ул. Больничная, д. 3, пом. 6 (Аптека готовых лекарственных форм) 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4480, Забайкальский край, Ононский район, с. Нижний Цасучей, ул. Юбилейная, 25, пом. 27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  <w:u w:val="single"/>
        </w:rPr>
      </w:pPr>
      <w:r>
        <w:rPr>
          <w:szCs w:val="28"/>
        </w:rPr>
        <w:t>672000, Забайкальский край, г. Чита, ул. Федора Гладкова, д. 4, пом. 5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2018, Забайкальский край, г. Чита, ул. Звездная, 13, пом. 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2530, Забайкальский край, Читинский район, пгт. Атамановка, ул. Матюгина, д. 129б, пом. 3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2901, Забайкальский край, п. Горный, ул. Таежная, 45, пом. 2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4650, Забайкальский край, Забайкальский район,                             пгт. Забайкальск, ул. Северная, д. 1, пом. 90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4600, Забайкальский край, Борзинский район, г. Борзя,                     ул. Победы, дом 34а, пом. 2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73460, Забайкальский край, Чернышевский район,                            пгт. Чернышевск, ул. Калинина, 32, корп. 2, пом. 35, 40 (Аптека готовых лекарственных форм)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0-27T11:15:00Z</cp:lastPrinted>
  <dcterms:modified xsi:type="dcterms:W3CDTF">2017-10-30T06:50:00Z</dcterms:modified>
  <cp:revision>62</cp:revision>
  <dc:subject/>
  <dc:title>Приказ УПРАВЛЕНИЕ ПО ДЕЛАМ АРХИВОВ ЧИТИНСКОЙ ОБЛАСТИ</dc:title>
</cp:coreProperties>
</file>