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11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года  №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ЛО-75-01-00107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2 февраля 2016 года, предоставленную Министерством здравоохранения Забайкальского края, на №ЛО-75-01-001282 с 17 ноября 2017 года с бессрочным сроком действия на осуществление медицинской деятельности,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здравоохранения «Приаргунская центральная районная больница» («ГУЗ «Приаргунская ЦРБ»)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 w:before="269" w:after="0"/>
        <w:rPr/>
      </w:pPr>
      <w:r>
        <w:rPr>
          <w:sz w:val="28"/>
          <w:szCs w:val="28"/>
        </w:rPr>
        <w:t xml:space="preserve">юридический адрес: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674310, Забайкальский край, Приаргунский район,       пгт. Приаргунск, ул.Комсомольская, д. 2 а</w:t>
        </w:r>
      </w:hyperlink>
      <w:r>
        <w:rPr>
          <w:sz w:val="28"/>
          <w:szCs w:val="28"/>
        </w:rPr>
        <w:t>   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 w:before="269" w:after="0"/>
        <w:rPr>
          <w:sz w:val="28"/>
          <w:szCs w:val="28"/>
        </w:rPr>
      </w:pPr>
      <w:r>
        <w:rPr>
          <w:spacing w:val="-2"/>
          <w:sz w:val="28"/>
          <w:szCs w:val="28"/>
        </w:rPr>
        <w:t>ОГРН  1027500716352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180009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>674310, Забайкальский край, Приаргунский район,                                         пгт. Приаргунск, ул.Комсомольская, д. 2 а</w:t>
        </w:r>
      </w:hyperlink>
      <w:r>
        <w:rPr>
          <w:sz w:val="28"/>
          <w:szCs w:val="28"/>
        </w:rPr>
        <w:t>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кушерскому делу, анестезиологии и реаниматологии,</w:t>
        <w:br/>
        <w:t>лабораторной диагностике, лечебному делу, медицинской статистике,</w:t>
        <w:br/>
        <w:t>операционному делу, организации сестринского дела, рентгенологии,</w:t>
        <w:br/>
        <w:t>сестринскому делу, сестринскому делу в педиатрии, стоматологии,</w:t>
        <w:br/>
        <w:t>стоматологии ортопедической, физиотерапии, 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организации здравоохранения и общественному здоровью,</w:t>
        <w:br/>
        <w:t>педиатрии,</w:t>
        <w:br/>
        <w:t>терапии,</w:t>
        <w:br/>
        <w:t>3) при оказании первичной врачебной медико-санитарной помощи в условиях дневного стационара по:</w:t>
        <w:br/>
        <w:t>организации здравоохранения и общественному здоровью,</w:t>
        <w:br/>
        <w:t>педиатрии,</w:t>
        <w:br/>
        <w:t>терапии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дерматовенерологии,</w:t>
        <w:br/>
        <w:t>детской хирургии,</w:t>
        <w:br/>
        <w:t>диабетологии,</w:t>
        <w:br/>
        <w:t>инфекционным болезням,</w:t>
        <w:br/>
        <w:t>неврологии,</w:t>
        <w:br/>
        <w:t>оториноларингологии (за исключением кохлеарной имплантации),</w:t>
        <w:br/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ологической анатомии,</w:t>
        <w:br/>
        <w:t>профпатологии,</w:t>
        <w:br/>
        <w:t>психиатрии,</w:t>
        <w:br/>
        <w:t>психиатрии-наркологии,</w:t>
        <w:br/>
        <w:t>рентгенологии,</w:t>
        <w:br/>
        <w:t>стоматологии детской,</w:t>
        <w:br/>
        <w:t>стоматологии ортопедической,</w:t>
        <w:br/>
        <w:t>стоматологии терапевтической,</w:t>
        <w:br/>
        <w:t>стоматологии хирургической,</w:t>
        <w:br/>
        <w:t>ультразвуковой диагностике,</w:t>
        <w:br/>
        <w:t>хирургии,</w:t>
        <w:br/>
        <w:t>эндоско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  <w:br/>
        <w:t>педиатрии,</w:t>
        <w:br/>
        <w:t>терапии,</w:t>
        <w:br/>
        <w:t>хирургии,</w:t>
        <w:br/>
        <w:t>2) при оказании специализированной медицинской помощи в стациона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вакцинации (проведению профилактических прививок),</w:t>
        <w:br/>
        <w:t>детской хирургии,</w:t>
        <w:br/>
        <w:t>диетологии,</w:t>
        <w:br/>
        <w:t>инфекционным болезням,</w:t>
        <w:br/>
        <w:t>неон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,</w:t>
        <w:br/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,</w:t>
        <w:br/>
        <w:t>трансфузиологии,</w:t>
        <w:br/>
        <w:t>ультразвуковой диагностике,</w:t>
        <w:br/>
        <w:t>физиотерапии,</w:t>
        <w:br/>
        <w:t>хирургии,</w:t>
        <w:br/>
        <w:t>эндоско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/>
      </w:pPr>
      <w:r>
        <w:rPr>
          <w:sz w:val="28"/>
          <w:szCs w:val="28"/>
        </w:rPr>
        <w:t>скорой медицинской помощи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кандидатов в усыновители, опекуны (попечители) или приемные родители,</w:t>
        <w:br/>
        <w:t>медицинскому освидетельствованию на наличие медицинских противопоказаний к управлению транспортным средством,</w:t>
        <w:br/>
        <w:t>медицинскому освидетельствованию на наличие медицинских противопоказаний к владению оружием,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профессиональной пригодност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 xml:space="preserve">2. </w:t>
      </w:r>
      <w:hyperlink r:id="rId5" w:tgtFrame="_self">
        <w:r>
          <w:rPr>
            <w:rStyle w:val="InternetLink"/>
            <w:color w:val="000000"/>
            <w:sz w:val="28"/>
            <w:szCs w:val="28"/>
            <w:u w:val="none"/>
          </w:rPr>
          <w:t>674310, Забайкальский край, Приаргунский район,                                       пгт. Приаргунск, ул.Октябрьская, д. 10</w:t>
        </w:r>
      </w:hyperlink>
      <w:r>
        <w:rPr>
          <w:sz w:val="28"/>
          <w:szCs w:val="28"/>
        </w:rPr>
        <w:t>                             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анестезиологии и реаниматологии,</w:t>
        <w:br/>
        <w:t>лечебному делу,</w:t>
        <w:br/>
        <w:t>сестринскому делу,</w:t>
        <w:br/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педиатрии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 </w:t>
      </w:r>
      <w:hyperlink r:id="rId6" w:tgtFrame="_self">
        <w:r>
          <w:rPr>
            <w:rStyle w:val="InternetLink"/>
            <w:color w:val="000000"/>
            <w:sz w:val="28"/>
            <w:szCs w:val="28"/>
            <w:u w:val="none"/>
          </w:rPr>
          <w:t>674310, Забайкальский край, Приаргунский район,                                       пгт. Приаргунск, ул.Октябрьская, д. 10</w:t>
        </w:r>
      </w:hyperlink>
      <w:r>
        <w:rPr>
          <w:sz w:val="28"/>
          <w:szCs w:val="28"/>
        </w:rPr>
        <w:t> а                            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паразитологии,</w:t>
        <w:br/>
        <w:t>стоматологии ортопедической,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7" w:tgtFrame="_self">
        <w:r>
          <w:rPr>
            <w:rStyle w:val="InternetLink"/>
            <w:color w:val="000000"/>
            <w:sz w:val="28"/>
            <w:szCs w:val="28"/>
            <w:u w:val="none"/>
          </w:rPr>
          <w:t>674320, Забайкальский край, Приаргунский район,                                          пгт. Кличка, ул.Нагорная, д.20</w:t>
        </w:r>
      </w:hyperlink>
      <w:r>
        <w:rPr>
          <w:sz w:val="28"/>
          <w:szCs w:val="28"/>
        </w:rPr>
        <w:t>   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лабораторной диагностике,</w:t>
        <w:br/>
        <w:t>лечебному делу,</w:t>
        <w:br/>
        <w:t>сестринскому делу,</w:t>
        <w:br/>
        <w:t>сестринскому делу в педиатрии,</w:t>
      </w:r>
    </w:p>
    <w:p>
      <w:pPr>
        <w:pStyle w:val="Normal"/>
        <w:rPr/>
      </w:pPr>
      <w:r>
        <w:rPr>
          <w:sz w:val="28"/>
          <w:szCs w:val="28"/>
        </w:rPr>
        <w:t>физиотерапи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8" w:tgtFrame="_self">
        <w:r>
          <w:rPr>
            <w:rStyle w:val="InternetLink"/>
            <w:color w:val="000000"/>
            <w:sz w:val="28"/>
            <w:szCs w:val="28"/>
            <w:u w:val="none"/>
          </w:rPr>
          <w:t>674330, Забайкальский край, Приаргунский район,                                            с. Бырка, ул.Больничная, д.1,</w:t>
        </w:r>
      </w:hyperlink>
      <w:r>
        <w:rPr>
          <w:sz w:val="28"/>
          <w:szCs w:val="28"/>
        </w:rPr>
        <w:t>   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лечебному делу,</w:t>
        <w:br/>
        <w:t>сестринскому делу,</w:t>
        <w:br/>
        <w:t>сестринскому делу в пед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/>
      </w:pPr>
      <w:r>
        <w:rPr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временной нетрудоспособност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9" w:tgtFrame="_self">
        <w:r>
          <w:rPr>
            <w:rStyle w:val="InternetLink"/>
            <w:color w:val="000000"/>
            <w:sz w:val="28"/>
            <w:szCs w:val="28"/>
            <w:u w:val="none"/>
          </w:rPr>
          <w:t>674313, Забайкальский край, Приаргунский район,                                              п. Досатуй, ул.Привокзальная, д.5</w:t>
        </w:r>
      </w:hyperlink>
      <w:r>
        <w:rPr>
          <w:sz w:val="28"/>
          <w:szCs w:val="28"/>
        </w:rPr>
        <w:t>           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10" w:tgtFrame="_self">
        <w:r>
          <w:rPr>
            <w:rStyle w:val="InternetLink"/>
            <w:color w:val="000000"/>
            <w:sz w:val="28"/>
            <w:szCs w:val="28"/>
            <w:u w:val="none"/>
          </w:rPr>
          <w:t>674312, Забайкальский край, Приаргунский район,                                           с. Селинда, ул.Школьная, 1</w:t>
        </w:r>
      </w:hyperlink>
      <w:r>
        <w:rPr>
          <w:sz w:val="28"/>
          <w:szCs w:val="28"/>
        </w:rPr>
        <w:t>             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11" w:tgtFrame="_self">
        <w:r>
          <w:rPr>
            <w:rStyle w:val="InternetLink"/>
            <w:color w:val="000000"/>
            <w:sz w:val="28"/>
            <w:szCs w:val="28"/>
            <w:u w:val="none"/>
          </w:rPr>
          <w:t>674314, Забайкальский край, Приаргунский район,                                             с. Урулюнгуй, ул.Аксенова, д.20</w:t>
        </w:r>
      </w:hyperlink>
      <w:r>
        <w:rPr>
          <w:sz w:val="28"/>
          <w:szCs w:val="28"/>
        </w:rPr>
        <w:t>   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/>
      </w:pPr>
      <w:r>
        <w:rPr>
          <w:sz w:val="28"/>
          <w:szCs w:val="28"/>
        </w:rPr>
        <w:t>лечебному делу,</w:t>
        <w:br/>
        <w:t>неотложной медицинской помощ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12" w:tgtFrame="_self">
        <w:r>
          <w:rPr>
            <w:rStyle w:val="InternetLink"/>
            <w:color w:val="000000"/>
            <w:sz w:val="28"/>
            <w:szCs w:val="28"/>
            <w:u w:val="none"/>
          </w:rPr>
          <w:t>674321, Забайкальский край, Приаргунский район,                                          п. Молодежный, ул.Садовая, 8</w:t>
        </w:r>
      </w:hyperlink>
      <w:r>
        <w:rPr>
          <w:sz w:val="28"/>
          <w:szCs w:val="28"/>
        </w:rPr>
        <w:t>             </w:t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28"/>
          <w:szCs w:val="28"/>
        </w:rPr>
        <w:t xml:space="preserve">10. </w:t>
      </w:r>
      <w:hyperlink r:id="rId13" w:tgtFrame="_self">
        <w:r>
          <w:rPr>
            <w:rStyle w:val="InternetLink"/>
            <w:color w:val="000000"/>
            <w:sz w:val="28"/>
            <w:szCs w:val="28"/>
            <w:u w:val="none"/>
          </w:rPr>
          <w:t>674332, Забайкальский край, Приаргунский район,                                            п. Пограничный, ул.Советская, 2 а</w:t>
        </w:r>
      </w:hyperlink>
      <w:r>
        <w:rPr>
          <w:sz w:val="28"/>
          <w:szCs w:val="28"/>
        </w:rPr>
        <w:t>             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11. </w:t>
      </w:r>
      <w:hyperlink r:id="rId14" w:tgtFrame="_self">
        <w:r>
          <w:rPr>
            <w:rStyle w:val="InternetLink"/>
            <w:color w:val="000000"/>
            <w:sz w:val="28"/>
            <w:szCs w:val="28"/>
            <w:u w:val="none"/>
          </w:rPr>
          <w:t>674310, Забайкальский край, Приаргунский район,                                             c. Верх-Тасуркай, ул.Шапошникова, 11</w:t>
        </w:r>
      </w:hyperlink>
      <w:r>
        <w:rPr>
          <w:sz w:val="28"/>
          <w:szCs w:val="28"/>
        </w:rPr>
        <w:t>                                                 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hyperlink r:id="rId15" w:tgtFrame="_self">
        <w:r>
          <w:rPr>
            <w:rStyle w:val="InternetLink"/>
            <w:color w:val="000000"/>
            <w:sz w:val="28"/>
            <w:szCs w:val="28"/>
            <w:u w:val="none"/>
          </w:rPr>
          <w:t>674319, Забайкальский край, Приаргунский район,                                              с. Дурой, ул.Баженова, д.34 а</w:t>
        </w:r>
      </w:hyperlink>
      <w:r>
        <w:rPr>
          <w:sz w:val="28"/>
          <w:szCs w:val="28"/>
        </w:rPr>
        <w:t>            </w:t>
      </w:r>
    </w:p>
    <w:p>
      <w:pPr>
        <w:pStyle w:val="Normal"/>
        <w:rPr/>
      </w:pPr>
      <w:r>
        <w:rPr/>
        <w:t xml:space="preserve">13. </w:t>
      </w:r>
      <w:hyperlink r:id="rId16" w:tgtFrame="_self">
        <w:r>
          <w:rPr>
            <w:rStyle w:val="InternetLink"/>
            <w:color w:val="000000"/>
            <w:sz w:val="28"/>
            <w:szCs w:val="28"/>
            <w:u w:val="none"/>
          </w:rPr>
          <w:t>674335, Забайкальский край, Приаргунский район,                                            с. Староцурухайтуй, переулок Саманный, 3</w:t>
        </w:r>
      </w:hyperlink>
      <w:r>
        <w:rPr/>
        <w:t>             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hyperlink r:id="rId17" w:tgtFrame="_self">
        <w:r>
          <w:rPr>
            <w:rStyle w:val="InternetLink"/>
            <w:color w:val="000000"/>
            <w:sz w:val="28"/>
            <w:szCs w:val="28"/>
            <w:u w:val="none"/>
          </w:rPr>
          <w:t>674325, Забайкальский край, Приаргунский район,                                           с. Зоргол, ул.Пешкова, 12</w:t>
        </w:r>
      </w:hyperlink>
      <w:r>
        <w:rPr>
          <w:sz w:val="28"/>
          <w:szCs w:val="28"/>
        </w:rPr>
        <w:t>            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hyperlink r:id="rId18" w:tgtFrame="_self">
        <w:r>
          <w:rPr>
            <w:rStyle w:val="InternetLink"/>
            <w:color w:val="000000"/>
            <w:sz w:val="28"/>
            <w:szCs w:val="28"/>
            <w:u w:val="none"/>
          </w:rPr>
          <w:t>674310, Забайкальский край, Приаргунский район,                                               с. Талман-Борзя, ул.Юбилейная, 17</w:t>
        </w:r>
      </w:hyperlink>
      <w:r>
        <w:rPr>
          <w:sz w:val="28"/>
          <w:szCs w:val="28"/>
        </w:rPr>
        <w:t>         </w:t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28"/>
          <w:szCs w:val="28"/>
        </w:rPr>
        <w:t xml:space="preserve">16. </w:t>
      </w:r>
      <w:hyperlink r:id="rId19" w:tgtFrame="_self">
        <w:r>
          <w:rPr>
            <w:rStyle w:val="InternetLink"/>
            <w:color w:val="000000"/>
            <w:sz w:val="28"/>
            <w:szCs w:val="28"/>
            <w:u w:val="none"/>
          </w:rPr>
          <w:t>674310, Забайкальский край, Приаргунский район,                                              с. Новоивановка, ул.Школьная, 1</w:t>
        </w:r>
      </w:hyperlink>
      <w:r>
        <w:rPr>
          <w:sz w:val="28"/>
          <w:szCs w:val="28"/>
        </w:rPr>
        <w:t>             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hyperlink r:id="rId20" w:tgtFrame="_self">
        <w:r>
          <w:rPr>
            <w:rStyle w:val="InternetLink"/>
            <w:color w:val="000000"/>
            <w:sz w:val="28"/>
            <w:szCs w:val="28"/>
            <w:u w:val="none"/>
          </w:rPr>
          <w:t>674331, Забайкальский край, Приаргунский район,                                              с. Улан, ул.Горная, 19</w:t>
        </w:r>
      </w:hyperlink>
      <w:r>
        <w:rPr>
          <w:sz w:val="28"/>
          <w:szCs w:val="28"/>
        </w:rPr>
        <w:t>             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hyperlink r:id="rId21" w:tgtFrame="_self">
        <w:r>
          <w:rPr>
            <w:rStyle w:val="InternetLink"/>
            <w:color w:val="000000"/>
            <w:sz w:val="28"/>
            <w:szCs w:val="28"/>
            <w:u w:val="none"/>
          </w:rPr>
          <w:t>674333, Забайкальский край, Приаргунский район,                                           с. Новоцурухайтуй, ул.Лазо, 78, кв. 1</w:t>
        </w:r>
      </w:hyperlink>
      <w:r>
        <w:rPr>
          <w:sz w:val="28"/>
          <w:szCs w:val="28"/>
        </w:rPr>
        <w:t>             </w:t>
      </w:r>
    </w:p>
    <w:p>
      <w:pPr>
        <w:pStyle w:val="Normal"/>
        <w:ind w:left="426" w:hanging="426"/>
        <w:rPr>
          <w:bCs/>
          <w:sz w:val="16"/>
          <w:szCs w:val="16"/>
        </w:rPr>
      </w:pPr>
      <w:r>
        <w:rPr>
          <w:sz w:val="28"/>
          <w:szCs w:val="28"/>
        </w:rPr>
        <w:t xml:space="preserve">19. </w:t>
      </w:r>
      <w:hyperlink r:id="rId22" w:tgtFrame="_self">
        <w:r>
          <w:rPr>
            <w:rStyle w:val="InternetLink"/>
            <w:color w:val="000000"/>
            <w:sz w:val="28"/>
            <w:szCs w:val="28"/>
            <w:u w:val="none"/>
          </w:rPr>
          <w:t>674315, Забайкальский край, Приаргунский район,                                             с. Усть-Тасуркай, ул.Школьная, д.15</w:t>
        </w:r>
      </w:hyperlink>
      <w:r>
        <w:rPr>
          <w:sz w:val="28"/>
          <w:szCs w:val="28"/>
        </w:rPr>
        <w:t>   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/>
      </w:pPr>
      <w:r>
        <w:rPr>
          <w:sz w:val="28"/>
          <w:szCs w:val="28"/>
        </w:rPr>
        <w:t>лечебному делу,</w:t>
        <w:br/>
        <w:t>неотложной медицинской помощ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hanging="426"/>
        <w:rPr>
          <w:bCs/>
          <w:sz w:val="16"/>
          <w:szCs w:val="16"/>
        </w:rPr>
      </w:pPr>
      <w:r>
        <w:rPr>
          <w:sz w:val="28"/>
          <w:szCs w:val="28"/>
        </w:rPr>
        <w:t xml:space="preserve">20. </w:t>
      </w:r>
      <w:hyperlink r:id="rId23" w:tgtFrame="_self">
        <w:r>
          <w:rPr>
            <w:rStyle w:val="InternetLink"/>
            <w:color w:val="000000"/>
            <w:sz w:val="28"/>
            <w:szCs w:val="28"/>
            <w:u w:val="none"/>
          </w:rPr>
          <w:t>674310, Забайкальский край,</w:t>
        </w:r>
      </w:hyperlink>
      <w:r>
        <w:rPr>
          <w:sz w:val="28"/>
          <w:szCs w:val="28"/>
        </w:rPr>
        <w:t xml:space="preserve"> пгт. Приаргунск, ул. Губина, 1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иа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Cs/>
          <w:sz w:val="16"/>
          <w:szCs w:val="16"/>
        </w:rPr>
      </w:pPr>
      <w:r>
        <w:rPr>
          <w:sz w:val="28"/>
          <w:szCs w:val="28"/>
        </w:rPr>
        <w:t xml:space="preserve">20. </w:t>
      </w:r>
      <w:hyperlink r:id="rId24" w:tgtFrame="_self">
        <w:r>
          <w:rPr>
            <w:rStyle w:val="InternetLink"/>
            <w:color w:val="000000"/>
            <w:sz w:val="28"/>
            <w:szCs w:val="28"/>
            <w:u w:val="none"/>
          </w:rPr>
          <w:t>674316, Забайкальский край, Приаргунский район,                                             с.</w:t>
        </w:r>
      </w:hyperlink>
      <w:r>
        <w:rPr>
          <w:sz w:val="28"/>
          <w:szCs w:val="28"/>
        </w:rPr>
        <w:t xml:space="preserve"> Погодаево, ул. Школьная, 19, помещение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  <w:br/>
        <w:t>неотложной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овдра И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7895426559250056192&amp;salt=736430270.863812&amp;__last_scrollable_table_row=5&amp;id=433841&amp;__last_query_string=49&amp;type=blank_business_expertise_objects" TargetMode="External"/><Relationship Id="rId4" Type="http://schemas.openxmlformats.org/officeDocument/2006/relationships/hyperlink" Target="http://db.roszdravnadzor.ru/?sid=7895426559250056192&amp;salt=736430270.863812&amp;__last_scrollable_table_row=5&amp;id=433841&amp;__last_query_string=49&amp;type=blank_business_expertise_objects" TargetMode="External"/><Relationship Id="rId5" Type="http://schemas.openxmlformats.org/officeDocument/2006/relationships/hyperlink" Target="http://db.roszdravnadzor.ru/?sid=7895426559250056192&amp;salt=1202148690.90996&amp;__last_scrollable_table_row=1&amp;__last_query_string=54&amp;id=433853&amp;type=blank_business_objects" TargetMode="External"/><Relationship Id="rId6" Type="http://schemas.openxmlformats.org/officeDocument/2006/relationships/hyperlink" Target="http://db.roszdravnadzor.ru/?sid=7895426559250056192&amp;salt=1202148690.90996&amp;__last_scrollable_table_row=1&amp;__last_query_string=54&amp;id=433853&amp;type=blank_business_objects" TargetMode="External"/><Relationship Id="rId7" Type="http://schemas.openxmlformats.org/officeDocument/2006/relationships/hyperlink" Target="http://db.roszdravnadzor.ru/?sid=7895426559250056192&amp;salt=1251447345.0229&amp;__last_scrollable_table_row=8&amp;__last_query_string=68&amp;id=433861&amp;type=blank_business_objects" TargetMode="External"/><Relationship Id="rId8" Type="http://schemas.openxmlformats.org/officeDocument/2006/relationships/hyperlink" Target="http://db.roszdravnadzor.ru/?sid=7895426559250056192&amp;salt=1021507553.04586&amp;__last_scrollable_table_row=9&amp;__last_query_string=70&amp;id=433862&amp;type=blank_business_objects" TargetMode="External"/><Relationship Id="rId9" Type="http://schemas.openxmlformats.org/officeDocument/2006/relationships/hyperlink" Target="http://db.roszdravnadzor.ru/?sid=7895426559250056192&amp;salt=246091955.461073&amp;__last_scrollable_table_row=4&amp;__last_query_string=60&amp;id=433857&amp;type=blank_business_objects" TargetMode="External"/><Relationship Id="rId10" Type="http://schemas.openxmlformats.org/officeDocument/2006/relationships/hyperlink" Target="http://db.roszdravnadzor.ru/?sid=7895426559250056192&amp;salt=648527782.172069&amp;__last_scrollable_table_row=19&amp;__last_query_string=90&amp;id=433876&amp;type=blank_business_objects" TargetMode="External"/><Relationship Id="rId11" Type="http://schemas.openxmlformats.org/officeDocument/2006/relationships/hyperlink" Target="http://db.roszdravnadzor.ru/?sid=7895426559250056192&amp;salt=87643948.8862401&amp;__last_scrollable_table_row=6&amp;__last_query_string=64&amp;id=433859&amp;type=blank_business_objects" TargetMode="External"/><Relationship Id="rId12" Type="http://schemas.openxmlformats.org/officeDocument/2006/relationships/hyperlink" Target="http://db.roszdravnadzor.ru/?sid=7895426559250056192&amp;salt=510068907.740318&amp;__last_scrollable_table_row=10&amp;__last_query_string=72&amp;id=433864&amp;type=blank_business_objects" TargetMode="External"/><Relationship Id="rId13" Type="http://schemas.openxmlformats.org/officeDocument/2006/relationships/hyperlink" Target="http://db.roszdravnadzor.ru/?sid=7895426559250056192&amp;salt=1114749492.0102&amp;__last_scrollable_table_row=11&amp;id=433865&amp;__last_query_string=74&amp;type=blank_business_objects" TargetMode="External"/><Relationship Id="rId14" Type="http://schemas.openxmlformats.org/officeDocument/2006/relationships/hyperlink" Target="http://db.roszdravnadzor.ru/?sid=7895426559250056192&amp;salt=385084069.645507&amp;__last_scrollable_table_row=15&amp;__last_query_string=82&amp;id=433869&amp;type=blank_business_objects" TargetMode="External"/><Relationship Id="rId15" Type="http://schemas.openxmlformats.org/officeDocument/2006/relationships/hyperlink" Target="http://db.roszdravnadzor.ru/?sid=7895426559250056192&amp;salt=829650218.677116&amp;__last_scrollable_table_row=5&amp;__last_query_string=62&amp;id=433858&amp;type=blank_business_objects" TargetMode="External"/><Relationship Id="rId16" Type="http://schemas.openxmlformats.org/officeDocument/2006/relationships/hyperlink" Target="http://db.roszdravnadzor.ru/?sid=7895426559250056192&amp;salt=1204355785.57223&amp;__last_scrollable_table_row=14&amp;__last_query_string=80&amp;id=433868&amp;type=blank_business_objects" TargetMode="External"/><Relationship Id="rId17" Type="http://schemas.openxmlformats.org/officeDocument/2006/relationships/hyperlink" Target="http://db.roszdravnadzor.ru/?sid=7895426559250056192&amp;salt=1196718249.55329&amp;__last_scrollable_table_row=12&amp;__last_query_string=76&amp;id=433866&amp;type=blank_business_objects" TargetMode="External"/><Relationship Id="rId18" Type="http://schemas.openxmlformats.org/officeDocument/2006/relationships/hyperlink" Target="http://db.roszdravnadzor.ru/?sid=7895426559250056192&amp;salt=446291056.584397&amp;__last_scrollable_table_row=3&amp;__last_query_string=58&amp;id=433855&amp;type=blank_business_objects" TargetMode="External"/><Relationship Id="rId19" Type="http://schemas.openxmlformats.org/officeDocument/2006/relationships/hyperlink" Target="http://db.roszdravnadzor.ru/?sid=7895426559250056192&amp;salt=377101066.800235&amp;__last_scrollable_table_row=16&amp;__last_query_string=84&amp;id=433870&amp;type=blank_business_objects" TargetMode="External"/><Relationship Id="rId20" Type="http://schemas.openxmlformats.org/officeDocument/2006/relationships/hyperlink" Target="http://db.roszdravnadzor.ru/?sid=7895426559250056192&amp;salt=131220221.660502&amp;__last_scrollable_table_row=17&amp;__last_query_string=86&amp;id=433871&amp;type=blank_business_objects" TargetMode="External"/><Relationship Id="rId21" Type="http://schemas.openxmlformats.org/officeDocument/2006/relationships/hyperlink" Target="http://db.roszdravnadzor.ru/?sid=7895426559250056192&amp;salt=1174158389.74158&amp;__last_scrollable_table_row=13&amp;__last_query_string=78&amp;id=433867&amp;type=blank_business_objects" TargetMode="External"/><Relationship Id="rId22" Type="http://schemas.openxmlformats.org/officeDocument/2006/relationships/hyperlink" Target="http://db.roszdravnadzor.ru/?sid=7895426559250056192&amp;salt=311206821.780698&amp;__last_scrollable_table_row=7&amp;__last_query_string=66&amp;id=433860&amp;type=blank_business_objects" TargetMode="External"/><Relationship Id="rId23" Type="http://schemas.openxmlformats.org/officeDocument/2006/relationships/hyperlink" Target="http://db.roszdravnadzor.ru/?sid=7895426559250056192&amp;salt=311206821.780698&amp;__last_scrollable_table_row=7&amp;__last_query_string=66&amp;id=433860&amp;type=blank_business_objects" TargetMode="External"/><Relationship Id="rId24" Type="http://schemas.openxmlformats.org/officeDocument/2006/relationships/hyperlink" Target="http://db.roszdravnadzor.ru/?sid=7895426559250056192&amp;salt=311206821.780698&amp;__last_scrollable_table_row=7&amp;__last_query_string=66&amp;id=433860&amp;type=blank_business_objects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50:00Z</dcterms:created>
  <dc:creator>licens3</dc:creator>
  <dc:description/>
  <cp:keywords/>
  <dc:language>en-US</dc:language>
  <cp:lastModifiedBy>Алена Сергеевна Павлова</cp:lastModifiedBy>
  <cp:lastPrinted>2017-11-16T15:34:00Z</cp:lastPrinted>
  <dcterms:modified xsi:type="dcterms:W3CDTF">2017-11-28T09:51:00Z</dcterms:modified>
  <cp:revision>5</cp:revision>
  <dc:subject/>
  <dc:title>Приложение</dc:title>
</cp:coreProperties>
</file>