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11.2017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года  №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оформить лицензию на осуществление медицинской деятельности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ФС-75-01-00049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8 сентября 2011 года, предоставленную Федеральной службой по надзору в сфере здравоохранения и социального развития, на №ЛО-75-01-001287 с 23 ноября 2017 года с бессрочным сроком действия на осуществление медицинской деятельности, в связи с изменением перечня выполняемых работ, оказываемых услуг, составляющих лицензируемый вид деятельности, ранее не указанных в лицензии; прекращением деятельности выполняемых работ, оказываемых услуг, составляющих лицензируемый вид деятель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социального обслуживания «Новоширокинский социально-реабилитационный центр для несовершеннолетних «Семья» Забайкальского края (ГУСО НСРЦ «Семья» Забайкальского края)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73634, Забайкальский край, Газимуро-Заводский район, п. Новоширокинский, 35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 w:before="269" w:after="0"/>
        <w:rPr>
          <w:sz w:val="28"/>
          <w:szCs w:val="28"/>
        </w:rPr>
      </w:pPr>
      <w:r>
        <w:rPr>
          <w:spacing w:val="-2"/>
          <w:sz w:val="28"/>
          <w:szCs w:val="28"/>
        </w:rPr>
        <w:t>ОГРН 1027500744028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50400168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1. 673634, Забайкальский край, Газимуро-Заводский район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Новоширокинский, 35       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                                                                                              С.О. Давыдов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овдра И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43:00Z</dcterms:created>
  <dc:creator>licens3</dc:creator>
  <dc:description/>
  <cp:keywords/>
  <dc:language>en-US</dc:language>
  <cp:lastModifiedBy>Алена Сергеевна Павлова</cp:lastModifiedBy>
  <cp:lastPrinted>2017-11-22T11:51:00Z</cp:lastPrinted>
  <dcterms:modified xsi:type="dcterms:W3CDTF">2017-11-28T09:40:00Z</dcterms:modified>
  <cp:revision>4</cp:revision>
  <dc:subject/>
  <dc:title>Приложение</dc:title>
</cp:coreProperties>
</file>