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205"/>
        <w:gridCol w:w="1839"/>
      </w:tblGrid>
      <w:tr>
        <w:trPr/>
        <w:tc>
          <w:tcPr>
            <w:tcW w:w="2525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7.02.2018</w:t>
            </w:r>
          </w:p>
        </w:tc>
        <w:tc>
          <w:tcPr>
            <w:tcW w:w="5205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39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0/ОД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0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 №ЛО-75-01-001275 от 09 ноября 2017 года, предоставленную Министерством здравоохранения Забайкальского края, на №ЛО-75-01-001318 с 07 февраля 2018 года, с бессрочным сроком действия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учреждение здравоохранения "Забайкальский краевой перинатальный центр" (ГБУЗ «ЗКПЦ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а нахождения юридического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2038, Забайкальский край, г. Чита, ул. Коханского, 16</w:t>
      </w:r>
    </w:p>
    <w:p>
      <w:pPr>
        <w:pStyle w:val="Normal"/>
        <w:ind w:left="2410" w:hanging="241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pacing w:val="-2"/>
          <w:sz w:val="28"/>
          <w:szCs w:val="28"/>
        </w:rPr>
        <w:t>ОГРН 111753600782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6120581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а)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38, Забайкальский край, г. Чита, ул. Коханского,16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акушерскому делу; анестезиологии и реаниматологии; бактериологии; дезинфектологии; лабораторной диагностике; медицинскому массажу; медицинской статистике; операционному делу;  организации сестринского дела; рентгенологии; сестринскому делу; сестринскому делу в педиатрии; физиотерапии; функциональной диагностике; эпидем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 педиатрии; терапии; управлению сестринской деятель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 клинической лабораторной диагностике; организации здравоохранения и общественному здоровью; терапии; управлению сестринской деятель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кушерству и гинекологии (использованию вспомогательных репродуктивных технологий); анестезиологии и реаниматологии; бактериологии; дерматовенерологии; забору, криоконсервации и хранению половых клеток и тканей репродуктивных органов; инфекционным болезням; кардиологии; клинической лабораторной диагностике; клинической фармакологии; медицинской генетике; медицинской статистике; неврологии; организации здравоохранения и общественному здоровью; оториноларингологии (за исключением кохлеарной имплантации); офтальмологии; рентгенологии; стоматологии терапевтической; ультразвуковой диагностике; управлению сестринской деятельностью; урологии; физиотерапии; функциональной диагностике; эндокринологии; эпидеми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кушерству и гинекологии (использованию вспомогательных репродуктивных технологий); эпидеми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тву и гинекологии (искусственному прерыванию беремен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кушерству и гинекологии (использованию вспомогательных репродуктивных технологий); анестезиологии и реаниматологии; бактериологии; вакцинации (проведению профилактических прививок);</w:t>
      </w:r>
    </w:p>
    <w:p>
      <w:pPr>
        <w:pStyle w:val="Normal"/>
        <w:jc w:val="both"/>
        <w:rPr/>
      </w:pPr>
      <w:r>
        <w:rPr>
          <w:sz w:val="28"/>
          <w:szCs w:val="28"/>
        </w:rPr>
        <w:t>гематологии; дезинфектологии; детской кардиологии; детской хирургии; диетологии; забору, криоконсервации и хранению половых клеток и тканей репродуктивных органов; кардиологии; клинической лабораторной диагностике; клинической фармакологии; медицинской генетике; медицинской статистике; неврологии; нейрохирургии; неонатологии; нефр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рентгенологии; сердечно-сосудистой хирургии; сестринскому делу; сестринскому делу в педиатрии; терапии; травматологии и ортопедии; трансфузиологии; ультразвуковой диагностике; управлению сестринской деятельностью; урологии; физиотерапии; функциональной диагностике; эндокринологии; эпидем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>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Согласовано: 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41:00Z</dcterms:created>
  <dc:creator>licens3</dc:creator>
  <dc:description/>
  <cp:keywords/>
  <dc:language>en-US</dc:language>
  <cp:lastModifiedBy>Алена Сергеевна Павлова</cp:lastModifiedBy>
  <cp:lastPrinted>2018-02-06T15:39:00Z</cp:lastPrinted>
  <dcterms:modified xsi:type="dcterms:W3CDTF">2018-02-08T00:03:00Z</dcterms:modified>
  <cp:revision>3</cp:revision>
  <dc:subject/>
  <dc:title>Приложение</dc:title>
</cp:coreProperties>
</file>