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5.1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3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912</w:t>
      </w:r>
      <w:r>
        <w:rPr>
          <w:szCs w:val="28"/>
        </w:rPr>
        <w:t xml:space="preserve"> от 25 октября 2017 года на осуществление фармацевтической деятельности, предоставленную Министерством здравоохранения Забайкальского края на                            №ЛО-75-02-000</w:t>
      </w:r>
      <w:r>
        <w:rPr/>
        <w:t>926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25 дека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общество с ограниченной ответственностью «Аптека «Ритм»</w:t>
      </w:r>
      <w:r>
        <w:rPr>
          <w:szCs w:val="28"/>
        </w:rPr>
        <w:t>, ООО «Аптека «Ритм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lineRule="atLeast" w:line="300"/>
        <w:jc w:val="both"/>
        <w:rPr>
          <w:rFonts w:ascii="Times" w:hAnsi="Times" w:cs="Times"/>
          <w:szCs w:val="28"/>
        </w:rPr>
      </w:pPr>
      <w:r>
        <w:rPr>
          <w:bCs/>
        </w:rPr>
        <w:t>670000, Республика Бурятия, г. Улан-Удэ, ул. Корабельная, 32</w:t>
      </w:r>
    </w:p>
    <w:p>
      <w:pPr>
        <w:pStyle w:val="Normal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0326496842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11032700219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00, Республика Бурятия, г. Улан-Удэ, ул.Корабельная, дом №32, Литер А, 1 этаж, помещение II: 27, 30 (Аптечный пункт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840, Республика Бурятия, Кяхтинский район, г. Кяхта, ул. Ленина, дом №94А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0000, Республика Бурятия, г. Улан-Удэ, ул. Корабельная, дом №32Б, Литер Ё-Ё-Ё, 2 этаж, помещение №4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1610, Республика Бурятия, Баргузинский район, с. Баргузин,                   ул. Дзержинского, дом №42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160, Республика Бурятия, Селенгинский район, г. Гусиноозерск,             ул. Ленина, дом №17, помещение №55, 60, 156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9311, Иркутская область, Боханский район, пос. Бохан, ул. Ленина,   д. 69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377, Республика Бурятия, Бичурский район, с. Бичура, ул. Ленина, дом №240, помещение 21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160, Республика Бурятия, Селенгинский район, г. Гусиноозерск, мкр. 6-й, д.5, корпус 1, пом.VI, 1 этаж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1640, Республика Бурятия, Курумканский район, с. Курумкан,                 ул. Школьная, дом №11Б, этажность 1, Литер А (Аптечный пункт) 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1840, Республика Бурятия, Кяхтинский район, г. Кяхта,                    ул. Банзарова, д. 9, пом. 20-21 (1 этаж, Литер А) 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72012, Забайкальский край, г. Чита, ул. Новобульварная, 38, пом. 8 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72000, Забайкальский край, г. Чита, ул. Бутина, 36,                         пом. 11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72000, Забайкальский край, г. Чита, ул. Ленина, 121, пом. 66 </w:t>
      </w:r>
      <w:r>
        <w:rPr>
          <w:rFonts w:cs="Times New Roman" w:ascii="Times New Roman" w:hAnsi="Times New Roman"/>
          <w:sz w:val="28"/>
          <w:szCs w:val="28"/>
        </w:rPr>
        <w:t>(Аптечный пункт)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4:54:00Z</dcterms:created>
  <dc:creator>Sergey S</dc:creator>
  <dc:description/>
  <cp:keywords/>
  <dc:language>en-US</dc:language>
  <cp:lastModifiedBy>Светлана Евгеньевна Якименко</cp:lastModifiedBy>
  <cp:lastPrinted>2017-12-22T14:23:00Z</cp:lastPrinted>
  <dcterms:modified xsi:type="dcterms:W3CDTF">2017-12-26T07:23:00Z</dcterms:modified>
  <cp:revision>26</cp:revision>
  <dc:subject/>
  <dc:title>Приказ УПРАВЛЕНИЕ ПО ДЕЛАМ АРХИВОВ ЧИТИНСКОЙ ОБЛАСТИ</dc:title>
</cp:coreProperties>
</file>