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12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4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928 с 25 декабря 2017 года, на осуществление фармацевтической деятельности с бессрочным сроком индивидуальному предпринимателю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Соленок Светлана Анатольевн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50050978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17753600026515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673497, Забайкальский край, Чернышевский район, пгт. Аксеново-Зиловское, ул. Чалдаева, дом 10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22T14:21:00Z</cp:lastPrinted>
  <dcterms:modified xsi:type="dcterms:W3CDTF">2017-12-26T07:22:00Z</dcterms:modified>
  <cp:revision>55</cp:revision>
  <dc:subject/>
  <dc:title>Приказ УПРАВЛЕНИЕ ПО ДЕЛАМ АРХИВОВ ЧИТИНСКОЙ ОБЛАСТИ</dc:title>
</cp:coreProperties>
</file>