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7.12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48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83 от 17 апреля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2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декабря 2017 года с бессрочным сроком действия, </w:t>
      </w:r>
      <w:r>
        <w:rPr/>
        <w:t>в связи с изменением наименования юридического лиц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color w:val="000000"/>
          <w:szCs w:val="28"/>
        </w:rPr>
        <w:t>государственное автономное учреждение здравоохранения «Клинический медицинский центр г.Читы», КМЦ г. Читы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/>
      </w:pPr>
      <w:r>
        <w:rPr/>
        <w:t xml:space="preserve">Юридический адрес: </w:t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672038, Забайкальский край, г. Чита, ул. Коханского, 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36150145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15753600156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672038, Забайкальский край, г. Чита, ул. Коханского, 6 стр. 1 –Шестиэтажное здание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веществ (аптека) (Литер А, №57 по плану БТИ, 2 категория) на пятом этаже диагностического центра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кабинет медицинской сестры) (литер А, №32 по плану БТИ, 3 категория) на третьем этаже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672022, Забайкальский край, г. Чита, ул. Энергетиков, д.18а (Поликлиническое подразделение №6) - Двухэтажное здание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для хранения наркотических средств и психотропных веществ (Литер А, №28 по плану БТИ, 3 категория) на первом этаже поликлини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наркотических средств и психотропных веществ, внесе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уск (за исключением отпуска физическим лицам) наркотических и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аркотических средств,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аркотических и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уск (за исключением отпуска физическим лицам)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3)</w:t>
        <w:tab/>
        <w:t>672012, Забайкальский край, г. Чита, ул. Богомягкова, д.123 (Поликлиническое подразделение №1)- Пяти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медицинский склад) (Литер А, №31 по плану БТИ, 3 категория) на пятом этаже поликлини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4)</w:t>
        <w:tab/>
        <w:t xml:space="preserve">672039, Забайкальский край, г.Чита, пер. Парковый, д.11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(Поликлиническое подразделение №3) - Четырех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- место для хранения наркотических средств и психотропных веществ (Литер А, №7 по плану БТИ, 3 категория) на четвертом этаже поликлин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5)</w:t>
        <w:tab/>
        <w:t>672000, Забайкальский край, г. Чита, ул. Курнатовского  д.16 (Поликлиническое подразделение №2) - Пяти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- комната для хранения наркотических средств и психотропных веществ (Литер А, №2 по плану БТИ, 3 категория) на втором этаже поликлиник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6)</w:t>
        <w:tab/>
        <w:t>672030, Забайкальский край, г. Чита, ул. Труда, д.20 (Поликлиническое подразделение №5) - Трех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i/>
          <w:i/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Литер А, №26 по плану БТИ, 3 категория) на втором этаже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672020, Забайкальский край, г.Чита, ул.Ярославского, д.18,                  пом. 1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ликлиническое подразделение №4)</w:t>
      </w:r>
      <w:r>
        <w:rPr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Четырехэтажное здание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 для хранения наркотических средств и психотропных веществ (Литер А, №11 по плану БТИ, 3 категория) на втором этаже поликлин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u w:val="single"/>
        </w:rPr>
      </w:pPr>
      <w:r>
        <w:rPr>
          <w:szCs w:val="28"/>
        </w:rPr>
        <w:t xml:space="preserve">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12-26T12:58:00Z</cp:lastPrinted>
  <dcterms:modified xsi:type="dcterms:W3CDTF">2017-12-27T22:56:00Z</dcterms:modified>
  <cp:revision>62</cp:revision>
  <dc:subject/>
  <dc:title>Приказ УПРАВЛЕНИЕ ПО ДЕЛАМ АРХИВОВ ЧИТИНСКОЙ ОБЛАСТИ</dc:title>
</cp:coreProperties>
</file>