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.02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837 дата регистрации лицензии 08 июня 2016 года с бессрочным сроком действия, предоставленной Министерством здравоохранения Забайкальского края, на основании заявления лицензиата  от 08 февраля 2018 года регистрационный №ЛО-05-02-75-0004-18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  <w:t>Муниципальное унитарное предприятие Аптека №14, МУП Аптека №14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673300, Забайкальский край, пгт. Карымское,  ул. Ленинградская, 7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08000317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058598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iCs/>
          <w:color w:val="000000"/>
        </w:rPr>
        <w:t>673300, Забайкальский край, пгт. Карымское, ул. Ленинградская, д. 75</w:t>
      </w:r>
      <w:r>
        <w:rPr>
          <w:bCs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8-02-14T08:51:00Z</cp:lastPrinted>
  <dcterms:modified xsi:type="dcterms:W3CDTF">2018-02-19T01:49:00Z</dcterms:modified>
  <cp:revision>40</cp:revision>
  <dc:subject/>
  <dc:title>Приказ УПРАВЛЕНИЕ ПО ДЕЛАМ АРХИВОВ ЧИТИНСКОЙ ОБЛАСТИ</dc:title>
</cp:coreProperties>
</file>