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Е СТАТИСТИЧЕСКОЕ НАБЛЮДЕНИЕ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8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>
          <w:trHeight w:val="397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ФЕЛЬДШЕРСКО-АКУШЕРСКОГО ПУНКТА (ФАП)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ОГО ПУНКТА (ФП)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1703"/>
        <w:gridCol w:w="2554"/>
      </w:tblGrid>
      <w:tr>
        <w:trPr>
          <w:trHeight w:val="28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ому представляются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иодичность</w:t>
            </w:r>
          </w:p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я</w:t>
            </w:r>
          </w:p>
        </w:tc>
      </w:tr>
      <w:tr>
        <w:trPr>
          <w:trHeight w:val="510" w:hRule="exac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 ФАПа (ФП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4"/>
                <w:szCs w:val="14"/>
              </w:rPr>
              <w:t>5 числа следующим за отчетным периодо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одовая, полугодовая</w:t>
            </w:r>
          </w:p>
        </w:tc>
      </w:tr>
      <w:tr>
        <w:trPr>
          <w:trHeight w:val="227" w:hRule="exac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центральной районной больниц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айонная больница сводный отчет по району и  отч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ждого ФАПа (ФП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е последним сроки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у управления здравоохранением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АП (ФП):</w:t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_________________________________________________</w:t>
            </w:r>
          </w:p>
        </w:tc>
      </w:tr>
    </w:tbl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709"/>
        <w:gridCol w:w="2551"/>
        <w:gridCol w:w="1701"/>
      </w:tblGrid>
      <w:tr>
        <w:trPr>
          <w:cantSplit w:val="true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ое подразделение: 1  ФАП____________, 2  ФП__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cantSplit w:val="true"/>
        </w:trPr>
        <w:tc>
          <w:tcPr>
            <w:tcW w:w="60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</w:rPr>
              <w:t>(1000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личество обслуживаемых  населенных пунктов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z1000_001_01"/>
            <w:bookmarkStart w:id="3" w:name="z1000_001_01"/>
            <w:bookmarkEnd w:id="3"/>
          </w:p>
          <w:p>
            <w:pPr>
              <w:pStyle w:val="Normal"/>
              <w:rPr/>
            </w:pPr>
            <w:r>
              <w:rPr/>
              <w:t>1  ___________________,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енность обслуживаемого населе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bookmarkStart w:id="4" w:name="z1000_001_02"/>
            <w:bookmarkEnd w:id="4"/>
            <w:r>
              <w:rPr>
                <w:bCs/>
                <w:sz w:val="22"/>
                <w:szCs w:val="22"/>
              </w:rPr>
              <w:t>2_______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,  из них:  детского  (0-17 лет)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bookmarkStart w:id="5" w:name="z1000_001_03"/>
            <w:bookmarkEnd w:id="5"/>
            <w:r>
              <w:rPr>
                <w:sz w:val="22"/>
              </w:rPr>
              <w:t>3 ___________.</w:t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от ЦРБ (км) 4  ____, состояние дорог 5 _______________,радиус обслуживания (от ФАПа или ФП) 6 ____________,</w:t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дания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ФАПа (ФП) 7 </w:t>
            </w:r>
            <w:r>
              <w:rPr/>
              <w:t xml:space="preserve"> ___________</w:t>
            </w:r>
          </w:p>
          <w:p>
            <w:pPr>
              <w:pStyle w:val="Normal"/>
              <w:rPr/>
            </w:pPr>
            <w:r>
              <w:rPr/>
            </w:r>
            <w:bookmarkStart w:id="6" w:name="z1000_001_06"/>
            <w:bookmarkStart w:id="7" w:name="z1000_001_06"/>
            <w:bookmarkEnd w:id="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Распределение по численности обслуживаемого населения  ФАП (ФП)</w:t>
      </w:r>
    </w:p>
    <w:p>
      <w:pPr>
        <w:pStyle w:val="Normal"/>
        <w:rPr/>
      </w:pPr>
      <w:r>
        <w:rPr>
          <w:b/>
        </w:rPr>
        <w:t>(1001</w:t>
      </w:r>
      <w:r>
        <w:rPr>
          <w:b/>
          <w:sz w:val="22"/>
          <w:szCs w:val="22"/>
        </w:rPr>
        <w:t xml:space="preserve">)                                                                                                                                          </w:t>
      </w:r>
      <w:r>
        <w:rPr/>
        <w:t>Код по ОКЕИ: 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799"/>
        <w:gridCol w:w="3402"/>
      </w:tblGrid>
      <w:tr>
        <w:trPr>
          <w:trHeight w:val="28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человек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3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-5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8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12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200 человек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о радиусу обслуживания ФАП (ФП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1002</w:t>
      </w:r>
      <w:r>
        <w:rPr>
          <w:b/>
          <w:sz w:val="22"/>
          <w:szCs w:val="22"/>
        </w:rPr>
        <w:t xml:space="preserve">)                                                                                                                                          </w:t>
      </w:r>
      <w:r>
        <w:rPr/>
        <w:t>Код по ОКЕИ: единиц</w:t>
      </w:r>
    </w:p>
    <w:tbl>
      <w:tblPr>
        <w:tblW w:w="107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863"/>
        <w:gridCol w:w="3793"/>
      </w:tblGrid>
      <w:tr>
        <w:trPr>
          <w:trHeight w:val="254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обслуживан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62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населенного пункт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 к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до 5 к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 до 7 к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 до 12 к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2 к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Штат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275"/>
        <w:gridCol w:w="1843"/>
        <w:gridCol w:w="1276"/>
        <w:gridCol w:w="1984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медицинский персонал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100_001_03"/>
            <w:bookmarkStart w:id="9" w:name="z1100_001_03"/>
            <w:bookmarkEnd w:id="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100_001_04"/>
            <w:bookmarkStart w:id="11" w:name="z1100_001_04"/>
            <w:bookmarkEnd w:id="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100_001_05"/>
            <w:bookmarkStart w:id="13" w:name="z1100_001_05"/>
            <w:bookmarkEnd w:id="1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100_001_06"/>
            <w:bookmarkStart w:id="15" w:name="z1100_001_06"/>
            <w:bookmarkEnd w:id="1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6" w:name="z1100_001_07"/>
            <w:bookmarkEnd w:id="16"/>
            <w:r>
              <w:rPr>
                <w:sz w:val="22"/>
                <w:szCs w:val="22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100_002_03"/>
            <w:bookmarkStart w:id="18" w:name="z1100_002_03"/>
            <w:bookmarkEnd w:id="1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100_002_04"/>
            <w:bookmarkStart w:id="20" w:name="z1100_002_04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1100_002_05"/>
            <w:bookmarkStart w:id="22" w:name="z1100_002_05"/>
            <w:bookmarkEnd w:id="2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100_002_06"/>
            <w:bookmarkStart w:id="24" w:name="z1100_002_06"/>
            <w:bookmarkEnd w:id="24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5" w:name="z1100_002_07"/>
            <w:bookmarkEnd w:id="25"/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100_003_03"/>
            <w:bookmarkStart w:id="27" w:name="z1100_003_03"/>
            <w:bookmarkEnd w:id="2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100_003_04"/>
            <w:bookmarkStart w:id="29" w:name="z1100_003_04"/>
            <w:bookmarkEnd w:id="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100_003_05"/>
            <w:bookmarkStart w:id="31" w:name="z1100_003_05"/>
            <w:bookmarkEnd w:id="3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100_003_06"/>
            <w:bookmarkStart w:id="33" w:name="z1100_003_06"/>
            <w:bookmarkEnd w:id="3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4" w:name="z1100_003_07"/>
            <w:bookmarkEnd w:id="34"/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атегор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100_004_03"/>
            <w:bookmarkStart w:id="36" w:name="z1100_004_03"/>
            <w:bookmarkEnd w:id="3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100_004_04"/>
            <w:bookmarkStart w:id="38" w:name="z1100_004_04"/>
            <w:bookmarkEnd w:id="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" w:name="z1100_004_05"/>
            <w:bookmarkStart w:id="40" w:name="z1100_004_05"/>
            <w:bookmarkEnd w:id="4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" w:name="z1100_004_06"/>
            <w:bookmarkStart w:id="42" w:name="z1100_004_06"/>
            <w:bookmarkEnd w:id="42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3" w:name="z1100_004_07"/>
            <w:bookmarkEnd w:id="43"/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100_005_03"/>
            <w:bookmarkStart w:id="45" w:name="z1100_005_03"/>
            <w:bookmarkEnd w:id="4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100_005_04"/>
            <w:bookmarkStart w:id="47" w:name="z1100_005_04"/>
            <w:bookmarkEnd w:id="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100_005_05"/>
            <w:bookmarkStart w:id="49" w:name="z1100_005_05"/>
            <w:bookmarkEnd w:id="49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100_005_06"/>
            <w:bookmarkStart w:id="51" w:name="z1100_005_06"/>
            <w:bookmarkEnd w:id="51"/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bookmarkStart w:id="52" w:name="z1100_005_07"/>
      <w:bookmarkStart w:id="53" w:name="z1100_005_07"/>
      <w:bookmarkEnd w:id="53"/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дицинская помощь </w:t>
      </w:r>
    </w:p>
    <w:p>
      <w:pPr>
        <w:pStyle w:val="Normal"/>
        <w:rPr>
          <w:b/>
          <w:b/>
        </w:rPr>
      </w:pPr>
      <w:r>
        <w:rPr>
          <w:b/>
        </w:rPr>
        <w:t>(3000)                                                                                                                                                         Код по ОКЕИ: единиц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416"/>
        <w:gridCol w:w="1702"/>
        <w:gridCol w:w="1510"/>
        <w:gridCol w:w="214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посещений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ключая профилактические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поводу заболевани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ьми (0-17 л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ьми (0-17 лет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мбула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(3100)</w:t>
        <w:tab/>
        <w:tab/>
        <w:t xml:space="preserve">                                                                                                                                      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51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 детей до 1 года (число посещений с профилактической целью)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 _______________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 беременных и послеродовый патронаж родильниц             (число посещений с профилактической целью)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32</w:t>
      </w:r>
      <w:r>
        <w:rPr/>
        <w:t>00)</w:t>
        <w:tab/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51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года состоит на учете детей до 1 года (11 мес.29 дней)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____________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, состоящих на учете 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____________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кончили беременность родами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 ____________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ыдано медицинских свидетельств о смер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4000)                                                                                                                                 Код по ОКЕИ: человек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241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медицинских свидетельств о смер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причине смерт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локачественные ново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зни системы кровообра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частные случа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тар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</w:t>
      </w: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(5000)                                                                                          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1417"/>
      </w:tblGrid>
      <w:tr>
        <w:trPr>
          <w:trHeight w:val="457" w:hRule="atLeast"/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временной нетрудоспособности (законченный случ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4" w:name="z2001_001_01"/>
            <w:bookmarkEnd w:id="54"/>
            <w:r>
              <w:rPr>
                <w:b/>
                <w:bCs/>
                <w:sz w:val="22"/>
                <w:szCs w:val="22"/>
              </w:rPr>
              <w:t>__________,</w:t>
            </w:r>
          </w:p>
        </w:tc>
      </w:tr>
      <w:tr>
        <w:trPr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сло дней временной нетрудоспособност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5" w:name="z2001_001_02"/>
            <w:bookmarkEnd w:id="55"/>
            <w:r>
              <w:rPr>
                <w:b/>
                <w:bCs/>
                <w:sz w:val="22"/>
                <w:szCs w:val="22"/>
              </w:rPr>
              <w:t>__________.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(6000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3543"/>
        <w:gridCol w:w="1134"/>
      </w:tblGrid>
      <w:tr>
        <w:trPr>
          <w:trHeight w:val="507" w:hRule="atLeast"/>
        </w:trPr>
        <w:tc>
          <w:tcPr>
            <w:tcW w:w="393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 xml:space="preserve">Наличие дневного стационара (да, нет)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bookmarkStart w:id="56" w:name="z2201_001_01"/>
            <w:bookmarkEnd w:id="56"/>
            <w:r>
              <w:rPr>
                <w:bCs/>
                <w:sz w:val="22"/>
                <w:szCs w:val="22"/>
              </w:rPr>
              <w:t>1 _____,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мест в дневном стационар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______,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лиц, закончивших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зиотерапевтическое леч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______,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отпущенных физиотерапевтических процед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______,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Число лиц, которым оказ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тложная медицинская помощь при выезд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______,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тправлено в стацион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______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ездные формы работы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(7000)</w:t>
      </w:r>
      <w:r>
        <w:rPr>
          <w:b/>
        </w:rPr>
        <w:t xml:space="preserve">                                                                                                                                             Код по ОКЕИ: челове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3118"/>
      </w:tblGrid>
      <w:tr>
        <w:trPr>
          <w:trHeight w:val="5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лиц</w:t>
            </w:r>
          </w:p>
        </w:tc>
      </w:tr>
      <w:tr>
        <w:trPr>
          <w:trHeight w:val="227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медицинской помощи по вызова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вых хозяй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заполняется при наличии пункта оказания неотложной помощи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/>
          </w:tcPr>
          <w:p>
            <w:pPr>
              <w:pStyle w:val="WW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____________________           </w:t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Ф.И.О.                                                                 подпись                                     </w:t>
            </w:r>
          </w:p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_______________________________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___» _____________  _____ г.</w:t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омер контактного телефона                                                            дата составления докумен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center"/>
    </w:pPr>
    <w:rPr>
      <w:bCs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84" w:right="-154" w:hanging="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32:00Z</dcterms:created>
  <dc:creator>Дорофеев В.М.</dc:creator>
  <dc:description/>
  <cp:keywords/>
  <dc:language>en-US</dc:language>
  <cp:lastModifiedBy>Ершова Светлана Владимировна</cp:lastModifiedBy>
  <cp:lastPrinted>2012-09-18T11:26:00Z</cp:lastPrinted>
  <dcterms:modified xsi:type="dcterms:W3CDTF">2012-09-18T04:32:00Z</dcterms:modified>
  <cp:revision>2</cp:revision>
  <dc:subject/>
  <dc:title>ОТРАСЛЕВАЯ СТАТИСТИЧЕСКАЯ ОТЧЕТНОСТЬ</dc:title>
</cp:coreProperties>
</file>