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Л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1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                            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О</w:t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2_04"/>
            <w:bookmarkStart w:id="275" w:name="z1000_422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5"/>
            <w:bookmarkStart w:id="277" w:name="z1000_422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6"/>
            <w:bookmarkStart w:id="279" w:name="z1000_422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8"/>
            <w:bookmarkStart w:id="281" w:name="z1000_422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9"/>
            <w:bookmarkStart w:id="283" w:name="z1000_422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10"/>
            <w:bookmarkStart w:id="285" w:name="z1000_422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1"/>
            <w:bookmarkStart w:id="287" w:name="z1000_422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4"/>
            <w:bookmarkStart w:id="289" w:name="z1000_422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5"/>
            <w:bookmarkStart w:id="291" w:name="z1000_422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43_04"/>
            <w:bookmarkStart w:id="293" w:name="z1000_043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5"/>
            <w:bookmarkStart w:id="295" w:name="z1000_043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6"/>
            <w:bookmarkStart w:id="297" w:name="z1000_043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8"/>
            <w:bookmarkStart w:id="299" w:name="z1000_043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9"/>
            <w:bookmarkStart w:id="301" w:name="z1000_043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10"/>
            <w:bookmarkStart w:id="303" w:name="z1000_043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1"/>
            <w:bookmarkStart w:id="305" w:name="z1000_043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4"/>
            <w:bookmarkStart w:id="307" w:name="z1000_043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5"/>
            <w:bookmarkStart w:id="309" w:name="z1000_043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431_04"/>
            <w:bookmarkStart w:id="311" w:name="z1000_43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5"/>
            <w:bookmarkStart w:id="313" w:name="z1000_43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6"/>
            <w:bookmarkStart w:id="315" w:name="z1000_43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8"/>
            <w:bookmarkStart w:id="317" w:name="z1000_43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9"/>
            <w:bookmarkStart w:id="319" w:name="z1000_43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10"/>
            <w:bookmarkStart w:id="321" w:name="z1000_43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1"/>
            <w:bookmarkStart w:id="323" w:name="z1000_43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4"/>
            <w:bookmarkStart w:id="325" w:name="z1000_43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5"/>
            <w:bookmarkStart w:id="327" w:name="z1000_43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050_04"/>
            <w:bookmarkStart w:id="329" w:name="z1000_050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5"/>
            <w:bookmarkStart w:id="331" w:name="z1000_050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6"/>
            <w:bookmarkStart w:id="333" w:name="z1000_050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8"/>
            <w:bookmarkStart w:id="335" w:name="z1000_050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9"/>
            <w:bookmarkStart w:id="337" w:name="z1000_050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10"/>
            <w:bookmarkStart w:id="339" w:name="z1000_050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1"/>
            <w:bookmarkStart w:id="341" w:name="z1000_050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4"/>
            <w:bookmarkStart w:id="343" w:name="z1000_050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5"/>
            <w:bookmarkStart w:id="345" w:name="z1000_050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1_04"/>
            <w:bookmarkStart w:id="347" w:name="z1000_051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5"/>
            <w:bookmarkStart w:id="349" w:name="z1000_051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6"/>
            <w:bookmarkStart w:id="351" w:name="z1000_051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8"/>
            <w:bookmarkStart w:id="353" w:name="z1000_051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9"/>
            <w:bookmarkStart w:id="355" w:name="z1000_051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10"/>
            <w:bookmarkStart w:id="357" w:name="z1000_051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1"/>
            <w:bookmarkStart w:id="359" w:name="z1000_051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4"/>
            <w:bookmarkStart w:id="361" w:name="z1000_051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5"/>
            <w:bookmarkStart w:id="363" w:name="z1000_051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1_04"/>
            <w:bookmarkStart w:id="365" w:name="z1000_511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5"/>
            <w:bookmarkStart w:id="367" w:name="z1000_511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6"/>
            <w:bookmarkStart w:id="369" w:name="z1000_511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8"/>
            <w:bookmarkStart w:id="371" w:name="z1000_511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9"/>
            <w:bookmarkStart w:id="373" w:name="z1000_511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10"/>
            <w:bookmarkStart w:id="375" w:name="z1000_511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1"/>
            <w:bookmarkStart w:id="377" w:name="z1000_511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4"/>
            <w:bookmarkStart w:id="379" w:name="z1000_511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5"/>
            <w:bookmarkStart w:id="381" w:name="z1000_511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2_04"/>
            <w:bookmarkStart w:id="383" w:name="z1000_512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5"/>
            <w:bookmarkStart w:id="385" w:name="z1000_512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6"/>
            <w:bookmarkStart w:id="387" w:name="z1000_512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8"/>
            <w:bookmarkStart w:id="389" w:name="z1000_512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9"/>
            <w:bookmarkStart w:id="391" w:name="z1000_512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10"/>
            <w:bookmarkStart w:id="393" w:name="z1000_512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1"/>
            <w:bookmarkStart w:id="395" w:name="z1000_512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4"/>
            <w:bookmarkStart w:id="397" w:name="z1000_512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5"/>
            <w:bookmarkStart w:id="399" w:name="z1000_512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3_04"/>
            <w:bookmarkStart w:id="401" w:name="z1000_513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5"/>
            <w:bookmarkStart w:id="403" w:name="z1000_513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6"/>
            <w:bookmarkStart w:id="405" w:name="z1000_513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8"/>
            <w:bookmarkStart w:id="407" w:name="z1000_513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9"/>
            <w:bookmarkStart w:id="409" w:name="z1000_513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10"/>
            <w:bookmarkStart w:id="411" w:name="z1000_513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1"/>
            <w:bookmarkStart w:id="413" w:name="z1000_513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4"/>
            <w:bookmarkStart w:id="415" w:name="z1000_513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5"/>
            <w:bookmarkStart w:id="417" w:name="z1000_513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4_04"/>
            <w:bookmarkStart w:id="419" w:name="z1000_514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5"/>
            <w:bookmarkStart w:id="421" w:name="z1000_514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6"/>
            <w:bookmarkStart w:id="423" w:name="z1000_514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8"/>
            <w:bookmarkStart w:id="425" w:name="z1000_514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9"/>
            <w:bookmarkStart w:id="427" w:name="z1000_514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10"/>
            <w:bookmarkStart w:id="429" w:name="z1000_514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1"/>
            <w:bookmarkStart w:id="431" w:name="z1000_514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4"/>
            <w:bookmarkStart w:id="433" w:name="z1000_514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5"/>
            <w:bookmarkStart w:id="435" w:name="z1000_514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5_04"/>
            <w:bookmarkStart w:id="437" w:name="z1000_515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5"/>
            <w:bookmarkStart w:id="439" w:name="z1000_515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6"/>
            <w:bookmarkStart w:id="441" w:name="z1000_515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8"/>
            <w:bookmarkStart w:id="443" w:name="z1000_515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9"/>
            <w:bookmarkStart w:id="445" w:name="z1000_515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10"/>
            <w:bookmarkStart w:id="447" w:name="z1000_515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1"/>
            <w:bookmarkStart w:id="449" w:name="z1000_515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4"/>
            <w:bookmarkStart w:id="451" w:name="z1000_515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5"/>
            <w:bookmarkStart w:id="453" w:name="z1000_515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6_04"/>
            <w:bookmarkStart w:id="455" w:name="z1000_516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5"/>
            <w:bookmarkStart w:id="457" w:name="z1000_516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6"/>
            <w:bookmarkStart w:id="459" w:name="z1000_516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8"/>
            <w:bookmarkStart w:id="461" w:name="z1000_516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9"/>
            <w:bookmarkStart w:id="463" w:name="z1000_516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10"/>
            <w:bookmarkStart w:id="465" w:name="z1000_516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1"/>
            <w:bookmarkStart w:id="467" w:name="z1000_516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4"/>
            <w:bookmarkStart w:id="469" w:name="z1000_516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5"/>
            <w:bookmarkStart w:id="471" w:name="z1000_516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052_04"/>
            <w:bookmarkStart w:id="473" w:name="z1000_05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5"/>
            <w:bookmarkStart w:id="475" w:name="z1000_05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6"/>
            <w:bookmarkStart w:id="477" w:name="z1000_05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8"/>
            <w:bookmarkStart w:id="479" w:name="z1000_05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9"/>
            <w:bookmarkStart w:id="481" w:name="z1000_05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10"/>
            <w:bookmarkStart w:id="483" w:name="z1000_05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1"/>
            <w:bookmarkStart w:id="485" w:name="z1000_05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4"/>
            <w:bookmarkStart w:id="487" w:name="z1000_05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5"/>
            <w:bookmarkStart w:id="489" w:name="z1000_05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0" w:name="z1000_521_04"/>
            <w:bookmarkStart w:id="491" w:name="z1000_521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1_05"/>
            <w:bookmarkStart w:id="493" w:name="z1000_521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6"/>
            <w:bookmarkStart w:id="495" w:name="z1000_521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8"/>
            <w:bookmarkStart w:id="497" w:name="z1000_521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9"/>
            <w:bookmarkStart w:id="499" w:name="z1000_521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10"/>
            <w:bookmarkStart w:id="501" w:name="z1000_521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1"/>
            <w:bookmarkStart w:id="503" w:name="z1000_521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4"/>
            <w:bookmarkStart w:id="505" w:name="z1000_521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5"/>
            <w:bookmarkStart w:id="507" w:name="z1000_521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2_04"/>
            <w:bookmarkStart w:id="509" w:name="z1000_522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5"/>
            <w:bookmarkStart w:id="511" w:name="z1000_522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6"/>
            <w:bookmarkStart w:id="513" w:name="z1000_522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8"/>
            <w:bookmarkStart w:id="515" w:name="z1000_522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9"/>
            <w:bookmarkStart w:id="517" w:name="z1000_522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10"/>
            <w:bookmarkStart w:id="519" w:name="z1000_522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1"/>
            <w:bookmarkStart w:id="521" w:name="z1000_522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4"/>
            <w:bookmarkStart w:id="523" w:name="z1000_522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5"/>
            <w:bookmarkStart w:id="525" w:name="z1000_522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3_04"/>
            <w:bookmarkStart w:id="527" w:name="z1000_52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5"/>
            <w:bookmarkStart w:id="529" w:name="z1000_52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6"/>
            <w:bookmarkStart w:id="531" w:name="z1000_52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8"/>
            <w:bookmarkStart w:id="533" w:name="z1000_52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9"/>
            <w:bookmarkStart w:id="535" w:name="z1000_52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10"/>
            <w:bookmarkStart w:id="537" w:name="z1000_52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1"/>
            <w:bookmarkStart w:id="539" w:name="z1000_52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4"/>
            <w:bookmarkStart w:id="541" w:name="z1000_52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5"/>
            <w:bookmarkStart w:id="543" w:name="z1000_52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4_04"/>
            <w:bookmarkStart w:id="545" w:name="z1000_52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5"/>
            <w:bookmarkStart w:id="547" w:name="z1000_52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6"/>
            <w:bookmarkStart w:id="549" w:name="z1000_52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8"/>
            <w:bookmarkStart w:id="551" w:name="z1000_52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9"/>
            <w:bookmarkStart w:id="553" w:name="z1000_52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10"/>
            <w:bookmarkStart w:id="555" w:name="z1000_52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1"/>
            <w:bookmarkStart w:id="557" w:name="z1000_52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4"/>
            <w:bookmarkStart w:id="559" w:name="z1000_52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5"/>
            <w:bookmarkStart w:id="561" w:name="z1000_52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3_04"/>
            <w:bookmarkStart w:id="563" w:name="z1000_053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5"/>
            <w:bookmarkStart w:id="565" w:name="z1000_053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6"/>
            <w:bookmarkStart w:id="567" w:name="z1000_053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8"/>
            <w:bookmarkStart w:id="569" w:name="z1000_053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9"/>
            <w:bookmarkStart w:id="571" w:name="z1000_053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10"/>
            <w:bookmarkStart w:id="573" w:name="z1000_053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1"/>
            <w:bookmarkStart w:id="575" w:name="z1000_053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4"/>
            <w:bookmarkStart w:id="577" w:name="z1000_053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5"/>
            <w:bookmarkStart w:id="579" w:name="z1000_053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4_04"/>
            <w:bookmarkStart w:id="581" w:name="z1000_054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5"/>
            <w:bookmarkStart w:id="583" w:name="z1000_054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6"/>
            <w:bookmarkStart w:id="585" w:name="z1000_054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8"/>
            <w:bookmarkStart w:id="587" w:name="z1000_054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9"/>
            <w:bookmarkStart w:id="589" w:name="z1000_054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10"/>
            <w:bookmarkStart w:id="591" w:name="z1000_054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1"/>
            <w:bookmarkStart w:id="593" w:name="z1000_054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4"/>
            <w:bookmarkStart w:id="595" w:name="z1000_054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5"/>
            <w:bookmarkStart w:id="597" w:name="z1000_054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5_04"/>
            <w:bookmarkStart w:id="599" w:name="z1000_055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5"/>
            <w:bookmarkStart w:id="601" w:name="z1000_055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6"/>
            <w:bookmarkStart w:id="603" w:name="z1000_055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8"/>
            <w:bookmarkStart w:id="605" w:name="z1000_055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9"/>
            <w:bookmarkStart w:id="607" w:name="z1000_055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10"/>
            <w:bookmarkStart w:id="609" w:name="z1000_055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1"/>
            <w:bookmarkStart w:id="611" w:name="z1000_055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4"/>
            <w:bookmarkStart w:id="613" w:name="z1000_055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5"/>
            <w:bookmarkStart w:id="615" w:name="z1000_055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6_04"/>
            <w:bookmarkStart w:id="617" w:name="z1000_056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5"/>
            <w:bookmarkStart w:id="619" w:name="z1000_056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6"/>
            <w:bookmarkStart w:id="621" w:name="z1000_056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8"/>
            <w:bookmarkStart w:id="623" w:name="z1000_056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9"/>
            <w:bookmarkStart w:id="625" w:name="z1000_056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10"/>
            <w:bookmarkStart w:id="627" w:name="z1000_056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1"/>
            <w:bookmarkStart w:id="629" w:name="z1000_056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4"/>
            <w:bookmarkStart w:id="631" w:name="z1000_056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5"/>
            <w:bookmarkStart w:id="633" w:name="z1000_056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7_04"/>
            <w:bookmarkStart w:id="635" w:name="z1000_05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5"/>
            <w:bookmarkStart w:id="637" w:name="z1000_05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6"/>
            <w:bookmarkStart w:id="639" w:name="z1000_05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8"/>
            <w:bookmarkStart w:id="641" w:name="z1000_05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9"/>
            <w:bookmarkStart w:id="643" w:name="z1000_05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10"/>
            <w:bookmarkStart w:id="645" w:name="z1000_05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1"/>
            <w:bookmarkStart w:id="647" w:name="z1000_05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4"/>
            <w:bookmarkStart w:id="649" w:name="z1000_05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5"/>
            <w:bookmarkStart w:id="651" w:name="z1000_05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8_04"/>
            <w:bookmarkStart w:id="653" w:name="z1000_058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5"/>
            <w:bookmarkStart w:id="655" w:name="z1000_058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6"/>
            <w:bookmarkStart w:id="657" w:name="z1000_058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8"/>
            <w:bookmarkStart w:id="659" w:name="z1000_058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9"/>
            <w:bookmarkStart w:id="661" w:name="z1000_058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10"/>
            <w:bookmarkStart w:id="663" w:name="z1000_058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1"/>
            <w:bookmarkStart w:id="665" w:name="z1000_058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4"/>
            <w:bookmarkStart w:id="667" w:name="z1000_058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5"/>
            <w:bookmarkStart w:id="669" w:name="z1000_058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9_04"/>
            <w:bookmarkStart w:id="671" w:name="z1000_059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5"/>
            <w:bookmarkStart w:id="673" w:name="z1000_059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6"/>
            <w:bookmarkStart w:id="675" w:name="z1000_059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8"/>
            <w:bookmarkStart w:id="677" w:name="z1000_059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9"/>
            <w:bookmarkStart w:id="679" w:name="z1000_059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10"/>
            <w:bookmarkStart w:id="681" w:name="z1000_059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1"/>
            <w:bookmarkStart w:id="683" w:name="z1000_059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4"/>
            <w:bookmarkStart w:id="685" w:name="z1000_059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5"/>
            <w:bookmarkStart w:id="687" w:name="z1000_059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510_04"/>
            <w:bookmarkStart w:id="689" w:name="z1000_510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5"/>
            <w:bookmarkStart w:id="691" w:name="z1000_510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6"/>
            <w:bookmarkStart w:id="693" w:name="z1000_510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8"/>
            <w:bookmarkStart w:id="695" w:name="z1000_510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9"/>
            <w:bookmarkStart w:id="697" w:name="z1000_510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10"/>
            <w:bookmarkStart w:id="699" w:name="z1000_510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1"/>
            <w:bookmarkStart w:id="701" w:name="z1000_510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4"/>
            <w:bookmarkStart w:id="703" w:name="z1000_510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5"/>
            <w:bookmarkStart w:id="705" w:name="z1000_510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8_04"/>
            <w:bookmarkStart w:id="707" w:name="z1000_518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5"/>
            <w:bookmarkStart w:id="709" w:name="z1000_518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6"/>
            <w:bookmarkStart w:id="711" w:name="z1000_518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8"/>
            <w:bookmarkStart w:id="713" w:name="z1000_518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9"/>
            <w:bookmarkStart w:id="715" w:name="z1000_518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10"/>
            <w:bookmarkStart w:id="717" w:name="z1000_518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1"/>
            <w:bookmarkStart w:id="719" w:name="z1000_518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4"/>
            <w:bookmarkStart w:id="721" w:name="z1000_518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5"/>
            <w:bookmarkStart w:id="723" w:name="z1000_518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7_04"/>
            <w:bookmarkStart w:id="725" w:name="z1000_517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5"/>
            <w:bookmarkStart w:id="727" w:name="z1000_517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6"/>
            <w:bookmarkStart w:id="729" w:name="z1000_517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8"/>
            <w:bookmarkStart w:id="731" w:name="z1000_517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9"/>
            <w:bookmarkStart w:id="733" w:name="z1000_517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10"/>
            <w:bookmarkStart w:id="735" w:name="z1000_517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1"/>
            <w:bookmarkStart w:id="737" w:name="z1000_517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4"/>
            <w:bookmarkStart w:id="739" w:name="z1000_517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5"/>
            <w:bookmarkStart w:id="741" w:name="z1000_517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47_04"/>
            <w:bookmarkStart w:id="743" w:name="z1000_347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5"/>
            <w:bookmarkStart w:id="745" w:name="z1000_347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6"/>
            <w:bookmarkStart w:id="747" w:name="z1000_347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8"/>
            <w:bookmarkStart w:id="749" w:name="z1000_347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9"/>
            <w:bookmarkStart w:id="751" w:name="z1000_347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10"/>
            <w:bookmarkStart w:id="753" w:name="z1000_347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1"/>
            <w:bookmarkStart w:id="755" w:name="z1000_347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4"/>
            <w:bookmarkStart w:id="757" w:name="z1000_347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5"/>
            <w:bookmarkStart w:id="759" w:name="z1000_347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1_04"/>
            <w:bookmarkStart w:id="761" w:name="z1000_34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5"/>
            <w:bookmarkStart w:id="763" w:name="z1000_34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6"/>
            <w:bookmarkStart w:id="765" w:name="z1000_34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8"/>
            <w:bookmarkStart w:id="767" w:name="z1000_34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9"/>
            <w:bookmarkStart w:id="769" w:name="z1000_34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10"/>
            <w:bookmarkStart w:id="771" w:name="z1000_34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1"/>
            <w:bookmarkStart w:id="773" w:name="z1000_34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4"/>
            <w:bookmarkStart w:id="775" w:name="z1000_34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5"/>
            <w:bookmarkStart w:id="777" w:name="z1000_34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2_04"/>
            <w:bookmarkStart w:id="779" w:name="z1000_34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5"/>
            <w:bookmarkStart w:id="781" w:name="z1000_34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6"/>
            <w:bookmarkStart w:id="783" w:name="z1000_34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8"/>
            <w:bookmarkStart w:id="785" w:name="z1000_34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9"/>
            <w:bookmarkStart w:id="787" w:name="z1000_34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10"/>
            <w:bookmarkStart w:id="789" w:name="z1000_34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1"/>
            <w:bookmarkStart w:id="791" w:name="z1000_34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4"/>
            <w:bookmarkStart w:id="793" w:name="z1000_34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5"/>
            <w:bookmarkStart w:id="795" w:name="z1000_34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3_04"/>
            <w:bookmarkStart w:id="797" w:name="z1000_343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5"/>
            <w:bookmarkStart w:id="799" w:name="z1000_343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6"/>
            <w:bookmarkStart w:id="801" w:name="z1000_343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8"/>
            <w:bookmarkStart w:id="803" w:name="z1000_343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9"/>
            <w:bookmarkStart w:id="805" w:name="z1000_343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10"/>
            <w:bookmarkStart w:id="807" w:name="z1000_343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1"/>
            <w:bookmarkStart w:id="809" w:name="z1000_343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4"/>
            <w:bookmarkStart w:id="811" w:name="z1000_343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5"/>
            <w:bookmarkStart w:id="813" w:name="z1000_343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60_04"/>
            <w:bookmarkStart w:id="815" w:name="z1000_36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5"/>
            <w:bookmarkStart w:id="817" w:name="z1000_36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6"/>
            <w:bookmarkStart w:id="819" w:name="z1000_36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8"/>
            <w:bookmarkStart w:id="821" w:name="z1000_36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9"/>
            <w:bookmarkStart w:id="823" w:name="z1000_36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10"/>
            <w:bookmarkStart w:id="825" w:name="z1000_36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1"/>
            <w:bookmarkStart w:id="827" w:name="z1000_36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4"/>
            <w:bookmarkStart w:id="829" w:name="z1000_36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5"/>
            <w:bookmarkStart w:id="831" w:name="z1000_360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60_04"/>
            <w:bookmarkStart w:id="833" w:name="z1000_060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5"/>
            <w:bookmarkStart w:id="835" w:name="z1000_060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6"/>
            <w:bookmarkStart w:id="837" w:name="z1000_060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8"/>
            <w:bookmarkStart w:id="839" w:name="z1000_060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9"/>
            <w:bookmarkStart w:id="841" w:name="z1000_060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10"/>
            <w:bookmarkStart w:id="843" w:name="z1000_060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1"/>
            <w:bookmarkStart w:id="845" w:name="z1000_060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4"/>
            <w:bookmarkStart w:id="847" w:name="z1000_060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5"/>
            <w:bookmarkStart w:id="849" w:name="z1000_060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1_04"/>
            <w:bookmarkStart w:id="851" w:name="z1000_06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5"/>
            <w:bookmarkStart w:id="853" w:name="z1000_06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6"/>
            <w:bookmarkStart w:id="855" w:name="z1000_06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8"/>
            <w:bookmarkStart w:id="857" w:name="z1000_06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9"/>
            <w:bookmarkStart w:id="859" w:name="z1000_06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10"/>
            <w:bookmarkStart w:id="861" w:name="z1000_06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1"/>
            <w:bookmarkStart w:id="863" w:name="z1000_06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4"/>
            <w:bookmarkStart w:id="865" w:name="z1000_06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5"/>
            <w:bookmarkStart w:id="867" w:name="z1000_06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8" w:name="z1000_062_04"/>
            <w:bookmarkStart w:id="869" w:name="z1000_06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62_05"/>
            <w:bookmarkStart w:id="871" w:name="z1000_06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6"/>
            <w:bookmarkStart w:id="873" w:name="z1000_06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8"/>
            <w:bookmarkStart w:id="875" w:name="z1000_06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9"/>
            <w:bookmarkStart w:id="877" w:name="z1000_06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10"/>
            <w:bookmarkStart w:id="879" w:name="z1000_06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1"/>
            <w:bookmarkStart w:id="881" w:name="z1000_06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4"/>
            <w:bookmarkStart w:id="883" w:name="z1000_06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5"/>
            <w:bookmarkStart w:id="885" w:name="z1000_06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63_04"/>
            <w:bookmarkStart w:id="887" w:name="z1000_06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63_05"/>
            <w:bookmarkStart w:id="889" w:name="z1000_06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6"/>
            <w:bookmarkStart w:id="891" w:name="z1000_06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8"/>
            <w:bookmarkStart w:id="893" w:name="z1000_06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9"/>
            <w:bookmarkStart w:id="895" w:name="z1000_06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10"/>
            <w:bookmarkStart w:id="897" w:name="z1000_06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1"/>
            <w:bookmarkStart w:id="899" w:name="z1000_06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4"/>
            <w:bookmarkStart w:id="901" w:name="z1000_06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5"/>
            <w:bookmarkStart w:id="903" w:name="z1000_06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70_04"/>
            <w:bookmarkStart w:id="905" w:name="z1000_070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5"/>
            <w:bookmarkStart w:id="907" w:name="z1000_070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6"/>
            <w:bookmarkStart w:id="909" w:name="z1000_070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8"/>
            <w:bookmarkStart w:id="911" w:name="z1000_070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9"/>
            <w:bookmarkStart w:id="913" w:name="z1000_070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10"/>
            <w:bookmarkStart w:id="915" w:name="z1000_070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1"/>
            <w:bookmarkStart w:id="917" w:name="z1000_070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4"/>
            <w:bookmarkStart w:id="919" w:name="z1000_070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5"/>
            <w:bookmarkStart w:id="921" w:name="z1000_070_15"/>
            <w:bookmarkEnd w:id="92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1_04"/>
            <w:bookmarkStart w:id="923" w:name="z1000_071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5"/>
            <w:bookmarkStart w:id="925" w:name="z1000_071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6"/>
            <w:bookmarkStart w:id="927" w:name="z1000_071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8"/>
            <w:bookmarkStart w:id="929" w:name="z1000_071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9"/>
            <w:bookmarkStart w:id="931" w:name="z1000_071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10"/>
            <w:bookmarkStart w:id="933" w:name="z1000_071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1"/>
            <w:bookmarkStart w:id="935" w:name="z1000_071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4"/>
            <w:bookmarkStart w:id="937" w:name="z1000_071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5"/>
            <w:bookmarkStart w:id="939" w:name="z1000_071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711_04"/>
            <w:bookmarkStart w:id="941" w:name="z1000_711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5"/>
            <w:bookmarkStart w:id="943" w:name="z1000_711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6"/>
            <w:bookmarkStart w:id="945" w:name="z1000_711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8"/>
            <w:bookmarkStart w:id="947" w:name="z1000_711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9"/>
            <w:bookmarkStart w:id="949" w:name="z1000_71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10"/>
            <w:bookmarkStart w:id="951" w:name="z1000_711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1"/>
            <w:bookmarkStart w:id="953" w:name="z1000_711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4"/>
            <w:bookmarkStart w:id="955" w:name="z1000_711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5"/>
            <w:bookmarkStart w:id="957" w:name="z1000_711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2_04"/>
            <w:bookmarkStart w:id="959" w:name="z1000_712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5"/>
            <w:bookmarkStart w:id="961" w:name="z1000_712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6"/>
            <w:bookmarkStart w:id="963" w:name="z1000_712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8"/>
            <w:bookmarkStart w:id="965" w:name="z1000_712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9"/>
            <w:bookmarkStart w:id="967" w:name="z1000_712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10"/>
            <w:bookmarkStart w:id="969" w:name="z1000_712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1"/>
            <w:bookmarkStart w:id="971" w:name="z1000_712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4"/>
            <w:bookmarkStart w:id="973" w:name="z1000_712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5"/>
            <w:bookmarkStart w:id="975" w:name="z1000_71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2_04"/>
            <w:bookmarkStart w:id="977" w:name="z1000_072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5"/>
            <w:bookmarkStart w:id="979" w:name="z1000_072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6"/>
            <w:bookmarkStart w:id="981" w:name="z1000_072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8"/>
            <w:bookmarkStart w:id="983" w:name="z1000_072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9"/>
            <w:bookmarkStart w:id="985" w:name="z1000_072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10"/>
            <w:bookmarkStart w:id="987" w:name="z1000_072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1"/>
            <w:bookmarkStart w:id="989" w:name="z1000_072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4"/>
            <w:bookmarkStart w:id="991" w:name="z1000_072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5"/>
            <w:bookmarkStart w:id="993" w:name="z1000_072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" w:name="z1000_073_04"/>
            <w:bookmarkStart w:id="995" w:name="z1000_073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3_05"/>
            <w:bookmarkStart w:id="997" w:name="z1000_073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6"/>
            <w:bookmarkStart w:id="999" w:name="z1000_073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8"/>
            <w:bookmarkStart w:id="1001" w:name="z1000_073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9"/>
            <w:bookmarkStart w:id="1003" w:name="z1000_073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10"/>
            <w:bookmarkStart w:id="1005" w:name="z1000_073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1"/>
            <w:bookmarkStart w:id="1007" w:name="z1000_073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4"/>
            <w:bookmarkStart w:id="1009" w:name="z1000_073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5"/>
            <w:bookmarkStart w:id="1011" w:name="z1000_073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32_04"/>
            <w:bookmarkStart w:id="1013" w:name="z1000_73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5"/>
            <w:bookmarkStart w:id="1015" w:name="z1000_73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6"/>
            <w:bookmarkStart w:id="1017" w:name="z1000_73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8"/>
            <w:bookmarkStart w:id="1019" w:name="z1000_73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9"/>
            <w:bookmarkStart w:id="1021" w:name="z1000_73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10"/>
            <w:bookmarkStart w:id="1023" w:name="z1000_73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1"/>
            <w:bookmarkStart w:id="1025" w:name="z1000_73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4"/>
            <w:bookmarkStart w:id="1027" w:name="z1000_73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5"/>
            <w:bookmarkStart w:id="1029" w:name="z1000_73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4_04"/>
            <w:bookmarkStart w:id="1031" w:name="z1000_074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5"/>
            <w:bookmarkStart w:id="1033" w:name="z1000_074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6"/>
            <w:bookmarkStart w:id="1035" w:name="z1000_074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8"/>
            <w:bookmarkStart w:id="1037" w:name="z1000_074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9"/>
            <w:bookmarkStart w:id="1039" w:name="z1000_074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10"/>
            <w:bookmarkStart w:id="1041" w:name="z1000_074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1"/>
            <w:bookmarkStart w:id="1043" w:name="z1000_074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4"/>
            <w:bookmarkStart w:id="1045" w:name="z1000_074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5"/>
            <w:bookmarkStart w:id="1047" w:name="z1000_074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5_04"/>
            <w:bookmarkStart w:id="1049" w:name="z1000_075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5"/>
            <w:bookmarkStart w:id="1051" w:name="z1000_075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6"/>
            <w:bookmarkStart w:id="1053" w:name="z1000_075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8"/>
            <w:bookmarkStart w:id="1055" w:name="z1000_075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9"/>
            <w:bookmarkStart w:id="1057" w:name="z1000_075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10"/>
            <w:bookmarkStart w:id="1059" w:name="z1000_075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1"/>
            <w:bookmarkStart w:id="1061" w:name="z1000_075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4"/>
            <w:bookmarkStart w:id="1063" w:name="z1000_075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5"/>
            <w:bookmarkStart w:id="1065" w:name="z1000_075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51_04"/>
            <w:bookmarkStart w:id="1067" w:name="z1000_75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5"/>
            <w:bookmarkStart w:id="1069" w:name="z1000_75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6"/>
            <w:bookmarkStart w:id="1071" w:name="z1000_75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8"/>
            <w:bookmarkStart w:id="1073" w:name="z1000_75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9"/>
            <w:bookmarkStart w:id="1075" w:name="z1000_75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10"/>
            <w:bookmarkStart w:id="1077" w:name="z1000_75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1"/>
            <w:bookmarkStart w:id="1079" w:name="z1000_75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4"/>
            <w:bookmarkStart w:id="1081" w:name="z1000_75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5"/>
            <w:bookmarkStart w:id="1083" w:name="z1000_75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6_04"/>
            <w:bookmarkStart w:id="1085" w:name="z1000_076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5"/>
            <w:bookmarkStart w:id="1087" w:name="z1000_076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6"/>
            <w:bookmarkStart w:id="1089" w:name="z1000_076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8"/>
            <w:bookmarkStart w:id="1091" w:name="z1000_076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9"/>
            <w:bookmarkStart w:id="1093" w:name="z1000_076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10"/>
            <w:bookmarkStart w:id="1095" w:name="z1000_076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1"/>
            <w:bookmarkStart w:id="1097" w:name="z1000_076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4"/>
            <w:bookmarkStart w:id="1099" w:name="z1000_076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5"/>
            <w:bookmarkStart w:id="1101" w:name="z1000_076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61_04"/>
            <w:bookmarkStart w:id="1103" w:name="z1000_76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5"/>
            <w:bookmarkStart w:id="1105" w:name="z1000_76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6"/>
            <w:bookmarkStart w:id="1107" w:name="z1000_76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8"/>
            <w:bookmarkStart w:id="1109" w:name="z1000_76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9"/>
            <w:bookmarkStart w:id="1111" w:name="z1000_76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10"/>
            <w:bookmarkStart w:id="1113" w:name="z1000_76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1"/>
            <w:bookmarkStart w:id="1115" w:name="z1000_76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4"/>
            <w:bookmarkStart w:id="1117" w:name="z1000_76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5"/>
            <w:bookmarkStart w:id="1119" w:name="z1000_76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2_04"/>
            <w:bookmarkStart w:id="1121" w:name="z1000_76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5"/>
            <w:bookmarkStart w:id="1123" w:name="z1000_76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6"/>
            <w:bookmarkStart w:id="1125" w:name="z1000_76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8"/>
            <w:bookmarkStart w:id="1127" w:name="z1000_76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9"/>
            <w:bookmarkStart w:id="1129" w:name="z1000_76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10"/>
            <w:bookmarkStart w:id="1131" w:name="z1000_76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1"/>
            <w:bookmarkStart w:id="1133" w:name="z1000_76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4"/>
            <w:bookmarkStart w:id="1135" w:name="z1000_76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5"/>
            <w:bookmarkStart w:id="1137" w:name="z1000_76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7_04"/>
            <w:bookmarkStart w:id="1139" w:name="z1000_077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5"/>
            <w:bookmarkStart w:id="1141" w:name="z1000_077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6"/>
            <w:bookmarkStart w:id="1143" w:name="z1000_077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8"/>
            <w:bookmarkStart w:id="1145" w:name="z1000_077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9"/>
            <w:bookmarkStart w:id="1147" w:name="z1000_077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10"/>
            <w:bookmarkStart w:id="1149" w:name="z1000_077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1"/>
            <w:bookmarkStart w:id="1151" w:name="z1000_077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4"/>
            <w:bookmarkStart w:id="1153" w:name="z1000_077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5"/>
            <w:bookmarkStart w:id="1155" w:name="z1000_077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71_04"/>
            <w:bookmarkStart w:id="1157" w:name="z1000_77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5"/>
            <w:bookmarkStart w:id="1159" w:name="z1000_77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6"/>
            <w:bookmarkStart w:id="1161" w:name="z1000_77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8"/>
            <w:bookmarkStart w:id="1163" w:name="z1000_77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9"/>
            <w:bookmarkStart w:id="1165" w:name="z1000_77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10"/>
            <w:bookmarkStart w:id="1167" w:name="z1000_77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1"/>
            <w:bookmarkStart w:id="1169" w:name="z1000_77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4"/>
            <w:bookmarkStart w:id="1171" w:name="z1000_77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5"/>
            <w:bookmarkStart w:id="1173" w:name="z1000_77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078_04"/>
            <w:bookmarkStart w:id="1175" w:name="z1000_078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5"/>
            <w:bookmarkStart w:id="1177" w:name="z1000_078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6"/>
            <w:bookmarkStart w:id="1179" w:name="z1000_078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8"/>
            <w:bookmarkStart w:id="1181" w:name="z1000_078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9"/>
            <w:bookmarkStart w:id="1183" w:name="z1000_078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10"/>
            <w:bookmarkStart w:id="1185" w:name="z1000_078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1"/>
            <w:bookmarkStart w:id="1187" w:name="z1000_078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4"/>
            <w:bookmarkStart w:id="1189" w:name="z1000_078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5"/>
            <w:bookmarkStart w:id="1191" w:name="z1000_078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781_04"/>
            <w:bookmarkStart w:id="1193" w:name="z1000_781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5"/>
            <w:bookmarkStart w:id="1195" w:name="z1000_781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6"/>
            <w:bookmarkStart w:id="1197" w:name="z1000_781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8"/>
            <w:bookmarkStart w:id="1199" w:name="z1000_781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9"/>
            <w:bookmarkStart w:id="1201" w:name="z1000_781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10"/>
            <w:bookmarkStart w:id="1203" w:name="z1000_781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1"/>
            <w:bookmarkStart w:id="1205" w:name="z1000_781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4"/>
            <w:bookmarkStart w:id="1207" w:name="z1000_781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5"/>
            <w:bookmarkStart w:id="1209" w:name="z1000_781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2_04"/>
            <w:bookmarkStart w:id="1211" w:name="z1000_782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5"/>
            <w:bookmarkStart w:id="1213" w:name="z1000_782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6"/>
            <w:bookmarkStart w:id="1215" w:name="z1000_782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8"/>
            <w:bookmarkStart w:id="1217" w:name="z1000_782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9"/>
            <w:bookmarkStart w:id="1219" w:name="z1000_782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10"/>
            <w:bookmarkStart w:id="1221" w:name="z1000_782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1"/>
            <w:bookmarkStart w:id="1223" w:name="z1000_782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4"/>
            <w:bookmarkStart w:id="1225" w:name="z1000_782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5"/>
            <w:bookmarkStart w:id="1227" w:name="z1000_782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79_04"/>
            <w:bookmarkStart w:id="1229" w:name="z1000_079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5"/>
            <w:bookmarkStart w:id="1231" w:name="z1000_079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6"/>
            <w:bookmarkStart w:id="1233" w:name="z1000_079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8"/>
            <w:bookmarkStart w:id="1235" w:name="z1000_079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9"/>
            <w:bookmarkStart w:id="1237" w:name="z1000_079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10"/>
            <w:bookmarkStart w:id="1239" w:name="z1000_079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1"/>
            <w:bookmarkStart w:id="1241" w:name="z1000_079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4"/>
            <w:bookmarkStart w:id="1243" w:name="z1000_079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5"/>
            <w:bookmarkStart w:id="1245" w:name="z1000_079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791_04"/>
            <w:bookmarkStart w:id="1247" w:name="z1000_79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5"/>
            <w:bookmarkStart w:id="1249" w:name="z1000_79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6"/>
            <w:bookmarkStart w:id="1251" w:name="z1000_79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8"/>
            <w:bookmarkStart w:id="1253" w:name="z1000_79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9"/>
            <w:bookmarkStart w:id="1255" w:name="z1000_79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10"/>
            <w:bookmarkStart w:id="1257" w:name="z1000_79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1"/>
            <w:bookmarkStart w:id="1259" w:name="z1000_79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4"/>
            <w:bookmarkStart w:id="1261" w:name="z1000_79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5"/>
            <w:bookmarkStart w:id="1263" w:name="z1000_79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10_04"/>
            <w:bookmarkStart w:id="1265" w:name="z1000_710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5"/>
            <w:bookmarkStart w:id="1267" w:name="z1000_710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6"/>
            <w:bookmarkStart w:id="1269" w:name="z1000_710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8"/>
            <w:bookmarkStart w:id="1271" w:name="z1000_710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9"/>
            <w:bookmarkStart w:id="1273" w:name="z1000_710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10"/>
            <w:bookmarkStart w:id="1275" w:name="z1000_710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1"/>
            <w:bookmarkStart w:id="1277" w:name="z1000_710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4"/>
            <w:bookmarkStart w:id="1279" w:name="z1000_710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5"/>
            <w:bookmarkStart w:id="1281" w:name="z1000_710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300_04"/>
            <w:bookmarkStart w:id="1283" w:name="z1000_300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5"/>
            <w:bookmarkStart w:id="1285" w:name="z1000_300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6"/>
            <w:bookmarkStart w:id="1287" w:name="z1000_300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8"/>
            <w:bookmarkStart w:id="1289" w:name="z1000_300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9"/>
            <w:bookmarkStart w:id="1291" w:name="z1000_300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10"/>
            <w:bookmarkStart w:id="1293" w:name="z1000_300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1"/>
            <w:bookmarkStart w:id="1295" w:name="z1000_300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4"/>
            <w:bookmarkStart w:id="1297" w:name="z1000_300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5"/>
            <w:bookmarkStart w:id="1299" w:name="z1000_300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0_04"/>
            <w:bookmarkStart w:id="1301" w:name="z1000_080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5"/>
            <w:bookmarkStart w:id="1303" w:name="z1000_080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6"/>
            <w:bookmarkStart w:id="1305" w:name="z1000_080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8"/>
            <w:bookmarkStart w:id="1307" w:name="z1000_080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9"/>
            <w:bookmarkStart w:id="1309" w:name="z1000_080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10"/>
            <w:bookmarkStart w:id="1311" w:name="z1000_080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1"/>
            <w:bookmarkStart w:id="1313" w:name="z1000_080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4"/>
            <w:bookmarkStart w:id="1315" w:name="z1000_080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5"/>
            <w:bookmarkStart w:id="1317" w:name="z1000_080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1_04"/>
            <w:bookmarkStart w:id="1319" w:name="z1000_081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5"/>
            <w:bookmarkStart w:id="1321" w:name="z1000_081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6"/>
            <w:bookmarkStart w:id="1323" w:name="z1000_081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8"/>
            <w:bookmarkStart w:id="1325" w:name="z1000_081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9"/>
            <w:bookmarkStart w:id="1327" w:name="z1000_081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10"/>
            <w:bookmarkStart w:id="1329" w:name="z1000_081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1"/>
            <w:bookmarkStart w:id="1331" w:name="z1000_081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4"/>
            <w:bookmarkStart w:id="1333" w:name="z1000_081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5"/>
            <w:bookmarkStart w:id="1335" w:name="z1000_081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2_04"/>
            <w:bookmarkStart w:id="1337" w:name="z1000_082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5"/>
            <w:bookmarkStart w:id="1339" w:name="z1000_082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6"/>
            <w:bookmarkStart w:id="1341" w:name="z1000_082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8"/>
            <w:bookmarkStart w:id="1343" w:name="z1000_082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9"/>
            <w:bookmarkStart w:id="1345" w:name="z1000_082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10"/>
            <w:bookmarkStart w:id="1347" w:name="z1000_082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1"/>
            <w:bookmarkStart w:id="1349" w:name="z1000_082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4"/>
            <w:bookmarkStart w:id="1351" w:name="z1000_082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5"/>
            <w:bookmarkStart w:id="1353" w:name="z1000_082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821_04"/>
            <w:bookmarkStart w:id="1355" w:name="z1000_821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5"/>
            <w:bookmarkStart w:id="1357" w:name="z1000_821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6"/>
            <w:bookmarkStart w:id="1359" w:name="z1000_821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8"/>
            <w:bookmarkStart w:id="1361" w:name="z1000_821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9"/>
            <w:bookmarkStart w:id="1363" w:name="z1000_821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10"/>
            <w:bookmarkStart w:id="1365" w:name="z1000_821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1"/>
            <w:bookmarkStart w:id="1367" w:name="z1000_821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4"/>
            <w:bookmarkStart w:id="1369" w:name="z1000_821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5"/>
            <w:bookmarkStart w:id="1371" w:name="z1000_821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3_04"/>
            <w:bookmarkStart w:id="1373" w:name="z1000_083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5"/>
            <w:bookmarkStart w:id="1375" w:name="z1000_083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6"/>
            <w:bookmarkStart w:id="1377" w:name="z1000_083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8"/>
            <w:bookmarkStart w:id="1379" w:name="z1000_083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9"/>
            <w:bookmarkStart w:id="1381" w:name="z1000_083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10"/>
            <w:bookmarkStart w:id="1383" w:name="z1000_083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1"/>
            <w:bookmarkStart w:id="1385" w:name="z1000_083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4"/>
            <w:bookmarkStart w:id="1387" w:name="z1000_083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5"/>
            <w:bookmarkStart w:id="1389" w:name="z1000_083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4_04"/>
            <w:bookmarkStart w:id="1391" w:name="z1000_084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5"/>
            <w:bookmarkStart w:id="1393" w:name="z1000_084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6"/>
            <w:bookmarkStart w:id="1395" w:name="z1000_084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8"/>
            <w:bookmarkStart w:id="1397" w:name="z1000_084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9"/>
            <w:bookmarkStart w:id="1399" w:name="z1000_084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10"/>
            <w:bookmarkStart w:id="1401" w:name="z1000_084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1"/>
            <w:bookmarkStart w:id="1403" w:name="z1000_084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4"/>
            <w:bookmarkStart w:id="1405" w:name="z1000_084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5"/>
            <w:bookmarkStart w:id="1407" w:name="z1000_084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5_04"/>
            <w:bookmarkStart w:id="1409" w:name="z1000_085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5"/>
            <w:bookmarkStart w:id="1411" w:name="z1000_085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6"/>
            <w:bookmarkStart w:id="1413" w:name="z1000_085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8"/>
            <w:bookmarkStart w:id="1415" w:name="z1000_085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9"/>
            <w:bookmarkStart w:id="1417" w:name="z1000_085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10"/>
            <w:bookmarkStart w:id="1419" w:name="z1000_085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1"/>
            <w:bookmarkStart w:id="1421" w:name="z1000_085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4"/>
            <w:bookmarkStart w:id="1423" w:name="z1000_085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5"/>
            <w:bookmarkStart w:id="1425" w:name="z1000_085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6_04"/>
            <w:bookmarkStart w:id="1427" w:name="z1000_086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5"/>
            <w:bookmarkStart w:id="1429" w:name="z1000_086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6"/>
            <w:bookmarkStart w:id="1431" w:name="z1000_086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8"/>
            <w:bookmarkStart w:id="1433" w:name="z1000_086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9"/>
            <w:bookmarkStart w:id="1435" w:name="z1000_086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10"/>
            <w:bookmarkStart w:id="1437" w:name="z1000_086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1"/>
            <w:bookmarkStart w:id="1439" w:name="z1000_086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4"/>
            <w:bookmarkStart w:id="1441" w:name="z1000_086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5"/>
            <w:bookmarkStart w:id="1443" w:name="z1000_086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7_04"/>
            <w:bookmarkStart w:id="1445" w:name="z1000_087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5"/>
            <w:bookmarkStart w:id="1447" w:name="z1000_087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6"/>
            <w:bookmarkStart w:id="1449" w:name="z1000_087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8"/>
            <w:bookmarkStart w:id="1451" w:name="z1000_087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9"/>
            <w:bookmarkStart w:id="1453" w:name="z1000_087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10"/>
            <w:bookmarkStart w:id="1455" w:name="z1000_087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1"/>
            <w:bookmarkStart w:id="1457" w:name="z1000_087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4"/>
            <w:bookmarkStart w:id="1459" w:name="z1000_087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5"/>
            <w:bookmarkStart w:id="1461" w:name="z1000_087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8_04"/>
            <w:bookmarkStart w:id="1463" w:name="z1000_088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5"/>
            <w:bookmarkStart w:id="1465" w:name="z1000_088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6"/>
            <w:bookmarkStart w:id="1467" w:name="z1000_088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8"/>
            <w:bookmarkStart w:id="1469" w:name="z1000_088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9"/>
            <w:bookmarkStart w:id="1471" w:name="z1000_088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10"/>
            <w:bookmarkStart w:id="1473" w:name="z1000_088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1"/>
            <w:bookmarkStart w:id="1475" w:name="z1000_088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4"/>
            <w:bookmarkStart w:id="1477" w:name="z1000_088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5"/>
            <w:bookmarkStart w:id="1479" w:name="z1000_088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9_04"/>
            <w:bookmarkStart w:id="1481" w:name="z1000_089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5"/>
            <w:bookmarkStart w:id="1483" w:name="z1000_089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6"/>
            <w:bookmarkStart w:id="1485" w:name="z1000_089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8"/>
            <w:bookmarkStart w:id="1487" w:name="z1000_089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9"/>
            <w:bookmarkStart w:id="1489" w:name="z1000_089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10"/>
            <w:bookmarkStart w:id="1491" w:name="z1000_089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1"/>
            <w:bookmarkStart w:id="1493" w:name="z1000_089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4"/>
            <w:bookmarkStart w:id="1495" w:name="z1000_089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5"/>
            <w:bookmarkStart w:id="1497" w:name="z1000_089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0_04"/>
            <w:bookmarkStart w:id="1499" w:name="z1000_810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5"/>
            <w:bookmarkStart w:id="1501" w:name="z1000_810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6"/>
            <w:bookmarkStart w:id="1503" w:name="z1000_810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8"/>
            <w:bookmarkStart w:id="1505" w:name="z1000_810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9"/>
            <w:bookmarkStart w:id="1507" w:name="z1000_810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10"/>
            <w:bookmarkStart w:id="1509" w:name="z1000_810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1"/>
            <w:bookmarkStart w:id="1511" w:name="z1000_810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4"/>
            <w:bookmarkStart w:id="1513" w:name="z1000_810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5"/>
            <w:bookmarkStart w:id="1515" w:name="z1000_810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0_04"/>
            <w:bookmarkStart w:id="1517" w:name="z1000_35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5"/>
            <w:bookmarkStart w:id="1519" w:name="z1000_35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6"/>
            <w:bookmarkStart w:id="1521" w:name="z1000_35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8"/>
            <w:bookmarkStart w:id="1523" w:name="z1000_35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9"/>
            <w:bookmarkStart w:id="1525" w:name="z1000_35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10"/>
            <w:bookmarkStart w:id="1527" w:name="z1000_35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1"/>
            <w:bookmarkStart w:id="1529" w:name="z1000_35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4"/>
            <w:bookmarkStart w:id="1531" w:name="z1000_35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5"/>
            <w:bookmarkStart w:id="1533" w:name="z1000_35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811_04"/>
            <w:bookmarkStart w:id="1535" w:name="z1000_81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5"/>
            <w:bookmarkStart w:id="1537" w:name="z1000_81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6"/>
            <w:bookmarkStart w:id="1539" w:name="z1000_81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8"/>
            <w:bookmarkStart w:id="1541" w:name="z1000_81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9"/>
            <w:bookmarkStart w:id="1543" w:name="z1000_81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10"/>
            <w:bookmarkStart w:id="1545" w:name="z1000_81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1"/>
            <w:bookmarkStart w:id="1547" w:name="z1000_81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4"/>
            <w:bookmarkStart w:id="1549" w:name="z1000_81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5"/>
            <w:bookmarkStart w:id="1551" w:name="z1000_81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351_04"/>
            <w:bookmarkStart w:id="1553" w:name="z1000_35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5"/>
            <w:bookmarkStart w:id="1555" w:name="z1000_35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6"/>
            <w:bookmarkStart w:id="1557" w:name="z1000_35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8"/>
            <w:bookmarkStart w:id="1559" w:name="z1000_35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9"/>
            <w:bookmarkStart w:id="1561" w:name="z1000_35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10"/>
            <w:bookmarkStart w:id="1563" w:name="z1000_35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1"/>
            <w:bookmarkStart w:id="1565" w:name="z1000_35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4"/>
            <w:bookmarkStart w:id="1567" w:name="z1000_35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5"/>
            <w:bookmarkStart w:id="1569" w:name="z1000_35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2_04"/>
            <w:bookmarkStart w:id="1571" w:name="z1000_35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5"/>
            <w:bookmarkStart w:id="1573" w:name="z1000_35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6"/>
            <w:bookmarkStart w:id="1575" w:name="z1000_35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8"/>
            <w:bookmarkStart w:id="1577" w:name="z1000_35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9"/>
            <w:bookmarkStart w:id="1579" w:name="z1000_35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10"/>
            <w:bookmarkStart w:id="1581" w:name="z1000_35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1"/>
            <w:bookmarkStart w:id="1583" w:name="z1000_35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4"/>
            <w:bookmarkStart w:id="1585" w:name="z1000_35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5"/>
            <w:bookmarkStart w:id="1587" w:name="z1000_35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812_04"/>
            <w:bookmarkStart w:id="1589" w:name="z1000_81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5"/>
            <w:bookmarkStart w:id="1591" w:name="z1000_81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6"/>
            <w:bookmarkStart w:id="1593" w:name="z1000_81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8"/>
            <w:bookmarkStart w:id="1595" w:name="z1000_81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9"/>
            <w:bookmarkStart w:id="1597" w:name="z1000_81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10"/>
            <w:bookmarkStart w:id="1599" w:name="z1000_81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1"/>
            <w:bookmarkStart w:id="1601" w:name="z1000_81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4"/>
            <w:bookmarkStart w:id="1603" w:name="z1000_81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5"/>
            <w:bookmarkStart w:id="1605" w:name="z1000_81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353_04"/>
            <w:bookmarkStart w:id="1607" w:name="z1000_35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5"/>
            <w:bookmarkStart w:id="1609" w:name="z1000_35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6"/>
            <w:bookmarkStart w:id="1611" w:name="z1000_35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8"/>
            <w:bookmarkStart w:id="1613" w:name="z1000_35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9"/>
            <w:bookmarkStart w:id="1615" w:name="z1000_35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10"/>
            <w:bookmarkStart w:id="1617" w:name="z1000_35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1"/>
            <w:bookmarkStart w:id="1619" w:name="z1000_35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4"/>
            <w:bookmarkStart w:id="1621" w:name="z1000_35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5"/>
            <w:bookmarkStart w:id="1623" w:name="z1000_35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090_04"/>
            <w:bookmarkStart w:id="1625" w:name="z1000_090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5"/>
            <w:bookmarkStart w:id="1627" w:name="z1000_090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6"/>
            <w:bookmarkStart w:id="1629" w:name="z1000_090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8"/>
            <w:bookmarkStart w:id="1631" w:name="z1000_090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9"/>
            <w:bookmarkStart w:id="1633" w:name="z1000_090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10"/>
            <w:bookmarkStart w:id="1635" w:name="z1000_090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1"/>
            <w:bookmarkStart w:id="1637" w:name="z1000_090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4"/>
            <w:bookmarkStart w:id="1639" w:name="z1000_090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5"/>
            <w:bookmarkStart w:id="1641" w:name="z1000_090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1_04"/>
            <w:bookmarkStart w:id="1643" w:name="z1000_091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5"/>
            <w:bookmarkStart w:id="1645" w:name="z1000_091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6"/>
            <w:bookmarkStart w:id="1647" w:name="z1000_091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8"/>
            <w:bookmarkStart w:id="1649" w:name="z1000_091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9"/>
            <w:bookmarkStart w:id="1651" w:name="z1000_091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10"/>
            <w:bookmarkStart w:id="1653" w:name="z1000_091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1"/>
            <w:bookmarkStart w:id="1655" w:name="z1000_091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4"/>
            <w:bookmarkStart w:id="1657" w:name="z1000_091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5"/>
            <w:bookmarkStart w:id="1659" w:name="z1000_091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2_04"/>
            <w:bookmarkStart w:id="1661" w:name="z1000_092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5"/>
            <w:bookmarkStart w:id="1663" w:name="z1000_092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6"/>
            <w:bookmarkStart w:id="1665" w:name="z1000_092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8"/>
            <w:bookmarkStart w:id="1667" w:name="z1000_092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9"/>
            <w:bookmarkStart w:id="1669" w:name="z1000_09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10"/>
            <w:bookmarkStart w:id="1671" w:name="z1000_092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1"/>
            <w:bookmarkStart w:id="1673" w:name="z1000_092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4"/>
            <w:bookmarkStart w:id="1675" w:name="z1000_092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5"/>
            <w:bookmarkStart w:id="1677" w:name="z1000_092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8" w:name="z1000_921_04"/>
            <w:bookmarkStart w:id="1679" w:name="z1000_92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21_05"/>
            <w:bookmarkStart w:id="1681" w:name="z1000_92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6"/>
            <w:bookmarkStart w:id="1683" w:name="z1000_92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8"/>
            <w:bookmarkStart w:id="1685" w:name="z1000_92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9"/>
            <w:bookmarkStart w:id="1687" w:name="z1000_92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10"/>
            <w:bookmarkStart w:id="1689" w:name="z1000_92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1"/>
            <w:bookmarkStart w:id="1691" w:name="z1000_92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4"/>
            <w:bookmarkStart w:id="1693" w:name="z1000_92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5"/>
            <w:bookmarkStart w:id="1695" w:name="z1000_92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2_04"/>
            <w:bookmarkStart w:id="1697" w:name="z1000_92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5"/>
            <w:bookmarkStart w:id="1699" w:name="z1000_92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6"/>
            <w:bookmarkStart w:id="1701" w:name="z1000_92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8"/>
            <w:bookmarkStart w:id="1703" w:name="z1000_92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9"/>
            <w:bookmarkStart w:id="1705" w:name="z1000_92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10"/>
            <w:bookmarkStart w:id="1707" w:name="z1000_92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1"/>
            <w:bookmarkStart w:id="1709" w:name="z1000_92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4"/>
            <w:bookmarkStart w:id="1711" w:name="z1000_92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5"/>
            <w:bookmarkStart w:id="1713" w:name="z1000_92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3_04"/>
            <w:bookmarkStart w:id="1715" w:name="z1000_923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5"/>
            <w:bookmarkStart w:id="1717" w:name="z1000_923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6"/>
            <w:bookmarkStart w:id="1719" w:name="z1000_923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8"/>
            <w:bookmarkStart w:id="1721" w:name="z1000_923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9"/>
            <w:bookmarkStart w:id="1723" w:name="z1000_923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10"/>
            <w:bookmarkStart w:id="1725" w:name="z1000_923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1"/>
            <w:bookmarkStart w:id="1727" w:name="z1000_923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4"/>
            <w:bookmarkStart w:id="1729" w:name="z1000_923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5"/>
            <w:bookmarkStart w:id="1731" w:name="z1000_923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4_04"/>
            <w:bookmarkStart w:id="1733" w:name="z1000_92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5"/>
            <w:bookmarkStart w:id="1735" w:name="z1000_92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6"/>
            <w:bookmarkStart w:id="1737" w:name="z1000_92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8"/>
            <w:bookmarkStart w:id="1739" w:name="z1000_92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9"/>
            <w:bookmarkStart w:id="1741" w:name="z1000_92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10"/>
            <w:bookmarkStart w:id="1743" w:name="z1000_92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1"/>
            <w:bookmarkStart w:id="1745" w:name="z1000_92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4"/>
            <w:bookmarkStart w:id="1747" w:name="z1000_92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5"/>
            <w:bookmarkStart w:id="1749" w:name="z1000_92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5_04"/>
            <w:bookmarkStart w:id="1751" w:name="z1000_925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5"/>
            <w:bookmarkStart w:id="1753" w:name="z1000_925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6"/>
            <w:bookmarkStart w:id="1755" w:name="z1000_925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8"/>
            <w:bookmarkStart w:id="1757" w:name="z1000_925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9"/>
            <w:bookmarkStart w:id="1759" w:name="z1000_925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10"/>
            <w:bookmarkStart w:id="1761" w:name="z1000_925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1"/>
            <w:bookmarkStart w:id="1763" w:name="z1000_925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4"/>
            <w:bookmarkStart w:id="1765" w:name="z1000_925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5"/>
            <w:bookmarkStart w:id="1767" w:name="z1000_925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093_04"/>
            <w:bookmarkStart w:id="1769" w:name="z1000_093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5"/>
            <w:bookmarkStart w:id="1771" w:name="z1000_093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6"/>
            <w:bookmarkStart w:id="1773" w:name="z1000_093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8"/>
            <w:bookmarkStart w:id="1775" w:name="z1000_093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9"/>
            <w:bookmarkStart w:id="1777" w:name="z1000_093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10"/>
            <w:bookmarkStart w:id="1779" w:name="z1000_093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1"/>
            <w:bookmarkStart w:id="1781" w:name="z1000_093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4"/>
            <w:bookmarkStart w:id="1783" w:name="z1000_093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5"/>
            <w:bookmarkStart w:id="1785" w:name="z1000_093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931_04"/>
            <w:bookmarkStart w:id="1787" w:name="z1000_93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5"/>
            <w:bookmarkStart w:id="1789" w:name="z1000_93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6"/>
            <w:bookmarkStart w:id="1791" w:name="z1000_93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8"/>
            <w:bookmarkStart w:id="1793" w:name="z1000_93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9"/>
            <w:bookmarkStart w:id="1795" w:name="z1000_93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10"/>
            <w:bookmarkStart w:id="1797" w:name="z1000_93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1"/>
            <w:bookmarkStart w:id="1799" w:name="z1000_93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4"/>
            <w:bookmarkStart w:id="1801" w:name="z1000_93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5"/>
            <w:bookmarkStart w:id="1803" w:name="z1000_93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2_04"/>
            <w:bookmarkStart w:id="1805" w:name="z1000_93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5"/>
            <w:bookmarkStart w:id="1807" w:name="z1000_93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6"/>
            <w:bookmarkStart w:id="1809" w:name="z1000_93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8"/>
            <w:bookmarkStart w:id="1811" w:name="z1000_93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9"/>
            <w:bookmarkStart w:id="1813" w:name="z1000_93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10"/>
            <w:bookmarkStart w:id="1815" w:name="z1000_93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1"/>
            <w:bookmarkStart w:id="1817" w:name="z1000_93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4"/>
            <w:bookmarkStart w:id="1819" w:name="z1000_93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5"/>
            <w:bookmarkStart w:id="1821" w:name="z1000_93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094_04"/>
            <w:bookmarkStart w:id="1823" w:name="z1000_09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5"/>
            <w:bookmarkStart w:id="1825" w:name="z1000_09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6"/>
            <w:bookmarkStart w:id="1827" w:name="z1000_09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8"/>
            <w:bookmarkStart w:id="1829" w:name="z1000_09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9"/>
            <w:bookmarkStart w:id="1831" w:name="z1000_09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10"/>
            <w:bookmarkStart w:id="1833" w:name="z1000_09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1"/>
            <w:bookmarkStart w:id="1835" w:name="z1000_09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4"/>
            <w:bookmarkStart w:id="1837" w:name="z1000_09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5"/>
            <w:bookmarkStart w:id="1839" w:name="z1000_09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941_04"/>
            <w:bookmarkStart w:id="1841" w:name="z1000_941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5"/>
            <w:bookmarkStart w:id="1843" w:name="z1000_941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6"/>
            <w:bookmarkStart w:id="1845" w:name="z1000_941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8"/>
            <w:bookmarkStart w:id="1847" w:name="z1000_941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9"/>
            <w:bookmarkStart w:id="1849" w:name="z1000_941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10"/>
            <w:bookmarkStart w:id="1851" w:name="z1000_941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1"/>
            <w:bookmarkStart w:id="1853" w:name="z1000_941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4"/>
            <w:bookmarkStart w:id="1855" w:name="z1000_941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5"/>
            <w:bookmarkStart w:id="1857" w:name="z1000_941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2_04"/>
            <w:bookmarkStart w:id="1859" w:name="z1000_942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5"/>
            <w:bookmarkStart w:id="1861" w:name="z1000_942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6"/>
            <w:bookmarkStart w:id="1863" w:name="z1000_942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8"/>
            <w:bookmarkStart w:id="1865" w:name="z1000_942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9"/>
            <w:bookmarkStart w:id="1867" w:name="z1000_942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10"/>
            <w:bookmarkStart w:id="1869" w:name="z1000_942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1"/>
            <w:bookmarkStart w:id="1871" w:name="z1000_942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4"/>
            <w:bookmarkStart w:id="1873" w:name="z1000_942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5"/>
            <w:bookmarkStart w:id="1875" w:name="z1000_942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100_04"/>
            <w:bookmarkStart w:id="1877" w:name="z1000_100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5"/>
            <w:bookmarkStart w:id="1879" w:name="z1000_100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6"/>
            <w:bookmarkStart w:id="1881" w:name="z1000_100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8"/>
            <w:bookmarkStart w:id="1883" w:name="z1000_100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9"/>
            <w:bookmarkStart w:id="1885" w:name="z1000_100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10"/>
            <w:bookmarkStart w:id="1887" w:name="z1000_100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1"/>
            <w:bookmarkStart w:id="1889" w:name="z1000_100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4"/>
            <w:bookmarkStart w:id="1891" w:name="z1000_100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5"/>
            <w:bookmarkStart w:id="1893" w:name="z1000_100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1_04"/>
            <w:bookmarkStart w:id="1895" w:name="z1000_101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5"/>
            <w:bookmarkStart w:id="1897" w:name="z1000_101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6"/>
            <w:bookmarkStart w:id="1899" w:name="z1000_101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8"/>
            <w:bookmarkStart w:id="1901" w:name="z1000_101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9"/>
            <w:bookmarkStart w:id="1903" w:name="z1000_101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10"/>
            <w:bookmarkStart w:id="1905" w:name="z1000_101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1"/>
            <w:bookmarkStart w:id="1907" w:name="z1000_101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4"/>
            <w:bookmarkStart w:id="1909" w:name="z1000_101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5"/>
            <w:bookmarkStart w:id="1911" w:name="z1000_101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2" w:name="z1000_102_04"/>
            <w:bookmarkStart w:id="1913" w:name="z1000_102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102_05"/>
            <w:bookmarkStart w:id="1915" w:name="z1000_102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6"/>
            <w:bookmarkStart w:id="1917" w:name="z1000_102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8"/>
            <w:bookmarkStart w:id="1919" w:name="z1000_102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9"/>
            <w:bookmarkStart w:id="1921" w:name="z1000_102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10"/>
            <w:bookmarkStart w:id="1923" w:name="z1000_102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1"/>
            <w:bookmarkStart w:id="1925" w:name="z1000_102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4"/>
            <w:bookmarkStart w:id="1927" w:name="z1000_102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5"/>
            <w:bookmarkStart w:id="1929" w:name="z1000_102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0" w:name="z1000_354_04"/>
            <w:bookmarkStart w:id="1931" w:name="z1000_35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54_05"/>
            <w:bookmarkStart w:id="1933" w:name="z1000_35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6"/>
            <w:bookmarkStart w:id="1935" w:name="z1000_35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8"/>
            <w:bookmarkStart w:id="1937" w:name="z1000_35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9"/>
            <w:bookmarkStart w:id="1939" w:name="z1000_35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10"/>
            <w:bookmarkStart w:id="1941" w:name="z1000_35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1"/>
            <w:bookmarkStart w:id="1943" w:name="z1000_35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4"/>
            <w:bookmarkStart w:id="1945" w:name="z1000_35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5"/>
            <w:bookmarkStart w:id="1947" w:name="z1000_35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3_04"/>
            <w:bookmarkStart w:id="1949" w:name="z1000_103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5"/>
            <w:bookmarkStart w:id="1951" w:name="z1000_103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6"/>
            <w:bookmarkStart w:id="1953" w:name="z1000_103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8"/>
            <w:bookmarkStart w:id="1955" w:name="z1000_103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9"/>
            <w:bookmarkStart w:id="1957" w:name="z1000_103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10"/>
            <w:bookmarkStart w:id="1959" w:name="z1000_103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1"/>
            <w:bookmarkStart w:id="1961" w:name="z1000_103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4"/>
            <w:bookmarkStart w:id="1963" w:name="z1000_103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5"/>
            <w:bookmarkStart w:id="1965" w:name="z1000_103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01_04"/>
            <w:bookmarkStart w:id="1967" w:name="z1000_301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5"/>
            <w:bookmarkStart w:id="1969" w:name="z1000_301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6"/>
            <w:bookmarkStart w:id="1971" w:name="z1000_301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8"/>
            <w:bookmarkStart w:id="1973" w:name="z1000_301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9"/>
            <w:bookmarkStart w:id="1975" w:name="z1000_301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10"/>
            <w:bookmarkStart w:id="1977" w:name="z1000_301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1"/>
            <w:bookmarkStart w:id="1979" w:name="z1000_301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4"/>
            <w:bookmarkStart w:id="1981" w:name="z1000_301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5"/>
            <w:bookmarkStart w:id="1983" w:name="z1000_301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2_04"/>
            <w:bookmarkStart w:id="1985" w:name="z1000_302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5"/>
            <w:bookmarkStart w:id="1987" w:name="z1000_302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6"/>
            <w:bookmarkStart w:id="1989" w:name="z1000_302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8"/>
            <w:bookmarkStart w:id="1991" w:name="z1000_302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9"/>
            <w:bookmarkStart w:id="1993" w:name="z1000_302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10"/>
            <w:bookmarkStart w:id="1995" w:name="z1000_302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1"/>
            <w:bookmarkStart w:id="1997" w:name="z1000_302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4"/>
            <w:bookmarkStart w:id="1999" w:name="z1000_302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5"/>
            <w:bookmarkStart w:id="2001" w:name="z1000_302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3_04"/>
            <w:bookmarkStart w:id="2003" w:name="z1000_30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5"/>
            <w:bookmarkStart w:id="2005" w:name="z1000_30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6"/>
            <w:bookmarkStart w:id="2007" w:name="z1000_30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8"/>
            <w:bookmarkStart w:id="2009" w:name="z1000_30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9"/>
            <w:bookmarkStart w:id="2011" w:name="z1000_30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10"/>
            <w:bookmarkStart w:id="2013" w:name="z1000_30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1"/>
            <w:bookmarkStart w:id="2015" w:name="z1000_30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4"/>
            <w:bookmarkStart w:id="2017" w:name="z1000_30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5"/>
            <w:bookmarkStart w:id="2019" w:name="z1000_30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4_04"/>
            <w:bookmarkStart w:id="2021" w:name="z1000_30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5"/>
            <w:bookmarkStart w:id="2023" w:name="z1000_30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6"/>
            <w:bookmarkStart w:id="2025" w:name="z1000_30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8"/>
            <w:bookmarkStart w:id="2027" w:name="z1000_30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9"/>
            <w:bookmarkStart w:id="2029" w:name="z1000_30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10"/>
            <w:bookmarkStart w:id="2031" w:name="z1000_30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1"/>
            <w:bookmarkStart w:id="2033" w:name="z1000_30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4"/>
            <w:bookmarkStart w:id="2035" w:name="z1000_30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5"/>
            <w:bookmarkStart w:id="2037" w:name="z1000_30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4_04"/>
            <w:bookmarkStart w:id="2039" w:name="z1000_104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5"/>
            <w:bookmarkStart w:id="2041" w:name="z1000_104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6"/>
            <w:bookmarkStart w:id="2043" w:name="z1000_104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8"/>
            <w:bookmarkStart w:id="2045" w:name="z1000_104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9"/>
            <w:bookmarkStart w:id="2047" w:name="z1000_104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10"/>
            <w:bookmarkStart w:id="2049" w:name="z1000_104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1"/>
            <w:bookmarkStart w:id="2051" w:name="z1000_104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4"/>
            <w:bookmarkStart w:id="2053" w:name="z1000_104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5"/>
            <w:bookmarkStart w:id="2055" w:name="z1000_104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5_04"/>
            <w:bookmarkStart w:id="2057" w:name="z1000_105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5"/>
            <w:bookmarkStart w:id="2059" w:name="z1000_105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6"/>
            <w:bookmarkStart w:id="2061" w:name="z1000_105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8"/>
            <w:bookmarkStart w:id="2063" w:name="z1000_105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9"/>
            <w:bookmarkStart w:id="2065" w:name="z1000_105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10"/>
            <w:bookmarkStart w:id="2067" w:name="z1000_105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1"/>
            <w:bookmarkStart w:id="2069" w:name="z1000_105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4"/>
            <w:bookmarkStart w:id="2071" w:name="z1000_105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5"/>
            <w:bookmarkStart w:id="2073" w:name="z1000_105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26_04"/>
            <w:bookmarkStart w:id="2075" w:name="z1000_32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5"/>
            <w:bookmarkStart w:id="2077" w:name="z1000_32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6"/>
            <w:bookmarkStart w:id="2079" w:name="z1000_32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8"/>
            <w:bookmarkStart w:id="2081" w:name="z1000_32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9"/>
            <w:bookmarkStart w:id="2083" w:name="z1000_32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10"/>
            <w:bookmarkStart w:id="2085" w:name="z1000_32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1"/>
            <w:bookmarkStart w:id="2087" w:name="z1000_32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4"/>
            <w:bookmarkStart w:id="2089" w:name="z1000_32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5"/>
            <w:bookmarkStart w:id="2091" w:name="z1000_32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3_04"/>
            <w:bookmarkStart w:id="2093" w:name="z1000_313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5"/>
            <w:bookmarkStart w:id="2095" w:name="z1000_313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6"/>
            <w:bookmarkStart w:id="2097" w:name="z1000_313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8"/>
            <w:bookmarkStart w:id="2099" w:name="z1000_313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9"/>
            <w:bookmarkStart w:id="2101" w:name="z1000_313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10"/>
            <w:bookmarkStart w:id="2103" w:name="z1000_313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1"/>
            <w:bookmarkStart w:id="2105" w:name="z1000_313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4"/>
            <w:bookmarkStart w:id="2107" w:name="z1000_313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5"/>
            <w:bookmarkStart w:id="2109" w:name="z1000_313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4_04"/>
            <w:bookmarkStart w:id="2111" w:name="z1000_314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5"/>
            <w:bookmarkStart w:id="2113" w:name="z1000_314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6"/>
            <w:bookmarkStart w:id="2115" w:name="z1000_314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8"/>
            <w:bookmarkStart w:id="2117" w:name="z1000_314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9"/>
            <w:bookmarkStart w:id="2119" w:name="z1000_314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10"/>
            <w:bookmarkStart w:id="2121" w:name="z1000_314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1"/>
            <w:bookmarkStart w:id="2123" w:name="z1000_314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4"/>
            <w:bookmarkStart w:id="2125" w:name="z1000_314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5"/>
            <w:bookmarkStart w:id="2127" w:name="z1000_314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5_04"/>
            <w:bookmarkStart w:id="2129" w:name="z1000_315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5"/>
            <w:bookmarkStart w:id="2131" w:name="z1000_315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6"/>
            <w:bookmarkStart w:id="2133" w:name="z1000_315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8"/>
            <w:bookmarkStart w:id="2135" w:name="z1000_315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9"/>
            <w:bookmarkStart w:id="2137" w:name="z1000_315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10"/>
            <w:bookmarkStart w:id="2139" w:name="z1000_315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1"/>
            <w:bookmarkStart w:id="2141" w:name="z1000_315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4"/>
            <w:bookmarkStart w:id="2143" w:name="z1000_315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5"/>
            <w:bookmarkStart w:id="2145" w:name="z1000_315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106_04"/>
            <w:bookmarkStart w:id="2147" w:name="z1000_10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5"/>
            <w:bookmarkStart w:id="2149" w:name="z1000_10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6"/>
            <w:bookmarkStart w:id="2151" w:name="z1000_10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8"/>
            <w:bookmarkStart w:id="2153" w:name="z1000_10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9"/>
            <w:bookmarkStart w:id="2155" w:name="z1000_10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10"/>
            <w:bookmarkStart w:id="2157" w:name="z1000_10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1"/>
            <w:bookmarkStart w:id="2159" w:name="z1000_10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4"/>
            <w:bookmarkStart w:id="2161" w:name="z1000_10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5"/>
            <w:bookmarkStart w:id="2163" w:name="z1000_10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16_04"/>
            <w:bookmarkStart w:id="2165" w:name="z1000_31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5"/>
            <w:bookmarkStart w:id="2167" w:name="z1000_31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6"/>
            <w:bookmarkStart w:id="2169" w:name="z1000_31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8"/>
            <w:bookmarkStart w:id="2171" w:name="z1000_31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9"/>
            <w:bookmarkStart w:id="2173" w:name="z1000_31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10"/>
            <w:bookmarkStart w:id="2175" w:name="z1000_31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1"/>
            <w:bookmarkStart w:id="2177" w:name="z1000_31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4"/>
            <w:bookmarkStart w:id="2179" w:name="z1000_31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5"/>
            <w:bookmarkStart w:id="2181" w:name="z1000_31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2" w:name="z1000_317_04"/>
            <w:bookmarkStart w:id="2183" w:name="z1000_317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17_05"/>
            <w:bookmarkStart w:id="2185" w:name="z1000_317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6"/>
            <w:bookmarkStart w:id="2187" w:name="z1000_317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8"/>
            <w:bookmarkStart w:id="2189" w:name="z1000_317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9"/>
            <w:bookmarkStart w:id="2191" w:name="z1000_317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10"/>
            <w:bookmarkStart w:id="2193" w:name="z1000_317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1"/>
            <w:bookmarkStart w:id="2195" w:name="z1000_317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4"/>
            <w:bookmarkStart w:id="2197" w:name="z1000_317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5"/>
            <w:bookmarkStart w:id="2199" w:name="z1000_317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8_04"/>
            <w:bookmarkStart w:id="2201" w:name="z1000_31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5"/>
            <w:bookmarkStart w:id="2203" w:name="z1000_31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6"/>
            <w:bookmarkStart w:id="2205" w:name="z1000_31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8"/>
            <w:bookmarkStart w:id="2207" w:name="z1000_31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9"/>
            <w:bookmarkStart w:id="2209" w:name="z1000_31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10"/>
            <w:bookmarkStart w:id="2211" w:name="z1000_31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1"/>
            <w:bookmarkStart w:id="2213" w:name="z1000_31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4"/>
            <w:bookmarkStart w:id="2215" w:name="z1000_31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5"/>
            <w:bookmarkStart w:id="2217" w:name="z1000_31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9_04"/>
            <w:bookmarkStart w:id="2219" w:name="z1000_319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5"/>
            <w:bookmarkStart w:id="2221" w:name="z1000_319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6"/>
            <w:bookmarkStart w:id="2223" w:name="z1000_319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8"/>
            <w:bookmarkStart w:id="2225" w:name="z1000_319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9"/>
            <w:bookmarkStart w:id="2227" w:name="z1000_319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10"/>
            <w:bookmarkStart w:id="2229" w:name="z1000_319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1"/>
            <w:bookmarkStart w:id="2231" w:name="z1000_319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4"/>
            <w:bookmarkStart w:id="2233" w:name="z1000_319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5"/>
            <w:bookmarkStart w:id="2235" w:name="z1000_319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6" w:name="z1000_320_04"/>
            <w:bookmarkStart w:id="2237" w:name="z1000_320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0_05"/>
            <w:bookmarkStart w:id="2239" w:name="z1000_320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6"/>
            <w:bookmarkStart w:id="2241" w:name="z1000_320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8"/>
            <w:bookmarkStart w:id="2243" w:name="z1000_320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9"/>
            <w:bookmarkStart w:id="2245" w:name="z1000_320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10"/>
            <w:bookmarkStart w:id="2247" w:name="z1000_320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1"/>
            <w:bookmarkStart w:id="2249" w:name="z1000_320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4"/>
            <w:bookmarkStart w:id="2251" w:name="z1000_320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5"/>
            <w:bookmarkStart w:id="2253" w:name="z1000_320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46_04"/>
            <w:bookmarkStart w:id="2255" w:name="z1000_346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5"/>
            <w:bookmarkStart w:id="2257" w:name="z1000_346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6"/>
            <w:bookmarkStart w:id="2259" w:name="z1000_346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8"/>
            <w:bookmarkStart w:id="2261" w:name="z1000_346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9"/>
            <w:bookmarkStart w:id="2263" w:name="z1000_346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10"/>
            <w:bookmarkStart w:id="2265" w:name="z1000_346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1"/>
            <w:bookmarkStart w:id="2267" w:name="z1000_346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4"/>
            <w:bookmarkStart w:id="2269" w:name="z1000_346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5"/>
            <w:bookmarkStart w:id="2271" w:name="z1000_346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5_04"/>
            <w:bookmarkStart w:id="2273" w:name="z1000_345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5"/>
            <w:bookmarkStart w:id="2275" w:name="z1000_345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6"/>
            <w:bookmarkStart w:id="2277" w:name="z1000_345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8"/>
            <w:bookmarkStart w:id="2279" w:name="z1000_345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9"/>
            <w:bookmarkStart w:id="2281" w:name="z1000_345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10"/>
            <w:bookmarkStart w:id="2283" w:name="z1000_345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1"/>
            <w:bookmarkStart w:id="2285" w:name="z1000_345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4"/>
            <w:bookmarkStart w:id="2287" w:name="z1000_345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88" w:name="z1000_345_15"/>
            <w:bookmarkEnd w:id="22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08_04"/>
            <w:bookmarkStart w:id="2290" w:name="z1000_108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5"/>
            <w:bookmarkStart w:id="2292" w:name="z1000_108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6"/>
            <w:bookmarkStart w:id="2294" w:name="z1000_108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8"/>
            <w:bookmarkStart w:id="2296" w:name="z1000_108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9"/>
            <w:bookmarkStart w:id="2298" w:name="z1000_108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10"/>
            <w:bookmarkStart w:id="2300" w:name="z1000_108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1"/>
            <w:bookmarkStart w:id="2302" w:name="z1000_108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4"/>
            <w:bookmarkStart w:id="2304" w:name="z1000_108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5"/>
            <w:bookmarkStart w:id="2306" w:name="z1000_108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3_04"/>
            <w:bookmarkStart w:id="2308" w:name="z1000_323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5"/>
            <w:bookmarkStart w:id="2310" w:name="z1000_323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6"/>
            <w:bookmarkStart w:id="2312" w:name="z1000_323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8"/>
            <w:bookmarkStart w:id="2314" w:name="z1000_323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9"/>
            <w:bookmarkStart w:id="2316" w:name="z1000_323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10"/>
            <w:bookmarkStart w:id="2318" w:name="z1000_323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1"/>
            <w:bookmarkStart w:id="2320" w:name="z1000_323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4"/>
            <w:bookmarkStart w:id="2322" w:name="z1000_323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5"/>
            <w:bookmarkStart w:id="2324" w:name="z1000_323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4_04"/>
            <w:bookmarkStart w:id="2326" w:name="z1000_324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5"/>
            <w:bookmarkStart w:id="2328" w:name="z1000_324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6"/>
            <w:bookmarkStart w:id="2330" w:name="z1000_324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8"/>
            <w:bookmarkStart w:id="2332" w:name="z1000_324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9"/>
            <w:bookmarkStart w:id="2334" w:name="z1000_324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10"/>
            <w:bookmarkStart w:id="2336" w:name="z1000_324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1"/>
            <w:bookmarkStart w:id="2338" w:name="z1000_324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4"/>
            <w:bookmarkStart w:id="2340" w:name="z1000_324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5"/>
            <w:bookmarkStart w:id="2342" w:name="z1000_324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5_04"/>
            <w:bookmarkStart w:id="2344" w:name="z1000_325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5"/>
            <w:bookmarkStart w:id="2346" w:name="z1000_325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6"/>
            <w:bookmarkStart w:id="2348" w:name="z1000_325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8"/>
            <w:bookmarkStart w:id="2350" w:name="z1000_325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9"/>
            <w:bookmarkStart w:id="2352" w:name="z1000_325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10"/>
            <w:bookmarkStart w:id="2354" w:name="z1000_325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1"/>
            <w:bookmarkStart w:id="2356" w:name="z1000_325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4"/>
            <w:bookmarkStart w:id="2358" w:name="z1000_325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5"/>
            <w:bookmarkStart w:id="2360" w:name="z1000_325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0_04"/>
            <w:bookmarkStart w:id="2362" w:name="z1000_110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5"/>
            <w:bookmarkStart w:id="2364" w:name="z1000_110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6"/>
            <w:bookmarkStart w:id="2366" w:name="z1000_110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8"/>
            <w:bookmarkStart w:id="2368" w:name="z1000_110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9"/>
            <w:bookmarkStart w:id="2370" w:name="z1000_110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10"/>
            <w:bookmarkStart w:id="2372" w:name="z1000_110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1"/>
            <w:bookmarkStart w:id="2374" w:name="z1000_110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4"/>
            <w:bookmarkStart w:id="2376" w:name="z1000_110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5"/>
            <w:bookmarkStart w:id="2378" w:name="z1000_110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1_04"/>
            <w:bookmarkStart w:id="2380" w:name="z1000_111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5"/>
            <w:bookmarkStart w:id="2382" w:name="z1000_111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6"/>
            <w:bookmarkStart w:id="2384" w:name="z1000_111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8"/>
            <w:bookmarkStart w:id="2386" w:name="z1000_111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9"/>
            <w:bookmarkStart w:id="2388" w:name="z1000_111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10"/>
            <w:bookmarkStart w:id="2390" w:name="z1000_111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1"/>
            <w:bookmarkStart w:id="2392" w:name="z1000_111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4"/>
            <w:bookmarkStart w:id="2394" w:name="z1000_111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5"/>
            <w:bookmarkStart w:id="2396" w:name="z1000_111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327_04"/>
            <w:bookmarkStart w:id="2398" w:name="z1000_327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5"/>
            <w:bookmarkStart w:id="2400" w:name="z1000_327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6"/>
            <w:bookmarkStart w:id="2402" w:name="z1000_327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8"/>
            <w:bookmarkStart w:id="2404" w:name="z1000_327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9"/>
            <w:bookmarkStart w:id="2406" w:name="z1000_327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10"/>
            <w:bookmarkStart w:id="2408" w:name="z1000_327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1"/>
            <w:bookmarkStart w:id="2410" w:name="z1000_327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4"/>
            <w:bookmarkStart w:id="2412" w:name="z1000_327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5"/>
            <w:bookmarkStart w:id="2414" w:name="z1000_327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8_04"/>
            <w:bookmarkStart w:id="2416" w:name="z1000_328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5"/>
            <w:bookmarkStart w:id="2418" w:name="z1000_328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6"/>
            <w:bookmarkStart w:id="2420" w:name="z1000_328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8"/>
            <w:bookmarkStart w:id="2422" w:name="z1000_328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9"/>
            <w:bookmarkStart w:id="2424" w:name="z1000_328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10"/>
            <w:bookmarkStart w:id="2426" w:name="z1000_328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1"/>
            <w:bookmarkStart w:id="2428" w:name="z1000_328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4"/>
            <w:bookmarkStart w:id="2430" w:name="z1000_328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5"/>
            <w:bookmarkStart w:id="2432" w:name="z1000_328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2_04"/>
            <w:bookmarkStart w:id="2434" w:name="z1000_112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5"/>
            <w:bookmarkStart w:id="2436" w:name="z1000_112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6"/>
            <w:bookmarkStart w:id="2438" w:name="z1000_112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8"/>
            <w:bookmarkStart w:id="2440" w:name="z1000_112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9"/>
            <w:bookmarkStart w:id="2442" w:name="z1000_112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10"/>
            <w:bookmarkStart w:id="2444" w:name="z1000_112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1"/>
            <w:bookmarkStart w:id="2446" w:name="z1000_112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4"/>
            <w:bookmarkStart w:id="2448" w:name="z1000_112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5"/>
            <w:bookmarkStart w:id="2450" w:name="z1000_112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1" w:name="z1000_113_04"/>
            <w:bookmarkStart w:id="2452" w:name="z1000_113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3_05"/>
            <w:bookmarkStart w:id="2454" w:name="z1000_113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6"/>
            <w:bookmarkStart w:id="2456" w:name="z1000_113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8"/>
            <w:bookmarkStart w:id="2458" w:name="z1000_113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9"/>
            <w:bookmarkStart w:id="2460" w:name="z1000_113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10"/>
            <w:bookmarkStart w:id="2462" w:name="z1000_113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1"/>
            <w:bookmarkStart w:id="2464" w:name="z1000_113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4"/>
            <w:bookmarkStart w:id="2466" w:name="z1000_113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5"/>
            <w:bookmarkStart w:id="2468" w:name="z1000_113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56_04"/>
            <w:bookmarkStart w:id="2470" w:name="z1000_356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5"/>
            <w:bookmarkStart w:id="2472" w:name="z1000_356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6"/>
            <w:bookmarkStart w:id="2474" w:name="z1000_356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8"/>
            <w:bookmarkStart w:id="2476" w:name="z1000_356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9"/>
            <w:bookmarkStart w:id="2478" w:name="z1000_356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10"/>
            <w:bookmarkStart w:id="2480" w:name="z1000_356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1"/>
            <w:bookmarkStart w:id="2482" w:name="z1000_356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4"/>
            <w:bookmarkStart w:id="2484" w:name="z1000_356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5"/>
            <w:bookmarkStart w:id="2486" w:name="z1000_356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4_04"/>
            <w:bookmarkStart w:id="2488" w:name="z1000_114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5"/>
            <w:bookmarkStart w:id="2490" w:name="z1000_114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6"/>
            <w:bookmarkStart w:id="2492" w:name="z1000_114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8"/>
            <w:bookmarkStart w:id="2494" w:name="z1000_114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9"/>
            <w:bookmarkStart w:id="2496" w:name="z1000_114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10"/>
            <w:bookmarkStart w:id="2498" w:name="z1000_114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1"/>
            <w:bookmarkStart w:id="2500" w:name="z1000_114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4"/>
            <w:bookmarkStart w:id="2502" w:name="z1000_114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5"/>
            <w:bookmarkStart w:id="2504" w:name="z1000_114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5_04"/>
            <w:bookmarkStart w:id="2506" w:name="z1000_11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5"/>
            <w:bookmarkStart w:id="2508" w:name="z1000_11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6"/>
            <w:bookmarkStart w:id="2510" w:name="z1000_11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8"/>
            <w:bookmarkStart w:id="2512" w:name="z1000_11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9"/>
            <w:bookmarkStart w:id="2514" w:name="z1000_11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10"/>
            <w:bookmarkStart w:id="2516" w:name="z1000_11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1"/>
            <w:bookmarkStart w:id="2518" w:name="z1000_11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4"/>
            <w:bookmarkStart w:id="2520" w:name="z1000_11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5"/>
            <w:bookmarkStart w:id="2522" w:name="z1000_11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6_04"/>
            <w:bookmarkStart w:id="2524" w:name="z1000_116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5"/>
            <w:bookmarkStart w:id="2526" w:name="z1000_116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6"/>
            <w:bookmarkStart w:id="2528" w:name="z1000_116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8"/>
            <w:bookmarkStart w:id="2530" w:name="z1000_116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9"/>
            <w:bookmarkStart w:id="2532" w:name="z1000_116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10"/>
            <w:bookmarkStart w:id="2534" w:name="z1000_116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1"/>
            <w:bookmarkStart w:id="2536" w:name="z1000_116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4"/>
            <w:bookmarkStart w:id="2538" w:name="z1000_116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5"/>
            <w:bookmarkStart w:id="2540" w:name="z1000_116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7_04"/>
            <w:bookmarkStart w:id="2542" w:name="z1000_117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5"/>
            <w:bookmarkStart w:id="2544" w:name="z1000_117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6"/>
            <w:bookmarkStart w:id="2546" w:name="z1000_117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8"/>
            <w:bookmarkStart w:id="2548" w:name="z1000_117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9"/>
            <w:bookmarkStart w:id="2550" w:name="z1000_117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10"/>
            <w:bookmarkStart w:id="2552" w:name="z1000_117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1"/>
            <w:bookmarkStart w:id="2554" w:name="z1000_117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4"/>
            <w:bookmarkStart w:id="2556" w:name="z1000_117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5"/>
            <w:bookmarkStart w:id="2558" w:name="z1000_117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8_04"/>
            <w:bookmarkStart w:id="2560" w:name="z1000_118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5"/>
            <w:bookmarkStart w:id="2562" w:name="z1000_118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6"/>
            <w:bookmarkStart w:id="2564" w:name="z1000_118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8"/>
            <w:bookmarkStart w:id="2566" w:name="z1000_118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9"/>
            <w:bookmarkStart w:id="2568" w:name="z1000_118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10"/>
            <w:bookmarkStart w:id="2570" w:name="z1000_118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1"/>
            <w:bookmarkStart w:id="2572" w:name="z1000_118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4"/>
            <w:bookmarkStart w:id="2574" w:name="z1000_118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5"/>
            <w:bookmarkStart w:id="2576" w:name="z1000_118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9_04"/>
            <w:bookmarkStart w:id="2578" w:name="z1000_119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5"/>
            <w:bookmarkStart w:id="2580" w:name="z1000_119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6"/>
            <w:bookmarkStart w:id="2582" w:name="z1000_119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8"/>
            <w:bookmarkStart w:id="2584" w:name="z1000_119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9"/>
            <w:bookmarkStart w:id="2586" w:name="z1000_119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10"/>
            <w:bookmarkStart w:id="2588" w:name="z1000_119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1"/>
            <w:bookmarkStart w:id="2590" w:name="z1000_119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4"/>
            <w:bookmarkStart w:id="2592" w:name="z1000_119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5"/>
            <w:bookmarkStart w:id="2594" w:name="z1000_119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355_04"/>
            <w:bookmarkStart w:id="2596" w:name="z1000_355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5"/>
            <w:bookmarkStart w:id="2598" w:name="z1000_355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6"/>
            <w:bookmarkStart w:id="2600" w:name="z1000_355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8"/>
            <w:bookmarkStart w:id="2602" w:name="z1000_355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9"/>
            <w:bookmarkStart w:id="2604" w:name="z1000_355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10"/>
            <w:bookmarkStart w:id="2606" w:name="z1000_355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1"/>
            <w:bookmarkStart w:id="2608" w:name="z1000_355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4"/>
            <w:bookmarkStart w:id="2610" w:name="z1000_355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5"/>
            <w:bookmarkStart w:id="2612" w:name="z1000_355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29_04"/>
            <w:bookmarkStart w:id="2614" w:name="z1000_329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5"/>
            <w:bookmarkStart w:id="2616" w:name="z1000_329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6"/>
            <w:bookmarkStart w:id="2618" w:name="z1000_329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8"/>
            <w:bookmarkStart w:id="2620" w:name="z1000_329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9"/>
            <w:bookmarkStart w:id="2622" w:name="z1000_329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10"/>
            <w:bookmarkStart w:id="2624" w:name="z1000_329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1"/>
            <w:bookmarkStart w:id="2626" w:name="z1000_329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4"/>
            <w:bookmarkStart w:id="2628" w:name="z1000_329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5"/>
            <w:bookmarkStart w:id="2630" w:name="z1000_329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1" w:name="z1000_120_04"/>
            <w:bookmarkStart w:id="2632" w:name="z1000_12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0_05"/>
            <w:bookmarkStart w:id="2634" w:name="z1000_12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6"/>
            <w:bookmarkStart w:id="2636" w:name="z1000_12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8"/>
            <w:bookmarkStart w:id="2638" w:name="z1000_12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9"/>
            <w:bookmarkStart w:id="2640" w:name="z1000_12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10"/>
            <w:bookmarkStart w:id="2642" w:name="z1000_12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1"/>
            <w:bookmarkStart w:id="2644" w:name="z1000_12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4"/>
            <w:bookmarkStart w:id="2646" w:name="z1000_12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5"/>
            <w:bookmarkStart w:id="2648" w:name="z1000_12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1_04"/>
            <w:bookmarkStart w:id="2650" w:name="z1000_121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5"/>
            <w:bookmarkStart w:id="2652" w:name="z1000_121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6"/>
            <w:bookmarkStart w:id="2654" w:name="z1000_121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8"/>
            <w:bookmarkStart w:id="2656" w:name="z1000_121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9"/>
            <w:bookmarkStart w:id="2658" w:name="z1000_121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10"/>
            <w:bookmarkStart w:id="2660" w:name="z1000_121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1"/>
            <w:bookmarkStart w:id="2662" w:name="z1000_121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4"/>
            <w:bookmarkStart w:id="2664" w:name="z1000_121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5"/>
            <w:bookmarkStart w:id="2666" w:name="z1000_121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2_04"/>
            <w:bookmarkStart w:id="2668" w:name="z1000_122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5"/>
            <w:bookmarkStart w:id="2670" w:name="z1000_122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6"/>
            <w:bookmarkStart w:id="2672" w:name="z1000_122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8"/>
            <w:bookmarkStart w:id="2674" w:name="z1000_122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9"/>
            <w:bookmarkStart w:id="2676" w:name="z1000_122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10"/>
            <w:bookmarkStart w:id="2678" w:name="z1000_122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1"/>
            <w:bookmarkStart w:id="2680" w:name="z1000_122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4"/>
            <w:bookmarkStart w:id="2682" w:name="z1000_122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5"/>
            <w:bookmarkStart w:id="2684" w:name="z1000_122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3_04"/>
            <w:bookmarkStart w:id="2686" w:name="z1000_123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5"/>
            <w:bookmarkStart w:id="2688" w:name="z1000_123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6"/>
            <w:bookmarkStart w:id="2690" w:name="z1000_123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8"/>
            <w:bookmarkStart w:id="2692" w:name="z1000_123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9"/>
            <w:bookmarkStart w:id="2694" w:name="z1000_123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10"/>
            <w:bookmarkStart w:id="2696" w:name="z1000_123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1"/>
            <w:bookmarkStart w:id="2698" w:name="z1000_123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4"/>
            <w:bookmarkStart w:id="2700" w:name="z1000_123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5"/>
            <w:bookmarkStart w:id="2702" w:name="z1000_123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4_04"/>
            <w:bookmarkStart w:id="2704" w:name="z1000_124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5"/>
            <w:bookmarkStart w:id="2706" w:name="z1000_124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6"/>
            <w:bookmarkStart w:id="2708" w:name="z1000_124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8"/>
            <w:bookmarkStart w:id="2710" w:name="z1000_124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9"/>
            <w:bookmarkStart w:id="2712" w:name="z1000_124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10"/>
            <w:bookmarkStart w:id="2714" w:name="z1000_124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1"/>
            <w:bookmarkStart w:id="2716" w:name="z1000_124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4"/>
            <w:bookmarkStart w:id="2718" w:name="z1000_124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5"/>
            <w:bookmarkStart w:id="2720" w:name="z1000_124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5_04"/>
            <w:bookmarkStart w:id="2722" w:name="z1000_125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5"/>
            <w:bookmarkStart w:id="2724" w:name="z1000_125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6"/>
            <w:bookmarkStart w:id="2726" w:name="z1000_125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8"/>
            <w:bookmarkStart w:id="2728" w:name="z1000_125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9"/>
            <w:bookmarkStart w:id="2730" w:name="z1000_125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10"/>
            <w:bookmarkStart w:id="2732" w:name="z1000_125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1"/>
            <w:bookmarkStart w:id="2734" w:name="z1000_125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4"/>
            <w:bookmarkStart w:id="2736" w:name="z1000_125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5"/>
            <w:bookmarkStart w:id="2738" w:name="z1000_125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0_04"/>
            <w:bookmarkStart w:id="2740" w:name="z1000_330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5"/>
            <w:bookmarkStart w:id="2742" w:name="z1000_330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6"/>
            <w:bookmarkStart w:id="2744" w:name="z1000_330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8"/>
            <w:bookmarkStart w:id="2746" w:name="z1000_330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9"/>
            <w:bookmarkStart w:id="2748" w:name="z1000_330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10"/>
            <w:bookmarkStart w:id="2750" w:name="z1000_330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1"/>
            <w:bookmarkStart w:id="2752" w:name="z1000_330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4"/>
            <w:bookmarkStart w:id="2754" w:name="z1000_330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5"/>
            <w:bookmarkStart w:id="2756" w:name="z1000_330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26_04"/>
            <w:bookmarkStart w:id="2758" w:name="z1000_126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5"/>
            <w:bookmarkStart w:id="2760" w:name="z1000_126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6"/>
            <w:bookmarkStart w:id="2762" w:name="z1000_126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8"/>
            <w:bookmarkStart w:id="2764" w:name="z1000_126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9"/>
            <w:bookmarkStart w:id="2766" w:name="z1000_126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10"/>
            <w:bookmarkStart w:id="2768" w:name="z1000_126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1"/>
            <w:bookmarkStart w:id="2770" w:name="z1000_126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4"/>
            <w:bookmarkStart w:id="2772" w:name="z1000_126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5"/>
            <w:bookmarkStart w:id="2774" w:name="z1000_126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7_04"/>
            <w:bookmarkStart w:id="2776" w:name="z1000_127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5"/>
            <w:bookmarkStart w:id="2778" w:name="z1000_127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6"/>
            <w:bookmarkStart w:id="2780" w:name="z1000_127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8"/>
            <w:bookmarkStart w:id="2782" w:name="z1000_127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9"/>
            <w:bookmarkStart w:id="2784" w:name="z1000_127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10"/>
            <w:bookmarkStart w:id="2786" w:name="z1000_127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1"/>
            <w:bookmarkStart w:id="2788" w:name="z1000_127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4"/>
            <w:bookmarkStart w:id="2790" w:name="z1000_127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5"/>
            <w:bookmarkStart w:id="2792" w:name="z1000_127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331_04"/>
            <w:bookmarkStart w:id="2794" w:name="z1000_3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5"/>
            <w:bookmarkStart w:id="2796" w:name="z1000_3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6"/>
            <w:bookmarkStart w:id="2798" w:name="z1000_3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8"/>
            <w:bookmarkStart w:id="2800" w:name="z1000_3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9"/>
            <w:bookmarkStart w:id="2802" w:name="z1000_3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10"/>
            <w:bookmarkStart w:id="2804" w:name="z1000_3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1"/>
            <w:bookmarkStart w:id="2806" w:name="z1000_3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4"/>
            <w:bookmarkStart w:id="2808" w:name="z1000_3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5"/>
            <w:bookmarkStart w:id="2810" w:name="z1000_3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28_04"/>
            <w:bookmarkStart w:id="2812" w:name="z1000_128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5"/>
            <w:bookmarkStart w:id="2814" w:name="z1000_128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6"/>
            <w:bookmarkStart w:id="2816" w:name="z1000_128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8"/>
            <w:bookmarkStart w:id="2818" w:name="z1000_12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9"/>
            <w:bookmarkStart w:id="2820" w:name="z1000_12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10"/>
            <w:bookmarkStart w:id="2822" w:name="z1000_128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1"/>
            <w:bookmarkStart w:id="2824" w:name="z1000_128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4"/>
            <w:bookmarkStart w:id="2826" w:name="z1000_128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5"/>
            <w:bookmarkStart w:id="2828" w:name="z1000_128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9_04"/>
            <w:bookmarkStart w:id="2830" w:name="z1000_129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5"/>
            <w:bookmarkStart w:id="2832" w:name="z1000_129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6"/>
            <w:bookmarkStart w:id="2834" w:name="z1000_129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8"/>
            <w:bookmarkStart w:id="2836" w:name="z1000_129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9"/>
            <w:bookmarkStart w:id="2838" w:name="z1000_129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10"/>
            <w:bookmarkStart w:id="2840" w:name="z1000_129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1"/>
            <w:bookmarkStart w:id="2842" w:name="z1000_129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4"/>
            <w:bookmarkStart w:id="2844" w:name="z1000_129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5"/>
            <w:bookmarkStart w:id="2846" w:name="z1000_12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2_04"/>
            <w:bookmarkStart w:id="2848" w:name="z1000_332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5"/>
            <w:bookmarkStart w:id="2850" w:name="z1000_332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6"/>
            <w:bookmarkStart w:id="2852" w:name="z1000_332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8"/>
            <w:bookmarkStart w:id="2854" w:name="z1000_332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9"/>
            <w:bookmarkStart w:id="2856" w:name="z1000_332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10"/>
            <w:bookmarkStart w:id="2858" w:name="z1000_332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1"/>
            <w:bookmarkStart w:id="2860" w:name="z1000_332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4"/>
            <w:bookmarkStart w:id="2862" w:name="z1000_332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5"/>
            <w:bookmarkStart w:id="2864" w:name="z1000_332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0_04"/>
            <w:bookmarkStart w:id="2866" w:name="z1000_130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5"/>
            <w:bookmarkStart w:id="2868" w:name="z1000_130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6"/>
            <w:bookmarkStart w:id="2870" w:name="z1000_130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8"/>
            <w:bookmarkStart w:id="2872" w:name="z1000_130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9"/>
            <w:bookmarkStart w:id="2874" w:name="z1000_130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10"/>
            <w:bookmarkStart w:id="2876" w:name="z1000_130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1"/>
            <w:bookmarkStart w:id="2878" w:name="z1000_130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4"/>
            <w:bookmarkStart w:id="2880" w:name="z1000_130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5"/>
            <w:bookmarkStart w:id="2882" w:name="z1000_130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1_04"/>
            <w:bookmarkStart w:id="2884" w:name="z1000_131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5"/>
            <w:bookmarkStart w:id="2886" w:name="z1000_131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6"/>
            <w:bookmarkStart w:id="2888" w:name="z1000_131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8"/>
            <w:bookmarkStart w:id="2890" w:name="z1000_131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9"/>
            <w:bookmarkStart w:id="2892" w:name="z1000_131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10"/>
            <w:bookmarkStart w:id="2894" w:name="z1000_131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1"/>
            <w:bookmarkStart w:id="2896" w:name="z1000_131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4"/>
            <w:bookmarkStart w:id="2898" w:name="z1000_131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5"/>
            <w:bookmarkStart w:id="2900" w:name="z1000_131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2_04"/>
            <w:bookmarkStart w:id="2902" w:name="z1000_132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5"/>
            <w:bookmarkStart w:id="2904" w:name="z1000_132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6"/>
            <w:bookmarkStart w:id="2906" w:name="z1000_132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8"/>
            <w:bookmarkStart w:id="2908" w:name="z1000_132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9"/>
            <w:bookmarkStart w:id="2910" w:name="z1000_132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10"/>
            <w:bookmarkStart w:id="2912" w:name="z1000_132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1"/>
            <w:bookmarkStart w:id="2914" w:name="z1000_132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4"/>
            <w:bookmarkStart w:id="2916" w:name="z1000_132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5"/>
            <w:bookmarkStart w:id="2918" w:name="z1000_132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3_04"/>
            <w:bookmarkStart w:id="2920" w:name="z1000_133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5"/>
            <w:bookmarkStart w:id="2922" w:name="z1000_133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6"/>
            <w:bookmarkStart w:id="2924" w:name="z1000_133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8"/>
            <w:bookmarkStart w:id="2926" w:name="z1000_133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9"/>
            <w:bookmarkStart w:id="2928" w:name="z1000_133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10"/>
            <w:bookmarkStart w:id="2930" w:name="z1000_133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1"/>
            <w:bookmarkStart w:id="2932" w:name="z1000_133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4"/>
            <w:bookmarkStart w:id="2934" w:name="z1000_133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5"/>
            <w:bookmarkStart w:id="2936" w:name="z1000_133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4_04"/>
            <w:bookmarkStart w:id="2938" w:name="z1000_134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5"/>
            <w:bookmarkStart w:id="2940" w:name="z1000_134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6"/>
            <w:bookmarkStart w:id="2942" w:name="z1000_134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8"/>
            <w:bookmarkStart w:id="2944" w:name="z1000_134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9"/>
            <w:bookmarkStart w:id="2946" w:name="z1000_134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10"/>
            <w:bookmarkStart w:id="2948" w:name="z1000_134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1"/>
            <w:bookmarkStart w:id="2950" w:name="z1000_134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4"/>
            <w:bookmarkStart w:id="2952" w:name="z1000_134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5"/>
            <w:bookmarkStart w:id="2954" w:name="z1000_134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3_04"/>
            <w:bookmarkStart w:id="2956" w:name="z1000_333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5"/>
            <w:bookmarkStart w:id="2958" w:name="z1000_333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6"/>
            <w:bookmarkStart w:id="2960" w:name="z1000_333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8"/>
            <w:bookmarkStart w:id="2962" w:name="z1000_333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9"/>
            <w:bookmarkStart w:id="2964" w:name="z1000_33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10"/>
            <w:bookmarkStart w:id="2966" w:name="z1000_333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1"/>
            <w:bookmarkStart w:id="2968" w:name="z1000_333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4"/>
            <w:bookmarkStart w:id="2970" w:name="z1000_333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5"/>
            <w:bookmarkStart w:id="2972" w:name="z1000_333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135_04"/>
            <w:bookmarkStart w:id="2974" w:name="z1000_1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5"/>
            <w:bookmarkStart w:id="2976" w:name="z1000_1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6"/>
            <w:bookmarkStart w:id="2978" w:name="z1000_1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8"/>
            <w:bookmarkStart w:id="2980" w:name="z1000_1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9"/>
            <w:bookmarkStart w:id="2982" w:name="z1000_1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10"/>
            <w:bookmarkStart w:id="2984" w:name="z1000_1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1"/>
            <w:bookmarkStart w:id="2986" w:name="z1000_1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4"/>
            <w:bookmarkStart w:id="2988" w:name="z1000_1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5"/>
            <w:bookmarkStart w:id="2990" w:name="z1000_1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6_04"/>
            <w:bookmarkStart w:id="2992" w:name="z1000_1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5"/>
            <w:bookmarkStart w:id="2994" w:name="z1000_1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6"/>
            <w:bookmarkStart w:id="2996" w:name="z1000_1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8"/>
            <w:bookmarkStart w:id="2998" w:name="z1000_1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9"/>
            <w:bookmarkStart w:id="3000" w:name="z1000_1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10"/>
            <w:bookmarkStart w:id="3002" w:name="z1000_1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1"/>
            <w:bookmarkStart w:id="3004" w:name="z1000_1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4"/>
            <w:bookmarkStart w:id="3006" w:name="z1000_1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5"/>
            <w:bookmarkStart w:id="3008" w:name="z1000_1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40_04"/>
            <w:bookmarkStart w:id="3010" w:name="z1000_140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5"/>
            <w:bookmarkStart w:id="3012" w:name="z1000_140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6"/>
            <w:bookmarkStart w:id="3014" w:name="z1000_140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8"/>
            <w:bookmarkStart w:id="3016" w:name="z1000_140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9"/>
            <w:bookmarkStart w:id="3018" w:name="z1000_140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10"/>
            <w:bookmarkStart w:id="3020" w:name="z1000_140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1"/>
            <w:bookmarkStart w:id="3022" w:name="z1000_140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4"/>
            <w:bookmarkStart w:id="3024" w:name="z1000_140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5"/>
            <w:bookmarkStart w:id="3026" w:name="z1000_140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1_04"/>
            <w:bookmarkStart w:id="3028" w:name="z1000_141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5"/>
            <w:bookmarkStart w:id="3030" w:name="z1000_141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6"/>
            <w:bookmarkStart w:id="3032" w:name="z1000_141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8"/>
            <w:bookmarkStart w:id="3034" w:name="z1000_141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9"/>
            <w:bookmarkStart w:id="3036" w:name="z1000_141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10"/>
            <w:bookmarkStart w:id="3038" w:name="z1000_141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1"/>
            <w:bookmarkStart w:id="3040" w:name="z1000_141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4"/>
            <w:bookmarkStart w:id="3042" w:name="z1000_141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5"/>
            <w:bookmarkStart w:id="3044" w:name="z1000_141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9_04"/>
            <w:bookmarkStart w:id="3046" w:name="z1000_359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5"/>
            <w:bookmarkStart w:id="3048" w:name="z1000_359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6"/>
            <w:bookmarkStart w:id="3050" w:name="z1000_359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8"/>
            <w:bookmarkStart w:id="3052" w:name="z1000_359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9"/>
            <w:bookmarkStart w:id="3054" w:name="z1000_359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10"/>
            <w:bookmarkStart w:id="3056" w:name="z1000_359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1"/>
            <w:bookmarkStart w:id="3058" w:name="z1000_359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4"/>
            <w:bookmarkStart w:id="3060" w:name="z1000_359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5"/>
            <w:bookmarkStart w:id="3062" w:name="z1000_359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34_04"/>
            <w:bookmarkStart w:id="3064" w:name="z1000_334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5"/>
            <w:bookmarkStart w:id="3066" w:name="z1000_334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6"/>
            <w:bookmarkStart w:id="3068" w:name="z1000_334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8"/>
            <w:bookmarkStart w:id="3070" w:name="z1000_334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9"/>
            <w:bookmarkStart w:id="3072" w:name="z1000_334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10"/>
            <w:bookmarkStart w:id="3074" w:name="z1000_334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1"/>
            <w:bookmarkStart w:id="3076" w:name="z1000_334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4"/>
            <w:bookmarkStart w:id="3078" w:name="z1000_334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5"/>
            <w:bookmarkStart w:id="3080" w:name="z1000_334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5_04"/>
            <w:bookmarkStart w:id="3082" w:name="z1000_335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5"/>
            <w:bookmarkStart w:id="3084" w:name="z1000_335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6"/>
            <w:bookmarkStart w:id="3086" w:name="z1000_335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8"/>
            <w:bookmarkStart w:id="3088" w:name="z1000_335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9"/>
            <w:bookmarkStart w:id="3090" w:name="z1000_335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10"/>
            <w:bookmarkStart w:id="3092" w:name="z1000_335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1"/>
            <w:bookmarkStart w:id="3094" w:name="z1000_335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4"/>
            <w:bookmarkStart w:id="3096" w:name="z1000_335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5"/>
            <w:bookmarkStart w:id="3098" w:name="z1000_335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6_04"/>
            <w:bookmarkStart w:id="3100" w:name="z1000_336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5"/>
            <w:bookmarkStart w:id="3102" w:name="z1000_336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6"/>
            <w:bookmarkStart w:id="3104" w:name="z1000_336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8"/>
            <w:bookmarkStart w:id="3106" w:name="z1000_336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9"/>
            <w:bookmarkStart w:id="3108" w:name="z1000_33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10"/>
            <w:bookmarkStart w:id="3110" w:name="z1000_336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1"/>
            <w:bookmarkStart w:id="3112" w:name="z1000_336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4"/>
            <w:bookmarkStart w:id="3114" w:name="z1000_336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5"/>
            <w:bookmarkStart w:id="3116" w:name="z1000_336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7_04"/>
            <w:bookmarkStart w:id="3118" w:name="z1000_337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5"/>
            <w:bookmarkStart w:id="3120" w:name="z1000_337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6"/>
            <w:bookmarkStart w:id="3122" w:name="z1000_337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8"/>
            <w:bookmarkStart w:id="3124" w:name="z1000_337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9"/>
            <w:bookmarkStart w:id="3126" w:name="z1000_337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10"/>
            <w:bookmarkStart w:id="3128" w:name="z1000_337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1"/>
            <w:bookmarkStart w:id="3130" w:name="z1000_337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4"/>
            <w:bookmarkStart w:id="3132" w:name="z1000_337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5"/>
            <w:bookmarkStart w:id="3134" w:name="z1000_337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2_04"/>
            <w:bookmarkStart w:id="3136" w:name="z1000_142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5"/>
            <w:bookmarkStart w:id="3138" w:name="z1000_142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6"/>
            <w:bookmarkStart w:id="3140" w:name="z1000_142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8"/>
            <w:bookmarkStart w:id="3142" w:name="z1000_142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9"/>
            <w:bookmarkStart w:id="3144" w:name="z1000_142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10"/>
            <w:bookmarkStart w:id="3146" w:name="z1000_142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1"/>
            <w:bookmarkStart w:id="3148" w:name="z1000_142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4"/>
            <w:bookmarkStart w:id="3150" w:name="z1000_142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5"/>
            <w:bookmarkStart w:id="3152" w:name="z1000_142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57_04"/>
            <w:bookmarkStart w:id="3154" w:name="z1000_357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5"/>
            <w:bookmarkStart w:id="3156" w:name="z1000_357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6"/>
            <w:bookmarkStart w:id="3158" w:name="z1000_357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8"/>
            <w:bookmarkStart w:id="3160" w:name="z1000_357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9"/>
            <w:bookmarkStart w:id="3162" w:name="z1000_357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10"/>
            <w:bookmarkStart w:id="3164" w:name="z1000_357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1"/>
            <w:bookmarkStart w:id="3166" w:name="z1000_357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4"/>
            <w:bookmarkStart w:id="3168" w:name="z1000_357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5"/>
            <w:bookmarkStart w:id="3170" w:name="z1000_357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43_04"/>
            <w:bookmarkStart w:id="3172" w:name="z1000_143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5"/>
            <w:bookmarkStart w:id="3174" w:name="z1000_143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6"/>
            <w:bookmarkStart w:id="3176" w:name="z1000_143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8"/>
            <w:bookmarkStart w:id="3178" w:name="z1000_143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9"/>
            <w:bookmarkStart w:id="3180" w:name="z1000_143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10"/>
            <w:bookmarkStart w:id="3182" w:name="z1000_143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1"/>
            <w:bookmarkStart w:id="3184" w:name="z1000_143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4"/>
            <w:bookmarkStart w:id="3186" w:name="z1000_143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5"/>
            <w:bookmarkStart w:id="3188" w:name="z1000_143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0_04"/>
            <w:bookmarkStart w:id="3190" w:name="z1000_460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5"/>
            <w:bookmarkStart w:id="3192" w:name="z1000_460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6"/>
            <w:bookmarkStart w:id="3194" w:name="z1000_460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8"/>
            <w:bookmarkStart w:id="3196" w:name="z1000_460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9"/>
            <w:bookmarkStart w:id="3198" w:name="z1000_460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10"/>
            <w:bookmarkStart w:id="3200" w:name="z1000_460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1"/>
            <w:bookmarkStart w:id="3202" w:name="z1000_460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4"/>
            <w:bookmarkStart w:id="3204" w:name="z1000_460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5"/>
            <w:bookmarkStart w:id="3206" w:name="z1000_460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44_04"/>
            <w:bookmarkStart w:id="3208" w:name="z1000_144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5"/>
            <w:bookmarkStart w:id="3210" w:name="z1000_144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6"/>
            <w:bookmarkStart w:id="3212" w:name="z1000_144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8"/>
            <w:bookmarkStart w:id="3214" w:name="z1000_144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9"/>
            <w:bookmarkStart w:id="3216" w:name="z1000_144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10"/>
            <w:bookmarkStart w:id="3218" w:name="z1000_144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1"/>
            <w:bookmarkStart w:id="3220" w:name="z1000_144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4"/>
            <w:bookmarkStart w:id="3222" w:name="z1000_144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5"/>
            <w:bookmarkStart w:id="3224" w:name="z1000_144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358_04"/>
            <w:bookmarkStart w:id="3226" w:name="z1000_358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5"/>
            <w:bookmarkStart w:id="3228" w:name="z1000_358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6"/>
            <w:bookmarkStart w:id="3230" w:name="z1000_358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8"/>
            <w:bookmarkStart w:id="3232" w:name="z1000_358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9"/>
            <w:bookmarkStart w:id="3234" w:name="z1000_358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10"/>
            <w:bookmarkStart w:id="3236" w:name="z1000_358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1"/>
            <w:bookmarkStart w:id="3238" w:name="z1000_358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4"/>
            <w:bookmarkStart w:id="3240" w:name="z1000_358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5"/>
            <w:bookmarkStart w:id="3242" w:name="z1000_358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45_04"/>
            <w:bookmarkStart w:id="3244" w:name="z1000_145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5"/>
            <w:bookmarkStart w:id="3246" w:name="z1000_145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6"/>
            <w:bookmarkStart w:id="3248" w:name="z1000_145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8"/>
            <w:bookmarkStart w:id="3250" w:name="z1000_145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9"/>
            <w:bookmarkStart w:id="3252" w:name="z1000_145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10"/>
            <w:bookmarkStart w:id="3254" w:name="z1000_145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1"/>
            <w:bookmarkStart w:id="3256" w:name="z1000_145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4"/>
            <w:bookmarkStart w:id="3258" w:name="z1000_145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5"/>
            <w:bookmarkStart w:id="3260" w:name="z1000_145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6_04"/>
            <w:bookmarkStart w:id="3262" w:name="z1000_146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5"/>
            <w:bookmarkStart w:id="3264" w:name="z1000_146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6"/>
            <w:bookmarkStart w:id="3266" w:name="z1000_146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8"/>
            <w:bookmarkStart w:id="3268" w:name="z1000_146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9"/>
            <w:bookmarkStart w:id="3270" w:name="z1000_146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10"/>
            <w:bookmarkStart w:id="3272" w:name="z1000_146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1"/>
            <w:bookmarkStart w:id="3274" w:name="z1000_146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4"/>
            <w:bookmarkStart w:id="3276" w:name="z1000_146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5"/>
            <w:bookmarkStart w:id="3278" w:name="z1000_146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461_04"/>
            <w:bookmarkStart w:id="3280" w:name="z1000_461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5"/>
            <w:bookmarkStart w:id="3282" w:name="z1000_461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6"/>
            <w:bookmarkStart w:id="3284" w:name="z1000_461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8"/>
            <w:bookmarkStart w:id="3286" w:name="z1000_461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9"/>
            <w:bookmarkStart w:id="3288" w:name="z1000_461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10"/>
            <w:bookmarkStart w:id="3290" w:name="z1000_461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1"/>
            <w:bookmarkStart w:id="3292" w:name="z1000_461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4"/>
            <w:bookmarkStart w:id="3294" w:name="z1000_461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5"/>
            <w:bookmarkStart w:id="3296" w:name="z1000_461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2_04"/>
            <w:bookmarkStart w:id="3298" w:name="z1000_462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5"/>
            <w:bookmarkStart w:id="3300" w:name="z1000_462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6"/>
            <w:bookmarkStart w:id="3302" w:name="z1000_462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8"/>
            <w:bookmarkStart w:id="3304" w:name="z1000_462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9"/>
            <w:bookmarkStart w:id="3306" w:name="z1000_462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10"/>
            <w:bookmarkStart w:id="3308" w:name="z1000_462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1"/>
            <w:bookmarkStart w:id="3310" w:name="z1000_462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4"/>
            <w:bookmarkStart w:id="3312" w:name="z1000_462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5"/>
            <w:bookmarkStart w:id="3314" w:name="z1000_462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0_04"/>
            <w:bookmarkStart w:id="3316" w:name="z1000_150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5"/>
            <w:bookmarkStart w:id="3318" w:name="z1000_150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6"/>
            <w:bookmarkStart w:id="3320" w:name="z1000_150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8"/>
            <w:bookmarkStart w:id="3322" w:name="z1000_150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9"/>
            <w:bookmarkStart w:id="3324" w:name="z1000_150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10"/>
            <w:bookmarkStart w:id="3326" w:name="z1000_150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1"/>
            <w:bookmarkStart w:id="3328" w:name="z1000_150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4"/>
            <w:bookmarkStart w:id="3330" w:name="z1000_150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5"/>
            <w:bookmarkStart w:id="3332" w:name="z1000_150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1_04"/>
            <w:bookmarkStart w:id="3334" w:name="z1000_151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5"/>
            <w:bookmarkStart w:id="3336" w:name="z1000_151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6"/>
            <w:bookmarkStart w:id="3338" w:name="z1000_151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8"/>
            <w:bookmarkStart w:id="3340" w:name="z1000_151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9"/>
            <w:bookmarkStart w:id="3342" w:name="z1000_151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10"/>
            <w:bookmarkStart w:id="3344" w:name="z1000_151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1"/>
            <w:bookmarkStart w:id="3346" w:name="z1000_151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4"/>
            <w:bookmarkStart w:id="3348" w:name="z1000_151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5"/>
            <w:bookmarkStart w:id="3350" w:name="z1000_151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2_04"/>
            <w:bookmarkStart w:id="3352" w:name="z1000_152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5"/>
            <w:bookmarkStart w:id="3354" w:name="z1000_152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6"/>
            <w:bookmarkStart w:id="3356" w:name="z1000_152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8"/>
            <w:bookmarkStart w:id="3358" w:name="z1000_152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9"/>
            <w:bookmarkStart w:id="3360" w:name="z1000_152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10"/>
            <w:bookmarkStart w:id="3362" w:name="z1000_152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1"/>
            <w:bookmarkStart w:id="3364" w:name="z1000_152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4"/>
            <w:bookmarkStart w:id="3366" w:name="z1000_152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5"/>
            <w:bookmarkStart w:id="3368" w:name="z1000_152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3_04"/>
            <w:bookmarkStart w:id="3370" w:name="z1000_153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5"/>
            <w:bookmarkStart w:id="3372" w:name="z1000_153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6"/>
            <w:bookmarkStart w:id="3374" w:name="z1000_153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8"/>
            <w:bookmarkStart w:id="3376" w:name="z1000_153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9"/>
            <w:bookmarkStart w:id="3378" w:name="z1000_153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10"/>
            <w:bookmarkStart w:id="3380" w:name="z1000_153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1"/>
            <w:bookmarkStart w:id="3382" w:name="z1000_153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4"/>
            <w:bookmarkStart w:id="3384" w:name="z1000_153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5"/>
            <w:bookmarkStart w:id="3386" w:name="z1000_153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7" w:name="z1000_154_04"/>
            <w:bookmarkStart w:id="3388" w:name="z1000_154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54_05"/>
            <w:bookmarkStart w:id="3390" w:name="z1000_154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6"/>
            <w:bookmarkStart w:id="3392" w:name="z1000_154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8"/>
            <w:bookmarkStart w:id="3394" w:name="z1000_154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9"/>
            <w:bookmarkStart w:id="3396" w:name="z1000_154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10"/>
            <w:bookmarkStart w:id="3398" w:name="z1000_154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1"/>
            <w:bookmarkStart w:id="3400" w:name="z1000_154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4"/>
            <w:bookmarkStart w:id="3402" w:name="z1000_154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5"/>
            <w:bookmarkStart w:id="3404" w:name="z1000_154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5_04"/>
            <w:bookmarkStart w:id="3406" w:name="z1000_155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5"/>
            <w:bookmarkStart w:id="3408" w:name="z1000_155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6"/>
            <w:bookmarkStart w:id="3410" w:name="z1000_155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8"/>
            <w:bookmarkStart w:id="3412" w:name="z1000_155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9"/>
            <w:bookmarkStart w:id="3414" w:name="z1000_155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10"/>
            <w:bookmarkStart w:id="3416" w:name="z1000_155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1"/>
            <w:bookmarkStart w:id="3418" w:name="z1000_155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4"/>
            <w:bookmarkStart w:id="3420" w:name="z1000_155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5"/>
            <w:bookmarkStart w:id="3422" w:name="z1000_155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7_04"/>
            <w:bookmarkStart w:id="3424" w:name="z1000_157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5"/>
            <w:bookmarkStart w:id="3426" w:name="z1000_157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6"/>
            <w:bookmarkStart w:id="3428" w:name="z1000_157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8"/>
            <w:bookmarkStart w:id="3430" w:name="z1000_157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9"/>
            <w:bookmarkStart w:id="3432" w:name="z1000_157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10"/>
            <w:bookmarkStart w:id="3434" w:name="z1000_157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1"/>
            <w:bookmarkStart w:id="3436" w:name="z1000_157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4"/>
            <w:bookmarkStart w:id="3438" w:name="z1000_157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5"/>
            <w:bookmarkStart w:id="3440" w:name="z1000_157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1" w:name="z1000_158_04"/>
            <w:bookmarkStart w:id="3442" w:name="z1000_158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58_05"/>
            <w:bookmarkStart w:id="3444" w:name="z1000_158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6"/>
            <w:bookmarkStart w:id="3446" w:name="z1000_158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8"/>
            <w:bookmarkStart w:id="3448" w:name="z1000_158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9"/>
            <w:bookmarkStart w:id="3450" w:name="z1000_158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10"/>
            <w:bookmarkStart w:id="3452" w:name="z1000_158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1"/>
            <w:bookmarkStart w:id="3454" w:name="z1000_158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4"/>
            <w:bookmarkStart w:id="3456" w:name="z1000_158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5"/>
            <w:bookmarkStart w:id="3458" w:name="z1000_158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339_04"/>
            <w:bookmarkStart w:id="3460" w:name="z1000_339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5"/>
            <w:bookmarkStart w:id="3462" w:name="z1000_339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6"/>
            <w:bookmarkStart w:id="3464" w:name="z1000_339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8"/>
            <w:bookmarkStart w:id="3466" w:name="z1000_339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9"/>
            <w:bookmarkStart w:id="3468" w:name="z1000_339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10"/>
            <w:bookmarkStart w:id="3470" w:name="z1000_339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1"/>
            <w:bookmarkStart w:id="3472" w:name="z1000_339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4"/>
            <w:bookmarkStart w:id="3474" w:name="z1000_339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5"/>
            <w:bookmarkStart w:id="3476" w:name="z1000_339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59_04"/>
            <w:bookmarkStart w:id="3478" w:name="z1000_159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5"/>
            <w:bookmarkStart w:id="3480" w:name="z1000_159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6"/>
            <w:bookmarkStart w:id="3482" w:name="z1000_159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8"/>
            <w:bookmarkStart w:id="3484" w:name="z1000_159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9"/>
            <w:bookmarkStart w:id="3486" w:name="z1000_159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10"/>
            <w:bookmarkStart w:id="3488" w:name="z1000_159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1"/>
            <w:bookmarkStart w:id="3490" w:name="z1000_159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4"/>
            <w:bookmarkStart w:id="3492" w:name="z1000_159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5"/>
            <w:bookmarkStart w:id="3494" w:name="z1000_159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348_04"/>
            <w:bookmarkStart w:id="3496" w:name="z1000_348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5"/>
            <w:bookmarkStart w:id="3498" w:name="z1000_348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6"/>
            <w:bookmarkStart w:id="3500" w:name="z1000_348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8"/>
            <w:bookmarkStart w:id="3502" w:name="z1000_348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9"/>
            <w:bookmarkStart w:id="3504" w:name="z1000_348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10"/>
            <w:bookmarkStart w:id="3506" w:name="z1000_348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1"/>
            <w:bookmarkStart w:id="3508" w:name="z1000_348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4"/>
            <w:bookmarkStart w:id="3510" w:name="z1000_348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5"/>
            <w:bookmarkStart w:id="3512" w:name="z1000_348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4_04"/>
            <w:bookmarkStart w:id="3514" w:name="z1000_344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5"/>
            <w:bookmarkStart w:id="3516" w:name="z1000_344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6"/>
            <w:bookmarkStart w:id="3518" w:name="z1000_344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8"/>
            <w:bookmarkStart w:id="3520" w:name="z1000_344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9"/>
            <w:bookmarkStart w:id="3522" w:name="z1000_344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10"/>
            <w:bookmarkStart w:id="3524" w:name="z1000_344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1"/>
            <w:bookmarkStart w:id="3526" w:name="z1000_344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4"/>
            <w:bookmarkStart w:id="3528" w:name="z1000_344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5"/>
            <w:bookmarkStart w:id="3530" w:name="z1000_344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60_04"/>
            <w:bookmarkStart w:id="3532" w:name="z1000_160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5"/>
            <w:bookmarkStart w:id="3534" w:name="z1000_160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6"/>
            <w:bookmarkStart w:id="3536" w:name="z1000_160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8"/>
            <w:bookmarkStart w:id="3538" w:name="z1000_160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9"/>
            <w:bookmarkStart w:id="3540" w:name="z1000_160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10"/>
            <w:bookmarkStart w:id="3542" w:name="z1000_160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1"/>
            <w:bookmarkStart w:id="3544" w:name="z1000_160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4"/>
            <w:bookmarkStart w:id="3546" w:name="z1000_160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5"/>
            <w:bookmarkStart w:id="3548" w:name="z1000_160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70_04"/>
            <w:bookmarkStart w:id="3550" w:name="z1000_170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5"/>
            <w:bookmarkStart w:id="3552" w:name="z1000_170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6"/>
            <w:bookmarkStart w:id="3554" w:name="z1000_170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8"/>
            <w:bookmarkStart w:id="3556" w:name="z1000_170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9"/>
            <w:bookmarkStart w:id="3558" w:name="z1000_170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10"/>
            <w:bookmarkStart w:id="3560" w:name="z1000_170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1"/>
            <w:bookmarkStart w:id="3562" w:name="z1000_170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4"/>
            <w:bookmarkStart w:id="3564" w:name="z1000_170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5"/>
            <w:bookmarkStart w:id="3566" w:name="z1000_170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0_04"/>
            <w:bookmarkStart w:id="3568" w:name="z1000_180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5"/>
            <w:bookmarkStart w:id="3570" w:name="z1000_180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6"/>
            <w:bookmarkStart w:id="3572" w:name="z1000_180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8"/>
            <w:bookmarkStart w:id="3574" w:name="z1000_180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9"/>
            <w:bookmarkStart w:id="3576" w:name="z1000_180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10"/>
            <w:bookmarkStart w:id="3578" w:name="z1000_180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1"/>
            <w:bookmarkStart w:id="3580" w:name="z1000_180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4"/>
            <w:bookmarkStart w:id="3582" w:name="z1000_180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5"/>
            <w:bookmarkStart w:id="3584" w:name="z1000_180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1_04"/>
            <w:bookmarkStart w:id="3586" w:name="z1000_181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5"/>
            <w:bookmarkStart w:id="3588" w:name="z1000_181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6"/>
            <w:bookmarkStart w:id="3590" w:name="z1000_181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8"/>
            <w:bookmarkStart w:id="3592" w:name="z1000_181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9"/>
            <w:bookmarkStart w:id="3594" w:name="z1000_181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10"/>
            <w:bookmarkStart w:id="3596" w:name="z1000_181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1"/>
            <w:bookmarkStart w:id="3598" w:name="z1000_181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4"/>
            <w:bookmarkStart w:id="3600" w:name="z1000_181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5"/>
            <w:bookmarkStart w:id="3602" w:name="z1000_181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2_04"/>
            <w:bookmarkStart w:id="3604" w:name="z1000_182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5"/>
            <w:bookmarkStart w:id="3606" w:name="z1000_182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6"/>
            <w:bookmarkStart w:id="3608" w:name="z1000_182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8"/>
            <w:bookmarkStart w:id="3610" w:name="z1000_182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9"/>
            <w:bookmarkStart w:id="3612" w:name="z1000_182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10"/>
            <w:bookmarkStart w:id="3614" w:name="z1000_182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1"/>
            <w:bookmarkStart w:id="3616" w:name="z1000_182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4"/>
            <w:bookmarkStart w:id="3618" w:name="z1000_182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5"/>
            <w:bookmarkStart w:id="3620" w:name="z1000_182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3_04"/>
            <w:bookmarkStart w:id="3622" w:name="z1000_183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5"/>
            <w:bookmarkStart w:id="3624" w:name="z1000_183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6"/>
            <w:bookmarkStart w:id="3626" w:name="z1000_183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8"/>
            <w:bookmarkStart w:id="3628" w:name="z1000_183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9"/>
            <w:bookmarkStart w:id="3630" w:name="z1000_183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10"/>
            <w:bookmarkStart w:id="3632" w:name="z1000_183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1"/>
            <w:bookmarkStart w:id="3634" w:name="z1000_183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4"/>
            <w:bookmarkStart w:id="3636" w:name="z1000_183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5"/>
            <w:bookmarkStart w:id="3638" w:name="z1000_183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4_04"/>
            <w:bookmarkStart w:id="3640" w:name="z1000_184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5"/>
            <w:bookmarkStart w:id="3642" w:name="z1000_184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6"/>
            <w:bookmarkStart w:id="3644" w:name="z1000_184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8"/>
            <w:bookmarkStart w:id="3646" w:name="z1000_184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9"/>
            <w:bookmarkStart w:id="3648" w:name="z1000_184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10"/>
            <w:bookmarkStart w:id="3650" w:name="z1000_184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1"/>
            <w:bookmarkStart w:id="3652" w:name="z1000_184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4"/>
            <w:bookmarkStart w:id="3654" w:name="z1000_184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5"/>
            <w:bookmarkStart w:id="3656" w:name="z1000_184_15"/>
            <w:bookmarkEnd w:id="36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5_04"/>
            <w:bookmarkStart w:id="3658" w:name="z1000_185_04"/>
            <w:bookmarkEnd w:id="36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5"/>
            <w:bookmarkStart w:id="3660" w:name="z1000_185_05"/>
            <w:bookmarkEnd w:id="36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6"/>
            <w:bookmarkStart w:id="3662" w:name="z1000_185_06"/>
            <w:bookmarkEnd w:id="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8"/>
            <w:bookmarkStart w:id="3664" w:name="z1000_185_08"/>
            <w:bookmarkEnd w:id="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9"/>
            <w:bookmarkStart w:id="3666" w:name="z1000_185_09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10"/>
            <w:bookmarkStart w:id="3668" w:name="z1000_185_10"/>
            <w:bookmarkEnd w:id="36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1"/>
            <w:bookmarkStart w:id="3670" w:name="z1000_185_11"/>
            <w:bookmarkEnd w:id="36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4"/>
            <w:bookmarkStart w:id="3672" w:name="z1000_185_14"/>
            <w:bookmarkEnd w:id="36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5"/>
            <w:bookmarkStart w:id="3674" w:name="z1000_185_15"/>
            <w:bookmarkEnd w:id="36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6_04"/>
            <w:bookmarkStart w:id="3676" w:name="z1000_186_04"/>
            <w:bookmarkEnd w:id="36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5"/>
            <w:bookmarkStart w:id="3678" w:name="z1000_186_05"/>
            <w:bookmarkEnd w:id="36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6"/>
            <w:bookmarkStart w:id="3680" w:name="z1000_186_06"/>
            <w:bookmarkEnd w:id="36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8"/>
            <w:bookmarkStart w:id="3682" w:name="z1000_186_08"/>
            <w:bookmarkEnd w:id="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9"/>
            <w:bookmarkStart w:id="3684" w:name="z1000_186_09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10"/>
            <w:bookmarkStart w:id="3686" w:name="z1000_186_10"/>
            <w:bookmarkEnd w:id="36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1"/>
            <w:bookmarkStart w:id="3688" w:name="z1000_186_11"/>
            <w:bookmarkEnd w:id="36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4"/>
            <w:bookmarkStart w:id="3690" w:name="z1000_186_14"/>
            <w:bookmarkEnd w:id="36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5"/>
            <w:bookmarkStart w:id="3692" w:name="z1000_186_15"/>
            <w:bookmarkEnd w:id="36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7_04"/>
            <w:bookmarkStart w:id="3694" w:name="z1000_187_04"/>
            <w:bookmarkEnd w:id="36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5"/>
            <w:bookmarkStart w:id="3696" w:name="z1000_187_05"/>
            <w:bookmarkEnd w:id="36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6"/>
            <w:bookmarkStart w:id="3698" w:name="z1000_187_06"/>
            <w:bookmarkEnd w:id="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8"/>
            <w:bookmarkStart w:id="3700" w:name="z1000_187_08"/>
            <w:bookmarkEnd w:id="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9"/>
            <w:bookmarkStart w:id="3702" w:name="z1000_187_09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10"/>
            <w:bookmarkStart w:id="3704" w:name="z1000_187_10"/>
            <w:bookmarkEnd w:id="37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1"/>
            <w:bookmarkStart w:id="3706" w:name="z1000_187_11"/>
            <w:bookmarkEnd w:id="37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4"/>
            <w:bookmarkStart w:id="3708" w:name="z1000_187_14"/>
            <w:bookmarkEnd w:id="37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5"/>
            <w:bookmarkStart w:id="3710" w:name="z1000_187_15"/>
            <w:bookmarkEnd w:id="37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8_04"/>
            <w:bookmarkStart w:id="3712" w:name="z1000_188_04"/>
            <w:bookmarkEnd w:id="37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5"/>
            <w:bookmarkStart w:id="3714" w:name="z1000_188_05"/>
            <w:bookmarkEnd w:id="37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6"/>
            <w:bookmarkStart w:id="3716" w:name="z1000_188_06"/>
            <w:bookmarkEnd w:id="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8"/>
            <w:bookmarkStart w:id="3718" w:name="z1000_188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9"/>
            <w:bookmarkStart w:id="3720" w:name="z1000_188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10"/>
            <w:bookmarkStart w:id="3722" w:name="z1000_188_10"/>
            <w:bookmarkEnd w:id="37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1"/>
            <w:bookmarkStart w:id="3724" w:name="z1000_188_11"/>
            <w:bookmarkEnd w:id="37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4"/>
            <w:bookmarkStart w:id="3726" w:name="z1000_188_14"/>
            <w:bookmarkEnd w:id="37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5"/>
            <w:bookmarkStart w:id="3728" w:name="z1000_188_15"/>
            <w:bookmarkEnd w:id="37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9_04"/>
            <w:bookmarkStart w:id="3730" w:name="z1000_189_04"/>
            <w:bookmarkEnd w:id="37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5"/>
            <w:bookmarkStart w:id="3732" w:name="z1000_189_05"/>
            <w:bookmarkEnd w:id="37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6"/>
            <w:bookmarkStart w:id="3734" w:name="z1000_189_06"/>
            <w:bookmarkEnd w:id="3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8"/>
            <w:bookmarkStart w:id="3736" w:name="z1000_189_08"/>
            <w:bookmarkEnd w:id="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9"/>
            <w:bookmarkStart w:id="3738" w:name="z1000_189_09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10"/>
            <w:bookmarkStart w:id="3740" w:name="z1000_189_10"/>
            <w:bookmarkEnd w:id="37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1"/>
            <w:bookmarkStart w:id="3742" w:name="z1000_189_11"/>
            <w:bookmarkEnd w:id="37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4"/>
            <w:bookmarkStart w:id="3744" w:name="z1000_189_14"/>
            <w:bookmarkEnd w:id="37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5"/>
            <w:bookmarkStart w:id="3746" w:name="z1000_189_15"/>
            <w:bookmarkEnd w:id="37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90_04"/>
            <w:bookmarkStart w:id="3748" w:name="z1000_190_04"/>
            <w:bookmarkEnd w:id="37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5"/>
            <w:bookmarkStart w:id="3750" w:name="z1000_190_05"/>
            <w:bookmarkEnd w:id="37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6"/>
            <w:bookmarkStart w:id="3752" w:name="z1000_190_06"/>
            <w:bookmarkEnd w:id="3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8"/>
            <w:bookmarkStart w:id="3754" w:name="z1000_190_08"/>
            <w:bookmarkEnd w:id="3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9"/>
            <w:bookmarkStart w:id="3756" w:name="z1000_190_09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10"/>
            <w:bookmarkStart w:id="3758" w:name="z1000_190_10"/>
            <w:bookmarkEnd w:id="37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1"/>
            <w:bookmarkStart w:id="3760" w:name="z1000_190_11"/>
            <w:bookmarkEnd w:id="37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4"/>
            <w:bookmarkStart w:id="3762" w:name="z1000_190_14"/>
            <w:bookmarkEnd w:id="37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3" w:name="z1000_190_15"/>
            <w:bookmarkEnd w:id="37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000_200_04"/>
            <w:bookmarkStart w:id="3765" w:name="z1000_200_04"/>
            <w:bookmarkEnd w:id="37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5"/>
            <w:bookmarkStart w:id="3767" w:name="z1000_200_05"/>
            <w:bookmarkEnd w:id="37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6"/>
            <w:bookmarkStart w:id="3769" w:name="z1000_200_06"/>
            <w:bookmarkEnd w:id="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8"/>
            <w:bookmarkStart w:id="3771" w:name="z1000_200_08"/>
            <w:bookmarkEnd w:id="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9"/>
            <w:bookmarkStart w:id="3773" w:name="z1000_200_09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10"/>
            <w:bookmarkStart w:id="3775" w:name="z1000_200_10"/>
            <w:bookmarkEnd w:id="37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1"/>
            <w:bookmarkStart w:id="3777" w:name="z1000_200_11"/>
            <w:bookmarkEnd w:id="37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4"/>
            <w:bookmarkStart w:id="3779" w:name="z1000_200_14"/>
            <w:bookmarkEnd w:id="37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5"/>
            <w:bookmarkStart w:id="3781" w:name="z1000_200_1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2" w:name="z1000_201_04"/>
            <w:bookmarkStart w:id="3783" w:name="z1000_201_04"/>
            <w:bookmarkEnd w:id="37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5"/>
            <w:bookmarkStart w:id="3785" w:name="z1000_201_05"/>
            <w:bookmarkEnd w:id="37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6"/>
            <w:bookmarkStart w:id="3787" w:name="z1000_201_06"/>
            <w:bookmarkEnd w:id="3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8"/>
            <w:bookmarkStart w:id="3789" w:name="z1000_201_08"/>
            <w:bookmarkEnd w:id="3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9"/>
            <w:bookmarkStart w:id="3791" w:name="z1000_201_09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10"/>
            <w:bookmarkStart w:id="3793" w:name="z1000_201_10"/>
            <w:bookmarkEnd w:id="37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1"/>
            <w:bookmarkStart w:id="3795" w:name="z1000_201_11"/>
            <w:bookmarkEnd w:id="37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4"/>
            <w:bookmarkStart w:id="3797" w:name="z1000_201_14"/>
            <w:bookmarkEnd w:id="3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5"/>
            <w:bookmarkStart w:id="3799" w:name="z1000_201_15"/>
            <w:bookmarkEnd w:id="37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10_04"/>
            <w:bookmarkStart w:id="3801" w:name="z1000_210_04"/>
            <w:bookmarkEnd w:id="38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000_210_05"/>
            <w:bookmarkStart w:id="3803" w:name="z1000_210_05"/>
            <w:bookmarkEnd w:id="38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6"/>
            <w:bookmarkStart w:id="3805" w:name="z1000_210_06"/>
            <w:bookmarkEnd w:id="3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8"/>
            <w:bookmarkStart w:id="3807" w:name="z1000_210_08"/>
            <w:bookmarkEnd w:id="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9"/>
            <w:bookmarkStart w:id="3809" w:name="z1000_210_09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10"/>
            <w:bookmarkStart w:id="3811" w:name="z1000_210_10"/>
            <w:bookmarkEnd w:id="38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1"/>
            <w:bookmarkStart w:id="3813" w:name="z1000_210_11"/>
            <w:bookmarkEnd w:id="38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4"/>
            <w:bookmarkStart w:id="3815" w:name="z1000_210_14"/>
            <w:bookmarkEnd w:id="3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5"/>
            <w:bookmarkStart w:id="3817" w:name="z1000_210_15"/>
            <w:bookmarkEnd w:id="381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1_001_01"/>
            <w:bookmarkStart w:id="3819" w:name="z1001_001_01"/>
            <w:bookmarkEnd w:id="3819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2"/>
            <w:bookmarkStart w:id="3821" w:name="z1001_001_02"/>
            <w:bookmarkEnd w:id="3821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3"/>
            <w:bookmarkStart w:id="3823" w:name="z1001_001_03"/>
            <w:bookmarkEnd w:id="3823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4"/>
            <w:bookmarkStart w:id="3825" w:name="z1001_001_04"/>
            <w:bookmarkEnd w:id="3825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6" w:name="z1001_001_05"/>
            <w:bookmarkStart w:id="3827" w:name="z1001_001_05"/>
            <w:bookmarkEnd w:id="3827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002_001_01"/>
            <w:bookmarkStart w:id="3829" w:name="z1002_001_01"/>
            <w:bookmarkEnd w:id="382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0" w:name="z1002_001_02"/>
            <w:bookmarkStart w:id="3831" w:name="z1002_001_02"/>
            <w:bookmarkEnd w:id="383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003_001_01"/>
            <w:bookmarkStart w:id="3833" w:name="z1003_001_01"/>
            <w:bookmarkEnd w:id="383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2"/>
            <w:bookmarkStart w:id="3835" w:name="z1003_001_02"/>
            <w:bookmarkEnd w:id="383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4_001_01"/>
            <w:bookmarkStart w:id="3837" w:name="z1004_001_01"/>
            <w:bookmarkEnd w:id="3837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2"/>
            <w:bookmarkStart w:id="3839" w:name="z1004_001_02"/>
            <w:bookmarkEnd w:id="383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3"/>
            <w:bookmarkStart w:id="3841" w:name="z1004_001_03"/>
            <w:bookmarkEnd w:id="3841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4"/>
            <w:bookmarkStart w:id="3843" w:name="z1004_001_04"/>
            <w:bookmarkEnd w:id="3843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5"/>
            <w:bookmarkStart w:id="3845" w:name="z1004_001_05"/>
            <w:bookmarkEnd w:id="3845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0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5_001_01"/>
            <w:bookmarkStart w:id="3847" w:name="z1005_001_01"/>
            <w:bookmarkEnd w:id="3847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2"/>
            <w:bookmarkStart w:id="3849" w:name="z1005_001_02"/>
            <w:bookmarkEnd w:id="3849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3"/>
            <w:bookmarkStart w:id="3851" w:name="z1005_001_03"/>
            <w:bookmarkEnd w:id="3851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0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4"/>
            <w:bookmarkStart w:id="3853" w:name="z1005_001_04"/>
            <w:bookmarkEnd w:id="3853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5"/>
            <w:bookmarkStart w:id="3855" w:name="z1005_001_05"/>
            <w:bookmarkEnd w:id="3855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6"/>
            <w:bookmarkStart w:id="3857" w:name="z1005_001_06"/>
            <w:bookmarkEnd w:id="3857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0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7"/>
            <w:bookmarkStart w:id="3859" w:name="z1005_001_07"/>
            <w:bookmarkEnd w:id="3859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0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8"/>
            <w:bookmarkStart w:id="3861" w:name="z1005_001_08"/>
            <w:bookmarkEnd w:id="3861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6_001_01"/>
            <w:bookmarkStart w:id="3863" w:name="z1006_001_01"/>
            <w:bookmarkEnd w:id="3863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7_001_01"/>
            <w:bookmarkStart w:id="3865" w:name="z1007_001_01"/>
            <w:bookmarkEnd w:id="3865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2"/>
            <w:bookmarkStart w:id="3867" w:name="z1007_001_02"/>
            <w:bookmarkEnd w:id="3867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9_001_01"/>
            <w:bookmarkStart w:id="3869" w:name="z1009_001_01"/>
            <w:bookmarkEnd w:id="3869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100_010_04"/>
            <w:bookmarkStart w:id="3871" w:name="z1100_010_04"/>
            <w:bookmarkEnd w:id="3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5"/>
            <w:bookmarkStart w:id="3873" w:name="z1100_010_05"/>
            <w:bookmarkEnd w:id="3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1_04"/>
            <w:bookmarkStart w:id="3875" w:name="z1100_011_04"/>
            <w:bookmarkEnd w:id="3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5"/>
            <w:bookmarkStart w:id="3877" w:name="z1100_011_05"/>
            <w:bookmarkEnd w:id="3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111_04"/>
            <w:bookmarkStart w:id="3879" w:name="z1100_111_04"/>
            <w:bookmarkEnd w:id="3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5"/>
            <w:bookmarkStart w:id="3881" w:name="z1100_111_05"/>
            <w:bookmarkEnd w:id="3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2_04"/>
            <w:bookmarkStart w:id="3883" w:name="z1100_112_04"/>
            <w:bookmarkEnd w:id="3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5"/>
            <w:bookmarkStart w:id="3885" w:name="z1100_112_05"/>
            <w:bookmarkEnd w:id="3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3_04"/>
            <w:bookmarkStart w:id="3887" w:name="z1100_113_04"/>
            <w:bookmarkEnd w:id="3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5"/>
            <w:bookmarkStart w:id="3889" w:name="z1100_113_05"/>
            <w:bookmarkEnd w:id="38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012_04"/>
            <w:bookmarkStart w:id="3891" w:name="z1100_012_04"/>
            <w:bookmarkEnd w:id="3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5"/>
            <w:bookmarkStart w:id="3893" w:name="z1100_012_05"/>
            <w:bookmarkEnd w:id="3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121_04"/>
            <w:bookmarkStart w:id="3895" w:name="z1100_121_04"/>
            <w:bookmarkEnd w:id="3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5"/>
            <w:bookmarkStart w:id="3897" w:name="z1100_121_05"/>
            <w:bookmarkEnd w:id="3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2_04"/>
            <w:bookmarkStart w:id="3899" w:name="z1100_122_04"/>
            <w:bookmarkEnd w:id="3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5"/>
            <w:bookmarkStart w:id="3901" w:name="z1100_122_05"/>
            <w:bookmarkEnd w:id="3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3_04"/>
            <w:bookmarkStart w:id="3903" w:name="z1100_123_04"/>
            <w:bookmarkEnd w:id="3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5"/>
            <w:bookmarkStart w:id="3905" w:name="z1100_123_05"/>
            <w:bookmarkEnd w:id="3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013_04"/>
            <w:bookmarkStart w:id="3907" w:name="z1100_013_04"/>
            <w:bookmarkEnd w:id="3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5"/>
            <w:bookmarkStart w:id="3909" w:name="z1100_013_05"/>
            <w:bookmarkEnd w:id="3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4_04"/>
            <w:bookmarkStart w:id="3911" w:name="z1100_014_04"/>
            <w:bookmarkEnd w:id="3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5"/>
            <w:bookmarkStart w:id="3913" w:name="z1100_014_05"/>
            <w:bookmarkEnd w:id="3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4" w:name="z1100_141_04"/>
            <w:bookmarkStart w:id="3915" w:name="z1100_141_04"/>
            <w:bookmarkEnd w:id="3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100_141_05"/>
            <w:bookmarkStart w:id="3917" w:name="z1100_141_05"/>
            <w:bookmarkEnd w:id="39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411_04"/>
            <w:bookmarkStart w:id="3919" w:name="z1100_411_04"/>
            <w:bookmarkEnd w:id="3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5"/>
            <w:bookmarkStart w:id="3921" w:name="z1100_411_05"/>
            <w:bookmarkEnd w:id="3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2_04"/>
            <w:bookmarkStart w:id="3923" w:name="z1100_412_04"/>
            <w:bookmarkEnd w:id="3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5"/>
            <w:bookmarkStart w:id="3925" w:name="z1100_412_05"/>
            <w:bookmarkEnd w:id="3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6" w:name="z1100_413_04"/>
            <w:bookmarkStart w:id="3927" w:name="z1100_413_04"/>
            <w:bookmarkEnd w:id="3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100_413_05"/>
            <w:bookmarkStart w:id="3929" w:name="z1100_413_05"/>
            <w:bookmarkEnd w:id="3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142_04"/>
            <w:bookmarkStart w:id="3931" w:name="z1100_142_04"/>
            <w:bookmarkEnd w:id="3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5"/>
            <w:bookmarkStart w:id="3933" w:name="z1100_142_05"/>
            <w:bookmarkEnd w:id="3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015_04"/>
            <w:bookmarkStart w:id="3935" w:name="z1100_015_04"/>
            <w:bookmarkEnd w:id="3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5"/>
            <w:bookmarkStart w:id="3937" w:name="z1100_015_05"/>
            <w:bookmarkEnd w:id="39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6_04"/>
            <w:bookmarkStart w:id="3939" w:name="z1100_016_04"/>
            <w:bookmarkEnd w:id="3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5"/>
            <w:bookmarkStart w:id="3941" w:name="z1100_016_05"/>
            <w:bookmarkEnd w:id="3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2" w:name="z1100_161_04"/>
            <w:bookmarkStart w:id="3943" w:name="z1100_161_04"/>
            <w:bookmarkEnd w:id="3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100_161_05"/>
            <w:bookmarkStart w:id="3945" w:name="z1100_161_05"/>
            <w:bookmarkEnd w:id="3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611_04"/>
            <w:bookmarkStart w:id="3947" w:name="z1100_611_04"/>
            <w:bookmarkEnd w:id="3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5"/>
            <w:bookmarkStart w:id="3949" w:name="z1100_611_05"/>
            <w:bookmarkEnd w:id="3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2_04"/>
            <w:bookmarkStart w:id="3951" w:name="z1100_612_04"/>
            <w:bookmarkEnd w:id="3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5"/>
            <w:bookmarkStart w:id="3953" w:name="z1100_612_05"/>
            <w:bookmarkEnd w:id="3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3_04"/>
            <w:bookmarkStart w:id="3955" w:name="z1100_613_04"/>
            <w:bookmarkEnd w:id="3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5"/>
            <w:bookmarkStart w:id="3957" w:name="z1100_613_05"/>
            <w:bookmarkEnd w:id="3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162_04"/>
            <w:bookmarkStart w:id="3959" w:name="z1100_162_04"/>
            <w:bookmarkEnd w:id="3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5"/>
            <w:bookmarkStart w:id="3961" w:name="z1100_162_05"/>
            <w:bookmarkEnd w:id="3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621_04"/>
            <w:bookmarkStart w:id="3963" w:name="z1100_621_04"/>
            <w:bookmarkEnd w:id="3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5"/>
            <w:bookmarkStart w:id="3965" w:name="z1100_621_05"/>
            <w:bookmarkEnd w:id="3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2_04"/>
            <w:bookmarkStart w:id="3967" w:name="z1100_622_04"/>
            <w:bookmarkEnd w:id="3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5"/>
            <w:bookmarkStart w:id="3969" w:name="z1100_622_05"/>
            <w:bookmarkEnd w:id="39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3_04"/>
            <w:bookmarkStart w:id="3971" w:name="z1100_623_04"/>
            <w:bookmarkEnd w:id="39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5"/>
            <w:bookmarkStart w:id="3973" w:name="z1100_623_05"/>
            <w:bookmarkEnd w:id="39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4_04"/>
            <w:bookmarkStart w:id="3975" w:name="z1100_624_04"/>
            <w:bookmarkEnd w:id="39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5"/>
            <w:bookmarkStart w:id="3977" w:name="z1100_624_05"/>
            <w:bookmarkEnd w:id="39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017_04"/>
            <w:bookmarkStart w:id="3979" w:name="z1100_017_04"/>
            <w:bookmarkEnd w:id="39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5"/>
            <w:bookmarkStart w:id="3981" w:name="z1100_017_05"/>
            <w:bookmarkEnd w:id="39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171_04"/>
            <w:bookmarkStart w:id="3983" w:name="z1100_171_04"/>
            <w:bookmarkEnd w:id="39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5"/>
            <w:bookmarkStart w:id="3985" w:name="z1100_171_05"/>
            <w:bookmarkEnd w:id="39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2_04"/>
            <w:bookmarkStart w:id="3987" w:name="z1100_172_04"/>
            <w:bookmarkEnd w:id="39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5"/>
            <w:bookmarkStart w:id="3989" w:name="z1100_172_05"/>
            <w:bookmarkEnd w:id="398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10_04"/>
            <w:bookmarkStart w:id="3991" w:name="z1500_010_04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10_05"/>
            <w:bookmarkStart w:id="3993" w:name="z1500_010_05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10_06"/>
            <w:bookmarkStart w:id="3995" w:name="z1500_010_06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10_07"/>
            <w:bookmarkStart w:id="3997" w:name="z1500_010_07"/>
            <w:bookmarkEnd w:id="3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10_08"/>
            <w:bookmarkStart w:id="3999" w:name="z1500_010_08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10_09"/>
            <w:bookmarkStart w:id="4001" w:name="z1500_010_09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10_10"/>
            <w:bookmarkStart w:id="4003" w:name="z1500_010_10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10_11"/>
            <w:bookmarkStart w:id="4005" w:name="z1500_010_11"/>
            <w:bookmarkEnd w:id="4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20_04"/>
            <w:bookmarkStart w:id="4007" w:name="z1500_020_04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20_05"/>
            <w:bookmarkStart w:id="4009" w:name="z1500_020_05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20_06"/>
            <w:bookmarkStart w:id="4011" w:name="z1500_020_06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20_07"/>
            <w:bookmarkStart w:id="4013" w:name="z1500_020_07"/>
            <w:bookmarkEnd w:id="4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20_08"/>
            <w:bookmarkStart w:id="4015" w:name="z1500_020_08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20_09"/>
            <w:bookmarkStart w:id="4017" w:name="z1500_020_09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20_10"/>
            <w:bookmarkStart w:id="4019" w:name="z1500_020_10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20_11"/>
            <w:bookmarkStart w:id="4021" w:name="z1500_020_11"/>
            <w:bookmarkEnd w:id="4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21_04"/>
            <w:bookmarkStart w:id="4023" w:name="z1500_021_04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21_05"/>
            <w:bookmarkStart w:id="4025" w:name="z1500_021_05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21_06"/>
            <w:bookmarkStart w:id="4027" w:name="z1500_021_06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21_07"/>
            <w:bookmarkStart w:id="4029" w:name="z1500_021_07"/>
            <w:bookmarkEnd w:id="4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21_08"/>
            <w:bookmarkStart w:id="4031" w:name="z1500_021_08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21_09"/>
            <w:bookmarkStart w:id="4033" w:name="z1500_021_09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21_10"/>
            <w:bookmarkStart w:id="4035" w:name="z1500_021_10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21_11"/>
            <w:bookmarkStart w:id="4037" w:name="z1500_021_11"/>
            <w:bookmarkEnd w:id="40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22_04"/>
            <w:bookmarkStart w:id="4039" w:name="z1500_022_04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22_05"/>
            <w:bookmarkStart w:id="4041" w:name="z1500_022_05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22_06"/>
            <w:bookmarkStart w:id="4043" w:name="z1500_022_06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22_07"/>
            <w:bookmarkStart w:id="4045" w:name="z1500_022_07"/>
            <w:bookmarkEnd w:id="4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22_08"/>
            <w:bookmarkStart w:id="4047" w:name="z1500_022_08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22_09"/>
            <w:bookmarkStart w:id="4049" w:name="z1500_022_09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22_10"/>
            <w:bookmarkStart w:id="4051" w:name="z1500_022_10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22_11"/>
            <w:bookmarkStart w:id="4053" w:name="z1500_022_11"/>
            <w:bookmarkEnd w:id="4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30_04"/>
            <w:bookmarkStart w:id="4055" w:name="z1500_030_04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30_05"/>
            <w:bookmarkStart w:id="4057" w:name="z1500_030_05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30_06"/>
            <w:bookmarkStart w:id="4059" w:name="z1500_030_06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30_07"/>
            <w:bookmarkStart w:id="4061" w:name="z1500_030_07"/>
            <w:bookmarkEnd w:id="4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30_08"/>
            <w:bookmarkStart w:id="4063" w:name="z1500_030_08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30_09"/>
            <w:bookmarkStart w:id="4065" w:name="z1500_030_09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30_10"/>
            <w:bookmarkStart w:id="4067" w:name="z1500_030_10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30_11"/>
            <w:bookmarkStart w:id="4069" w:name="z1500_030_11"/>
            <w:bookmarkEnd w:id="4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31_04"/>
            <w:bookmarkStart w:id="4071" w:name="z1500_031_04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31_05"/>
            <w:bookmarkStart w:id="4073" w:name="z1500_031_05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31_06"/>
            <w:bookmarkStart w:id="4075" w:name="z1500_031_06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31_07"/>
            <w:bookmarkStart w:id="4077" w:name="z1500_031_07"/>
            <w:bookmarkEnd w:id="4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31_08"/>
            <w:bookmarkStart w:id="4079" w:name="z1500_031_08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31_09"/>
            <w:bookmarkStart w:id="4081" w:name="z1500_031_09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31_10"/>
            <w:bookmarkStart w:id="4083" w:name="z1500_031_10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31_11"/>
            <w:bookmarkStart w:id="4085" w:name="z1500_031_11"/>
            <w:bookmarkEnd w:id="4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11_04"/>
            <w:bookmarkStart w:id="4087" w:name="z1500_311_04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11_05"/>
            <w:bookmarkStart w:id="4089" w:name="z1500_311_05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11_06"/>
            <w:bookmarkStart w:id="4091" w:name="z1500_311_06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311_07"/>
            <w:bookmarkStart w:id="4093" w:name="z1500_311_07"/>
            <w:bookmarkEnd w:id="4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311_08"/>
            <w:bookmarkStart w:id="4095" w:name="z1500_311_08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311_09"/>
            <w:bookmarkStart w:id="4097" w:name="z1500_311_09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311_10"/>
            <w:bookmarkStart w:id="4099" w:name="z1500_311_10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311_11"/>
            <w:bookmarkStart w:id="4101" w:name="z1500_311_11"/>
            <w:bookmarkEnd w:id="4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40_04"/>
            <w:bookmarkStart w:id="4103" w:name="z1500_040_04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40_05"/>
            <w:bookmarkStart w:id="4105" w:name="z1500_040_05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40_06"/>
            <w:bookmarkStart w:id="4107" w:name="z1500_040_06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40_07"/>
            <w:bookmarkStart w:id="4109" w:name="z1500_040_07"/>
            <w:bookmarkEnd w:id="4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40_08"/>
            <w:bookmarkStart w:id="4111" w:name="z1500_040_08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40_09"/>
            <w:bookmarkStart w:id="4113" w:name="z1500_040_09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40_10"/>
            <w:bookmarkStart w:id="4115" w:name="z1500_040_10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40_11"/>
            <w:bookmarkStart w:id="4117" w:name="z1500_040_11"/>
            <w:bookmarkEnd w:id="4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41_04"/>
            <w:bookmarkStart w:id="4119" w:name="z1500_041_04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41_05"/>
            <w:bookmarkStart w:id="4121" w:name="z1500_041_05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41_06"/>
            <w:bookmarkStart w:id="4123" w:name="z1500_041_06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41_07"/>
            <w:bookmarkStart w:id="4125" w:name="z1500_041_07"/>
            <w:bookmarkEnd w:id="4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41_08"/>
            <w:bookmarkStart w:id="4127" w:name="z1500_041_08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41_09"/>
            <w:bookmarkStart w:id="4129" w:name="z1500_041_09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41_10"/>
            <w:bookmarkStart w:id="4131" w:name="z1500_041_10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41_11"/>
            <w:bookmarkStart w:id="4133" w:name="z1500_041_11"/>
            <w:bookmarkEnd w:id="4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50_04"/>
            <w:bookmarkStart w:id="4135" w:name="z1500_050_04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50_05"/>
            <w:bookmarkStart w:id="4137" w:name="z1500_050_05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50_06"/>
            <w:bookmarkStart w:id="4139" w:name="z1500_050_06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50_07"/>
            <w:bookmarkStart w:id="4141" w:name="z1500_050_07"/>
            <w:bookmarkEnd w:id="4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50_08"/>
            <w:bookmarkStart w:id="4143" w:name="z1500_050_08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50_09"/>
            <w:bookmarkStart w:id="4145" w:name="z1500_050_09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50_10"/>
            <w:bookmarkStart w:id="4147" w:name="z1500_050_10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50_11"/>
            <w:bookmarkStart w:id="4149" w:name="z1500_050_11"/>
            <w:bookmarkEnd w:id="4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51_04"/>
            <w:bookmarkStart w:id="4151" w:name="z1500_051_04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51_05"/>
            <w:bookmarkStart w:id="4153" w:name="z1500_051_05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51_06"/>
            <w:bookmarkStart w:id="4155" w:name="z1500_051_06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51_07"/>
            <w:bookmarkStart w:id="4157" w:name="z1500_051_07"/>
            <w:bookmarkEnd w:id="4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51_08"/>
            <w:bookmarkStart w:id="4159" w:name="z1500_051_08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51_09"/>
            <w:bookmarkStart w:id="4161" w:name="z1500_051_09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51_10"/>
            <w:bookmarkStart w:id="4163" w:name="z1500_051_10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51_11"/>
            <w:bookmarkStart w:id="4165" w:name="z1500_051_11"/>
            <w:bookmarkEnd w:id="4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511_04"/>
            <w:bookmarkStart w:id="4167" w:name="z1500_511_04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511_05"/>
            <w:bookmarkStart w:id="4169" w:name="z1500_511_05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511_06"/>
            <w:bookmarkStart w:id="4171" w:name="z1500_511_06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511_07"/>
            <w:bookmarkStart w:id="4173" w:name="z1500_511_07"/>
            <w:bookmarkEnd w:id="4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511_08"/>
            <w:bookmarkStart w:id="4175" w:name="z1500_511_08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511_09"/>
            <w:bookmarkStart w:id="4177" w:name="z1500_511_09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511_10"/>
            <w:bookmarkStart w:id="4179" w:name="z1500_511_10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511_11"/>
            <w:bookmarkStart w:id="4181" w:name="z1500_511_11"/>
            <w:bookmarkEnd w:id="4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512_04"/>
            <w:bookmarkStart w:id="4183" w:name="z1500_512_04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512_05"/>
            <w:bookmarkStart w:id="4185" w:name="z1500_512_05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512_06"/>
            <w:bookmarkStart w:id="4187" w:name="z1500_512_06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512_07"/>
            <w:bookmarkStart w:id="4189" w:name="z1500_512_07"/>
            <w:bookmarkEnd w:id="4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512_08"/>
            <w:bookmarkStart w:id="4191" w:name="z1500_512_08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512_09"/>
            <w:bookmarkStart w:id="4193" w:name="z1500_512_09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512_10"/>
            <w:bookmarkStart w:id="4195" w:name="z1500_512_10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512_11"/>
            <w:bookmarkStart w:id="4197" w:name="z1500_512_11"/>
            <w:bookmarkEnd w:id="4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52_04"/>
            <w:bookmarkStart w:id="4199" w:name="z1500_052_04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52_05"/>
            <w:bookmarkStart w:id="4201" w:name="z1500_052_05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52_06"/>
            <w:bookmarkStart w:id="4203" w:name="z1500_052_06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52_07"/>
            <w:bookmarkStart w:id="4205" w:name="z1500_052_07"/>
            <w:bookmarkEnd w:id="4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52_08"/>
            <w:bookmarkStart w:id="4207" w:name="z1500_052_08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52_09"/>
            <w:bookmarkStart w:id="4209" w:name="z1500_052_09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52_10"/>
            <w:bookmarkStart w:id="4211" w:name="z1500_052_10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52_11"/>
            <w:bookmarkStart w:id="4213" w:name="z1500_052_11"/>
            <w:bookmarkEnd w:id="4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53_04"/>
            <w:bookmarkStart w:id="4215" w:name="z1500_053_04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53_05"/>
            <w:bookmarkStart w:id="4217" w:name="z1500_053_05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53_06"/>
            <w:bookmarkStart w:id="4219" w:name="z1500_053_06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53_07"/>
            <w:bookmarkStart w:id="4221" w:name="z1500_053_07"/>
            <w:bookmarkEnd w:id="4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53_08"/>
            <w:bookmarkStart w:id="4223" w:name="z1500_053_08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53_09"/>
            <w:bookmarkStart w:id="4225" w:name="z1500_053_09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53_10"/>
            <w:bookmarkStart w:id="4227" w:name="z1500_053_10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53_11"/>
            <w:bookmarkStart w:id="4229" w:name="z1500_053_11"/>
            <w:bookmarkEnd w:id="4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56_04"/>
            <w:bookmarkStart w:id="4231" w:name="z1500_056_04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56_05"/>
            <w:bookmarkStart w:id="4233" w:name="z1500_056_05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56_06"/>
            <w:bookmarkStart w:id="4235" w:name="z1500_056_06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56_07"/>
            <w:bookmarkStart w:id="4237" w:name="z1500_056_07"/>
            <w:bookmarkEnd w:id="4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56_08"/>
            <w:bookmarkStart w:id="4239" w:name="z1500_056_08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56_09"/>
            <w:bookmarkStart w:id="4241" w:name="z1500_056_09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56_10"/>
            <w:bookmarkStart w:id="4243" w:name="z1500_056_10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56_11"/>
            <w:bookmarkStart w:id="4245" w:name="z1500_056_11"/>
            <w:bookmarkEnd w:id="4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59_04"/>
            <w:bookmarkStart w:id="4247" w:name="z1500_059_04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59_05"/>
            <w:bookmarkStart w:id="4249" w:name="z1500_059_05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59_06"/>
            <w:bookmarkStart w:id="4251" w:name="z1500_059_06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59_07"/>
            <w:bookmarkStart w:id="4253" w:name="z1500_059_07"/>
            <w:bookmarkEnd w:id="4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59_08"/>
            <w:bookmarkStart w:id="4255" w:name="z1500_059_08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59_09"/>
            <w:bookmarkStart w:id="4257" w:name="z1500_059_09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59_10"/>
            <w:bookmarkStart w:id="4259" w:name="z1500_059_10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59_11"/>
            <w:bookmarkStart w:id="4261" w:name="z1500_059_11"/>
            <w:bookmarkEnd w:id="4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347_04"/>
            <w:bookmarkStart w:id="4263" w:name="z1500_347_04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347_05"/>
            <w:bookmarkStart w:id="4265" w:name="z1500_347_05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347_06"/>
            <w:bookmarkStart w:id="4267" w:name="z1500_347_06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347_07"/>
            <w:bookmarkStart w:id="4269" w:name="z1500_347_07"/>
            <w:bookmarkEnd w:id="4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347_08"/>
            <w:bookmarkStart w:id="4271" w:name="z1500_347_08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347_09"/>
            <w:bookmarkStart w:id="4273" w:name="z1500_347_09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347_10"/>
            <w:bookmarkStart w:id="4275" w:name="z1500_347_10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347_11"/>
            <w:bookmarkStart w:id="4277" w:name="z1500_347_11"/>
            <w:bookmarkEnd w:id="4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341_04"/>
            <w:bookmarkStart w:id="4279" w:name="z1500_341_04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341_05"/>
            <w:bookmarkStart w:id="4281" w:name="z1500_341_05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341_06"/>
            <w:bookmarkStart w:id="4283" w:name="z1500_341_06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341_07"/>
            <w:bookmarkStart w:id="4285" w:name="z1500_341_07"/>
            <w:bookmarkEnd w:id="4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341_08"/>
            <w:bookmarkStart w:id="4287" w:name="z1500_341_08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341_09"/>
            <w:bookmarkStart w:id="4289" w:name="z1500_341_09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341_10"/>
            <w:bookmarkStart w:id="4291" w:name="z1500_341_10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341_11"/>
            <w:bookmarkStart w:id="4293" w:name="z1500_341_11"/>
            <w:bookmarkEnd w:id="4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360_04"/>
            <w:bookmarkStart w:id="4295" w:name="z1500_360_04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360_05"/>
            <w:bookmarkStart w:id="4297" w:name="z1500_360_05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360_06"/>
            <w:bookmarkStart w:id="4299" w:name="z1500_360_06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360_07"/>
            <w:bookmarkStart w:id="4301" w:name="z1500_360_07"/>
            <w:bookmarkEnd w:id="4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360_08"/>
            <w:bookmarkStart w:id="4303" w:name="z1500_360_08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360_09"/>
            <w:bookmarkStart w:id="4305" w:name="z1500_360_09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360_10"/>
            <w:bookmarkStart w:id="4307" w:name="z1500_360_10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360_11"/>
            <w:bookmarkStart w:id="4309" w:name="z1500_360_11"/>
            <w:bookmarkEnd w:id="43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60_04"/>
            <w:bookmarkStart w:id="4311" w:name="z1500_060_04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60_05"/>
            <w:bookmarkStart w:id="4313" w:name="z1500_060_05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60_06"/>
            <w:bookmarkStart w:id="4315" w:name="z1500_060_06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60_07"/>
            <w:bookmarkStart w:id="4317" w:name="z1500_060_07"/>
            <w:bookmarkEnd w:id="4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60_08"/>
            <w:bookmarkStart w:id="4319" w:name="z1500_060_08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60_09"/>
            <w:bookmarkStart w:id="4321" w:name="z1500_060_09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60_10"/>
            <w:bookmarkStart w:id="4323" w:name="z1500_060_10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60_11"/>
            <w:bookmarkStart w:id="4325" w:name="z1500_060_11"/>
            <w:bookmarkEnd w:id="4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61_04"/>
            <w:bookmarkStart w:id="4327" w:name="z1500_061_04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61_05"/>
            <w:bookmarkStart w:id="4329" w:name="z1500_061_05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61_06"/>
            <w:bookmarkStart w:id="4331" w:name="z1500_061_06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61_07"/>
            <w:bookmarkStart w:id="4333" w:name="z1500_061_07"/>
            <w:bookmarkEnd w:id="4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61_08"/>
            <w:bookmarkStart w:id="4335" w:name="z1500_061_08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61_09"/>
            <w:bookmarkStart w:id="4337" w:name="z1500_061_09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61_10"/>
            <w:bookmarkStart w:id="4339" w:name="z1500_061_10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61_11"/>
            <w:bookmarkStart w:id="4341" w:name="z1500_061_11"/>
            <w:bookmarkEnd w:id="4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62_04"/>
            <w:bookmarkStart w:id="4343" w:name="z1500_062_04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62_05"/>
            <w:bookmarkStart w:id="4345" w:name="z1500_062_05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62_06"/>
            <w:bookmarkStart w:id="4347" w:name="z1500_062_06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62_07"/>
            <w:bookmarkStart w:id="4349" w:name="z1500_062_07"/>
            <w:bookmarkEnd w:id="4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62_08"/>
            <w:bookmarkStart w:id="4351" w:name="z1500_062_08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62_09"/>
            <w:bookmarkStart w:id="4353" w:name="z1500_062_09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62_10"/>
            <w:bookmarkStart w:id="4355" w:name="z1500_062_10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62_11"/>
            <w:bookmarkStart w:id="4357" w:name="z1500_062_11"/>
            <w:bookmarkEnd w:id="4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63_04"/>
            <w:bookmarkStart w:id="4359" w:name="z1500_063_04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63_05"/>
            <w:bookmarkStart w:id="4361" w:name="z1500_063_05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63_06"/>
            <w:bookmarkStart w:id="4363" w:name="z1500_063_06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63_07"/>
            <w:bookmarkStart w:id="4365" w:name="z1500_063_07"/>
            <w:bookmarkEnd w:id="4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063_08"/>
            <w:bookmarkStart w:id="4367" w:name="z1500_063_08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063_09"/>
            <w:bookmarkStart w:id="4369" w:name="z1500_063_09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063_10"/>
            <w:bookmarkStart w:id="4371" w:name="z1500_063_10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063_11"/>
            <w:bookmarkStart w:id="4373" w:name="z1500_063_11"/>
            <w:bookmarkEnd w:id="43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4" w:name="z1500_064_04"/>
            <w:bookmarkStart w:id="4375" w:name="z1500_064_04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064_05"/>
            <w:bookmarkStart w:id="4377" w:name="z1500_064_05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064_06"/>
            <w:bookmarkStart w:id="4379" w:name="z1500_064_06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064_07"/>
            <w:bookmarkStart w:id="4381" w:name="z1500_064_07"/>
            <w:bookmarkEnd w:id="4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064_08"/>
            <w:bookmarkStart w:id="4383" w:name="z1500_064_08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064_09"/>
            <w:bookmarkStart w:id="4385" w:name="z1500_064_09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064_10"/>
            <w:bookmarkStart w:id="4387" w:name="z1500_064_10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064_11"/>
            <w:bookmarkStart w:id="4389" w:name="z1500_064_11"/>
            <w:bookmarkEnd w:id="4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0" w:name="z1500_641_04"/>
            <w:bookmarkStart w:id="4391" w:name="z1500_641_04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641_05"/>
            <w:bookmarkStart w:id="4393" w:name="z1500_641_05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641_06"/>
            <w:bookmarkStart w:id="4395" w:name="z1500_641_06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641_07"/>
            <w:bookmarkStart w:id="4397" w:name="z1500_641_07"/>
            <w:bookmarkEnd w:id="4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641_08"/>
            <w:bookmarkStart w:id="4399" w:name="z1500_641_08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641_09"/>
            <w:bookmarkStart w:id="4401" w:name="z1500_641_09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641_10"/>
            <w:bookmarkStart w:id="4403" w:name="z1500_641_10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641_11"/>
            <w:bookmarkStart w:id="4405" w:name="z1500_641_11"/>
            <w:bookmarkEnd w:id="4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070_04"/>
            <w:bookmarkStart w:id="4407" w:name="z1500_070_04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070_05"/>
            <w:bookmarkStart w:id="4409" w:name="z1500_070_05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070_06"/>
            <w:bookmarkStart w:id="4411" w:name="z1500_070_06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070_07"/>
            <w:bookmarkStart w:id="4413" w:name="z1500_070_07"/>
            <w:bookmarkEnd w:id="4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070_08"/>
            <w:bookmarkStart w:id="4415" w:name="z1500_070_08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070_09"/>
            <w:bookmarkStart w:id="4417" w:name="z1500_070_09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070_10"/>
            <w:bookmarkStart w:id="4419" w:name="z1500_070_10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070_11"/>
            <w:bookmarkStart w:id="4421" w:name="z1500_070_11"/>
            <w:bookmarkEnd w:id="4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791_04"/>
            <w:bookmarkStart w:id="4423" w:name="z1500_791_04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791_05"/>
            <w:bookmarkStart w:id="4425" w:name="z1500_791_05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791_06"/>
            <w:bookmarkStart w:id="4427" w:name="z1500_791_06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791_07"/>
            <w:bookmarkStart w:id="4429" w:name="z1500_791_07"/>
            <w:bookmarkEnd w:id="4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791_08"/>
            <w:bookmarkStart w:id="4431" w:name="z1500_791_08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791_09"/>
            <w:bookmarkStart w:id="4433" w:name="z1500_791_09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791_10"/>
            <w:bookmarkStart w:id="4435" w:name="z1500_791_10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791_11"/>
            <w:bookmarkStart w:id="4437" w:name="z1500_791_11"/>
            <w:bookmarkEnd w:id="4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080_04"/>
            <w:bookmarkStart w:id="4439" w:name="z1500_080_04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080_05"/>
            <w:bookmarkStart w:id="4441" w:name="z1500_080_05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080_06"/>
            <w:bookmarkStart w:id="4443" w:name="z1500_080_06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080_07"/>
            <w:bookmarkStart w:id="4445" w:name="z1500_080_07"/>
            <w:bookmarkEnd w:id="4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080_08"/>
            <w:bookmarkStart w:id="4447" w:name="z1500_080_08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080_09"/>
            <w:bookmarkStart w:id="4449" w:name="z1500_080_09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080_10"/>
            <w:bookmarkStart w:id="4451" w:name="z1500_080_10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080_11"/>
            <w:bookmarkStart w:id="4453" w:name="z1500_080_11"/>
            <w:bookmarkEnd w:id="4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086_04"/>
            <w:bookmarkStart w:id="4455" w:name="z1500_086_04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086_05"/>
            <w:bookmarkStart w:id="4457" w:name="z1500_086_05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086_06"/>
            <w:bookmarkStart w:id="4459" w:name="z1500_086_06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086_07"/>
            <w:bookmarkStart w:id="4461" w:name="z1500_086_07"/>
            <w:bookmarkEnd w:id="4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086_08"/>
            <w:bookmarkStart w:id="4463" w:name="z1500_086_08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086_09"/>
            <w:bookmarkStart w:id="4465" w:name="z1500_086_09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086_10"/>
            <w:bookmarkStart w:id="4467" w:name="z1500_086_10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086_11"/>
            <w:bookmarkStart w:id="4469" w:name="z1500_086_11"/>
            <w:bookmarkEnd w:id="4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090_04"/>
            <w:bookmarkStart w:id="4471" w:name="z1500_090_04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090_05"/>
            <w:bookmarkStart w:id="4473" w:name="z1500_090_05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090_06"/>
            <w:bookmarkStart w:id="4475" w:name="z1500_090_06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090_07"/>
            <w:bookmarkStart w:id="4477" w:name="z1500_090_07"/>
            <w:bookmarkEnd w:id="4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090_08"/>
            <w:bookmarkStart w:id="4479" w:name="z1500_090_08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090_09"/>
            <w:bookmarkStart w:id="4481" w:name="z1500_090_09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090_10"/>
            <w:bookmarkStart w:id="4483" w:name="z1500_090_10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090_11"/>
            <w:bookmarkStart w:id="4485" w:name="z1500_090_11"/>
            <w:bookmarkEnd w:id="4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094_04"/>
            <w:bookmarkStart w:id="4487" w:name="z1500_094_04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094_05"/>
            <w:bookmarkStart w:id="4489" w:name="z1500_094_05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094_06"/>
            <w:bookmarkStart w:id="4491" w:name="z1500_094_06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094_07"/>
            <w:bookmarkStart w:id="4493" w:name="z1500_094_07"/>
            <w:bookmarkEnd w:id="4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094_08"/>
            <w:bookmarkStart w:id="4495" w:name="z1500_094_08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094_09"/>
            <w:bookmarkStart w:id="4497" w:name="z1500_094_09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094_10"/>
            <w:bookmarkStart w:id="4499" w:name="z1500_094_10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094_11"/>
            <w:bookmarkStart w:id="4501" w:name="z1500_094_11"/>
            <w:bookmarkEnd w:id="4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00_04"/>
            <w:bookmarkStart w:id="4503" w:name="z1500_100_04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00_05"/>
            <w:bookmarkStart w:id="4505" w:name="z1500_100_05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00_06"/>
            <w:bookmarkStart w:id="4507" w:name="z1500_100_06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00_07"/>
            <w:bookmarkStart w:id="4509" w:name="z1500_100_07"/>
            <w:bookmarkEnd w:id="4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00_08"/>
            <w:bookmarkStart w:id="4511" w:name="z1500_100_08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00_09"/>
            <w:bookmarkStart w:id="4513" w:name="z1500_100_09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00_10"/>
            <w:bookmarkStart w:id="4515" w:name="z1500_100_10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00_11"/>
            <w:bookmarkStart w:id="4517" w:name="z1500_100_11"/>
            <w:bookmarkEnd w:id="4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10_04"/>
            <w:bookmarkStart w:id="4519" w:name="z1500_110_04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10_05"/>
            <w:bookmarkStart w:id="4521" w:name="z1500_110_05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10_06"/>
            <w:bookmarkStart w:id="4523" w:name="z1500_110_06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10_07"/>
            <w:bookmarkStart w:id="4525" w:name="z1500_110_07"/>
            <w:bookmarkEnd w:id="4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10_08"/>
            <w:bookmarkStart w:id="4527" w:name="z1500_110_08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10_09"/>
            <w:bookmarkStart w:id="4529" w:name="z1500_110_09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10_10"/>
            <w:bookmarkStart w:id="4531" w:name="z1500_110_10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10_11"/>
            <w:bookmarkStart w:id="4533" w:name="z1500_110_11"/>
            <w:bookmarkEnd w:id="4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11_04"/>
            <w:bookmarkStart w:id="4535" w:name="z1500_111_04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11_05"/>
            <w:bookmarkStart w:id="4537" w:name="z1500_111_05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11_06"/>
            <w:bookmarkStart w:id="4539" w:name="z1500_111_06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11_07"/>
            <w:bookmarkStart w:id="4541" w:name="z1500_111_07"/>
            <w:bookmarkEnd w:id="4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11_08"/>
            <w:bookmarkStart w:id="4543" w:name="z1500_111_08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11_09"/>
            <w:bookmarkStart w:id="4545" w:name="z1500_111_09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11_10"/>
            <w:bookmarkStart w:id="4547" w:name="z1500_111_10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11_11"/>
            <w:bookmarkStart w:id="4549" w:name="z1500_111_11"/>
            <w:bookmarkEnd w:id="4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12_04"/>
            <w:bookmarkStart w:id="4551" w:name="z1500_112_04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12_05"/>
            <w:bookmarkStart w:id="4553" w:name="z1500_112_05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12_06"/>
            <w:bookmarkStart w:id="4555" w:name="z1500_112_06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12_07"/>
            <w:bookmarkStart w:id="4557" w:name="z1500_112_07"/>
            <w:bookmarkEnd w:id="4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12_08"/>
            <w:bookmarkStart w:id="4559" w:name="z1500_112_08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12_09"/>
            <w:bookmarkStart w:id="4561" w:name="z1500_112_09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12_10"/>
            <w:bookmarkStart w:id="4563" w:name="z1500_112_10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12_11"/>
            <w:bookmarkStart w:id="4565" w:name="z1500_112_11"/>
            <w:bookmarkEnd w:id="4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6" w:name="z1500_113_04"/>
            <w:bookmarkStart w:id="4567" w:name="z1500_113_04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13_05"/>
            <w:bookmarkStart w:id="4569" w:name="z1500_113_05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13_06"/>
            <w:bookmarkStart w:id="4571" w:name="z1500_113_06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13_07"/>
            <w:bookmarkStart w:id="4573" w:name="z1500_113_07"/>
            <w:bookmarkEnd w:id="4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13_08"/>
            <w:bookmarkStart w:id="4575" w:name="z1500_113_08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13_09"/>
            <w:bookmarkStart w:id="4577" w:name="z1500_113_09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13_10"/>
            <w:bookmarkStart w:id="4579" w:name="z1500_113_10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13_11"/>
            <w:bookmarkStart w:id="4581" w:name="z1500_113_11"/>
            <w:bookmarkEnd w:id="45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20_04"/>
            <w:bookmarkStart w:id="4583" w:name="z1500_120_04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20_05"/>
            <w:bookmarkStart w:id="4585" w:name="z1500_120_05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20_06"/>
            <w:bookmarkStart w:id="4587" w:name="z1500_120_06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20_07"/>
            <w:bookmarkStart w:id="4589" w:name="z1500_120_07"/>
            <w:bookmarkEnd w:id="45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20_08"/>
            <w:bookmarkStart w:id="4591" w:name="z1500_120_08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20_09"/>
            <w:bookmarkStart w:id="4593" w:name="z1500_120_09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20_10"/>
            <w:bookmarkStart w:id="4595" w:name="z1500_120_10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20_11"/>
            <w:bookmarkStart w:id="4597" w:name="z1500_120_11"/>
            <w:bookmarkEnd w:id="45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30_04"/>
            <w:bookmarkStart w:id="4599" w:name="z1500_130_04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30_05"/>
            <w:bookmarkStart w:id="4601" w:name="z1500_130_05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30_06"/>
            <w:bookmarkStart w:id="4603" w:name="z1500_130_06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30_07"/>
            <w:bookmarkStart w:id="4605" w:name="z1500_130_07"/>
            <w:bookmarkEnd w:id="46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30_08"/>
            <w:bookmarkStart w:id="4607" w:name="z1500_130_08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30_09"/>
            <w:bookmarkStart w:id="4609" w:name="z1500_130_09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30_10"/>
            <w:bookmarkStart w:id="4611" w:name="z1500_130_10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30_11"/>
            <w:bookmarkStart w:id="4613" w:name="z1500_130_11"/>
            <w:bookmarkEnd w:id="46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40_04"/>
            <w:bookmarkStart w:id="4615" w:name="z1500_140_04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40_05"/>
            <w:bookmarkStart w:id="4617" w:name="z1500_140_05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40_06"/>
            <w:bookmarkStart w:id="4619" w:name="z1500_140_06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40_07"/>
            <w:bookmarkStart w:id="4621" w:name="z1500_140_07"/>
            <w:bookmarkEnd w:id="46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40_08"/>
            <w:bookmarkStart w:id="4623" w:name="z1500_140_08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40_09"/>
            <w:bookmarkStart w:id="4625" w:name="z1500_140_09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40_10"/>
            <w:bookmarkStart w:id="4627" w:name="z1500_140_10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40_11"/>
            <w:bookmarkStart w:id="4629" w:name="z1500_140_11"/>
            <w:bookmarkEnd w:id="46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50_04"/>
            <w:bookmarkStart w:id="4631" w:name="z1500_150_04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50_05"/>
            <w:bookmarkStart w:id="4633" w:name="z1500_150_05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50_06"/>
            <w:bookmarkStart w:id="4635" w:name="z1500_150_06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50_07"/>
            <w:bookmarkStart w:id="4637" w:name="z1500_150_07"/>
            <w:bookmarkEnd w:id="46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50_08"/>
            <w:bookmarkStart w:id="4639" w:name="z1500_150_08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50_09"/>
            <w:bookmarkStart w:id="4641" w:name="z1500_150_09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50_10"/>
            <w:bookmarkStart w:id="4643" w:name="z1500_150_10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50_11"/>
            <w:bookmarkStart w:id="4645" w:name="z1500_150_11"/>
            <w:bookmarkEnd w:id="464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70_04"/>
            <w:bookmarkStart w:id="4647" w:name="z1500_170_04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70_05"/>
            <w:bookmarkStart w:id="4649" w:name="z1500_170_05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70_06"/>
            <w:bookmarkStart w:id="4651" w:name="z1500_170_06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70_07"/>
            <w:bookmarkStart w:id="4653" w:name="z1500_170_07"/>
            <w:bookmarkEnd w:id="46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70_08"/>
            <w:bookmarkStart w:id="4655" w:name="z1500_170_08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70_09"/>
            <w:bookmarkStart w:id="4657" w:name="z1500_170_09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70_10"/>
            <w:bookmarkStart w:id="4659" w:name="z1500_170_10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70_11"/>
            <w:bookmarkStart w:id="4661" w:name="z1500_170_11"/>
            <w:bookmarkEnd w:id="46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71_04"/>
            <w:bookmarkStart w:id="4663" w:name="z1500_171_04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71_05"/>
            <w:bookmarkStart w:id="4665" w:name="z1500_171_05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71_06"/>
            <w:bookmarkStart w:id="4667" w:name="z1500_171_06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71_07"/>
            <w:bookmarkStart w:id="4669" w:name="z1500_171_07"/>
            <w:bookmarkEnd w:id="46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171_08"/>
            <w:bookmarkStart w:id="4671" w:name="z1500_171_08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171_09"/>
            <w:bookmarkStart w:id="4673" w:name="z1500_171_09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171_10"/>
            <w:bookmarkStart w:id="4675" w:name="z1500_171_10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171_11"/>
            <w:bookmarkStart w:id="4677" w:name="z1500_171_11"/>
            <w:bookmarkEnd w:id="46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172_04"/>
            <w:bookmarkStart w:id="4679" w:name="z1500_172_04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172_05"/>
            <w:bookmarkStart w:id="4681" w:name="z1500_172_05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172_06"/>
            <w:bookmarkStart w:id="4683" w:name="z1500_172_06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172_07"/>
            <w:bookmarkStart w:id="4685" w:name="z1500_172_07"/>
            <w:bookmarkEnd w:id="46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172_08"/>
            <w:bookmarkStart w:id="4687" w:name="z1500_172_08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172_09"/>
            <w:bookmarkStart w:id="4689" w:name="z1500_172_09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172_10"/>
            <w:bookmarkStart w:id="4691" w:name="z1500_172_10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172_11"/>
            <w:bookmarkStart w:id="4693" w:name="z1500_172_11"/>
            <w:bookmarkEnd w:id="46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173_04"/>
            <w:bookmarkStart w:id="4695" w:name="z1500_173_04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173_05"/>
            <w:bookmarkStart w:id="4697" w:name="z1500_173_05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173_06"/>
            <w:bookmarkStart w:id="4699" w:name="z1500_173_06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173_07"/>
            <w:bookmarkStart w:id="4701" w:name="z1500_173_07"/>
            <w:bookmarkEnd w:id="47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173_08"/>
            <w:bookmarkStart w:id="4703" w:name="z1500_173_08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173_09"/>
            <w:bookmarkStart w:id="4705" w:name="z1500_173_09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173_10"/>
            <w:bookmarkStart w:id="4707" w:name="z1500_173_10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173_11"/>
            <w:bookmarkStart w:id="4709" w:name="z1500_173_11"/>
            <w:bookmarkEnd w:id="47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180_04"/>
            <w:bookmarkStart w:id="4711" w:name="z1500_180_04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180_05"/>
            <w:bookmarkStart w:id="4713" w:name="z1500_180_05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180_06"/>
            <w:bookmarkStart w:id="4715" w:name="z1500_180_06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180_07"/>
            <w:bookmarkStart w:id="4717" w:name="z1500_180_07"/>
            <w:bookmarkEnd w:id="47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180_08"/>
            <w:bookmarkStart w:id="4719" w:name="z1500_180_08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180_09"/>
            <w:bookmarkStart w:id="4721" w:name="z1500_180_09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180_10"/>
            <w:bookmarkStart w:id="4723" w:name="z1500_180_10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180_11"/>
            <w:bookmarkStart w:id="4725" w:name="z1500_180_11"/>
            <w:bookmarkEnd w:id="47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181_04"/>
            <w:bookmarkStart w:id="4727" w:name="z1500_181_04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181_05"/>
            <w:bookmarkStart w:id="4729" w:name="z1500_181_05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181_06"/>
            <w:bookmarkStart w:id="4731" w:name="z1500_181_06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181_07"/>
            <w:bookmarkStart w:id="4733" w:name="z1500_181_07"/>
            <w:bookmarkEnd w:id="4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181_08"/>
            <w:bookmarkStart w:id="4735" w:name="z1500_181_08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181_09"/>
            <w:bookmarkStart w:id="4737" w:name="z1500_181_09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181_10"/>
            <w:bookmarkStart w:id="4739" w:name="z1500_181_10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181_11"/>
            <w:bookmarkStart w:id="4741" w:name="z1500_181_11"/>
            <w:bookmarkEnd w:id="47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182_04"/>
            <w:bookmarkStart w:id="4743" w:name="z1500_182_04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182_05"/>
            <w:bookmarkStart w:id="4745" w:name="z1500_182_05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182_06"/>
            <w:bookmarkStart w:id="4747" w:name="z1500_182_06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182_07"/>
            <w:bookmarkStart w:id="4749" w:name="z1500_182_07"/>
            <w:bookmarkEnd w:id="4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182_08"/>
            <w:bookmarkStart w:id="4751" w:name="z1500_182_08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182_09"/>
            <w:bookmarkStart w:id="4753" w:name="z1500_182_09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182_10"/>
            <w:bookmarkStart w:id="4755" w:name="z1500_182_10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182_11"/>
            <w:bookmarkStart w:id="4757" w:name="z1500_182_11"/>
            <w:bookmarkEnd w:id="47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183_04"/>
            <w:bookmarkStart w:id="4759" w:name="z1500_183_04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183_05"/>
            <w:bookmarkStart w:id="4761" w:name="z1500_183_05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183_06"/>
            <w:bookmarkStart w:id="4763" w:name="z1500_183_06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183_07"/>
            <w:bookmarkStart w:id="4765" w:name="z1500_183_07"/>
            <w:bookmarkEnd w:id="4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183_08"/>
            <w:bookmarkStart w:id="4767" w:name="z1500_183_08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183_09"/>
            <w:bookmarkStart w:id="4769" w:name="z1500_183_09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183_10"/>
            <w:bookmarkStart w:id="4771" w:name="z1500_183_10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183_11"/>
            <w:bookmarkStart w:id="4773" w:name="z1500_183_11"/>
            <w:bookmarkEnd w:id="47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184_04"/>
            <w:bookmarkStart w:id="4775" w:name="z1500_184_04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184_05"/>
            <w:bookmarkStart w:id="4777" w:name="z1500_184_05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184_06"/>
            <w:bookmarkStart w:id="4779" w:name="z1500_184_06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184_07"/>
            <w:bookmarkStart w:id="4781" w:name="z1500_184_07"/>
            <w:bookmarkEnd w:id="4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184_08"/>
            <w:bookmarkStart w:id="4783" w:name="z1500_184_08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184_09"/>
            <w:bookmarkStart w:id="4785" w:name="z1500_184_09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184_10"/>
            <w:bookmarkStart w:id="4787" w:name="z1500_184_10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184_11"/>
            <w:bookmarkStart w:id="4789" w:name="z1500_184_11"/>
            <w:bookmarkEnd w:id="47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190_04"/>
            <w:bookmarkStart w:id="4791" w:name="z1500_190_04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190_05"/>
            <w:bookmarkStart w:id="4793" w:name="z1500_190_05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190_06"/>
            <w:bookmarkStart w:id="4795" w:name="z1500_190_06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190_07"/>
            <w:bookmarkStart w:id="4797" w:name="z1500_190_07"/>
            <w:bookmarkEnd w:id="4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190_08"/>
            <w:bookmarkStart w:id="4799" w:name="z1500_190_08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190_09"/>
            <w:bookmarkStart w:id="4801" w:name="z1500_190_09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190_10"/>
            <w:bookmarkStart w:id="4803" w:name="z1500_190_10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190_11"/>
            <w:bookmarkStart w:id="4805" w:name="z1500_190_11"/>
            <w:bookmarkEnd w:id="48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200_04"/>
            <w:bookmarkStart w:id="4807" w:name="z1500_200_04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200_05"/>
            <w:bookmarkStart w:id="4809" w:name="z1500_200_05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200_06"/>
            <w:bookmarkStart w:id="4811" w:name="z1500_200_06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200_07"/>
            <w:bookmarkStart w:id="4813" w:name="z1500_200_07"/>
            <w:bookmarkEnd w:id="4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200_08"/>
            <w:bookmarkStart w:id="4815" w:name="z1500_200_08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200_09"/>
            <w:bookmarkStart w:id="4817" w:name="z1500_200_09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200_10"/>
            <w:bookmarkStart w:id="4819" w:name="z1500_200_10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200_11"/>
            <w:bookmarkStart w:id="4821" w:name="z1500_200_11"/>
            <w:bookmarkEnd w:id="48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2" w:name="z1500_201_04"/>
            <w:bookmarkStart w:id="4823" w:name="z1500_201_04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4" w:name="z1500_201_05"/>
            <w:bookmarkStart w:id="4825" w:name="z1500_201_05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6" w:name="z1500_201_06"/>
            <w:bookmarkStart w:id="4827" w:name="z1500_201_06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8" w:name="z1500_201_07"/>
            <w:bookmarkStart w:id="4829" w:name="z1500_201_07"/>
            <w:bookmarkEnd w:id="4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0" w:name="z1500_201_08"/>
            <w:bookmarkStart w:id="4831" w:name="z1500_201_08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2" w:name="z1500_201_09"/>
            <w:bookmarkStart w:id="4833" w:name="z1500_201_09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4" w:name="z1500_201_10"/>
            <w:bookmarkStart w:id="4835" w:name="z1500_201_10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6" w:name="z1500_201_11"/>
            <w:bookmarkStart w:id="4837" w:name="z1500_201_11"/>
            <w:bookmarkEnd w:id="48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8" w:name="z1500_210_04"/>
            <w:bookmarkStart w:id="4839" w:name="z1500_210_04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210_05"/>
            <w:bookmarkStart w:id="4841" w:name="z1500_210_05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210_06"/>
            <w:bookmarkStart w:id="4843" w:name="z1500_210_06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210_07"/>
            <w:bookmarkStart w:id="4845" w:name="z1500_210_07"/>
            <w:bookmarkEnd w:id="4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210_08"/>
            <w:bookmarkStart w:id="4847" w:name="z1500_210_08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210_09"/>
            <w:bookmarkStart w:id="4849" w:name="z1500_210_09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210_10"/>
            <w:bookmarkStart w:id="4851" w:name="z1500_210_10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210_11"/>
            <w:bookmarkStart w:id="4853" w:name="z1500_210_11"/>
            <w:bookmarkEnd w:id="485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b/>
                <w:b/>
              </w:rPr>
            </w:pPr>
            <w:r>
              <w:rPr>
                <w:b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10_12"/>
            <w:bookmarkStart w:id="4855" w:name="z1500_010_12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10_13"/>
            <w:bookmarkStart w:id="4857" w:name="z1500_010_13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10_14"/>
            <w:bookmarkStart w:id="4859" w:name="z1500_010_14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10_15"/>
            <w:bookmarkStart w:id="4861" w:name="z1500_010_15"/>
            <w:bookmarkEnd w:id="4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10_16"/>
            <w:bookmarkStart w:id="4863" w:name="z1500_010_16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10_17"/>
            <w:bookmarkStart w:id="4865" w:name="z1500_010_17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10_18"/>
            <w:bookmarkStart w:id="4867" w:name="z1500_010_18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10_19"/>
            <w:bookmarkStart w:id="4869" w:name="z1500_010_19"/>
            <w:bookmarkEnd w:id="4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20_12"/>
            <w:bookmarkStart w:id="4871" w:name="z1500_020_12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20_13"/>
            <w:bookmarkStart w:id="4873" w:name="z1500_020_13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20_14"/>
            <w:bookmarkStart w:id="4875" w:name="z1500_020_14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20_15"/>
            <w:bookmarkStart w:id="4877" w:name="z1500_020_15"/>
            <w:bookmarkEnd w:id="4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20_16"/>
            <w:bookmarkStart w:id="4879" w:name="z1500_020_16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20_17"/>
            <w:bookmarkStart w:id="4881" w:name="z1500_020_17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20_18"/>
            <w:bookmarkStart w:id="4883" w:name="z1500_020_18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20_19"/>
            <w:bookmarkStart w:id="4885" w:name="z1500_020_19"/>
            <w:bookmarkEnd w:id="4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21_12"/>
            <w:bookmarkStart w:id="4887" w:name="z1500_021_12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21_13"/>
            <w:bookmarkStart w:id="4889" w:name="z1500_021_13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21_14"/>
            <w:bookmarkStart w:id="4891" w:name="z1500_021_14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21_15"/>
            <w:bookmarkStart w:id="4893" w:name="z1500_021_15"/>
            <w:bookmarkEnd w:id="4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21_16"/>
            <w:bookmarkStart w:id="4895" w:name="z1500_021_16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21_17"/>
            <w:bookmarkStart w:id="4897" w:name="z1500_021_17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21_18"/>
            <w:bookmarkStart w:id="4899" w:name="z1500_021_18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21_19"/>
            <w:bookmarkStart w:id="4901" w:name="z1500_021_19"/>
            <w:bookmarkEnd w:id="4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22_12"/>
            <w:bookmarkStart w:id="4903" w:name="z1500_022_12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22_13"/>
            <w:bookmarkStart w:id="4905" w:name="z1500_022_13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22_14"/>
            <w:bookmarkStart w:id="4907" w:name="z1500_022_14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22_15"/>
            <w:bookmarkStart w:id="4909" w:name="z1500_022_15"/>
            <w:bookmarkEnd w:id="4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22_16"/>
            <w:bookmarkStart w:id="4911" w:name="z1500_022_16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22_17"/>
            <w:bookmarkStart w:id="4913" w:name="z1500_022_17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22_18"/>
            <w:bookmarkStart w:id="4915" w:name="z1500_022_18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22_19"/>
            <w:bookmarkStart w:id="4917" w:name="z1500_022_19"/>
            <w:bookmarkEnd w:id="4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30_12"/>
            <w:bookmarkStart w:id="4919" w:name="z1500_030_12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30_13"/>
            <w:bookmarkStart w:id="4921" w:name="z1500_030_13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30_14"/>
            <w:bookmarkStart w:id="4923" w:name="z1500_030_14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30_15"/>
            <w:bookmarkStart w:id="4925" w:name="z1500_030_15"/>
            <w:bookmarkEnd w:id="4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30_16"/>
            <w:bookmarkStart w:id="4927" w:name="z1500_030_16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30_17"/>
            <w:bookmarkStart w:id="4929" w:name="z1500_030_17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30_18"/>
            <w:bookmarkStart w:id="4931" w:name="z1500_030_18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30_19"/>
            <w:bookmarkStart w:id="4933" w:name="z1500_030_19"/>
            <w:bookmarkEnd w:id="4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31_12"/>
            <w:bookmarkStart w:id="4935" w:name="z1500_031_12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31_13"/>
            <w:bookmarkStart w:id="4937" w:name="z1500_031_13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31_14"/>
            <w:bookmarkStart w:id="4939" w:name="z1500_031_14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31_15"/>
            <w:bookmarkStart w:id="4941" w:name="z1500_031_15"/>
            <w:bookmarkEnd w:id="4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31_16"/>
            <w:bookmarkStart w:id="4943" w:name="z1500_031_16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31_17"/>
            <w:bookmarkStart w:id="4945" w:name="z1500_031_17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31_18"/>
            <w:bookmarkStart w:id="4947" w:name="z1500_031_18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31_19"/>
            <w:bookmarkStart w:id="4949" w:name="z1500_031_19"/>
            <w:bookmarkEnd w:id="4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11_12"/>
            <w:bookmarkStart w:id="4951" w:name="z1500_311_12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11_13"/>
            <w:bookmarkStart w:id="4953" w:name="z1500_311_13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11_14"/>
            <w:bookmarkStart w:id="4955" w:name="z1500_311_14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311_15"/>
            <w:bookmarkStart w:id="4957" w:name="z1500_311_15"/>
            <w:bookmarkEnd w:id="4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311_16"/>
            <w:bookmarkStart w:id="4959" w:name="z1500_311_16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311_17"/>
            <w:bookmarkStart w:id="4961" w:name="z1500_311_17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311_18"/>
            <w:bookmarkStart w:id="4963" w:name="z1500_311_18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311_19"/>
            <w:bookmarkStart w:id="4965" w:name="z1500_311_19"/>
            <w:bookmarkEnd w:id="4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40_12"/>
            <w:bookmarkStart w:id="4967" w:name="z1500_040_12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40_13"/>
            <w:bookmarkStart w:id="4969" w:name="z1500_040_13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40_14"/>
            <w:bookmarkStart w:id="4971" w:name="z1500_040_14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40_15"/>
            <w:bookmarkStart w:id="4973" w:name="z1500_040_15"/>
            <w:bookmarkEnd w:id="4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40_16"/>
            <w:bookmarkStart w:id="4975" w:name="z1500_040_16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40_17"/>
            <w:bookmarkStart w:id="4977" w:name="z1500_040_17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40_18"/>
            <w:bookmarkStart w:id="4979" w:name="z1500_040_18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40_19"/>
            <w:bookmarkStart w:id="4981" w:name="z1500_040_19"/>
            <w:bookmarkEnd w:id="4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41_12"/>
            <w:bookmarkStart w:id="4983" w:name="z1500_041_12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41_13"/>
            <w:bookmarkStart w:id="4985" w:name="z1500_041_13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41_14"/>
            <w:bookmarkStart w:id="4987" w:name="z1500_041_14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41_15"/>
            <w:bookmarkStart w:id="4989" w:name="z1500_041_15"/>
            <w:bookmarkEnd w:id="4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41_16"/>
            <w:bookmarkStart w:id="4991" w:name="z1500_041_16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41_17"/>
            <w:bookmarkStart w:id="4993" w:name="z1500_041_17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41_18"/>
            <w:bookmarkStart w:id="4995" w:name="z1500_041_18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41_19"/>
            <w:bookmarkStart w:id="4997" w:name="z1500_041_19"/>
            <w:bookmarkEnd w:id="4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50_12"/>
            <w:bookmarkStart w:id="4999" w:name="z1500_050_12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50_13"/>
            <w:bookmarkStart w:id="5001" w:name="z1500_050_13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50_14"/>
            <w:bookmarkStart w:id="5003" w:name="z1500_050_14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50_15"/>
            <w:bookmarkStart w:id="5005" w:name="z1500_050_15"/>
            <w:bookmarkEnd w:id="5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50_16"/>
            <w:bookmarkStart w:id="5007" w:name="z1500_050_16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50_17"/>
            <w:bookmarkStart w:id="5009" w:name="z1500_050_17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50_18"/>
            <w:bookmarkStart w:id="5011" w:name="z1500_050_18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50_19"/>
            <w:bookmarkStart w:id="5013" w:name="z1500_050_19"/>
            <w:bookmarkEnd w:id="5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51_12"/>
            <w:bookmarkStart w:id="5015" w:name="z1500_051_12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51_13"/>
            <w:bookmarkStart w:id="5017" w:name="z1500_051_13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51_14"/>
            <w:bookmarkStart w:id="5019" w:name="z1500_051_14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51_15"/>
            <w:bookmarkStart w:id="5021" w:name="z1500_051_15"/>
            <w:bookmarkEnd w:id="5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51_16"/>
            <w:bookmarkStart w:id="5023" w:name="z1500_051_16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51_17"/>
            <w:bookmarkStart w:id="5025" w:name="z1500_051_17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51_18"/>
            <w:bookmarkStart w:id="5027" w:name="z1500_051_18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51_19"/>
            <w:bookmarkStart w:id="5029" w:name="z1500_051_19"/>
            <w:bookmarkEnd w:id="5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511_12"/>
            <w:bookmarkStart w:id="5031" w:name="z1500_511_12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511_13"/>
            <w:bookmarkStart w:id="5033" w:name="z1500_511_13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511_14"/>
            <w:bookmarkStart w:id="5035" w:name="z1500_511_14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511_15"/>
            <w:bookmarkStart w:id="5037" w:name="z1500_511_15"/>
            <w:bookmarkEnd w:id="5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511_16"/>
            <w:bookmarkStart w:id="5039" w:name="z1500_511_16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511_17"/>
            <w:bookmarkStart w:id="5041" w:name="z1500_511_17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511_18"/>
            <w:bookmarkStart w:id="5043" w:name="z1500_511_18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511_19"/>
            <w:bookmarkStart w:id="5045" w:name="z1500_511_19"/>
            <w:bookmarkEnd w:id="5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512_12"/>
            <w:bookmarkStart w:id="5047" w:name="z1500_512_12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512_13"/>
            <w:bookmarkStart w:id="5049" w:name="z1500_512_13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512_14"/>
            <w:bookmarkStart w:id="5051" w:name="z1500_512_14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512_15"/>
            <w:bookmarkStart w:id="5053" w:name="z1500_512_15"/>
            <w:bookmarkEnd w:id="5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512_16"/>
            <w:bookmarkStart w:id="5055" w:name="z1500_512_16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512_17"/>
            <w:bookmarkStart w:id="5057" w:name="z1500_512_17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512_18"/>
            <w:bookmarkStart w:id="5059" w:name="z1500_512_18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512_19"/>
            <w:bookmarkStart w:id="5061" w:name="z1500_512_19"/>
            <w:bookmarkEnd w:id="5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52_12"/>
            <w:bookmarkStart w:id="5063" w:name="z1500_052_12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52_13"/>
            <w:bookmarkStart w:id="5065" w:name="z1500_052_13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52_14"/>
            <w:bookmarkStart w:id="5067" w:name="z1500_052_14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52_15"/>
            <w:bookmarkStart w:id="5069" w:name="z1500_052_15"/>
            <w:bookmarkEnd w:id="5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52_16"/>
            <w:bookmarkStart w:id="5071" w:name="z1500_052_16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52_17"/>
            <w:bookmarkStart w:id="5073" w:name="z1500_052_17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52_18"/>
            <w:bookmarkStart w:id="5075" w:name="z1500_052_18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52_19"/>
            <w:bookmarkStart w:id="5077" w:name="z1500_052_19"/>
            <w:bookmarkEnd w:id="5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53_12"/>
            <w:bookmarkStart w:id="5079" w:name="z1500_053_12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53_13"/>
            <w:bookmarkStart w:id="5081" w:name="z1500_053_13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53_14"/>
            <w:bookmarkStart w:id="5083" w:name="z1500_053_14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53_15"/>
            <w:bookmarkStart w:id="5085" w:name="z1500_053_15"/>
            <w:bookmarkEnd w:id="5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53_16"/>
            <w:bookmarkStart w:id="5087" w:name="z1500_053_16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53_17"/>
            <w:bookmarkStart w:id="5089" w:name="z1500_053_17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53_18"/>
            <w:bookmarkStart w:id="5091" w:name="z1500_053_18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53_19"/>
            <w:bookmarkStart w:id="5093" w:name="z1500_053_19"/>
            <w:bookmarkEnd w:id="5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56_12"/>
            <w:bookmarkStart w:id="5095" w:name="z1500_056_12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56_13"/>
            <w:bookmarkStart w:id="5097" w:name="z1500_056_13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56_14"/>
            <w:bookmarkStart w:id="5099" w:name="z1500_056_14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56_15"/>
            <w:bookmarkStart w:id="5101" w:name="z1500_056_15"/>
            <w:bookmarkEnd w:id="5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56_16"/>
            <w:bookmarkStart w:id="5103" w:name="z1500_056_16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56_17"/>
            <w:bookmarkStart w:id="5105" w:name="z1500_056_17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56_18"/>
            <w:bookmarkStart w:id="5107" w:name="z1500_056_18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56_19"/>
            <w:bookmarkStart w:id="5109" w:name="z1500_056_19"/>
            <w:bookmarkEnd w:id="5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59_12"/>
            <w:bookmarkStart w:id="5111" w:name="z1500_059_12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59_13"/>
            <w:bookmarkStart w:id="5113" w:name="z1500_059_13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59_14"/>
            <w:bookmarkStart w:id="5115" w:name="z1500_059_14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59_15"/>
            <w:bookmarkStart w:id="5117" w:name="z1500_059_15"/>
            <w:bookmarkEnd w:id="5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59_16"/>
            <w:bookmarkStart w:id="5119" w:name="z1500_059_16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59_17"/>
            <w:bookmarkStart w:id="5121" w:name="z1500_059_17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59_18"/>
            <w:bookmarkStart w:id="5123" w:name="z1500_059_18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59_19"/>
            <w:bookmarkStart w:id="5125" w:name="z1500_059_19"/>
            <w:bookmarkEnd w:id="5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347_12"/>
            <w:bookmarkStart w:id="5127" w:name="z1500_347_12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347_13"/>
            <w:bookmarkStart w:id="5129" w:name="z1500_347_13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347_14"/>
            <w:bookmarkStart w:id="5131" w:name="z1500_347_14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347_15"/>
            <w:bookmarkStart w:id="5133" w:name="z1500_347_15"/>
            <w:bookmarkEnd w:id="5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347_16"/>
            <w:bookmarkStart w:id="5135" w:name="z1500_347_16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347_17"/>
            <w:bookmarkStart w:id="5137" w:name="z1500_347_17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347_18"/>
            <w:bookmarkStart w:id="5139" w:name="z1500_347_18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347_19"/>
            <w:bookmarkStart w:id="5141" w:name="z1500_347_19"/>
            <w:bookmarkEnd w:id="5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341_12"/>
            <w:bookmarkStart w:id="5143" w:name="z1500_341_12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341_13"/>
            <w:bookmarkStart w:id="5145" w:name="z1500_341_13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341_14"/>
            <w:bookmarkStart w:id="5147" w:name="z1500_341_14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341_15"/>
            <w:bookmarkStart w:id="5149" w:name="z1500_341_15"/>
            <w:bookmarkEnd w:id="5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341_16"/>
            <w:bookmarkStart w:id="5151" w:name="z1500_341_16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341_17"/>
            <w:bookmarkStart w:id="5153" w:name="z1500_341_17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341_18"/>
            <w:bookmarkStart w:id="5155" w:name="z1500_341_18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341_19"/>
            <w:bookmarkStart w:id="5157" w:name="z1500_341_19"/>
            <w:bookmarkEnd w:id="5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360_12"/>
            <w:bookmarkStart w:id="5159" w:name="z1500_360_12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360_13"/>
            <w:bookmarkStart w:id="5161" w:name="z1500_360_13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360_14"/>
            <w:bookmarkStart w:id="5163" w:name="z1500_360_14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360_15"/>
            <w:bookmarkStart w:id="5165" w:name="z1500_360_15"/>
            <w:bookmarkEnd w:id="5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360_16"/>
            <w:bookmarkStart w:id="5167" w:name="z1500_360_16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360_17"/>
            <w:bookmarkStart w:id="5169" w:name="z1500_360_17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360_18"/>
            <w:bookmarkStart w:id="5171" w:name="z1500_360_18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360_19"/>
            <w:bookmarkStart w:id="5173" w:name="z1500_360_19"/>
            <w:bookmarkEnd w:id="517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60_12"/>
            <w:bookmarkStart w:id="5175" w:name="z1500_060_12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60_13"/>
            <w:bookmarkStart w:id="5177" w:name="z1500_060_13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60_14"/>
            <w:bookmarkStart w:id="5179" w:name="z1500_060_14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60_15"/>
            <w:bookmarkStart w:id="5181" w:name="z1500_060_15"/>
            <w:bookmarkEnd w:id="5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60_16"/>
            <w:bookmarkStart w:id="5183" w:name="z1500_060_16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60_17"/>
            <w:bookmarkStart w:id="5185" w:name="z1500_060_17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60_18"/>
            <w:bookmarkStart w:id="5187" w:name="z1500_060_18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60_19"/>
            <w:bookmarkStart w:id="5189" w:name="z1500_060_19"/>
            <w:bookmarkEnd w:id="5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61_12"/>
            <w:bookmarkStart w:id="5191" w:name="z1500_061_12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61_13"/>
            <w:bookmarkStart w:id="5193" w:name="z1500_061_13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61_14"/>
            <w:bookmarkStart w:id="5195" w:name="z1500_061_14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61_15"/>
            <w:bookmarkStart w:id="5197" w:name="z1500_061_15"/>
            <w:bookmarkEnd w:id="5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61_16"/>
            <w:bookmarkStart w:id="5199" w:name="z1500_061_16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61_17"/>
            <w:bookmarkStart w:id="5201" w:name="z1500_061_17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61_18"/>
            <w:bookmarkStart w:id="5203" w:name="z1500_061_18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61_19"/>
            <w:bookmarkStart w:id="5205" w:name="z1500_061_19"/>
            <w:bookmarkEnd w:id="5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62_12"/>
            <w:bookmarkStart w:id="5207" w:name="z1500_062_12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62_13"/>
            <w:bookmarkStart w:id="5209" w:name="z1500_062_13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62_14"/>
            <w:bookmarkStart w:id="5211" w:name="z1500_062_14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62_15"/>
            <w:bookmarkStart w:id="5213" w:name="z1500_062_15"/>
            <w:bookmarkEnd w:id="5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62_16"/>
            <w:bookmarkStart w:id="5215" w:name="z1500_062_16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62_17"/>
            <w:bookmarkStart w:id="5217" w:name="z1500_062_17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62_18"/>
            <w:bookmarkStart w:id="5219" w:name="z1500_062_18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62_19"/>
            <w:bookmarkStart w:id="5221" w:name="z1500_062_19"/>
            <w:bookmarkEnd w:id="5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63_12"/>
            <w:bookmarkStart w:id="5223" w:name="z1500_063_12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63_13"/>
            <w:bookmarkStart w:id="5225" w:name="z1500_063_13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63_14"/>
            <w:bookmarkStart w:id="5227" w:name="z1500_063_14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63_15"/>
            <w:bookmarkStart w:id="5229" w:name="z1500_063_15"/>
            <w:bookmarkEnd w:id="5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063_16"/>
            <w:bookmarkStart w:id="5231" w:name="z1500_063_16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063_17"/>
            <w:bookmarkStart w:id="5233" w:name="z1500_063_17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063_18"/>
            <w:bookmarkStart w:id="5235" w:name="z1500_063_18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063_19"/>
            <w:bookmarkStart w:id="5237" w:name="z1500_063_19"/>
            <w:bookmarkEnd w:id="5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38" w:name="z1500_064_12"/>
            <w:bookmarkStart w:id="5239" w:name="z1500_064_12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064_13"/>
            <w:bookmarkStart w:id="5241" w:name="z1500_064_13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064_14"/>
            <w:bookmarkStart w:id="5243" w:name="z1500_064_14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064_15"/>
            <w:bookmarkStart w:id="5245" w:name="z1500_064_15"/>
            <w:bookmarkEnd w:id="5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064_16"/>
            <w:bookmarkStart w:id="5247" w:name="z1500_064_16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064_17"/>
            <w:bookmarkStart w:id="5249" w:name="z1500_064_17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064_18"/>
            <w:bookmarkStart w:id="5251" w:name="z1500_064_18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064_19"/>
            <w:bookmarkStart w:id="5253" w:name="z1500_064_19"/>
            <w:bookmarkEnd w:id="5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54" w:name="z1500_641_12"/>
            <w:bookmarkStart w:id="5255" w:name="z1500_641_12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641_13"/>
            <w:bookmarkStart w:id="5257" w:name="z1500_641_13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641_14"/>
            <w:bookmarkStart w:id="5259" w:name="z1500_641_14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641_15"/>
            <w:bookmarkStart w:id="5261" w:name="z1500_641_15"/>
            <w:bookmarkEnd w:id="5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641_16"/>
            <w:bookmarkStart w:id="5263" w:name="z1500_641_16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641_17"/>
            <w:bookmarkStart w:id="5265" w:name="z1500_641_17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641_18"/>
            <w:bookmarkStart w:id="5267" w:name="z1500_641_18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641_19"/>
            <w:bookmarkStart w:id="5269" w:name="z1500_641_19"/>
            <w:bookmarkEnd w:id="5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070_12"/>
            <w:bookmarkStart w:id="5271" w:name="z1500_070_12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070_13"/>
            <w:bookmarkStart w:id="5273" w:name="z1500_070_13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070_14"/>
            <w:bookmarkStart w:id="5275" w:name="z1500_070_14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070_15"/>
            <w:bookmarkStart w:id="5277" w:name="z1500_070_15"/>
            <w:bookmarkEnd w:id="5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070_16"/>
            <w:bookmarkStart w:id="5279" w:name="z1500_070_16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070_17"/>
            <w:bookmarkStart w:id="5281" w:name="z1500_070_17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070_18"/>
            <w:bookmarkStart w:id="5283" w:name="z1500_070_18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070_19"/>
            <w:bookmarkStart w:id="5285" w:name="z1500_070_19"/>
            <w:bookmarkEnd w:id="5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791_12"/>
            <w:bookmarkStart w:id="5287" w:name="z1500_791_12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791_13"/>
            <w:bookmarkStart w:id="5289" w:name="z1500_791_13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791_14"/>
            <w:bookmarkStart w:id="5291" w:name="z1500_791_14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791_15"/>
            <w:bookmarkStart w:id="5293" w:name="z1500_791_15"/>
            <w:bookmarkEnd w:id="5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791_16"/>
            <w:bookmarkStart w:id="5295" w:name="z1500_791_16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791_17"/>
            <w:bookmarkStart w:id="5297" w:name="z1500_791_17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791_18"/>
            <w:bookmarkStart w:id="5299" w:name="z1500_791_18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791_19"/>
            <w:bookmarkStart w:id="5301" w:name="z1500_791_19"/>
            <w:bookmarkEnd w:id="5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080_12"/>
            <w:bookmarkStart w:id="5303" w:name="z1500_080_12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080_13"/>
            <w:bookmarkStart w:id="5305" w:name="z1500_080_13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080_14"/>
            <w:bookmarkStart w:id="5307" w:name="z1500_080_14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080_15"/>
            <w:bookmarkStart w:id="5309" w:name="z1500_080_15"/>
            <w:bookmarkEnd w:id="5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080_16"/>
            <w:bookmarkStart w:id="5311" w:name="z1500_080_16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080_17"/>
            <w:bookmarkStart w:id="5313" w:name="z1500_080_17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080_18"/>
            <w:bookmarkStart w:id="5315" w:name="z1500_080_18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080_19"/>
            <w:bookmarkStart w:id="5317" w:name="z1500_080_19"/>
            <w:bookmarkEnd w:id="5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086_12"/>
            <w:bookmarkStart w:id="5319" w:name="z1500_086_12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086_13"/>
            <w:bookmarkStart w:id="5321" w:name="z1500_086_13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086_14"/>
            <w:bookmarkStart w:id="5323" w:name="z1500_086_14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086_15"/>
            <w:bookmarkStart w:id="5325" w:name="z1500_086_15"/>
            <w:bookmarkEnd w:id="5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086_16"/>
            <w:bookmarkStart w:id="5327" w:name="z1500_086_16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086_17"/>
            <w:bookmarkStart w:id="5329" w:name="z1500_086_17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086_18"/>
            <w:bookmarkStart w:id="5331" w:name="z1500_086_18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086_19"/>
            <w:bookmarkStart w:id="5333" w:name="z1500_086_19"/>
            <w:bookmarkEnd w:id="5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090_12"/>
            <w:bookmarkStart w:id="5335" w:name="z1500_090_12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090_13"/>
            <w:bookmarkStart w:id="5337" w:name="z1500_090_13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090_14"/>
            <w:bookmarkStart w:id="5339" w:name="z1500_090_14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090_15"/>
            <w:bookmarkStart w:id="5341" w:name="z1500_090_15"/>
            <w:bookmarkEnd w:id="5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090_16"/>
            <w:bookmarkStart w:id="5343" w:name="z1500_090_16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090_17"/>
            <w:bookmarkStart w:id="5345" w:name="z1500_090_17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090_18"/>
            <w:bookmarkStart w:id="5347" w:name="z1500_090_18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090_19"/>
            <w:bookmarkStart w:id="5349" w:name="z1500_090_19"/>
            <w:bookmarkEnd w:id="5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094_12"/>
            <w:bookmarkStart w:id="5351" w:name="z1500_094_12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094_13"/>
            <w:bookmarkStart w:id="5353" w:name="z1500_094_13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094_14"/>
            <w:bookmarkStart w:id="5355" w:name="z1500_094_14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094_15"/>
            <w:bookmarkStart w:id="5357" w:name="z1500_094_15"/>
            <w:bookmarkEnd w:id="5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094_16"/>
            <w:bookmarkStart w:id="5359" w:name="z1500_094_16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094_17"/>
            <w:bookmarkStart w:id="5361" w:name="z1500_094_17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094_18"/>
            <w:bookmarkStart w:id="5363" w:name="z1500_094_18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094_19"/>
            <w:bookmarkStart w:id="5365" w:name="z1500_094_19"/>
            <w:bookmarkEnd w:id="5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00_12"/>
            <w:bookmarkStart w:id="5367" w:name="z1500_100_12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00_13"/>
            <w:bookmarkStart w:id="5369" w:name="z1500_100_13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00_14"/>
            <w:bookmarkStart w:id="5371" w:name="z1500_100_14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00_15"/>
            <w:bookmarkStart w:id="5373" w:name="z1500_100_15"/>
            <w:bookmarkEnd w:id="5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00_16"/>
            <w:bookmarkStart w:id="5375" w:name="z1500_100_16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00_17"/>
            <w:bookmarkStart w:id="5377" w:name="z1500_100_17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00_18"/>
            <w:bookmarkStart w:id="5379" w:name="z1500_100_18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00_19"/>
            <w:bookmarkStart w:id="5381" w:name="z1500_100_19"/>
            <w:bookmarkEnd w:id="5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10_12"/>
            <w:bookmarkStart w:id="5383" w:name="z1500_110_12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10_13"/>
            <w:bookmarkStart w:id="5385" w:name="z1500_110_13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10_14"/>
            <w:bookmarkStart w:id="5387" w:name="z1500_110_14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10_15"/>
            <w:bookmarkStart w:id="5389" w:name="z1500_110_15"/>
            <w:bookmarkEnd w:id="5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10_16"/>
            <w:bookmarkStart w:id="5391" w:name="z1500_110_16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10_17"/>
            <w:bookmarkStart w:id="5393" w:name="z1500_110_17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10_18"/>
            <w:bookmarkStart w:id="5395" w:name="z1500_110_18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10_19"/>
            <w:bookmarkStart w:id="5397" w:name="z1500_110_19"/>
            <w:bookmarkEnd w:id="5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11_12"/>
            <w:bookmarkStart w:id="5399" w:name="z1500_111_12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11_13"/>
            <w:bookmarkStart w:id="5401" w:name="z1500_111_13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11_14"/>
            <w:bookmarkStart w:id="5403" w:name="z1500_111_14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11_15"/>
            <w:bookmarkStart w:id="5405" w:name="z1500_111_15"/>
            <w:bookmarkEnd w:id="5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11_16"/>
            <w:bookmarkStart w:id="5407" w:name="z1500_111_16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11_17"/>
            <w:bookmarkStart w:id="5409" w:name="z1500_111_17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11_18"/>
            <w:bookmarkStart w:id="5411" w:name="z1500_111_18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11_19"/>
            <w:bookmarkStart w:id="5413" w:name="z1500_111_19"/>
            <w:bookmarkEnd w:id="5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12_12"/>
            <w:bookmarkStart w:id="5415" w:name="z1500_112_12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12_13"/>
            <w:bookmarkStart w:id="5417" w:name="z1500_112_13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12_14"/>
            <w:bookmarkStart w:id="5419" w:name="z1500_112_14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12_15"/>
            <w:bookmarkStart w:id="5421" w:name="z1500_112_15"/>
            <w:bookmarkEnd w:id="5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12_16"/>
            <w:bookmarkStart w:id="5423" w:name="z1500_112_16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12_17"/>
            <w:bookmarkStart w:id="5425" w:name="z1500_112_17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12_18"/>
            <w:bookmarkStart w:id="5427" w:name="z1500_112_18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12_19"/>
            <w:bookmarkStart w:id="5429" w:name="z1500_112_19"/>
            <w:bookmarkEnd w:id="5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0" w:name="z1500_113_12"/>
            <w:bookmarkStart w:id="5431" w:name="z1500_113_12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13_13"/>
            <w:bookmarkStart w:id="5433" w:name="z1500_113_13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13_14"/>
            <w:bookmarkStart w:id="5435" w:name="z1500_113_14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13_15"/>
            <w:bookmarkStart w:id="5437" w:name="z1500_113_15"/>
            <w:bookmarkEnd w:id="5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13_16"/>
            <w:bookmarkStart w:id="5439" w:name="z1500_113_16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13_17"/>
            <w:bookmarkStart w:id="5441" w:name="z1500_113_17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13_18"/>
            <w:bookmarkStart w:id="5443" w:name="z1500_113_18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13_19"/>
            <w:bookmarkStart w:id="5445" w:name="z1500_113_19"/>
            <w:bookmarkEnd w:id="5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20_12"/>
            <w:bookmarkStart w:id="5447" w:name="z1500_120_12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20_13"/>
            <w:bookmarkStart w:id="5449" w:name="z1500_120_13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20_14"/>
            <w:bookmarkStart w:id="5451" w:name="z1500_120_14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20_15"/>
            <w:bookmarkStart w:id="5453" w:name="z1500_120_15"/>
            <w:bookmarkEnd w:id="5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20_16"/>
            <w:bookmarkStart w:id="5455" w:name="z1500_120_16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20_17"/>
            <w:bookmarkStart w:id="5457" w:name="z1500_120_17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20_18"/>
            <w:bookmarkStart w:id="5459" w:name="z1500_120_18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20_19"/>
            <w:bookmarkStart w:id="5461" w:name="z1500_120_19"/>
            <w:bookmarkEnd w:id="5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30_12"/>
            <w:bookmarkStart w:id="5463" w:name="z1500_130_12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30_13"/>
            <w:bookmarkStart w:id="5465" w:name="z1500_130_13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30_14"/>
            <w:bookmarkStart w:id="5467" w:name="z1500_130_14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30_15"/>
            <w:bookmarkStart w:id="5469" w:name="z1500_130_15"/>
            <w:bookmarkEnd w:id="5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30_16"/>
            <w:bookmarkStart w:id="5471" w:name="z1500_130_16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30_17"/>
            <w:bookmarkStart w:id="5473" w:name="z1500_130_17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30_18"/>
            <w:bookmarkStart w:id="5475" w:name="z1500_130_18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30_19"/>
            <w:bookmarkStart w:id="5477" w:name="z1500_130_19"/>
            <w:bookmarkEnd w:id="5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40_12"/>
            <w:bookmarkStart w:id="5479" w:name="z1500_140_12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40_13"/>
            <w:bookmarkStart w:id="5481" w:name="z1500_140_13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40_14"/>
            <w:bookmarkStart w:id="5483" w:name="z1500_140_14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40_15"/>
            <w:bookmarkStart w:id="5485" w:name="z1500_140_15"/>
            <w:bookmarkEnd w:id="5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40_16"/>
            <w:bookmarkStart w:id="5487" w:name="z1500_140_16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40_17"/>
            <w:bookmarkStart w:id="5489" w:name="z1500_140_17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40_18"/>
            <w:bookmarkStart w:id="5491" w:name="z1500_140_18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40_19"/>
            <w:bookmarkStart w:id="5493" w:name="z1500_140_19"/>
            <w:bookmarkEnd w:id="5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50_12"/>
            <w:bookmarkStart w:id="5495" w:name="z1500_150_12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50_13"/>
            <w:bookmarkStart w:id="5497" w:name="z1500_150_13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50_14"/>
            <w:bookmarkStart w:id="5499" w:name="z1500_150_14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50_15"/>
            <w:bookmarkStart w:id="5501" w:name="z1500_150_15"/>
            <w:bookmarkEnd w:id="5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50_16"/>
            <w:bookmarkStart w:id="5503" w:name="z1500_150_16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50_17"/>
            <w:bookmarkStart w:id="5505" w:name="z1500_150_17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50_18"/>
            <w:bookmarkStart w:id="5507" w:name="z1500_150_18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50_19"/>
            <w:bookmarkStart w:id="5509" w:name="z1500_150_19"/>
            <w:bookmarkEnd w:id="55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70_12"/>
            <w:bookmarkStart w:id="5511" w:name="z1500_170_12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70_13"/>
            <w:bookmarkStart w:id="5513" w:name="z1500_170_13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70_14"/>
            <w:bookmarkStart w:id="5515" w:name="z1500_170_14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70_15"/>
            <w:bookmarkStart w:id="5517" w:name="z1500_170_15"/>
            <w:bookmarkEnd w:id="5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70_16"/>
            <w:bookmarkStart w:id="5519" w:name="z1500_170_16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70_17"/>
            <w:bookmarkStart w:id="5521" w:name="z1500_170_17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70_18"/>
            <w:bookmarkStart w:id="5523" w:name="z1500_170_18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70_19"/>
            <w:bookmarkStart w:id="5525" w:name="z1500_170_19"/>
            <w:bookmarkEnd w:id="5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71_12"/>
            <w:bookmarkStart w:id="5527" w:name="z1500_171_12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71_13"/>
            <w:bookmarkStart w:id="5529" w:name="z1500_171_13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71_14"/>
            <w:bookmarkStart w:id="5531" w:name="z1500_171_14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71_15"/>
            <w:bookmarkStart w:id="5533" w:name="z1500_171_15"/>
            <w:bookmarkEnd w:id="5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171_16"/>
            <w:bookmarkStart w:id="5535" w:name="z1500_171_16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171_17"/>
            <w:bookmarkStart w:id="5537" w:name="z1500_171_17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171_18"/>
            <w:bookmarkStart w:id="5539" w:name="z1500_171_18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171_19"/>
            <w:bookmarkStart w:id="5541" w:name="z1500_171_19"/>
            <w:bookmarkEnd w:id="5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172_12"/>
            <w:bookmarkStart w:id="5543" w:name="z1500_172_12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172_13"/>
            <w:bookmarkStart w:id="5545" w:name="z1500_172_13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172_14"/>
            <w:bookmarkStart w:id="5547" w:name="z1500_172_14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172_15"/>
            <w:bookmarkStart w:id="5549" w:name="z1500_172_15"/>
            <w:bookmarkEnd w:id="5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500_172_16"/>
            <w:bookmarkStart w:id="5551" w:name="z1500_172_16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172_17"/>
            <w:bookmarkStart w:id="5553" w:name="z1500_172_17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172_18"/>
            <w:bookmarkStart w:id="5555" w:name="z1500_172_18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172_19"/>
            <w:bookmarkStart w:id="5557" w:name="z1500_172_19"/>
            <w:bookmarkEnd w:id="5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173_12"/>
            <w:bookmarkStart w:id="5559" w:name="z1500_173_12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173_13"/>
            <w:bookmarkStart w:id="5561" w:name="z1500_173_13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173_14"/>
            <w:bookmarkStart w:id="5563" w:name="z1500_173_14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173_15"/>
            <w:bookmarkStart w:id="5565" w:name="z1500_173_15"/>
            <w:bookmarkEnd w:id="5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173_16"/>
            <w:bookmarkStart w:id="5567" w:name="z1500_173_16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173_17"/>
            <w:bookmarkStart w:id="5569" w:name="z1500_173_17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173_18"/>
            <w:bookmarkStart w:id="5571" w:name="z1500_173_18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173_19"/>
            <w:bookmarkStart w:id="5573" w:name="z1500_173_19"/>
            <w:bookmarkEnd w:id="5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180_12"/>
            <w:bookmarkStart w:id="5575" w:name="z1500_180_12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180_13"/>
            <w:bookmarkStart w:id="5577" w:name="z1500_180_13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180_14"/>
            <w:bookmarkStart w:id="5579" w:name="z1500_180_14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180_15"/>
            <w:bookmarkStart w:id="5581" w:name="z1500_180_15"/>
            <w:bookmarkEnd w:id="5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500_180_16"/>
            <w:bookmarkStart w:id="5583" w:name="z1500_180_16"/>
            <w:bookmarkEnd w:id="5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500_180_17"/>
            <w:bookmarkStart w:id="5585" w:name="z1500_180_17"/>
            <w:bookmarkEnd w:id="5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500_180_18"/>
            <w:bookmarkStart w:id="5587" w:name="z1500_180_18"/>
            <w:bookmarkEnd w:id="5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500_180_19"/>
            <w:bookmarkStart w:id="5589" w:name="z1500_180_19"/>
            <w:bookmarkEnd w:id="5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500_181_12"/>
            <w:bookmarkStart w:id="5591" w:name="z1500_181_12"/>
            <w:bookmarkEnd w:id="5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1500_181_13"/>
            <w:bookmarkStart w:id="5593" w:name="z1500_181_13"/>
            <w:bookmarkEnd w:id="5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500_181_14"/>
            <w:bookmarkStart w:id="5595" w:name="z1500_181_14"/>
            <w:bookmarkEnd w:id="5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500_181_15"/>
            <w:bookmarkStart w:id="5597" w:name="z1500_181_15"/>
            <w:bookmarkEnd w:id="5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500_181_16"/>
            <w:bookmarkStart w:id="5599" w:name="z1500_181_16"/>
            <w:bookmarkEnd w:id="5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500_181_17"/>
            <w:bookmarkStart w:id="5601" w:name="z1500_181_17"/>
            <w:bookmarkEnd w:id="5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500_181_18"/>
            <w:bookmarkStart w:id="5603" w:name="z1500_181_18"/>
            <w:bookmarkEnd w:id="5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500_181_19"/>
            <w:bookmarkStart w:id="5605" w:name="z1500_181_19"/>
            <w:bookmarkEnd w:id="5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500_182_12"/>
            <w:bookmarkStart w:id="5607" w:name="z1500_182_12"/>
            <w:bookmarkEnd w:id="5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500_182_13"/>
            <w:bookmarkStart w:id="5609" w:name="z1500_182_13"/>
            <w:bookmarkEnd w:id="5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500_182_14"/>
            <w:bookmarkStart w:id="5611" w:name="z1500_182_14"/>
            <w:bookmarkEnd w:id="5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1500_182_15"/>
            <w:bookmarkStart w:id="5613" w:name="z1500_182_15"/>
            <w:bookmarkEnd w:id="5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1500_182_16"/>
            <w:bookmarkStart w:id="5615" w:name="z1500_182_16"/>
            <w:bookmarkEnd w:id="5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1500_182_17"/>
            <w:bookmarkStart w:id="5617" w:name="z1500_182_17"/>
            <w:bookmarkEnd w:id="5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1500_182_18"/>
            <w:bookmarkStart w:id="5619" w:name="z1500_182_18"/>
            <w:bookmarkEnd w:id="5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1500_182_19"/>
            <w:bookmarkStart w:id="5621" w:name="z1500_182_19"/>
            <w:bookmarkEnd w:id="5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1500_183_12"/>
            <w:bookmarkStart w:id="5623" w:name="z1500_183_12"/>
            <w:bookmarkEnd w:id="5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1500_183_13"/>
            <w:bookmarkStart w:id="5625" w:name="z1500_183_13"/>
            <w:bookmarkEnd w:id="5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1500_183_14"/>
            <w:bookmarkStart w:id="5627" w:name="z1500_183_14"/>
            <w:bookmarkEnd w:id="5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1500_183_15"/>
            <w:bookmarkStart w:id="5629" w:name="z1500_183_15"/>
            <w:bookmarkEnd w:id="5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1500_183_16"/>
            <w:bookmarkStart w:id="5631" w:name="z1500_183_16"/>
            <w:bookmarkEnd w:id="5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1500_183_17"/>
            <w:bookmarkStart w:id="5633" w:name="z1500_183_17"/>
            <w:bookmarkEnd w:id="5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1500_183_18"/>
            <w:bookmarkStart w:id="5635" w:name="z1500_183_18"/>
            <w:bookmarkEnd w:id="5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1500_183_19"/>
            <w:bookmarkStart w:id="5637" w:name="z1500_183_19"/>
            <w:bookmarkEnd w:id="5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1500_184_12"/>
            <w:bookmarkStart w:id="5639" w:name="z1500_184_12"/>
            <w:bookmarkEnd w:id="5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1500_184_13"/>
            <w:bookmarkStart w:id="5641" w:name="z1500_184_13"/>
            <w:bookmarkEnd w:id="5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1500_184_14"/>
            <w:bookmarkStart w:id="5643" w:name="z1500_184_14"/>
            <w:bookmarkEnd w:id="5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1500_184_15"/>
            <w:bookmarkStart w:id="5645" w:name="z1500_184_15"/>
            <w:bookmarkEnd w:id="5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1500_184_16"/>
            <w:bookmarkStart w:id="5647" w:name="z1500_184_16"/>
            <w:bookmarkEnd w:id="5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1500_184_17"/>
            <w:bookmarkStart w:id="5649" w:name="z1500_184_17"/>
            <w:bookmarkEnd w:id="5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1500_184_18"/>
            <w:bookmarkStart w:id="5651" w:name="z1500_184_18"/>
            <w:bookmarkEnd w:id="5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1500_184_19"/>
            <w:bookmarkStart w:id="5653" w:name="z1500_184_19"/>
            <w:bookmarkEnd w:id="5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1500_190_12"/>
            <w:bookmarkStart w:id="5655" w:name="z1500_190_12"/>
            <w:bookmarkEnd w:id="5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500_190_13"/>
            <w:bookmarkStart w:id="5657" w:name="z1500_190_13"/>
            <w:bookmarkEnd w:id="5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500_190_14"/>
            <w:bookmarkStart w:id="5659" w:name="z1500_190_14"/>
            <w:bookmarkEnd w:id="5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500_190_15"/>
            <w:bookmarkStart w:id="5661" w:name="z1500_190_15"/>
            <w:bookmarkEnd w:id="5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500_190_16"/>
            <w:bookmarkStart w:id="5663" w:name="z1500_190_16"/>
            <w:bookmarkEnd w:id="5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500_190_17"/>
            <w:bookmarkStart w:id="5665" w:name="z1500_190_17"/>
            <w:bookmarkEnd w:id="5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500_190_18"/>
            <w:bookmarkStart w:id="5667" w:name="z1500_190_18"/>
            <w:bookmarkEnd w:id="5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500_190_19"/>
            <w:bookmarkStart w:id="5669" w:name="z1500_190_19"/>
            <w:bookmarkEnd w:id="5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500_200_12"/>
            <w:bookmarkStart w:id="5671" w:name="z1500_200_12"/>
            <w:bookmarkEnd w:id="5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500_200_13"/>
            <w:bookmarkStart w:id="5673" w:name="z1500_200_13"/>
            <w:bookmarkEnd w:id="5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500_200_14"/>
            <w:bookmarkStart w:id="5675" w:name="z1500_200_14"/>
            <w:bookmarkEnd w:id="5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500_200_15"/>
            <w:bookmarkStart w:id="5677" w:name="z1500_200_15"/>
            <w:bookmarkEnd w:id="5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500_200_16"/>
            <w:bookmarkStart w:id="5679" w:name="z1500_200_16"/>
            <w:bookmarkEnd w:id="5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500_200_17"/>
            <w:bookmarkStart w:id="5681" w:name="z1500_200_17"/>
            <w:bookmarkEnd w:id="5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500_200_18"/>
            <w:bookmarkStart w:id="5683" w:name="z1500_200_18"/>
            <w:bookmarkEnd w:id="5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500_200_19"/>
            <w:bookmarkStart w:id="5685" w:name="z1500_200_19"/>
            <w:bookmarkEnd w:id="5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6" w:name="z1500_201_12"/>
            <w:bookmarkStart w:id="5687" w:name="z1500_201_12"/>
            <w:bookmarkEnd w:id="5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8" w:name="z1500_201_13"/>
            <w:bookmarkStart w:id="5689" w:name="z1500_201_13"/>
            <w:bookmarkEnd w:id="5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0" w:name="z1500_201_14"/>
            <w:bookmarkStart w:id="5691" w:name="z1500_201_14"/>
            <w:bookmarkEnd w:id="5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2" w:name="z1500_201_15"/>
            <w:bookmarkStart w:id="5693" w:name="z1500_201_15"/>
            <w:bookmarkEnd w:id="5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4" w:name="z1500_201_16"/>
            <w:bookmarkStart w:id="5695" w:name="z1500_201_16"/>
            <w:bookmarkEnd w:id="5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6" w:name="z1500_201_17"/>
            <w:bookmarkStart w:id="5697" w:name="z1500_201_17"/>
            <w:bookmarkEnd w:id="5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8" w:name="z1500_201_18"/>
            <w:bookmarkStart w:id="5699" w:name="z1500_201_18"/>
            <w:bookmarkEnd w:id="5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0" w:name="z1500_201_19"/>
            <w:bookmarkStart w:id="5701" w:name="z1500_201_19"/>
            <w:bookmarkEnd w:id="5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2" w:name="z1500_210_12"/>
            <w:bookmarkStart w:id="5703" w:name="z1500_210_12"/>
            <w:bookmarkEnd w:id="5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1500_210_13"/>
            <w:bookmarkStart w:id="5705" w:name="z1500_210_13"/>
            <w:bookmarkEnd w:id="5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1500_210_14"/>
            <w:bookmarkStart w:id="5707" w:name="z1500_210_14"/>
            <w:bookmarkEnd w:id="5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1500_210_15"/>
            <w:bookmarkStart w:id="5709" w:name="z1500_210_15"/>
            <w:bookmarkEnd w:id="5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1500_210_16"/>
            <w:bookmarkStart w:id="5711" w:name="z1500_210_16"/>
            <w:bookmarkEnd w:id="5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1500_210_17"/>
            <w:bookmarkStart w:id="5713" w:name="z1500_210_17"/>
            <w:bookmarkEnd w:id="5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1500_210_18"/>
            <w:bookmarkStart w:id="5715" w:name="z1500_210_18"/>
            <w:bookmarkEnd w:id="5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1500_210_19"/>
            <w:bookmarkStart w:id="5717" w:name="z1500_210_19"/>
            <w:bookmarkEnd w:id="5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18" w:name="z1600_010_04"/>
            <w:bookmarkStart w:id="5719" w:name="z1600_010_04"/>
            <w:bookmarkEnd w:id="5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0" w:name="z1600_010_05"/>
            <w:bookmarkStart w:id="5721" w:name="z1600_010_05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2" w:name="z1600_011_04"/>
            <w:bookmarkStart w:id="5723" w:name="z1600_011_04"/>
            <w:bookmarkEnd w:id="5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4" w:name="z1600_011_05"/>
            <w:bookmarkStart w:id="5725" w:name="z1600_011_05"/>
            <w:bookmarkEnd w:id="57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6" w:name="z1600_111_04"/>
            <w:bookmarkStart w:id="5727" w:name="z1600_111_04"/>
            <w:bookmarkEnd w:id="5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8" w:name="z1600_111_05"/>
            <w:bookmarkStart w:id="5729" w:name="z1600_111_05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0" w:name="z1600_112_04"/>
            <w:bookmarkStart w:id="5731" w:name="z1600_112_04"/>
            <w:bookmarkEnd w:id="5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2" w:name="z1600_112_05"/>
            <w:bookmarkStart w:id="5733" w:name="z1600_112_05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4" w:name="z1600_113_04"/>
            <w:bookmarkStart w:id="5735" w:name="z1600_113_04"/>
            <w:bookmarkEnd w:id="5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6" w:name="z1600_113_05"/>
            <w:bookmarkStart w:id="5737" w:name="z1600_113_05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8" w:name="z1600_012_04"/>
            <w:bookmarkStart w:id="5739" w:name="z1600_012_04"/>
            <w:bookmarkEnd w:id="5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0" w:name="z1600_012_05"/>
            <w:bookmarkStart w:id="5741" w:name="z1600_012_05"/>
            <w:bookmarkEnd w:id="57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2" w:name="z1600_121_04"/>
            <w:bookmarkStart w:id="5743" w:name="z1600_121_04"/>
            <w:bookmarkEnd w:id="5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4" w:name="z1600_121_05"/>
            <w:bookmarkStart w:id="5745" w:name="z1600_121_05"/>
            <w:bookmarkEnd w:id="57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6" w:name="z1600_122_04"/>
            <w:bookmarkStart w:id="5747" w:name="z1600_122_04"/>
            <w:bookmarkEnd w:id="5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8" w:name="z1600_122_05"/>
            <w:bookmarkStart w:id="5749" w:name="z1600_122_05"/>
            <w:bookmarkEnd w:id="57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0" w:name="z1600_123_04"/>
            <w:bookmarkStart w:id="5751" w:name="z1600_123_04"/>
            <w:bookmarkEnd w:id="5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2" w:name="z1600_123_05"/>
            <w:bookmarkStart w:id="5753" w:name="z1600_123_05"/>
            <w:bookmarkEnd w:id="57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4" w:name="z1600_014_04"/>
            <w:bookmarkStart w:id="5755" w:name="z1600_014_04"/>
            <w:bookmarkEnd w:id="5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6" w:name="z1600_014_05"/>
            <w:bookmarkStart w:id="5757" w:name="z1600_014_05"/>
            <w:bookmarkEnd w:id="575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758" w:name="z1600_141_04"/>
            <w:bookmarkStart w:id="5759" w:name="z1600_141_04"/>
            <w:bookmarkEnd w:id="5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0" w:name="z1600_141_05"/>
            <w:bookmarkStart w:id="5761" w:name="z1600_141_05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2" w:name="z1600_142_04"/>
            <w:bookmarkStart w:id="5763" w:name="z1600_142_04"/>
            <w:bookmarkEnd w:id="5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4" w:name="z1600_142_05"/>
            <w:bookmarkStart w:id="5765" w:name="z1600_142_05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6" w:name="z1600_015_04"/>
            <w:bookmarkStart w:id="5767" w:name="z1600_015_04"/>
            <w:bookmarkEnd w:id="5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8" w:name="z1600_015_05"/>
            <w:bookmarkStart w:id="5769" w:name="z1600_015_05"/>
            <w:bookmarkEnd w:id="576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0" w:name="z1600_016_04"/>
            <w:bookmarkStart w:id="5771" w:name="z1600_016_04"/>
            <w:bookmarkEnd w:id="5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2" w:name="z1600_016_05"/>
            <w:bookmarkStart w:id="5773" w:name="z1600_016_05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4" w:name="z1600_161_04"/>
            <w:bookmarkStart w:id="5775" w:name="z1600_161_04"/>
            <w:bookmarkEnd w:id="5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6" w:name="z1600_161_05"/>
            <w:bookmarkStart w:id="5777" w:name="z1600_161_05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8" w:name="z1600_017_04"/>
            <w:bookmarkStart w:id="5779" w:name="z1600_017_04"/>
            <w:bookmarkEnd w:id="5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0" w:name="z1600_017_05"/>
            <w:bookmarkStart w:id="5781" w:name="z1600_017_05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2" w:name="z1600_171_04"/>
            <w:bookmarkStart w:id="5783" w:name="z1600_171_04"/>
            <w:bookmarkEnd w:id="5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4" w:name="z1600_171_05"/>
            <w:bookmarkStart w:id="5785" w:name="z1600_171_05"/>
            <w:bookmarkEnd w:id="57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6" w:name="z1600_349_04"/>
            <w:bookmarkStart w:id="5787" w:name="z1600_349_04"/>
            <w:bookmarkEnd w:id="5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8" w:name="z1600_349_05"/>
            <w:bookmarkStart w:id="5789" w:name="z1600_349_05"/>
            <w:bookmarkEnd w:id="57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0" w:name="z1600_172_04"/>
            <w:bookmarkStart w:id="5791" w:name="z1600_172_04"/>
            <w:bookmarkEnd w:id="5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2" w:name="z1600_172_05"/>
            <w:bookmarkStart w:id="5793" w:name="z1600_172_05"/>
            <w:bookmarkEnd w:id="579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"/>
        <w:gridCol w:w="936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770"/>
        <w:gridCol w:w="134"/>
      </w:tblGrid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1601_001_01"/>
            <w:bookmarkStart w:id="5795" w:name="z1601_001_01"/>
            <w:bookmarkEnd w:id="5795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1601_001_02"/>
            <w:bookmarkStart w:id="5797" w:name="z1601_001_02"/>
            <w:bookmarkEnd w:id="5797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1601_001_03"/>
            <w:bookmarkStart w:id="5799" w:name="z1601_001_03"/>
            <w:bookmarkEnd w:id="5799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1601_001_04"/>
            <w:bookmarkStart w:id="5801" w:name="z1601_001_04"/>
            <w:bookmarkEnd w:id="5801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1601_001_05"/>
            <w:bookmarkStart w:id="5803" w:name="z1601_001_05"/>
            <w:bookmarkEnd w:id="5803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1601_001_06"/>
            <w:bookmarkStart w:id="5805" w:name="z1601_001_06"/>
            <w:bookmarkEnd w:id="5805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1650_001_01"/>
            <w:bookmarkStart w:id="5807" w:name="z1650_001_01"/>
            <w:bookmarkEnd w:id="580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1700_001_01"/>
            <w:bookmarkStart w:id="5809" w:name="z1700_001_01"/>
            <w:bookmarkEnd w:id="5809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810" w:name="z2201_001_01"/>
      <w:bookmarkStart w:id="5811" w:name="z2201_001_01"/>
      <w:bookmarkEnd w:id="5811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1800_001_01"/>
            <w:bookmarkStart w:id="5813" w:name="z1800_001_01"/>
            <w:bookmarkEnd w:id="5813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1800_001_02"/>
            <w:bookmarkStart w:id="5815" w:name="z1800_001_02"/>
            <w:bookmarkEnd w:id="5815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1800_001_03"/>
            <w:bookmarkStart w:id="5817" w:name="z1800_001_03"/>
            <w:bookmarkEnd w:id="581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1800_001_04"/>
            <w:bookmarkStart w:id="5819" w:name="z1800_001_04"/>
            <w:bookmarkEnd w:id="5819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1900_001_01"/>
            <w:bookmarkStart w:id="5821" w:name="z1900_001_01"/>
            <w:bookmarkEnd w:id="5821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1900_001_02"/>
            <w:bookmarkStart w:id="5823" w:name="z1900_001_02"/>
            <w:bookmarkEnd w:id="5823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1900_001_03"/>
            <w:bookmarkStart w:id="5825" w:name="z1900_001_03"/>
            <w:bookmarkEnd w:id="5825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1900_001_04"/>
            <w:bookmarkStart w:id="5827" w:name="z1900_001_04"/>
            <w:bookmarkEnd w:id="582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1900_001_05"/>
            <w:bookmarkStart w:id="5829" w:name="z1900_001_05"/>
            <w:bookmarkEnd w:id="5829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1900_001_06"/>
            <w:bookmarkStart w:id="5831" w:name="z1900_001_06"/>
            <w:bookmarkEnd w:id="5831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1900_001_07"/>
            <w:bookmarkStart w:id="5833" w:name="z1900_001_07"/>
            <w:bookmarkEnd w:id="5833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1900_001_08"/>
            <w:bookmarkStart w:id="5835" w:name="z1900_001_08"/>
            <w:bookmarkEnd w:id="5835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1900_001_09"/>
            <w:bookmarkStart w:id="5837" w:name="z1900_001_09"/>
            <w:bookmarkEnd w:id="5837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10_04"/>
            <w:bookmarkStart w:id="5839" w:name="z2000_010_04"/>
            <w:bookmarkEnd w:id="5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10_07"/>
            <w:bookmarkStart w:id="5841" w:name="z2000_010_07"/>
            <w:bookmarkEnd w:id="5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10_08"/>
            <w:bookmarkStart w:id="5843" w:name="z2000_010_08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10_09"/>
            <w:bookmarkStart w:id="5845" w:name="z2000_010_09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10_10"/>
            <w:bookmarkStart w:id="5847" w:name="z2000_010_10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10_11"/>
            <w:bookmarkStart w:id="5849" w:name="z2000_010_11"/>
            <w:bookmarkEnd w:id="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10_12"/>
            <w:bookmarkStart w:id="5851" w:name="z2000_010_12"/>
            <w:bookmarkEnd w:id="58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10_13"/>
            <w:bookmarkStart w:id="5853" w:name="z2000_010_13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10_14"/>
            <w:bookmarkStart w:id="5855" w:name="z2000_010_14"/>
            <w:bookmarkEnd w:id="58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10_15"/>
            <w:bookmarkStart w:id="5857" w:name="z2000_010_15"/>
            <w:bookmarkEnd w:id="58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10_16"/>
            <w:bookmarkStart w:id="5859" w:name="z2000_010_16"/>
            <w:bookmarkEnd w:id="5859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20_04"/>
            <w:bookmarkStart w:id="5861" w:name="z2000_020_04"/>
            <w:bookmarkEnd w:id="5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20_07"/>
            <w:bookmarkStart w:id="5863" w:name="z2000_020_07"/>
            <w:bookmarkEnd w:id="5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20_08"/>
            <w:bookmarkStart w:id="5865" w:name="z2000_020_08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20_09"/>
            <w:bookmarkStart w:id="5867" w:name="z2000_020_09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20_10"/>
            <w:bookmarkStart w:id="5869" w:name="z2000_020_10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20_11"/>
            <w:bookmarkStart w:id="5871" w:name="z2000_020_11"/>
            <w:bookmarkEnd w:id="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20_12"/>
            <w:bookmarkStart w:id="5873" w:name="z2000_020_12"/>
            <w:bookmarkEnd w:id="5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20_13"/>
            <w:bookmarkStart w:id="5875" w:name="z2000_020_13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20_14"/>
            <w:bookmarkStart w:id="5877" w:name="z2000_020_14"/>
            <w:bookmarkEnd w:id="58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20_15"/>
            <w:bookmarkStart w:id="5879" w:name="z2000_020_15"/>
            <w:bookmarkEnd w:id="58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20_16"/>
            <w:bookmarkStart w:id="5881" w:name="z2000_020_16"/>
            <w:bookmarkEnd w:id="58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21_04"/>
            <w:bookmarkStart w:id="5883" w:name="z2000_021_04"/>
            <w:bookmarkEnd w:id="5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21_07"/>
            <w:bookmarkStart w:id="5885" w:name="z2000_021_07"/>
            <w:bookmarkEnd w:id="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21_08"/>
            <w:bookmarkStart w:id="5887" w:name="z2000_021_08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21_09"/>
            <w:bookmarkStart w:id="5889" w:name="z2000_021_09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21_10"/>
            <w:bookmarkStart w:id="5891" w:name="z2000_021_10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21_11"/>
            <w:bookmarkStart w:id="5893" w:name="z2000_021_11"/>
            <w:bookmarkEnd w:id="58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21_12"/>
            <w:bookmarkStart w:id="5895" w:name="z2000_021_12"/>
            <w:bookmarkEnd w:id="5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21_13"/>
            <w:bookmarkStart w:id="5897" w:name="z2000_021_13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21_14"/>
            <w:bookmarkStart w:id="5899" w:name="z2000_021_14"/>
            <w:bookmarkEnd w:id="58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21_15"/>
            <w:bookmarkStart w:id="5901" w:name="z2000_021_15"/>
            <w:bookmarkEnd w:id="59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21_16"/>
            <w:bookmarkStart w:id="5903" w:name="z2000_021_16"/>
            <w:bookmarkEnd w:id="59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22_04"/>
            <w:bookmarkStart w:id="5905" w:name="z2000_022_04"/>
            <w:bookmarkEnd w:id="5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22_07"/>
            <w:bookmarkStart w:id="5907" w:name="z2000_022_07"/>
            <w:bookmarkEnd w:id="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22_08"/>
            <w:bookmarkStart w:id="5909" w:name="z2000_022_08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22_09"/>
            <w:bookmarkStart w:id="5911" w:name="z2000_022_09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22_10"/>
            <w:bookmarkStart w:id="5913" w:name="z2000_022_10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22_11"/>
            <w:bookmarkStart w:id="5915" w:name="z2000_022_11"/>
            <w:bookmarkEnd w:id="5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22_12"/>
            <w:bookmarkStart w:id="5917" w:name="z2000_022_12"/>
            <w:bookmarkEnd w:id="59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22_13"/>
            <w:bookmarkStart w:id="5919" w:name="z2000_022_13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22_14"/>
            <w:bookmarkStart w:id="5921" w:name="z2000_022_14"/>
            <w:bookmarkEnd w:id="59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22_15"/>
            <w:bookmarkStart w:id="5923" w:name="z2000_022_15"/>
            <w:bookmarkEnd w:id="59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22_16"/>
            <w:bookmarkStart w:id="5925" w:name="z2000_022_16"/>
            <w:bookmarkEnd w:id="59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23_04"/>
            <w:bookmarkStart w:id="5927" w:name="z2000_023_04"/>
            <w:bookmarkEnd w:id="5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23_07"/>
            <w:bookmarkStart w:id="5929" w:name="z2000_023_07"/>
            <w:bookmarkEnd w:id="5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23_08"/>
            <w:bookmarkStart w:id="5931" w:name="z2000_023_08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23_09"/>
            <w:bookmarkStart w:id="5933" w:name="z2000_023_09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23_10"/>
            <w:bookmarkStart w:id="5935" w:name="z2000_023_10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23_11"/>
            <w:bookmarkStart w:id="5937" w:name="z2000_023_11"/>
            <w:bookmarkEnd w:id="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23_12"/>
            <w:bookmarkStart w:id="5939" w:name="z2000_023_12"/>
            <w:bookmarkEnd w:id="59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23_13"/>
            <w:bookmarkStart w:id="5941" w:name="z2000_023_13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23_14"/>
            <w:bookmarkStart w:id="5943" w:name="z2000_023_14"/>
            <w:bookmarkEnd w:id="59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23_15"/>
            <w:bookmarkStart w:id="5945" w:name="z2000_023_15"/>
            <w:bookmarkEnd w:id="59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23_16"/>
            <w:bookmarkStart w:id="5947" w:name="z2000_023_16"/>
            <w:bookmarkEnd w:id="59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231_04"/>
            <w:bookmarkStart w:id="5949" w:name="z2000_231_04"/>
            <w:bookmarkEnd w:id="5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231_07"/>
            <w:bookmarkStart w:id="5951" w:name="z2000_231_07"/>
            <w:bookmarkEnd w:id="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231_08"/>
            <w:bookmarkStart w:id="5953" w:name="z2000_231_08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231_09"/>
            <w:bookmarkStart w:id="5955" w:name="z2000_231_09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231_10"/>
            <w:bookmarkStart w:id="5957" w:name="z2000_231_10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231_11"/>
            <w:bookmarkStart w:id="5959" w:name="z2000_231_11"/>
            <w:bookmarkEnd w:id="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231_12"/>
            <w:bookmarkStart w:id="5961" w:name="z2000_231_12"/>
            <w:bookmarkEnd w:id="59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231_13"/>
            <w:bookmarkStart w:id="5963" w:name="z2000_231_13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231_14"/>
            <w:bookmarkStart w:id="5965" w:name="z2000_231_14"/>
            <w:bookmarkEnd w:id="59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231_15"/>
            <w:bookmarkStart w:id="5967" w:name="z2000_231_15"/>
            <w:bookmarkEnd w:id="59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231_16"/>
            <w:bookmarkStart w:id="5969" w:name="z2000_231_16"/>
            <w:bookmarkEnd w:id="59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30_04"/>
            <w:bookmarkStart w:id="5971" w:name="z2000_030_04"/>
            <w:bookmarkEnd w:id="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30_07"/>
            <w:bookmarkStart w:id="5973" w:name="z2000_030_07"/>
            <w:bookmarkEnd w:id="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30_08"/>
            <w:bookmarkStart w:id="5975" w:name="z2000_030_08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30_09"/>
            <w:bookmarkStart w:id="5977" w:name="z2000_030_09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30_10"/>
            <w:bookmarkStart w:id="5979" w:name="z2000_030_10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30_11"/>
            <w:bookmarkStart w:id="5981" w:name="z2000_030_11"/>
            <w:bookmarkEnd w:id="59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30_12"/>
            <w:bookmarkStart w:id="5983" w:name="z2000_030_12"/>
            <w:bookmarkEnd w:id="59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30_13"/>
            <w:bookmarkStart w:id="5985" w:name="z2000_030_13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30_14"/>
            <w:bookmarkStart w:id="5987" w:name="z2000_030_14"/>
            <w:bookmarkEnd w:id="59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30_15"/>
            <w:bookmarkStart w:id="5989" w:name="z2000_030_15"/>
            <w:bookmarkEnd w:id="59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30_16"/>
            <w:bookmarkStart w:id="5991" w:name="z2000_030_16"/>
            <w:bookmarkEnd w:id="5991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31_04"/>
            <w:bookmarkStart w:id="5993" w:name="z2000_031_04"/>
            <w:bookmarkEnd w:id="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31_07"/>
            <w:bookmarkStart w:id="5995" w:name="z2000_031_07"/>
            <w:bookmarkEnd w:id="5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31_08"/>
            <w:bookmarkStart w:id="5997" w:name="z2000_031_08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31_09"/>
            <w:bookmarkStart w:id="5999" w:name="z2000_031_09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31_10"/>
            <w:bookmarkStart w:id="6001" w:name="z2000_031_10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31_11"/>
            <w:bookmarkStart w:id="6003" w:name="z2000_031_11"/>
            <w:bookmarkEnd w:id="6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31_12"/>
            <w:bookmarkStart w:id="6005" w:name="z2000_031_12"/>
            <w:bookmarkEnd w:id="60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31_13"/>
            <w:bookmarkStart w:id="6007" w:name="z2000_031_13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31_14"/>
            <w:bookmarkStart w:id="6009" w:name="z2000_031_14"/>
            <w:bookmarkEnd w:id="60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31_15"/>
            <w:bookmarkStart w:id="6011" w:name="z2000_031_15"/>
            <w:bookmarkEnd w:id="60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31_16"/>
            <w:bookmarkStart w:id="6013" w:name="z2000_031_16"/>
            <w:bookmarkEnd w:id="60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311_04"/>
            <w:bookmarkStart w:id="6015" w:name="z2000_311_04"/>
            <w:bookmarkEnd w:id="6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311_07"/>
            <w:bookmarkStart w:id="6017" w:name="z2000_311_07"/>
            <w:bookmarkEnd w:id="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311_08"/>
            <w:bookmarkStart w:id="6019" w:name="z2000_311_08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311_09"/>
            <w:bookmarkStart w:id="6021" w:name="z2000_311_09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311_10"/>
            <w:bookmarkStart w:id="6023" w:name="z2000_311_10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311_11"/>
            <w:bookmarkStart w:id="6025" w:name="z2000_311_11"/>
            <w:bookmarkEnd w:id="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311_12"/>
            <w:bookmarkStart w:id="6027" w:name="z2000_311_12"/>
            <w:bookmarkEnd w:id="60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311_13"/>
            <w:bookmarkStart w:id="6029" w:name="z2000_311_13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311_14"/>
            <w:bookmarkStart w:id="6031" w:name="z2000_311_14"/>
            <w:bookmarkEnd w:id="60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311_15"/>
            <w:bookmarkStart w:id="6033" w:name="z2000_311_15"/>
            <w:bookmarkEnd w:id="60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311_16"/>
            <w:bookmarkStart w:id="6035" w:name="z2000_311_16"/>
            <w:bookmarkEnd w:id="60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32_04"/>
            <w:bookmarkStart w:id="6037" w:name="z2000_032_04"/>
            <w:bookmarkEnd w:id="6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32_07"/>
            <w:bookmarkStart w:id="6039" w:name="z2000_032_07"/>
            <w:bookmarkEnd w:id="6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32_08"/>
            <w:bookmarkStart w:id="6041" w:name="z2000_032_08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32_09"/>
            <w:bookmarkStart w:id="6043" w:name="z2000_032_09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32_10"/>
            <w:bookmarkStart w:id="6045" w:name="z2000_032_10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32_11"/>
            <w:bookmarkStart w:id="6047" w:name="z2000_032_11"/>
            <w:bookmarkEnd w:id="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32_12"/>
            <w:bookmarkStart w:id="6049" w:name="z2000_032_12"/>
            <w:bookmarkEnd w:id="60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32_13"/>
            <w:bookmarkStart w:id="6051" w:name="z2000_032_13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32_14"/>
            <w:bookmarkStart w:id="6053" w:name="z2000_032_14"/>
            <w:bookmarkEnd w:id="60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32_15"/>
            <w:bookmarkStart w:id="6055" w:name="z2000_032_15"/>
            <w:bookmarkEnd w:id="60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32_16"/>
            <w:bookmarkStart w:id="6057" w:name="z2000_032_16"/>
            <w:bookmarkEnd w:id="60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40_04"/>
            <w:bookmarkStart w:id="6059" w:name="z2000_040_04"/>
            <w:bookmarkEnd w:id="6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40_07"/>
            <w:bookmarkStart w:id="6061" w:name="z2000_040_07"/>
            <w:bookmarkEnd w:id="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40_08"/>
            <w:bookmarkStart w:id="6063" w:name="z2000_040_08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40_09"/>
            <w:bookmarkStart w:id="6065" w:name="z2000_040_09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40_10"/>
            <w:bookmarkStart w:id="6067" w:name="z2000_040_10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40_11"/>
            <w:bookmarkStart w:id="6069" w:name="z2000_040_11"/>
            <w:bookmarkEnd w:id="60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40_12"/>
            <w:bookmarkStart w:id="6071" w:name="z2000_040_12"/>
            <w:bookmarkEnd w:id="60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40_13"/>
            <w:bookmarkStart w:id="6073" w:name="z2000_040_13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40_14"/>
            <w:bookmarkStart w:id="6075" w:name="z2000_040_14"/>
            <w:bookmarkEnd w:id="60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40_15"/>
            <w:bookmarkStart w:id="6077" w:name="z2000_040_15"/>
            <w:bookmarkEnd w:id="60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40_16"/>
            <w:bookmarkStart w:id="6079" w:name="z2000_040_16"/>
            <w:bookmarkEnd w:id="60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41_04"/>
            <w:bookmarkStart w:id="6081" w:name="z2000_041_04"/>
            <w:bookmarkEnd w:id="6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41_07"/>
            <w:bookmarkStart w:id="6083" w:name="z2000_041_07"/>
            <w:bookmarkEnd w:id="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41_08"/>
            <w:bookmarkStart w:id="6085" w:name="z2000_041_08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41_09"/>
            <w:bookmarkStart w:id="6087" w:name="z2000_041_09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41_10"/>
            <w:bookmarkStart w:id="6089" w:name="z2000_041_10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41_11"/>
            <w:bookmarkStart w:id="6091" w:name="z2000_041_11"/>
            <w:bookmarkEnd w:id="6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41_12"/>
            <w:bookmarkStart w:id="6093" w:name="z2000_041_12"/>
            <w:bookmarkEnd w:id="60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41_13"/>
            <w:bookmarkStart w:id="6095" w:name="z2000_041_13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41_14"/>
            <w:bookmarkStart w:id="6097" w:name="z2000_041_14"/>
            <w:bookmarkEnd w:id="60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41_15"/>
            <w:bookmarkStart w:id="6099" w:name="z2000_041_15"/>
            <w:bookmarkEnd w:id="60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41_16"/>
            <w:bookmarkStart w:id="6101" w:name="z2000_041_16"/>
            <w:bookmarkEnd w:id="61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411_04"/>
            <w:bookmarkStart w:id="6103" w:name="z2000_411_04"/>
            <w:bookmarkEnd w:id="6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411_07"/>
            <w:bookmarkStart w:id="6105" w:name="z2000_411_07"/>
            <w:bookmarkEnd w:id="6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411_08"/>
            <w:bookmarkStart w:id="6107" w:name="z2000_411_08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411_09"/>
            <w:bookmarkStart w:id="6109" w:name="z2000_411_09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411_10"/>
            <w:bookmarkStart w:id="6111" w:name="z2000_411_10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411_11"/>
            <w:bookmarkStart w:id="6113" w:name="z2000_411_11"/>
            <w:bookmarkEnd w:id="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411_12"/>
            <w:bookmarkStart w:id="6115" w:name="z2000_411_12"/>
            <w:bookmarkEnd w:id="61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411_13"/>
            <w:bookmarkStart w:id="6117" w:name="z2000_411_13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411_14"/>
            <w:bookmarkStart w:id="6119" w:name="z2000_411_14"/>
            <w:bookmarkEnd w:id="61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411_15"/>
            <w:bookmarkStart w:id="6121" w:name="z2000_411_15"/>
            <w:bookmarkEnd w:id="61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411_16"/>
            <w:bookmarkStart w:id="6123" w:name="z2000_411_16"/>
            <w:bookmarkEnd w:id="61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42_04"/>
            <w:bookmarkStart w:id="6125" w:name="z2000_042_04"/>
            <w:bookmarkEnd w:id="6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42_07"/>
            <w:bookmarkStart w:id="6127" w:name="z2000_042_07"/>
            <w:bookmarkEnd w:id="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42_08"/>
            <w:bookmarkStart w:id="6129" w:name="z2000_042_08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42_09"/>
            <w:bookmarkStart w:id="6131" w:name="z2000_042_09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42_10"/>
            <w:bookmarkStart w:id="6133" w:name="z2000_042_10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42_11"/>
            <w:bookmarkStart w:id="6135" w:name="z2000_042_11"/>
            <w:bookmarkEnd w:id="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42_12"/>
            <w:bookmarkStart w:id="6137" w:name="z2000_042_12"/>
            <w:bookmarkEnd w:id="6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42_13"/>
            <w:bookmarkStart w:id="6139" w:name="z2000_042_13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042_14"/>
            <w:bookmarkStart w:id="6141" w:name="z2000_042_14"/>
            <w:bookmarkEnd w:id="61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042_15"/>
            <w:bookmarkStart w:id="6143" w:name="z2000_042_15"/>
            <w:bookmarkEnd w:id="61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042_16"/>
            <w:bookmarkStart w:id="6145" w:name="z2000_042_16"/>
            <w:bookmarkEnd w:id="61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421_04"/>
            <w:bookmarkStart w:id="6147" w:name="z2000_421_04"/>
            <w:bookmarkEnd w:id="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421_07"/>
            <w:bookmarkStart w:id="6149" w:name="z2000_421_07"/>
            <w:bookmarkEnd w:id="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421_08"/>
            <w:bookmarkStart w:id="6151" w:name="z2000_421_08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421_09"/>
            <w:bookmarkStart w:id="6153" w:name="z2000_421_09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421_10"/>
            <w:bookmarkStart w:id="6155" w:name="z2000_421_10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421_11"/>
            <w:bookmarkStart w:id="6157" w:name="z2000_421_11"/>
            <w:bookmarkEnd w:id="6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421_12"/>
            <w:bookmarkStart w:id="6159" w:name="z2000_421_12"/>
            <w:bookmarkEnd w:id="6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421_13"/>
            <w:bookmarkStart w:id="6161" w:name="z2000_421_13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421_14"/>
            <w:bookmarkStart w:id="6163" w:name="z2000_421_14"/>
            <w:bookmarkEnd w:id="6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421_15"/>
            <w:bookmarkStart w:id="6165" w:name="z2000_421_15"/>
            <w:bookmarkEnd w:id="6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421_16"/>
            <w:bookmarkStart w:id="6167" w:name="z2000_421_16"/>
            <w:bookmarkEnd w:id="6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422_04"/>
            <w:bookmarkStart w:id="6169" w:name="z2000_422_04"/>
            <w:bookmarkEnd w:id="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422_07"/>
            <w:bookmarkStart w:id="6171" w:name="z2000_422_07"/>
            <w:bookmarkEnd w:id="6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422_08"/>
            <w:bookmarkStart w:id="6173" w:name="z2000_422_08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422_09"/>
            <w:bookmarkStart w:id="6175" w:name="z2000_422_09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422_10"/>
            <w:bookmarkStart w:id="6177" w:name="z2000_422_10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422_11"/>
            <w:bookmarkStart w:id="6179" w:name="z2000_422_11"/>
            <w:bookmarkEnd w:id="6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422_12"/>
            <w:bookmarkStart w:id="6181" w:name="z2000_422_12"/>
            <w:bookmarkEnd w:id="6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422_13"/>
            <w:bookmarkStart w:id="6183" w:name="z2000_422_13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422_14"/>
            <w:bookmarkStart w:id="6185" w:name="z2000_422_14"/>
            <w:bookmarkEnd w:id="6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422_15"/>
            <w:bookmarkStart w:id="6187" w:name="z2000_422_15"/>
            <w:bookmarkEnd w:id="6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422_16"/>
            <w:bookmarkStart w:id="6189" w:name="z2000_422_16"/>
            <w:bookmarkEnd w:id="6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043_04"/>
            <w:bookmarkStart w:id="6191" w:name="z2000_043_04"/>
            <w:bookmarkEnd w:id="6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43_07"/>
            <w:bookmarkStart w:id="6193" w:name="z2000_043_07"/>
            <w:bookmarkEnd w:id="6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43_08"/>
            <w:bookmarkStart w:id="6195" w:name="z2000_043_08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43_09"/>
            <w:bookmarkStart w:id="6197" w:name="z2000_043_09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43_10"/>
            <w:bookmarkStart w:id="6199" w:name="z2000_043_10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43_11"/>
            <w:bookmarkStart w:id="6201" w:name="z2000_043_11"/>
            <w:bookmarkEnd w:id="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43_12"/>
            <w:bookmarkStart w:id="6203" w:name="z2000_043_12"/>
            <w:bookmarkEnd w:id="6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43_13"/>
            <w:bookmarkStart w:id="6205" w:name="z2000_043_13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43_14"/>
            <w:bookmarkStart w:id="6207" w:name="z2000_043_14"/>
            <w:bookmarkEnd w:id="6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43_15"/>
            <w:bookmarkStart w:id="6209" w:name="z2000_043_15"/>
            <w:bookmarkEnd w:id="6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43_16"/>
            <w:bookmarkStart w:id="6211" w:name="z2000_043_16"/>
            <w:bookmarkEnd w:id="62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431_04"/>
            <w:bookmarkStart w:id="6213" w:name="z2000_431_04"/>
            <w:bookmarkEnd w:id="6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431_07"/>
            <w:bookmarkStart w:id="6215" w:name="z2000_431_07"/>
            <w:bookmarkEnd w:id="6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431_08"/>
            <w:bookmarkStart w:id="6217" w:name="z2000_431_08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431_09"/>
            <w:bookmarkStart w:id="6219" w:name="z2000_431_09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431_10"/>
            <w:bookmarkStart w:id="6221" w:name="z2000_431_10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431_11"/>
            <w:bookmarkStart w:id="6223" w:name="z2000_431_11"/>
            <w:bookmarkEnd w:id="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431_12"/>
            <w:bookmarkStart w:id="6225" w:name="z2000_431_12"/>
            <w:bookmarkEnd w:id="6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431_13"/>
            <w:bookmarkStart w:id="6227" w:name="z2000_431_13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431_14"/>
            <w:bookmarkStart w:id="6229" w:name="z2000_431_14"/>
            <w:bookmarkEnd w:id="62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431_15"/>
            <w:bookmarkStart w:id="6231" w:name="z2000_431_15"/>
            <w:bookmarkEnd w:id="62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431_16"/>
            <w:bookmarkStart w:id="6233" w:name="z2000_431_16"/>
            <w:bookmarkEnd w:id="62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0_04"/>
            <w:bookmarkStart w:id="6235" w:name="z2000_050_04"/>
            <w:bookmarkEnd w:id="6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0_07"/>
            <w:bookmarkStart w:id="6237" w:name="z2000_050_07"/>
            <w:bookmarkEnd w:id="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0_08"/>
            <w:bookmarkStart w:id="6239" w:name="z2000_050_08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0_09"/>
            <w:bookmarkStart w:id="6241" w:name="z2000_050_09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0_10"/>
            <w:bookmarkStart w:id="6243" w:name="z2000_050_10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0_11"/>
            <w:bookmarkStart w:id="6245" w:name="z2000_050_11"/>
            <w:bookmarkEnd w:id="62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0_12"/>
            <w:bookmarkStart w:id="6247" w:name="z2000_050_12"/>
            <w:bookmarkEnd w:id="6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0_13"/>
            <w:bookmarkStart w:id="6249" w:name="z2000_050_13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0_14"/>
            <w:bookmarkStart w:id="6251" w:name="z2000_050_14"/>
            <w:bookmarkEnd w:id="62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0_15"/>
            <w:bookmarkStart w:id="6253" w:name="z2000_050_15"/>
            <w:bookmarkEnd w:id="62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0_16"/>
            <w:bookmarkStart w:id="6255" w:name="z2000_050_16"/>
            <w:bookmarkEnd w:id="62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1_04"/>
            <w:bookmarkStart w:id="6257" w:name="z2000_051_04"/>
            <w:bookmarkEnd w:id="6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1_07"/>
            <w:bookmarkStart w:id="6259" w:name="z2000_051_07"/>
            <w:bookmarkEnd w:id="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1_08"/>
            <w:bookmarkStart w:id="6261" w:name="z2000_051_08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1_09"/>
            <w:bookmarkStart w:id="6263" w:name="z2000_051_09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1_10"/>
            <w:bookmarkStart w:id="6265" w:name="z2000_051_10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1_11"/>
            <w:bookmarkStart w:id="6267" w:name="z2000_051_11"/>
            <w:bookmarkEnd w:id="6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1_12"/>
            <w:bookmarkStart w:id="6269" w:name="z2000_051_12"/>
            <w:bookmarkEnd w:id="62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1_13"/>
            <w:bookmarkStart w:id="6271" w:name="z2000_051_13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1_14"/>
            <w:bookmarkStart w:id="6273" w:name="z2000_051_14"/>
            <w:bookmarkEnd w:id="62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1_15"/>
            <w:bookmarkStart w:id="6275" w:name="z2000_051_15"/>
            <w:bookmarkEnd w:id="62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1_16"/>
            <w:bookmarkStart w:id="6277" w:name="z2000_051_16"/>
            <w:bookmarkEnd w:id="62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11_04"/>
            <w:bookmarkStart w:id="6279" w:name="z2000_511_04"/>
            <w:bookmarkEnd w:id="6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11_07"/>
            <w:bookmarkStart w:id="6281" w:name="z2000_511_07"/>
            <w:bookmarkEnd w:id="6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11_08"/>
            <w:bookmarkStart w:id="6283" w:name="z2000_511_08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11_09"/>
            <w:bookmarkStart w:id="6285" w:name="z2000_511_09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11_10"/>
            <w:bookmarkStart w:id="6287" w:name="z2000_511_10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11_11"/>
            <w:bookmarkStart w:id="6289" w:name="z2000_511_11"/>
            <w:bookmarkEnd w:id="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11_12"/>
            <w:bookmarkStart w:id="6291" w:name="z2000_511_12"/>
            <w:bookmarkEnd w:id="62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11_13"/>
            <w:bookmarkStart w:id="6293" w:name="z2000_511_13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11_14"/>
            <w:bookmarkStart w:id="6295" w:name="z2000_511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11_15"/>
            <w:bookmarkStart w:id="6297" w:name="z2000_511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11_16"/>
            <w:bookmarkStart w:id="6299" w:name="z2000_511_16"/>
            <w:bookmarkEnd w:id="6299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12_04"/>
            <w:bookmarkStart w:id="6301" w:name="z2000_512_04"/>
            <w:bookmarkEnd w:id="6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12_07"/>
            <w:bookmarkStart w:id="6303" w:name="z2000_512_07"/>
            <w:bookmarkEnd w:id="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12_08"/>
            <w:bookmarkStart w:id="6305" w:name="z2000_512_08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12_09"/>
            <w:bookmarkStart w:id="6307" w:name="z2000_512_09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12_10"/>
            <w:bookmarkStart w:id="6309" w:name="z2000_512_10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12_11"/>
            <w:bookmarkStart w:id="6311" w:name="z2000_512_11"/>
            <w:bookmarkEnd w:id="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12_12"/>
            <w:bookmarkStart w:id="6313" w:name="z2000_512_12"/>
            <w:bookmarkEnd w:id="6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12_13"/>
            <w:bookmarkStart w:id="6315" w:name="z2000_512_13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12_14"/>
            <w:bookmarkStart w:id="6317" w:name="z2000_512_14"/>
            <w:bookmarkEnd w:id="63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12_15"/>
            <w:bookmarkStart w:id="6319" w:name="z2000_512_15"/>
            <w:bookmarkEnd w:id="63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12_16"/>
            <w:bookmarkStart w:id="6321" w:name="z2000_512_16"/>
            <w:bookmarkEnd w:id="63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13_04"/>
            <w:bookmarkStart w:id="6323" w:name="z2000_513_04"/>
            <w:bookmarkEnd w:id="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13_07"/>
            <w:bookmarkStart w:id="6325" w:name="z2000_513_07"/>
            <w:bookmarkEnd w:id="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13_08"/>
            <w:bookmarkStart w:id="6327" w:name="z2000_513_08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13_09"/>
            <w:bookmarkStart w:id="6329" w:name="z2000_513_09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13_10"/>
            <w:bookmarkStart w:id="6331" w:name="z2000_513_10"/>
            <w:bookmarkEnd w:id="6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13_11"/>
            <w:bookmarkStart w:id="6333" w:name="z2000_513_11"/>
            <w:bookmarkEnd w:id="63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513_12"/>
            <w:bookmarkStart w:id="6335" w:name="z2000_513_12"/>
            <w:bookmarkEnd w:id="63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513_13"/>
            <w:bookmarkStart w:id="6337" w:name="z2000_513_13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513_14"/>
            <w:bookmarkStart w:id="6339" w:name="z2000_513_14"/>
            <w:bookmarkEnd w:id="63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513_15"/>
            <w:bookmarkStart w:id="6341" w:name="z2000_513_15"/>
            <w:bookmarkEnd w:id="63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513_16"/>
            <w:bookmarkStart w:id="6343" w:name="z2000_513_16"/>
            <w:bookmarkEnd w:id="63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514_04"/>
            <w:bookmarkStart w:id="6345" w:name="z2000_514_04"/>
            <w:bookmarkEnd w:id="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514_07"/>
            <w:bookmarkStart w:id="6347" w:name="z2000_514_07"/>
            <w:bookmarkEnd w:id="6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514_08"/>
            <w:bookmarkStart w:id="6349" w:name="z2000_514_08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514_09"/>
            <w:bookmarkStart w:id="6351" w:name="z2000_514_09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514_10"/>
            <w:bookmarkStart w:id="6353" w:name="z2000_514_10"/>
            <w:bookmarkEnd w:id="6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514_11"/>
            <w:bookmarkStart w:id="6355" w:name="z2000_514_11"/>
            <w:bookmarkEnd w:id="6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514_12"/>
            <w:bookmarkStart w:id="6357" w:name="z2000_514_12"/>
            <w:bookmarkEnd w:id="63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514_13"/>
            <w:bookmarkStart w:id="6359" w:name="z2000_514_13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514_14"/>
            <w:bookmarkStart w:id="6361" w:name="z2000_514_14"/>
            <w:bookmarkEnd w:id="63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514_15"/>
            <w:bookmarkStart w:id="6363" w:name="z2000_514_15"/>
            <w:bookmarkEnd w:id="63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514_16"/>
            <w:bookmarkStart w:id="6365" w:name="z2000_514_16"/>
            <w:bookmarkEnd w:id="63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515_04"/>
            <w:bookmarkStart w:id="6367" w:name="z2000_515_04"/>
            <w:bookmarkEnd w:id="6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515_07"/>
            <w:bookmarkStart w:id="6369" w:name="z2000_515_07"/>
            <w:bookmarkEnd w:id="6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515_08"/>
            <w:bookmarkStart w:id="6371" w:name="z2000_515_08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515_09"/>
            <w:bookmarkStart w:id="6373" w:name="z2000_515_09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515_10"/>
            <w:bookmarkStart w:id="6375" w:name="z2000_515_10"/>
            <w:bookmarkEnd w:id="6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515_11"/>
            <w:bookmarkStart w:id="6377" w:name="z2000_515_11"/>
            <w:bookmarkEnd w:id="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515_12"/>
            <w:bookmarkStart w:id="6379" w:name="z2000_515_12"/>
            <w:bookmarkEnd w:id="63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515_13"/>
            <w:bookmarkStart w:id="6381" w:name="z2000_515_13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515_14"/>
            <w:bookmarkStart w:id="6383" w:name="z2000_515_14"/>
            <w:bookmarkEnd w:id="63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515_15"/>
            <w:bookmarkStart w:id="6385" w:name="z2000_515_15"/>
            <w:bookmarkEnd w:id="63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515_16"/>
            <w:bookmarkStart w:id="6387" w:name="z2000_515_16"/>
            <w:bookmarkEnd w:id="63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516_04"/>
            <w:bookmarkStart w:id="6389" w:name="z2000_516_04"/>
            <w:bookmarkEnd w:id="6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516_07"/>
            <w:bookmarkStart w:id="6391" w:name="z2000_516_07"/>
            <w:bookmarkEnd w:id="6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516_08"/>
            <w:bookmarkStart w:id="6393" w:name="z2000_516_08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516_09"/>
            <w:bookmarkStart w:id="6395" w:name="z2000_516_09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516_10"/>
            <w:bookmarkStart w:id="6397" w:name="z2000_516_10"/>
            <w:bookmarkEnd w:id="6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516_11"/>
            <w:bookmarkStart w:id="6399" w:name="z2000_516_11"/>
            <w:bookmarkEnd w:id="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516_12"/>
            <w:bookmarkStart w:id="6401" w:name="z2000_516_12"/>
            <w:bookmarkEnd w:id="6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516_13"/>
            <w:bookmarkStart w:id="6403" w:name="z2000_516_13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516_14"/>
            <w:bookmarkStart w:id="6405" w:name="z2000_516_14"/>
            <w:bookmarkEnd w:id="64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516_15"/>
            <w:bookmarkStart w:id="6407" w:name="z2000_516_15"/>
            <w:bookmarkEnd w:id="64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516_16"/>
            <w:bookmarkStart w:id="6409" w:name="z2000_516_16"/>
            <w:bookmarkEnd w:id="64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2_04"/>
            <w:bookmarkStart w:id="6411" w:name="z2000_052_04"/>
            <w:bookmarkEnd w:id="6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2_07"/>
            <w:bookmarkStart w:id="6413" w:name="z2000_052_07"/>
            <w:bookmarkEnd w:id="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2_08"/>
            <w:bookmarkStart w:id="6415" w:name="z2000_052_08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2_09"/>
            <w:bookmarkStart w:id="6417" w:name="z2000_052_09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2_10"/>
            <w:bookmarkStart w:id="6419" w:name="z2000_052_10"/>
            <w:bookmarkEnd w:id="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2_11"/>
            <w:bookmarkStart w:id="6421" w:name="z2000_052_11"/>
            <w:bookmarkEnd w:id="6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2_12"/>
            <w:bookmarkStart w:id="6423" w:name="z2000_052_12"/>
            <w:bookmarkEnd w:id="6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2_13"/>
            <w:bookmarkStart w:id="6425" w:name="z2000_052_13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2_14"/>
            <w:bookmarkStart w:id="6427" w:name="z2000_052_14"/>
            <w:bookmarkEnd w:id="64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2_15"/>
            <w:bookmarkStart w:id="6429" w:name="z2000_052_15"/>
            <w:bookmarkEnd w:id="64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2_16"/>
            <w:bookmarkStart w:id="6431" w:name="z2000_052_16"/>
            <w:bookmarkEnd w:id="6431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432" w:name="z2000_521_04"/>
            <w:bookmarkStart w:id="6433" w:name="z2000_521_04"/>
            <w:bookmarkEnd w:id="6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521_07"/>
            <w:bookmarkStart w:id="6435" w:name="z2000_521_07"/>
            <w:bookmarkEnd w:id="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521_08"/>
            <w:bookmarkStart w:id="6437" w:name="z2000_521_08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521_09"/>
            <w:bookmarkStart w:id="6439" w:name="z2000_521_09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521_10"/>
            <w:bookmarkStart w:id="6441" w:name="z2000_521_10"/>
            <w:bookmarkEnd w:id="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521_11"/>
            <w:bookmarkStart w:id="6443" w:name="z2000_521_11"/>
            <w:bookmarkEnd w:id="6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521_12"/>
            <w:bookmarkStart w:id="6445" w:name="z2000_521_12"/>
            <w:bookmarkEnd w:id="64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521_13"/>
            <w:bookmarkStart w:id="6447" w:name="z2000_521_13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521_14"/>
            <w:bookmarkStart w:id="6449" w:name="z2000_521_14"/>
            <w:bookmarkEnd w:id="64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521_15"/>
            <w:bookmarkStart w:id="6451" w:name="z2000_521_15"/>
            <w:bookmarkEnd w:id="64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521_16"/>
            <w:bookmarkStart w:id="6453" w:name="z2000_521_16"/>
            <w:bookmarkEnd w:id="64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522_04"/>
            <w:bookmarkStart w:id="6455" w:name="z2000_522_04"/>
            <w:bookmarkEnd w:id="6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522_07"/>
            <w:bookmarkStart w:id="6457" w:name="z2000_522_07"/>
            <w:bookmarkEnd w:id="6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522_08"/>
            <w:bookmarkStart w:id="6459" w:name="z2000_522_08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522_09"/>
            <w:bookmarkStart w:id="6461" w:name="z2000_522_09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522_10"/>
            <w:bookmarkStart w:id="6463" w:name="z2000_522_10"/>
            <w:bookmarkEnd w:id="6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522_11"/>
            <w:bookmarkStart w:id="6465" w:name="z2000_522_11"/>
            <w:bookmarkEnd w:id="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22_12"/>
            <w:bookmarkStart w:id="6467" w:name="z2000_522_12"/>
            <w:bookmarkEnd w:id="6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22_13"/>
            <w:bookmarkStart w:id="6469" w:name="z2000_522_13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22_14"/>
            <w:bookmarkStart w:id="6471" w:name="z2000_522_14"/>
            <w:bookmarkEnd w:id="6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22_15"/>
            <w:bookmarkStart w:id="6473" w:name="z2000_522_15"/>
            <w:bookmarkEnd w:id="6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22_16"/>
            <w:bookmarkStart w:id="6475" w:name="z2000_522_16"/>
            <w:bookmarkEnd w:id="6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23_04"/>
            <w:bookmarkStart w:id="6477" w:name="z2000_523_04"/>
            <w:bookmarkEnd w:id="6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23_07"/>
            <w:bookmarkStart w:id="6479" w:name="z2000_523_07"/>
            <w:bookmarkEnd w:id="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23_08"/>
            <w:bookmarkStart w:id="6481" w:name="z2000_523_08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23_09"/>
            <w:bookmarkStart w:id="6483" w:name="z2000_523_09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23_10"/>
            <w:bookmarkStart w:id="6485" w:name="z2000_523_10"/>
            <w:bookmarkEnd w:id="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23_11"/>
            <w:bookmarkStart w:id="6487" w:name="z2000_523_11"/>
            <w:bookmarkEnd w:id="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523_12"/>
            <w:bookmarkStart w:id="6489" w:name="z2000_523_12"/>
            <w:bookmarkEnd w:id="6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523_13"/>
            <w:bookmarkStart w:id="6491" w:name="z2000_523_13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523_14"/>
            <w:bookmarkStart w:id="6493" w:name="z2000_523_14"/>
            <w:bookmarkEnd w:id="6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523_15"/>
            <w:bookmarkStart w:id="6495" w:name="z2000_523_15"/>
            <w:bookmarkEnd w:id="6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523_16"/>
            <w:bookmarkStart w:id="6497" w:name="z2000_523_16"/>
            <w:bookmarkEnd w:id="6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524_04"/>
            <w:bookmarkStart w:id="6499" w:name="z2000_524_04"/>
            <w:bookmarkEnd w:id="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524_07"/>
            <w:bookmarkStart w:id="6501" w:name="z2000_524_07"/>
            <w:bookmarkEnd w:id="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524_08"/>
            <w:bookmarkStart w:id="6503" w:name="z2000_524_08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524_09"/>
            <w:bookmarkStart w:id="6505" w:name="z2000_524_09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524_10"/>
            <w:bookmarkStart w:id="6507" w:name="z2000_524_10"/>
            <w:bookmarkEnd w:id="6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524_11"/>
            <w:bookmarkStart w:id="6509" w:name="z2000_524_11"/>
            <w:bookmarkEnd w:id="6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524_12"/>
            <w:bookmarkStart w:id="6511" w:name="z2000_524_12"/>
            <w:bookmarkEnd w:id="6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524_13"/>
            <w:bookmarkStart w:id="6513" w:name="z2000_524_13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524_14"/>
            <w:bookmarkStart w:id="6515" w:name="z2000_524_14"/>
            <w:bookmarkEnd w:id="6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524_15"/>
            <w:bookmarkStart w:id="6517" w:name="z2000_524_15"/>
            <w:bookmarkEnd w:id="6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524_16"/>
            <w:bookmarkStart w:id="6519" w:name="z2000_524_16"/>
            <w:bookmarkEnd w:id="6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053_04"/>
            <w:bookmarkStart w:id="6521" w:name="z2000_053_04"/>
            <w:bookmarkEnd w:id="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053_07"/>
            <w:bookmarkStart w:id="6523" w:name="z2000_053_07"/>
            <w:bookmarkEnd w:id="6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53_08"/>
            <w:bookmarkStart w:id="6525" w:name="z2000_053_08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53_09"/>
            <w:bookmarkStart w:id="6527" w:name="z2000_053_09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53_10"/>
            <w:bookmarkStart w:id="6529" w:name="z2000_053_10"/>
            <w:bookmarkEnd w:id="6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53_11"/>
            <w:bookmarkStart w:id="6531" w:name="z2000_053_11"/>
            <w:bookmarkEnd w:id="6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53_12"/>
            <w:bookmarkStart w:id="6533" w:name="z2000_053_12"/>
            <w:bookmarkEnd w:id="6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53_13"/>
            <w:bookmarkStart w:id="6535" w:name="z2000_053_13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53_14"/>
            <w:bookmarkStart w:id="6537" w:name="z2000_053_14"/>
            <w:bookmarkEnd w:id="6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53_15"/>
            <w:bookmarkStart w:id="6539" w:name="z2000_053_15"/>
            <w:bookmarkEnd w:id="6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53_16"/>
            <w:bookmarkStart w:id="6541" w:name="z2000_053_16"/>
            <w:bookmarkEnd w:id="6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54_04"/>
            <w:bookmarkStart w:id="6543" w:name="z2000_054_04"/>
            <w:bookmarkEnd w:id="6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054_07"/>
            <w:bookmarkStart w:id="6545" w:name="z2000_054_07"/>
            <w:bookmarkEnd w:id="6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054_08"/>
            <w:bookmarkStart w:id="6547" w:name="z2000_054_08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054_09"/>
            <w:bookmarkStart w:id="6549" w:name="z2000_054_09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054_10"/>
            <w:bookmarkStart w:id="6551" w:name="z2000_054_10"/>
            <w:bookmarkEnd w:id="6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054_11"/>
            <w:bookmarkStart w:id="6553" w:name="z2000_054_11"/>
            <w:bookmarkEnd w:id="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054_12"/>
            <w:bookmarkStart w:id="6555" w:name="z2000_054_12"/>
            <w:bookmarkEnd w:id="6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054_13"/>
            <w:bookmarkStart w:id="6557" w:name="z2000_054_13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054_14"/>
            <w:bookmarkStart w:id="6559" w:name="z2000_054_14"/>
            <w:bookmarkEnd w:id="6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054_15"/>
            <w:bookmarkStart w:id="6561" w:name="z2000_054_15"/>
            <w:bookmarkEnd w:id="6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054_16"/>
            <w:bookmarkStart w:id="6563" w:name="z2000_054_16"/>
            <w:bookmarkEnd w:id="6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055_04"/>
            <w:bookmarkStart w:id="6565" w:name="z2000_055_04"/>
            <w:bookmarkEnd w:id="6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55_07"/>
            <w:bookmarkStart w:id="6567" w:name="z2000_055_07"/>
            <w:bookmarkEnd w:id="6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55_08"/>
            <w:bookmarkStart w:id="6569" w:name="z2000_055_08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55_09"/>
            <w:bookmarkStart w:id="6571" w:name="z2000_055_09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55_10"/>
            <w:bookmarkStart w:id="6573" w:name="z2000_055_10"/>
            <w:bookmarkEnd w:id="6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55_11"/>
            <w:bookmarkStart w:id="6575" w:name="z2000_055_11"/>
            <w:bookmarkEnd w:id="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55_12"/>
            <w:bookmarkStart w:id="6577" w:name="z2000_055_12"/>
            <w:bookmarkEnd w:id="6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55_13"/>
            <w:bookmarkStart w:id="6579" w:name="z2000_055_13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55_14"/>
            <w:bookmarkStart w:id="6581" w:name="z2000_055_14"/>
            <w:bookmarkEnd w:id="6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55_15"/>
            <w:bookmarkStart w:id="6583" w:name="z2000_055_15"/>
            <w:bookmarkEnd w:id="65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55_16"/>
            <w:bookmarkStart w:id="6585" w:name="z2000_055_16"/>
            <w:bookmarkEnd w:id="65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56_04"/>
            <w:bookmarkStart w:id="6587" w:name="z2000_056_04"/>
            <w:bookmarkEnd w:id="6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56_07"/>
            <w:bookmarkStart w:id="6589" w:name="z2000_056_07"/>
            <w:bookmarkEnd w:id="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56_08"/>
            <w:bookmarkStart w:id="6591" w:name="z2000_056_08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56_09"/>
            <w:bookmarkStart w:id="6593" w:name="z2000_056_09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56_10"/>
            <w:bookmarkStart w:id="6595" w:name="z2000_056_10"/>
            <w:bookmarkEnd w:id="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56_11"/>
            <w:bookmarkStart w:id="6597" w:name="z2000_056_11"/>
            <w:bookmarkEnd w:id="65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56_12"/>
            <w:bookmarkStart w:id="6599" w:name="z2000_056_12"/>
            <w:bookmarkEnd w:id="65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56_13"/>
            <w:bookmarkStart w:id="6601" w:name="z2000_056_13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56_14"/>
            <w:bookmarkStart w:id="6603" w:name="z2000_056_14"/>
            <w:bookmarkEnd w:id="66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56_15"/>
            <w:bookmarkStart w:id="6605" w:name="z2000_056_15"/>
            <w:bookmarkEnd w:id="66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56_16"/>
            <w:bookmarkStart w:id="6607" w:name="z2000_056_16"/>
            <w:bookmarkEnd w:id="6607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57_04"/>
            <w:bookmarkStart w:id="6609" w:name="z2000_057_04"/>
            <w:bookmarkEnd w:id="6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10" w:name="z2000_057_07"/>
            <w:bookmarkEnd w:id="6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11" w:name="z2000_057_08"/>
            <w:bookmarkStart w:id="6612" w:name="z2000_057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57_09"/>
            <w:bookmarkStart w:id="6614" w:name="z2000_057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57_10"/>
            <w:bookmarkStart w:id="6616" w:name="z2000_057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57_11"/>
            <w:bookmarkStart w:id="6618" w:name="z2000_057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57_12"/>
            <w:bookmarkStart w:id="6620" w:name="z2000_057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1" w:name="z2000_057_13"/>
            <w:bookmarkEnd w:id="66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2" w:name="z2000_057_14"/>
            <w:bookmarkStart w:id="6623" w:name="z2000_057_14"/>
            <w:bookmarkEnd w:id="6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57_15"/>
            <w:bookmarkStart w:id="6625" w:name="z2000_057_15"/>
            <w:bookmarkEnd w:id="6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6" w:name="z2000_057_16"/>
            <w:bookmarkEnd w:id="6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58_04"/>
            <w:bookmarkStart w:id="6628" w:name="z2000_058_04"/>
            <w:bookmarkEnd w:id="6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58_07"/>
            <w:bookmarkStart w:id="6630" w:name="z2000_058_07"/>
            <w:bookmarkEnd w:id="6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58_08"/>
            <w:bookmarkStart w:id="6632" w:name="z2000_058_08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58_09"/>
            <w:bookmarkStart w:id="6634" w:name="z2000_058_09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58_10"/>
            <w:bookmarkStart w:id="6636" w:name="z2000_058_10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58_11"/>
            <w:bookmarkStart w:id="6638" w:name="z2000_058_11"/>
            <w:bookmarkEnd w:id="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58_12"/>
            <w:bookmarkStart w:id="6640" w:name="z2000_058_12"/>
            <w:bookmarkEnd w:id="6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58_13"/>
            <w:bookmarkStart w:id="6642" w:name="z2000_058_13"/>
            <w:bookmarkEnd w:id="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58_14"/>
            <w:bookmarkStart w:id="6644" w:name="z2000_058_14"/>
            <w:bookmarkEnd w:id="6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58_15"/>
            <w:bookmarkStart w:id="6646" w:name="z2000_058_15"/>
            <w:bookmarkEnd w:id="6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58_16"/>
            <w:bookmarkStart w:id="6648" w:name="z2000_058_16"/>
            <w:bookmarkEnd w:id="6648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59_04"/>
            <w:bookmarkStart w:id="6650" w:name="z2000_059_04"/>
            <w:bookmarkEnd w:id="6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59_07"/>
            <w:bookmarkStart w:id="6652" w:name="z2000_059_07"/>
            <w:bookmarkEnd w:id="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59_08"/>
            <w:bookmarkStart w:id="6654" w:name="z2000_059_08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59_09"/>
            <w:bookmarkStart w:id="6656" w:name="z2000_059_09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59_10"/>
            <w:bookmarkStart w:id="6658" w:name="z2000_059_10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59_11"/>
            <w:bookmarkStart w:id="6660" w:name="z2000_059_11"/>
            <w:bookmarkEnd w:id="6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59_12"/>
            <w:bookmarkStart w:id="6662" w:name="z2000_059_12"/>
            <w:bookmarkEnd w:id="6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59_13"/>
            <w:bookmarkStart w:id="6664" w:name="z2000_059_13"/>
            <w:bookmarkEnd w:id="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59_14"/>
            <w:bookmarkStart w:id="6666" w:name="z2000_059_14"/>
            <w:bookmarkEnd w:id="6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59_15"/>
            <w:bookmarkStart w:id="6668" w:name="z2000_059_15"/>
            <w:bookmarkEnd w:id="6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59_16"/>
            <w:bookmarkStart w:id="6670" w:name="z2000_059_16"/>
            <w:bookmarkEnd w:id="667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518_04"/>
            <w:bookmarkStart w:id="6672" w:name="z2000_518_04"/>
            <w:bookmarkEnd w:id="6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518_07"/>
            <w:bookmarkStart w:id="6674" w:name="z2000_518_07"/>
            <w:bookmarkEnd w:id="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518_08"/>
            <w:bookmarkStart w:id="6676" w:name="z2000_518_08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518_09"/>
            <w:bookmarkStart w:id="6678" w:name="z2000_518_09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518_10"/>
            <w:bookmarkStart w:id="6680" w:name="z2000_518_10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518_11"/>
            <w:bookmarkStart w:id="6682" w:name="z2000_518_11"/>
            <w:bookmarkEnd w:id="6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518_12"/>
            <w:bookmarkStart w:id="6684" w:name="z2000_518_12"/>
            <w:bookmarkEnd w:id="6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518_13"/>
            <w:bookmarkStart w:id="6686" w:name="z2000_518_13"/>
            <w:bookmarkEnd w:id="6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518_14"/>
            <w:bookmarkStart w:id="6688" w:name="z2000_518_14"/>
            <w:bookmarkEnd w:id="6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518_15"/>
            <w:bookmarkStart w:id="6690" w:name="z2000_518_15"/>
            <w:bookmarkEnd w:id="6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518_16"/>
            <w:bookmarkStart w:id="6692" w:name="z2000_518_16"/>
            <w:bookmarkEnd w:id="669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517_04"/>
            <w:bookmarkStart w:id="6694" w:name="z2000_517_04"/>
            <w:bookmarkEnd w:id="6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517_07"/>
            <w:bookmarkStart w:id="6696" w:name="z2000_517_07"/>
            <w:bookmarkEnd w:id="6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517_08"/>
            <w:bookmarkStart w:id="6698" w:name="z2000_517_08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517_09"/>
            <w:bookmarkStart w:id="6700" w:name="z2000_517_09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517_10"/>
            <w:bookmarkStart w:id="6702" w:name="z2000_517_10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517_11"/>
            <w:bookmarkStart w:id="6704" w:name="z2000_517_11"/>
            <w:bookmarkEnd w:id="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517_12"/>
            <w:bookmarkStart w:id="6706" w:name="z2000_517_12"/>
            <w:bookmarkEnd w:id="6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517_13"/>
            <w:bookmarkStart w:id="6708" w:name="z2000_517_13"/>
            <w:bookmarkEnd w:id="6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517_14"/>
            <w:bookmarkStart w:id="6710" w:name="z2000_517_14"/>
            <w:bookmarkEnd w:id="6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517_15"/>
            <w:bookmarkStart w:id="6712" w:name="z2000_517_15"/>
            <w:bookmarkEnd w:id="6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517_16"/>
            <w:bookmarkStart w:id="6714" w:name="z2000_517_16"/>
            <w:bookmarkEnd w:id="6714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347_04"/>
            <w:bookmarkStart w:id="6716" w:name="z2000_347_04"/>
            <w:bookmarkEnd w:id="6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347_07"/>
            <w:bookmarkStart w:id="6718" w:name="z2000_347_07"/>
            <w:bookmarkEnd w:id="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347_08"/>
            <w:bookmarkStart w:id="6720" w:name="z2000_347_08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347_09"/>
            <w:bookmarkStart w:id="6722" w:name="z2000_347_09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347_10"/>
            <w:bookmarkStart w:id="6724" w:name="z2000_347_10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347_11"/>
            <w:bookmarkStart w:id="6726" w:name="z2000_347_11"/>
            <w:bookmarkEnd w:id="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347_12"/>
            <w:bookmarkStart w:id="6728" w:name="z2000_347_12"/>
            <w:bookmarkEnd w:id="6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347_13"/>
            <w:bookmarkStart w:id="6730" w:name="z2000_347_13"/>
            <w:bookmarkEnd w:id="6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347_14"/>
            <w:bookmarkStart w:id="6732" w:name="z2000_347_14"/>
            <w:bookmarkEnd w:id="6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347_15"/>
            <w:bookmarkStart w:id="6734" w:name="z2000_347_15"/>
            <w:bookmarkEnd w:id="6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347_16"/>
            <w:bookmarkStart w:id="6736" w:name="z2000_347_16"/>
            <w:bookmarkEnd w:id="6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341_04"/>
            <w:bookmarkStart w:id="6738" w:name="z2000_341_04"/>
            <w:bookmarkEnd w:id="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341_07"/>
            <w:bookmarkStart w:id="6740" w:name="z2000_341_07"/>
            <w:bookmarkEnd w:id="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341_08"/>
            <w:bookmarkStart w:id="6742" w:name="z2000_341_08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341_09"/>
            <w:bookmarkStart w:id="6744" w:name="z2000_341_09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341_10"/>
            <w:bookmarkStart w:id="6746" w:name="z2000_341_10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341_11"/>
            <w:bookmarkStart w:id="6748" w:name="z2000_341_11"/>
            <w:bookmarkEnd w:id="6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341_12"/>
            <w:bookmarkStart w:id="6750" w:name="z2000_341_12"/>
            <w:bookmarkEnd w:id="6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341_13"/>
            <w:bookmarkStart w:id="6752" w:name="z2000_341_13"/>
            <w:bookmarkEnd w:id="6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341_14"/>
            <w:bookmarkStart w:id="6754" w:name="z2000_341_14"/>
            <w:bookmarkEnd w:id="6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341_15"/>
            <w:bookmarkStart w:id="6756" w:name="z2000_341_15"/>
            <w:bookmarkEnd w:id="6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341_16"/>
            <w:bookmarkStart w:id="6758" w:name="z2000_341_16"/>
            <w:bookmarkEnd w:id="6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342_04"/>
            <w:bookmarkStart w:id="6760" w:name="z2000_342_04"/>
            <w:bookmarkEnd w:id="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342_07"/>
            <w:bookmarkStart w:id="6762" w:name="z2000_342_07"/>
            <w:bookmarkEnd w:id="6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342_08"/>
            <w:bookmarkStart w:id="6764" w:name="z2000_342_08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342_09"/>
            <w:bookmarkStart w:id="6766" w:name="z2000_342_09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342_10"/>
            <w:bookmarkStart w:id="6768" w:name="z2000_342_10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342_11"/>
            <w:bookmarkStart w:id="6770" w:name="z2000_342_11"/>
            <w:bookmarkEnd w:id="6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342_12"/>
            <w:bookmarkStart w:id="6772" w:name="z2000_342_12"/>
            <w:bookmarkEnd w:id="6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342_13"/>
            <w:bookmarkStart w:id="6774" w:name="z2000_342_13"/>
            <w:bookmarkEnd w:id="6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342_14"/>
            <w:bookmarkStart w:id="6776" w:name="z2000_342_14"/>
            <w:bookmarkEnd w:id="6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342_15"/>
            <w:bookmarkStart w:id="6778" w:name="z2000_342_15"/>
            <w:bookmarkEnd w:id="6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342_16"/>
            <w:bookmarkStart w:id="6780" w:name="z2000_342_16"/>
            <w:bookmarkEnd w:id="6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343_04"/>
            <w:bookmarkStart w:id="6782" w:name="z2000_343_04"/>
            <w:bookmarkEnd w:id="6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343_07"/>
            <w:bookmarkStart w:id="6784" w:name="z2000_343_07"/>
            <w:bookmarkEnd w:id="6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343_08"/>
            <w:bookmarkStart w:id="6786" w:name="z2000_343_08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343_09"/>
            <w:bookmarkStart w:id="6788" w:name="z2000_343_09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343_10"/>
            <w:bookmarkStart w:id="6790" w:name="z2000_343_10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343_11"/>
            <w:bookmarkStart w:id="6792" w:name="z2000_343_11"/>
            <w:bookmarkEnd w:id="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343_12"/>
            <w:bookmarkStart w:id="6794" w:name="z2000_343_12"/>
            <w:bookmarkEnd w:id="6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343_13"/>
            <w:bookmarkStart w:id="6796" w:name="z2000_343_13"/>
            <w:bookmarkEnd w:id="6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343_14"/>
            <w:bookmarkStart w:id="6798" w:name="z2000_343_14"/>
            <w:bookmarkEnd w:id="6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343_15"/>
            <w:bookmarkStart w:id="6800" w:name="z2000_343_15"/>
            <w:bookmarkEnd w:id="6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343_16"/>
            <w:bookmarkStart w:id="6802" w:name="z2000_343_16"/>
            <w:bookmarkEnd w:id="6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360_04"/>
            <w:bookmarkStart w:id="6804" w:name="z2000_360_04"/>
            <w:bookmarkEnd w:id="6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360_07"/>
            <w:bookmarkStart w:id="6806" w:name="z2000_360_07"/>
            <w:bookmarkEnd w:id="6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360_08"/>
            <w:bookmarkStart w:id="6808" w:name="z2000_360_08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360_09"/>
            <w:bookmarkStart w:id="6810" w:name="z2000_360_09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360_10"/>
            <w:bookmarkStart w:id="6812" w:name="z2000_360_10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360_11"/>
            <w:bookmarkStart w:id="6814" w:name="z2000_360_11"/>
            <w:bookmarkEnd w:id="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360_12"/>
            <w:bookmarkStart w:id="6816" w:name="z2000_360_12"/>
            <w:bookmarkEnd w:id="6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360_13"/>
            <w:bookmarkStart w:id="6818" w:name="z2000_360_13"/>
            <w:bookmarkEnd w:id="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360_14"/>
            <w:bookmarkStart w:id="6820" w:name="z2000_360_14"/>
            <w:bookmarkEnd w:id="6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360_15"/>
            <w:bookmarkStart w:id="6822" w:name="z2000_360_15"/>
            <w:bookmarkEnd w:id="6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60_16"/>
            <w:bookmarkStart w:id="6824" w:name="z2000_360_16"/>
            <w:bookmarkEnd w:id="6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60_04"/>
            <w:bookmarkStart w:id="6826" w:name="z2000_060_04"/>
            <w:bookmarkEnd w:id="6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60_07"/>
            <w:bookmarkStart w:id="6828" w:name="z2000_060_07"/>
            <w:bookmarkEnd w:id="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60_08"/>
            <w:bookmarkStart w:id="6830" w:name="z2000_060_08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60_09"/>
            <w:bookmarkStart w:id="6832" w:name="z2000_060_09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60_10"/>
            <w:bookmarkStart w:id="6834" w:name="z2000_060_10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60_11"/>
            <w:bookmarkStart w:id="6836" w:name="z2000_060_11"/>
            <w:bookmarkEnd w:id="6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60_12"/>
            <w:bookmarkStart w:id="6838" w:name="z2000_060_12"/>
            <w:bookmarkEnd w:id="6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60_13"/>
            <w:bookmarkStart w:id="6840" w:name="z2000_060_13"/>
            <w:bookmarkEnd w:id="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60_14"/>
            <w:bookmarkStart w:id="6842" w:name="z2000_060_14"/>
            <w:bookmarkEnd w:id="6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60_15"/>
            <w:bookmarkStart w:id="6844" w:name="z2000_060_15"/>
            <w:bookmarkEnd w:id="6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60_16"/>
            <w:bookmarkStart w:id="6846" w:name="z2000_060_16"/>
            <w:bookmarkEnd w:id="6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61_04"/>
            <w:bookmarkStart w:id="6848" w:name="z2000_061_04"/>
            <w:bookmarkEnd w:id="6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61_07"/>
            <w:bookmarkStart w:id="6850" w:name="z2000_061_07"/>
            <w:bookmarkEnd w:id="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61_08"/>
            <w:bookmarkStart w:id="6852" w:name="z2000_061_08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61_09"/>
            <w:bookmarkStart w:id="6854" w:name="z2000_061_09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61_10"/>
            <w:bookmarkStart w:id="6856" w:name="z2000_061_10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61_11"/>
            <w:bookmarkStart w:id="6858" w:name="z2000_061_11"/>
            <w:bookmarkEnd w:id="6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61_12"/>
            <w:bookmarkStart w:id="6860" w:name="z2000_061_12"/>
            <w:bookmarkEnd w:id="6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61_13"/>
            <w:bookmarkStart w:id="6862" w:name="z2000_061_13"/>
            <w:bookmarkEnd w:id="6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61_14"/>
            <w:bookmarkStart w:id="6864" w:name="z2000_061_14"/>
            <w:bookmarkEnd w:id="6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61_15"/>
            <w:bookmarkStart w:id="6866" w:name="z2000_061_15"/>
            <w:bookmarkEnd w:id="6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61_16"/>
            <w:bookmarkStart w:id="6868" w:name="z2000_061_16"/>
            <w:bookmarkEnd w:id="6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69" w:name="z2000_062_04"/>
            <w:bookmarkStart w:id="6870" w:name="z2000_062_04"/>
            <w:bookmarkEnd w:id="6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062_07"/>
            <w:bookmarkStart w:id="6872" w:name="z2000_062_07"/>
            <w:bookmarkEnd w:id="6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062_08"/>
            <w:bookmarkStart w:id="6874" w:name="z2000_062_08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062_09"/>
            <w:bookmarkStart w:id="6876" w:name="z2000_062_09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062_10"/>
            <w:bookmarkStart w:id="6878" w:name="z2000_062_10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62_11"/>
            <w:bookmarkStart w:id="6880" w:name="z2000_062_11"/>
            <w:bookmarkEnd w:id="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62_12"/>
            <w:bookmarkStart w:id="6882" w:name="z2000_062_12"/>
            <w:bookmarkEnd w:id="6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62_13"/>
            <w:bookmarkStart w:id="6884" w:name="z2000_062_13"/>
            <w:bookmarkEnd w:id="6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62_14"/>
            <w:bookmarkStart w:id="6886" w:name="z2000_062_14"/>
            <w:bookmarkEnd w:id="6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62_15"/>
            <w:bookmarkStart w:id="6888" w:name="z2000_062_15"/>
            <w:bookmarkEnd w:id="6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62_16"/>
            <w:bookmarkStart w:id="6890" w:name="z2000_062_16"/>
            <w:bookmarkEnd w:id="6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91" w:name="z2000_063_04"/>
            <w:bookmarkStart w:id="6892" w:name="z2000_063_04"/>
            <w:bookmarkEnd w:id="6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63_07"/>
            <w:bookmarkStart w:id="6894" w:name="z2000_063_07"/>
            <w:bookmarkEnd w:id="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63_08"/>
            <w:bookmarkStart w:id="6896" w:name="z2000_063_08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63_09"/>
            <w:bookmarkStart w:id="6898" w:name="z2000_063_09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63_10"/>
            <w:bookmarkStart w:id="6900" w:name="z2000_063_10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63_11"/>
            <w:bookmarkStart w:id="6902" w:name="z2000_063_11"/>
            <w:bookmarkEnd w:id="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63_12"/>
            <w:bookmarkStart w:id="6904" w:name="z2000_063_12"/>
            <w:bookmarkEnd w:id="6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63_13"/>
            <w:bookmarkStart w:id="6906" w:name="z2000_063_13"/>
            <w:bookmarkEnd w:id="6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063_14"/>
            <w:bookmarkStart w:id="6908" w:name="z2000_063_14"/>
            <w:bookmarkEnd w:id="6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063_15"/>
            <w:bookmarkStart w:id="6910" w:name="z2000_063_15"/>
            <w:bookmarkEnd w:id="6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063_16"/>
            <w:bookmarkStart w:id="6912" w:name="z2000_063_16"/>
            <w:bookmarkEnd w:id="6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070_04"/>
            <w:bookmarkStart w:id="6914" w:name="z2000_070_04"/>
            <w:bookmarkEnd w:id="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0_07"/>
            <w:bookmarkStart w:id="6916" w:name="z2000_070_07"/>
            <w:bookmarkEnd w:id="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0_08"/>
            <w:bookmarkStart w:id="6918" w:name="z2000_070_08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0_09"/>
            <w:bookmarkStart w:id="6920" w:name="z2000_070_09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0_10"/>
            <w:bookmarkStart w:id="6922" w:name="z2000_070_10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0_11"/>
            <w:bookmarkStart w:id="6924" w:name="z2000_070_11"/>
            <w:bookmarkEnd w:id="6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0_12"/>
            <w:bookmarkStart w:id="6926" w:name="z2000_070_12"/>
            <w:bookmarkEnd w:id="6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0_13"/>
            <w:bookmarkStart w:id="6928" w:name="z2000_070_13"/>
            <w:bookmarkEnd w:id="6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0_14"/>
            <w:bookmarkStart w:id="6930" w:name="z2000_070_14"/>
            <w:bookmarkEnd w:id="6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0_15"/>
            <w:bookmarkStart w:id="6932" w:name="z2000_070_15"/>
            <w:bookmarkEnd w:id="6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0_16"/>
            <w:bookmarkStart w:id="6934" w:name="z2000_070_16"/>
            <w:bookmarkEnd w:id="6934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1_04"/>
            <w:bookmarkStart w:id="6936" w:name="z2000_071_04"/>
            <w:bookmarkEnd w:id="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071_07"/>
            <w:bookmarkStart w:id="6938" w:name="z2000_071_07"/>
            <w:bookmarkEnd w:id="6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071_08"/>
            <w:bookmarkStart w:id="6940" w:name="z2000_071_08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071_09"/>
            <w:bookmarkStart w:id="6942" w:name="z2000_071_09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071_10"/>
            <w:bookmarkStart w:id="6944" w:name="z2000_071_10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1_11"/>
            <w:bookmarkStart w:id="6946" w:name="z2000_071_11"/>
            <w:bookmarkEnd w:id="6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1_12"/>
            <w:bookmarkStart w:id="6948" w:name="z2000_071_12"/>
            <w:bookmarkEnd w:id="6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1_13"/>
            <w:bookmarkStart w:id="6950" w:name="z2000_071_13"/>
            <w:bookmarkEnd w:id="6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1_14"/>
            <w:bookmarkStart w:id="6952" w:name="z2000_071_14"/>
            <w:bookmarkEnd w:id="6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1_15"/>
            <w:bookmarkStart w:id="6954" w:name="z2000_071_15"/>
            <w:bookmarkEnd w:id="6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1_16"/>
            <w:bookmarkStart w:id="6956" w:name="z2000_071_16"/>
            <w:bookmarkEnd w:id="6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11_04"/>
            <w:bookmarkStart w:id="6958" w:name="z2000_711_04"/>
            <w:bookmarkEnd w:id="6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1_07"/>
            <w:bookmarkStart w:id="6960" w:name="z2000_711_07"/>
            <w:bookmarkEnd w:id="6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1_08"/>
            <w:bookmarkStart w:id="6962" w:name="z2000_711_08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1_09"/>
            <w:bookmarkStart w:id="6964" w:name="z2000_711_09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1_10"/>
            <w:bookmarkStart w:id="6966" w:name="z2000_711_10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1_11"/>
            <w:bookmarkStart w:id="6968" w:name="z2000_711_11"/>
            <w:bookmarkEnd w:id="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1_12"/>
            <w:bookmarkStart w:id="6970" w:name="z2000_711_12"/>
            <w:bookmarkEnd w:id="6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1_13"/>
            <w:bookmarkStart w:id="6972" w:name="z2000_711_13"/>
            <w:bookmarkEnd w:id="6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1_14"/>
            <w:bookmarkStart w:id="6974" w:name="z2000_711_14"/>
            <w:bookmarkEnd w:id="6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1_15"/>
            <w:bookmarkStart w:id="6976" w:name="z2000_711_15"/>
            <w:bookmarkEnd w:id="6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1_16"/>
            <w:bookmarkStart w:id="6978" w:name="z2000_711_16"/>
            <w:bookmarkEnd w:id="6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2_04"/>
            <w:bookmarkStart w:id="6980" w:name="z2000_712_04"/>
            <w:bookmarkEnd w:id="6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12_07"/>
            <w:bookmarkStart w:id="6982" w:name="z2000_712_07"/>
            <w:bookmarkEnd w:id="6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12_08"/>
            <w:bookmarkStart w:id="6984" w:name="z2000_712_08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12_09"/>
            <w:bookmarkStart w:id="6986" w:name="z2000_712_09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12_10"/>
            <w:bookmarkStart w:id="6988" w:name="z2000_712_10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12_11"/>
            <w:bookmarkStart w:id="6990" w:name="z2000_712_11"/>
            <w:bookmarkEnd w:id="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12_12"/>
            <w:bookmarkStart w:id="6992" w:name="z2000_712_12"/>
            <w:bookmarkEnd w:id="6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12_13"/>
            <w:bookmarkStart w:id="6994" w:name="z2000_712_13"/>
            <w:bookmarkEnd w:id="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2_14"/>
            <w:bookmarkStart w:id="6996" w:name="z2000_712_14"/>
            <w:bookmarkEnd w:id="6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2_15"/>
            <w:bookmarkStart w:id="6998" w:name="z2000_712_15"/>
            <w:bookmarkEnd w:id="6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2_16"/>
            <w:bookmarkStart w:id="7000" w:name="z2000_712_16"/>
            <w:bookmarkEnd w:id="7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2_04"/>
            <w:bookmarkStart w:id="7002" w:name="z2000_072_04"/>
            <w:bookmarkEnd w:id="7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2_07"/>
            <w:bookmarkStart w:id="7004" w:name="z2000_072_07"/>
            <w:bookmarkEnd w:id="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2_08"/>
            <w:bookmarkStart w:id="7006" w:name="z2000_072_08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2_09"/>
            <w:bookmarkStart w:id="7008" w:name="z2000_072_09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2_10"/>
            <w:bookmarkStart w:id="7010" w:name="z2000_072_10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72_11"/>
            <w:bookmarkStart w:id="7012" w:name="z2000_072_11"/>
            <w:bookmarkEnd w:id="7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72_12"/>
            <w:bookmarkStart w:id="7014" w:name="z2000_072_12"/>
            <w:bookmarkEnd w:id="7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72_13"/>
            <w:bookmarkStart w:id="7016" w:name="z2000_072_13"/>
            <w:bookmarkEnd w:id="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72_14"/>
            <w:bookmarkStart w:id="7018" w:name="z2000_072_14"/>
            <w:bookmarkEnd w:id="7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72_15"/>
            <w:bookmarkStart w:id="7020" w:name="z2000_072_15"/>
            <w:bookmarkEnd w:id="7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72_16"/>
            <w:bookmarkStart w:id="7022" w:name="z2000_072_16"/>
            <w:bookmarkEnd w:id="7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23" w:name="z2000_073_04"/>
            <w:bookmarkStart w:id="7024" w:name="z2000_073_04"/>
            <w:bookmarkEnd w:id="7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73_07"/>
            <w:bookmarkStart w:id="7026" w:name="z2000_073_07"/>
            <w:bookmarkEnd w:id="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73_08"/>
            <w:bookmarkStart w:id="7028" w:name="z2000_073_08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73_09"/>
            <w:bookmarkStart w:id="7030" w:name="z2000_073_09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73_10"/>
            <w:bookmarkStart w:id="7032" w:name="z2000_073_10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73_11"/>
            <w:bookmarkStart w:id="7034" w:name="z2000_073_11"/>
            <w:bookmarkEnd w:id="7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73_12"/>
            <w:bookmarkStart w:id="7036" w:name="z2000_073_12"/>
            <w:bookmarkEnd w:id="7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73_13"/>
            <w:bookmarkStart w:id="7038" w:name="z2000_073_13"/>
            <w:bookmarkEnd w:id="7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73_14"/>
            <w:bookmarkStart w:id="7040" w:name="z2000_073_14"/>
            <w:bookmarkEnd w:id="7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73_15"/>
            <w:bookmarkStart w:id="7042" w:name="z2000_073_15"/>
            <w:bookmarkEnd w:id="7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73_16"/>
            <w:bookmarkStart w:id="7044" w:name="z2000_073_16"/>
            <w:bookmarkEnd w:id="7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32_04"/>
            <w:bookmarkStart w:id="7046" w:name="z2000_732_04"/>
            <w:bookmarkEnd w:id="7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32_07"/>
            <w:bookmarkStart w:id="7048" w:name="z2000_732_07"/>
            <w:bookmarkEnd w:id="7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32_08"/>
            <w:bookmarkStart w:id="7050" w:name="z2000_732_08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32_09"/>
            <w:bookmarkStart w:id="7052" w:name="z2000_732_09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32_10"/>
            <w:bookmarkStart w:id="7054" w:name="z2000_732_10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732_11"/>
            <w:bookmarkStart w:id="7056" w:name="z2000_732_11"/>
            <w:bookmarkEnd w:id="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732_12"/>
            <w:bookmarkStart w:id="7058" w:name="z2000_732_12"/>
            <w:bookmarkEnd w:id="7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732_13"/>
            <w:bookmarkStart w:id="7060" w:name="z2000_732_13"/>
            <w:bookmarkEnd w:id="7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732_14"/>
            <w:bookmarkStart w:id="7062" w:name="z2000_732_14"/>
            <w:bookmarkEnd w:id="7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732_15"/>
            <w:bookmarkStart w:id="7064" w:name="z2000_732_15"/>
            <w:bookmarkEnd w:id="7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732_16"/>
            <w:bookmarkStart w:id="7066" w:name="z2000_732_16"/>
            <w:bookmarkEnd w:id="7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4_04"/>
            <w:bookmarkStart w:id="7068" w:name="z2000_074_04"/>
            <w:bookmarkEnd w:id="7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4_07"/>
            <w:bookmarkStart w:id="7070" w:name="z2000_074_07"/>
            <w:bookmarkEnd w:id="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4_08"/>
            <w:bookmarkStart w:id="7072" w:name="z2000_074_08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4_09"/>
            <w:bookmarkStart w:id="7074" w:name="z2000_074_09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4_10"/>
            <w:bookmarkStart w:id="7076" w:name="z2000_074_10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74_11"/>
            <w:bookmarkStart w:id="7078" w:name="z2000_074_11"/>
            <w:bookmarkEnd w:id="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74_12"/>
            <w:bookmarkStart w:id="7080" w:name="z2000_074_12"/>
            <w:bookmarkEnd w:id="7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74_13"/>
            <w:bookmarkStart w:id="7082" w:name="z2000_074_13"/>
            <w:bookmarkEnd w:id="7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74_14"/>
            <w:bookmarkStart w:id="7084" w:name="z2000_074_14"/>
            <w:bookmarkEnd w:id="7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74_15"/>
            <w:bookmarkStart w:id="7086" w:name="z2000_074_15"/>
            <w:bookmarkEnd w:id="7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74_16"/>
            <w:bookmarkStart w:id="7088" w:name="z2000_074_16"/>
            <w:bookmarkEnd w:id="7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75_04"/>
            <w:bookmarkStart w:id="7090" w:name="z2000_075_04"/>
            <w:bookmarkEnd w:id="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75_07"/>
            <w:bookmarkStart w:id="7092" w:name="z2000_075_07"/>
            <w:bookmarkEnd w:id="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75_08"/>
            <w:bookmarkStart w:id="7094" w:name="z2000_075_08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75_09"/>
            <w:bookmarkStart w:id="7096" w:name="z2000_075_09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75_10"/>
            <w:bookmarkStart w:id="7098" w:name="z2000_075_10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75_11"/>
            <w:bookmarkStart w:id="7100" w:name="z2000_075_11"/>
            <w:bookmarkEnd w:id="7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75_12"/>
            <w:bookmarkStart w:id="7102" w:name="z2000_075_12"/>
            <w:bookmarkEnd w:id="7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75_13"/>
            <w:bookmarkStart w:id="7104" w:name="z2000_075_13"/>
            <w:bookmarkEnd w:id="7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75_14"/>
            <w:bookmarkStart w:id="7106" w:name="z2000_075_14"/>
            <w:bookmarkEnd w:id="7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75_15"/>
            <w:bookmarkStart w:id="7108" w:name="z2000_075_15"/>
            <w:bookmarkEnd w:id="7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75_16"/>
            <w:bookmarkStart w:id="7110" w:name="z2000_075_16"/>
            <w:bookmarkEnd w:id="7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51_04"/>
            <w:bookmarkStart w:id="7112" w:name="z2000_751_04"/>
            <w:bookmarkEnd w:id="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51_07"/>
            <w:bookmarkStart w:id="7114" w:name="z2000_751_07"/>
            <w:bookmarkEnd w:id="7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51_08"/>
            <w:bookmarkStart w:id="7116" w:name="z2000_751_08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51_09"/>
            <w:bookmarkStart w:id="7118" w:name="z2000_751_09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51_10"/>
            <w:bookmarkStart w:id="7120" w:name="z2000_751_10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751_11"/>
            <w:bookmarkStart w:id="7122" w:name="z2000_751_11"/>
            <w:bookmarkEnd w:id="7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751_12"/>
            <w:bookmarkStart w:id="7124" w:name="z2000_751_12"/>
            <w:bookmarkEnd w:id="7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751_13"/>
            <w:bookmarkStart w:id="7126" w:name="z2000_751_13"/>
            <w:bookmarkEnd w:id="7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751_14"/>
            <w:bookmarkStart w:id="7128" w:name="z2000_751_14"/>
            <w:bookmarkEnd w:id="7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751_15"/>
            <w:bookmarkStart w:id="7130" w:name="z2000_751_15"/>
            <w:bookmarkEnd w:id="7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751_16"/>
            <w:bookmarkStart w:id="7132" w:name="z2000_751_16"/>
            <w:bookmarkEnd w:id="7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76_04"/>
            <w:bookmarkStart w:id="7134" w:name="z2000_076_04"/>
            <w:bookmarkEnd w:id="7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76_07"/>
            <w:bookmarkStart w:id="7136" w:name="z2000_076_07"/>
            <w:bookmarkEnd w:id="7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76_08"/>
            <w:bookmarkStart w:id="7138" w:name="z2000_076_08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76_09"/>
            <w:bookmarkStart w:id="7140" w:name="z2000_076_09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76_10"/>
            <w:bookmarkStart w:id="7142" w:name="z2000_076_10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76_11"/>
            <w:bookmarkStart w:id="7144" w:name="z2000_076_11"/>
            <w:bookmarkEnd w:id="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76_12"/>
            <w:bookmarkStart w:id="7146" w:name="z2000_076_12"/>
            <w:bookmarkEnd w:id="7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76_13"/>
            <w:bookmarkStart w:id="7148" w:name="z2000_076_13"/>
            <w:bookmarkEnd w:id="7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76_14"/>
            <w:bookmarkStart w:id="7150" w:name="z2000_076_14"/>
            <w:bookmarkEnd w:id="7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76_15"/>
            <w:bookmarkStart w:id="7152" w:name="z2000_076_15"/>
            <w:bookmarkEnd w:id="7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76_16"/>
            <w:bookmarkStart w:id="7154" w:name="z2000_076_16"/>
            <w:bookmarkEnd w:id="7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761_04"/>
            <w:bookmarkStart w:id="7156" w:name="z2000_761_04"/>
            <w:bookmarkEnd w:id="7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761_07"/>
            <w:bookmarkStart w:id="7158" w:name="z2000_761_07"/>
            <w:bookmarkEnd w:id="7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761_08"/>
            <w:bookmarkStart w:id="7160" w:name="z2000_761_08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761_09"/>
            <w:bookmarkStart w:id="7162" w:name="z2000_761_09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761_10"/>
            <w:bookmarkStart w:id="7164" w:name="z2000_761_10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761_11"/>
            <w:bookmarkStart w:id="7166" w:name="z2000_761_11"/>
            <w:bookmarkEnd w:id="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761_12"/>
            <w:bookmarkStart w:id="7168" w:name="z2000_761_12"/>
            <w:bookmarkEnd w:id="7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761_13"/>
            <w:bookmarkStart w:id="7170" w:name="z2000_761_13"/>
            <w:bookmarkEnd w:id="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761_14"/>
            <w:bookmarkStart w:id="7172" w:name="z2000_761_14"/>
            <w:bookmarkEnd w:id="7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761_15"/>
            <w:bookmarkStart w:id="7174" w:name="z2000_761_15"/>
            <w:bookmarkEnd w:id="7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761_16"/>
            <w:bookmarkStart w:id="7176" w:name="z2000_761_16"/>
            <w:bookmarkEnd w:id="7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762_04"/>
            <w:bookmarkStart w:id="7178" w:name="z2000_762_04"/>
            <w:bookmarkEnd w:id="7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762_07"/>
            <w:bookmarkStart w:id="7180" w:name="z2000_762_07"/>
            <w:bookmarkEnd w:id="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762_08"/>
            <w:bookmarkStart w:id="7182" w:name="z2000_762_08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762_09"/>
            <w:bookmarkStart w:id="7184" w:name="z2000_762_09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762_10"/>
            <w:bookmarkStart w:id="7186" w:name="z2000_762_10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762_11"/>
            <w:bookmarkStart w:id="7188" w:name="z2000_762_11"/>
            <w:bookmarkEnd w:id="7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762_12"/>
            <w:bookmarkStart w:id="7190" w:name="z2000_762_12"/>
            <w:bookmarkEnd w:id="7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762_13"/>
            <w:bookmarkStart w:id="7192" w:name="z2000_762_13"/>
            <w:bookmarkEnd w:id="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762_14"/>
            <w:bookmarkStart w:id="7194" w:name="z2000_762_14"/>
            <w:bookmarkEnd w:id="7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762_15"/>
            <w:bookmarkStart w:id="7196" w:name="z2000_762_15"/>
            <w:bookmarkEnd w:id="7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762_16"/>
            <w:bookmarkStart w:id="7198" w:name="z2000_762_16"/>
            <w:bookmarkEnd w:id="7198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77_04"/>
            <w:bookmarkStart w:id="7200" w:name="z2000_077_04"/>
            <w:bookmarkEnd w:id="7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77_07"/>
            <w:bookmarkStart w:id="7202" w:name="z2000_077_07"/>
            <w:bookmarkEnd w:id="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77_08"/>
            <w:bookmarkStart w:id="7204" w:name="z2000_077_08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77_09"/>
            <w:bookmarkStart w:id="7206" w:name="z2000_077_09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77_10"/>
            <w:bookmarkStart w:id="7208" w:name="z2000_077_10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77_11"/>
            <w:bookmarkStart w:id="7210" w:name="z2000_077_11"/>
            <w:bookmarkEnd w:id="7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77_12"/>
            <w:bookmarkStart w:id="7212" w:name="z2000_077_12"/>
            <w:bookmarkEnd w:id="7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77_13"/>
            <w:bookmarkStart w:id="7214" w:name="z2000_077_13"/>
            <w:bookmarkEnd w:id="7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77_14"/>
            <w:bookmarkStart w:id="7216" w:name="z2000_077_14"/>
            <w:bookmarkEnd w:id="7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77_15"/>
            <w:bookmarkStart w:id="7218" w:name="z2000_077_15"/>
            <w:bookmarkEnd w:id="7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77_16"/>
            <w:bookmarkStart w:id="7220" w:name="z2000_077_16"/>
            <w:bookmarkEnd w:id="7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771_04"/>
            <w:bookmarkStart w:id="7222" w:name="z2000_771_04"/>
            <w:bookmarkEnd w:id="7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771_07"/>
            <w:bookmarkStart w:id="7224" w:name="z2000_771_07"/>
            <w:bookmarkEnd w:id="7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771_08"/>
            <w:bookmarkStart w:id="7226" w:name="z2000_771_08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771_09"/>
            <w:bookmarkStart w:id="7228" w:name="z2000_771_09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771_10"/>
            <w:bookmarkStart w:id="7230" w:name="z2000_771_10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771_11"/>
            <w:bookmarkStart w:id="7232" w:name="z2000_771_11"/>
            <w:bookmarkEnd w:id="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771_12"/>
            <w:bookmarkStart w:id="7234" w:name="z2000_771_12"/>
            <w:bookmarkEnd w:id="7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771_13"/>
            <w:bookmarkStart w:id="7236" w:name="z2000_771_13"/>
            <w:bookmarkEnd w:id="7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771_14"/>
            <w:bookmarkStart w:id="7238" w:name="z2000_771_14"/>
            <w:bookmarkEnd w:id="7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771_15"/>
            <w:bookmarkStart w:id="7240" w:name="z2000_771_15"/>
            <w:bookmarkEnd w:id="7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771_16"/>
            <w:bookmarkStart w:id="7242" w:name="z2000_771_16"/>
            <w:bookmarkEnd w:id="7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78_04"/>
            <w:bookmarkStart w:id="7244" w:name="z2000_078_04"/>
            <w:bookmarkEnd w:id="7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78_07"/>
            <w:bookmarkStart w:id="7246" w:name="z2000_078_07"/>
            <w:bookmarkEnd w:id="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78_08"/>
            <w:bookmarkStart w:id="7248" w:name="z2000_078_08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78_09"/>
            <w:bookmarkStart w:id="7250" w:name="z2000_078_09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78_10"/>
            <w:bookmarkStart w:id="7252" w:name="z2000_078_10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78_11"/>
            <w:bookmarkStart w:id="7254" w:name="z2000_078_11"/>
            <w:bookmarkEnd w:id="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78_12"/>
            <w:bookmarkStart w:id="7256" w:name="z2000_078_12"/>
            <w:bookmarkEnd w:id="7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78_13"/>
            <w:bookmarkStart w:id="7258" w:name="z2000_078_13"/>
            <w:bookmarkEnd w:id="7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78_14"/>
            <w:bookmarkStart w:id="7260" w:name="z2000_078_14"/>
            <w:bookmarkEnd w:id="7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78_15"/>
            <w:bookmarkStart w:id="7262" w:name="z2000_078_15"/>
            <w:bookmarkEnd w:id="7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78_16"/>
            <w:bookmarkStart w:id="7264" w:name="z2000_078_16"/>
            <w:bookmarkEnd w:id="7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781_04"/>
            <w:bookmarkStart w:id="7266" w:name="z2000_781_04"/>
            <w:bookmarkEnd w:id="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781_07"/>
            <w:bookmarkStart w:id="7268" w:name="z2000_781_07"/>
            <w:bookmarkEnd w:id="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781_08"/>
            <w:bookmarkStart w:id="7270" w:name="z2000_781_08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781_09"/>
            <w:bookmarkStart w:id="7272" w:name="z2000_781_09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781_10"/>
            <w:bookmarkStart w:id="7274" w:name="z2000_781_10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781_11"/>
            <w:bookmarkStart w:id="7276" w:name="z2000_781_11"/>
            <w:bookmarkEnd w:id="7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781_12"/>
            <w:bookmarkStart w:id="7278" w:name="z2000_781_12"/>
            <w:bookmarkEnd w:id="7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781_13"/>
            <w:bookmarkStart w:id="7280" w:name="z2000_781_13"/>
            <w:bookmarkEnd w:id="7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781_14"/>
            <w:bookmarkStart w:id="7282" w:name="z2000_781_14"/>
            <w:bookmarkEnd w:id="7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781_15"/>
            <w:bookmarkStart w:id="7284" w:name="z2000_781_15"/>
            <w:bookmarkEnd w:id="7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781_16"/>
            <w:bookmarkStart w:id="7286" w:name="z2000_781_16"/>
            <w:bookmarkEnd w:id="7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782_04"/>
            <w:bookmarkStart w:id="7288" w:name="z2000_782_04"/>
            <w:bookmarkEnd w:id="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782_07"/>
            <w:bookmarkStart w:id="7290" w:name="z2000_782_07"/>
            <w:bookmarkEnd w:id="7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782_08"/>
            <w:bookmarkStart w:id="7292" w:name="z2000_782_08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782_09"/>
            <w:bookmarkStart w:id="7294" w:name="z2000_782_09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782_10"/>
            <w:bookmarkStart w:id="7296" w:name="z2000_782_10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782_11"/>
            <w:bookmarkStart w:id="7298" w:name="z2000_782_11"/>
            <w:bookmarkEnd w:id="7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782_12"/>
            <w:bookmarkStart w:id="7300" w:name="z2000_782_12"/>
            <w:bookmarkEnd w:id="7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782_13"/>
            <w:bookmarkStart w:id="7302" w:name="z2000_782_13"/>
            <w:bookmarkEnd w:id="7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782_14"/>
            <w:bookmarkStart w:id="7304" w:name="z2000_782_14"/>
            <w:bookmarkEnd w:id="7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782_15"/>
            <w:bookmarkStart w:id="7306" w:name="z2000_782_15"/>
            <w:bookmarkEnd w:id="7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782_16"/>
            <w:bookmarkStart w:id="7308" w:name="z2000_782_16"/>
            <w:bookmarkEnd w:id="7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79_04"/>
            <w:bookmarkStart w:id="7310" w:name="z2000_079_04"/>
            <w:bookmarkEnd w:id="7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79_07"/>
            <w:bookmarkStart w:id="7312" w:name="z2000_079_07"/>
            <w:bookmarkEnd w:id="7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79_08"/>
            <w:bookmarkStart w:id="7314" w:name="z2000_079_08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79_09"/>
            <w:bookmarkStart w:id="7316" w:name="z2000_079_09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79_10"/>
            <w:bookmarkStart w:id="7318" w:name="z2000_079_10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79_11"/>
            <w:bookmarkStart w:id="7320" w:name="z2000_079_11"/>
            <w:bookmarkEnd w:id="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79_12"/>
            <w:bookmarkStart w:id="7322" w:name="z2000_079_12"/>
            <w:bookmarkEnd w:id="7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79_13"/>
            <w:bookmarkStart w:id="7324" w:name="z2000_079_13"/>
            <w:bookmarkEnd w:id="7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79_14"/>
            <w:bookmarkStart w:id="7326" w:name="z2000_079_14"/>
            <w:bookmarkEnd w:id="7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79_15"/>
            <w:bookmarkStart w:id="7328" w:name="z2000_079_15"/>
            <w:bookmarkEnd w:id="7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79_16"/>
            <w:bookmarkStart w:id="7330" w:name="z2000_079_16"/>
            <w:bookmarkEnd w:id="7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791_04"/>
            <w:bookmarkStart w:id="7332" w:name="z2000_791_04"/>
            <w:bookmarkEnd w:id="7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791_07"/>
            <w:bookmarkStart w:id="7334" w:name="z2000_791_07"/>
            <w:bookmarkEnd w:id="7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791_08"/>
            <w:bookmarkStart w:id="7336" w:name="z2000_791_08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791_09"/>
            <w:bookmarkStart w:id="7338" w:name="z2000_791_09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791_10"/>
            <w:bookmarkStart w:id="7340" w:name="z2000_791_10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791_11"/>
            <w:bookmarkStart w:id="7342" w:name="z2000_791_11"/>
            <w:bookmarkEnd w:id="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791_12"/>
            <w:bookmarkStart w:id="7344" w:name="z2000_791_12"/>
            <w:bookmarkEnd w:id="7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791_13"/>
            <w:bookmarkStart w:id="7346" w:name="z2000_791_13"/>
            <w:bookmarkEnd w:id="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791_14"/>
            <w:bookmarkStart w:id="7348" w:name="z2000_791_14"/>
            <w:bookmarkEnd w:id="7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791_15"/>
            <w:bookmarkStart w:id="7350" w:name="z2000_791_15"/>
            <w:bookmarkEnd w:id="7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791_16"/>
            <w:bookmarkStart w:id="7352" w:name="z2000_791_16"/>
            <w:bookmarkEnd w:id="7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710_04"/>
            <w:bookmarkStart w:id="7354" w:name="z2000_710_04"/>
            <w:bookmarkEnd w:id="7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710_07"/>
            <w:bookmarkStart w:id="7356" w:name="z2000_710_07"/>
            <w:bookmarkEnd w:id="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710_08"/>
            <w:bookmarkStart w:id="7358" w:name="z2000_710_08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710_09"/>
            <w:bookmarkStart w:id="7360" w:name="z2000_710_09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710_10"/>
            <w:bookmarkStart w:id="7362" w:name="z2000_710_10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710_11"/>
            <w:bookmarkStart w:id="7364" w:name="z2000_710_11"/>
            <w:bookmarkEnd w:id="7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710_12"/>
            <w:bookmarkStart w:id="7366" w:name="z2000_710_12"/>
            <w:bookmarkEnd w:id="7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710_13"/>
            <w:bookmarkStart w:id="7368" w:name="z2000_710_13"/>
            <w:bookmarkEnd w:id="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710_14"/>
            <w:bookmarkStart w:id="7370" w:name="z2000_710_14"/>
            <w:bookmarkEnd w:id="7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710_15"/>
            <w:bookmarkStart w:id="7372" w:name="z2000_710_15"/>
            <w:bookmarkEnd w:id="7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710_16"/>
            <w:bookmarkStart w:id="7374" w:name="z2000_710_16"/>
            <w:bookmarkEnd w:id="7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00_04"/>
            <w:bookmarkStart w:id="7376" w:name="z2000_300_04"/>
            <w:bookmarkEnd w:id="7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00_07"/>
            <w:bookmarkStart w:id="7378" w:name="z2000_300_07"/>
            <w:bookmarkEnd w:id="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00_08"/>
            <w:bookmarkStart w:id="7380" w:name="z2000_300_08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00_09"/>
            <w:bookmarkStart w:id="7382" w:name="z2000_300_09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00_10"/>
            <w:bookmarkStart w:id="7384" w:name="z2000_300_10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00_11"/>
            <w:bookmarkStart w:id="7386" w:name="z2000_300_11"/>
            <w:bookmarkEnd w:id="7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00_12"/>
            <w:bookmarkStart w:id="7388" w:name="z2000_300_12"/>
            <w:bookmarkEnd w:id="7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00_13"/>
            <w:bookmarkStart w:id="7390" w:name="z2000_300_13"/>
            <w:bookmarkEnd w:id="7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00_14"/>
            <w:bookmarkStart w:id="7392" w:name="z2000_300_14"/>
            <w:bookmarkEnd w:id="7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00_15"/>
            <w:bookmarkStart w:id="7394" w:name="z2000_300_15"/>
            <w:bookmarkEnd w:id="7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00_16"/>
            <w:bookmarkStart w:id="7396" w:name="z2000_300_16"/>
            <w:bookmarkEnd w:id="7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080_04"/>
            <w:bookmarkStart w:id="7398" w:name="z2000_080_04"/>
            <w:bookmarkEnd w:id="7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80_07"/>
            <w:bookmarkStart w:id="7400" w:name="z2000_080_07"/>
            <w:bookmarkEnd w:id="7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80_08"/>
            <w:bookmarkStart w:id="7402" w:name="z2000_080_08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80_09"/>
            <w:bookmarkStart w:id="7404" w:name="z2000_080_09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80_10"/>
            <w:bookmarkStart w:id="7406" w:name="z2000_080_10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80_11"/>
            <w:bookmarkStart w:id="7408" w:name="z2000_080_11"/>
            <w:bookmarkEnd w:id="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80_12"/>
            <w:bookmarkStart w:id="7410" w:name="z2000_080_12"/>
            <w:bookmarkEnd w:id="7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80_13"/>
            <w:bookmarkStart w:id="7412" w:name="z2000_080_13"/>
            <w:bookmarkEnd w:id="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80_14"/>
            <w:bookmarkStart w:id="7414" w:name="z2000_080_14"/>
            <w:bookmarkEnd w:id="7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80_15"/>
            <w:bookmarkStart w:id="7416" w:name="z2000_080_15"/>
            <w:bookmarkEnd w:id="7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80_16"/>
            <w:bookmarkStart w:id="7418" w:name="z2000_080_16"/>
            <w:bookmarkEnd w:id="7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81_04"/>
            <w:bookmarkStart w:id="7420" w:name="z2000_081_04"/>
            <w:bookmarkEnd w:id="7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81_07"/>
            <w:bookmarkStart w:id="7422" w:name="z2000_081_07"/>
            <w:bookmarkEnd w:id="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81_08"/>
            <w:bookmarkStart w:id="7424" w:name="z2000_081_08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81_09"/>
            <w:bookmarkStart w:id="7426" w:name="z2000_081_09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81_10"/>
            <w:bookmarkStart w:id="7428" w:name="z2000_081_10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81_11"/>
            <w:bookmarkStart w:id="7430" w:name="z2000_081_11"/>
            <w:bookmarkEnd w:id="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81_12"/>
            <w:bookmarkStart w:id="7432" w:name="z2000_081_12"/>
            <w:bookmarkEnd w:id="7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81_13"/>
            <w:bookmarkStart w:id="7434" w:name="z2000_081_13"/>
            <w:bookmarkEnd w:id="7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81_14"/>
            <w:bookmarkStart w:id="7436" w:name="z2000_081_14"/>
            <w:bookmarkEnd w:id="7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81_15"/>
            <w:bookmarkStart w:id="7438" w:name="z2000_081_15"/>
            <w:bookmarkEnd w:id="7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81_16"/>
            <w:bookmarkStart w:id="7440" w:name="z2000_081_16"/>
            <w:bookmarkEnd w:id="7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82_04"/>
            <w:bookmarkStart w:id="7442" w:name="z2000_082_04"/>
            <w:bookmarkEnd w:id="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82_07"/>
            <w:bookmarkStart w:id="7444" w:name="z2000_082_07"/>
            <w:bookmarkEnd w:id="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82_08"/>
            <w:bookmarkStart w:id="7446" w:name="z2000_082_08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82_09"/>
            <w:bookmarkStart w:id="7448" w:name="z2000_082_09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82_10"/>
            <w:bookmarkStart w:id="7450" w:name="z2000_082_10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82_11"/>
            <w:bookmarkStart w:id="7452" w:name="z2000_082_11"/>
            <w:bookmarkEnd w:id="7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82_12"/>
            <w:bookmarkStart w:id="7454" w:name="z2000_082_12"/>
            <w:bookmarkEnd w:id="7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82_13"/>
            <w:bookmarkStart w:id="7456" w:name="z2000_082_13"/>
            <w:bookmarkEnd w:id="7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82_14"/>
            <w:bookmarkStart w:id="7458" w:name="z2000_082_14"/>
            <w:bookmarkEnd w:id="7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82_15"/>
            <w:bookmarkStart w:id="7460" w:name="z2000_082_15"/>
            <w:bookmarkEnd w:id="7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82_16"/>
            <w:bookmarkStart w:id="7462" w:name="z2000_082_16"/>
            <w:bookmarkEnd w:id="7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821_04"/>
            <w:bookmarkStart w:id="7464" w:name="z2000_821_04"/>
            <w:bookmarkEnd w:id="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821_07"/>
            <w:bookmarkStart w:id="7466" w:name="z2000_821_07"/>
            <w:bookmarkEnd w:id="7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821_08"/>
            <w:bookmarkStart w:id="7468" w:name="z2000_821_08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821_09"/>
            <w:bookmarkStart w:id="7470" w:name="z2000_821_09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821_10"/>
            <w:bookmarkStart w:id="7472" w:name="z2000_821_10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821_11"/>
            <w:bookmarkStart w:id="7474" w:name="z2000_821_11"/>
            <w:bookmarkEnd w:id="7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821_12"/>
            <w:bookmarkStart w:id="7476" w:name="z2000_821_12"/>
            <w:bookmarkEnd w:id="7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821_13"/>
            <w:bookmarkStart w:id="7478" w:name="z2000_821_13"/>
            <w:bookmarkEnd w:id="7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821_14"/>
            <w:bookmarkStart w:id="7480" w:name="z2000_821_14"/>
            <w:bookmarkEnd w:id="7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821_15"/>
            <w:bookmarkStart w:id="7482" w:name="z2000_821_15"/>
            <w:bookmarkEnd w:id="7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821_16"/>
            <w:bookmarkStart w:id="7484" w:name="z2000_821_16"/>
            <w:bookmarkEnd w:id="7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83_04"/>
            <w:bookmarkStart w:id="7486" w:name="z2000_083_04"/>
            <w:bookmarkEnd w:id="7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83_07"/>
            <w:bookmarkStart w:id="7488" w:name="z2000_083_07"/>
            <w:bookmarkEnd w:id="7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83_08"/>
            <w:bookmarkStart w:id="7490" w:name="z2000_083_08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83_09"/>
            <w:bookmarkStart w:id="7492" w:name="z2000_083_09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83_10"/>
            <w:bookmarkStart w:id="7494" w:name="z2000_083_10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83_11"/>
            <w:bookmarkStart w:id="7496" w:name="z2000_083_11"/>
            <w:bookmarkEnd w:id="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83_12"/>
            <w:bookmarkStart w:id="7498" w:name="z2000_083_12"/>
            <w:bookmarkEnd w:id="7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83_13"/>
            <w:bookmarkStart w:id="7500" w:name="z2000_083_13"/>
            <w:bookmarkEnd w:id="7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083_14"/>
            <w:bookmarkStart w:id="7502" w:name="z2000_083_14"/>
            <w:bookmarkEnd w:id="7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083_15"/>
            <w:bookmarkStart w:id="7504" w:name="z2000_083_15"/>
            <w:bookmarkEnd w:id="7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083_16"/>
            <w:bookmarkStart w:id="7506" w:name="z2000_083_16"/>
            <w:bookmarkEnd w:id="7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084_04"/>
            <w:bookmarkStart w:id="7508" w:name="z2000_084_04"/>
            <w:bookmarkEnd w:id="7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084_07"/>
            <w:bookmarkStart w:id="7510" w:name="z2000_084_07"/>
            <w:bookmarkEnd w:id="7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084_08"/>
            <w:bookmarkStart w:id="7512" w:name="z2000_084_08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084_09"/>
            <w:bookmarkStart w:id="7514" w:name="z2000_084_09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084_10"/>
            <w:bookmarkStart w:id="7516" w:name="z2000_084_10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084_11"/>
            <w:bookmarkStart w:id="7518" w:name="z2000_084_11"/>
            <w:bookmarkEnd w:id="7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084_12"/>
            <w:bookmarkStart w:id="7520" w:name="z2000_084_12"/>
            <w:bookmarkEnd w:id="7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084_13"/>
            <w:bookmarkStart w:id="7522" w:name="z2000_084_13"/>
            <w:bookmarkEnd w:id="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084_14"/>
            <w:bookmarkStart w:id="7524" w:name="z2000_084_14"/>
            <w:bookmarkEnd w:id="7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084_15"/>
            <w:bookmarkStart w:id="7526" w:name="z2000_084_15"/>
            <w:bookmarkEnd w:id="7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084_16"/>
            <w:bookmarkStart w:id="7528" w:name="z2000_084_16"/>
            <w:bookmarkEnd w:id="7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085_04"/>
            <w:bookmarkStart w:id="7530" w:name="z2000_085_04"/>
            <w:bookmarkEnd w:id="7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085_07"/>
            <w:bookmarkStart w:id="7532" w:name="z2000_085_07"/>
            <w:bookmarkEnd w:id="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085_08"/>
            <w:bookmarkStart w:id="7534" w:name="z2000_085_08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085_09"/>
            <w:bookmarkStart w:id="7536" w:name="z2000_085_09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085_10"/>
            <w:bookmarkStart w:id="7538" w:name="z2000_085_10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85_11"/>
            <w:bookmarkStart w:id="7540" w:name="z2000_085_11"/>
            <w:bookmarkEnd w:id="7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85_12"/>
            <w:bookmarkStart w:id="7542" w:name="z2000_085_12"/>
            <w:bookmarkEnd w:id="7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85_13"/>
            <w:bookmarkStart w:id="7544" w:name="z2000_085_13"/>
            <w:bookmarkEnd w:id="7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85_14"/>
            <w:bookmarkStart w:id="7546" w:name="z2000_085_14"/>
            <w:bookmarkEnd w:id="7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85_15"/>
            <w:bookmarkStart w:id="7548" w:name="z2000_085_15"/>
            <w:bookmarkEnd w:id="7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85_16"/>
            <w:bookmarkStart w:id="7550" w:name="z2000_085_16"/>
            <w:bookmarkEnd w:id="75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86_04"/>
            <w:bookmarkStart w:id="7552" w:name="z2000_086_04"/>
            <w:bookmarkEnd w:id="7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86_07"/>
            <w:bookmarkStart w:id="7554" w:name="z2000_086_07"/>
            <w:bookmarkEnd w:id="7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86_08"/>
            <w:bookmarkStart w:id="7556" w:name="z2000_086_08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86_09"/>
            <w:bookmarkStart w:id="7558" w:name="z2000_086_09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86_10"/>
            <w:bookmarkStart w:id="7560" w:name="z2000_086_10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86_11"/>
            <w:bookmarkStart w:id="7562" w:name="z2000_086_11"/>
            <w:bookmarkEnd w:id="7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86_12"/>
            <w:bookmarkStart w:id="7564" w:name="z2000_086_12"/>
            <w:bookmarkEnd w:id="7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86_13"/>
            <w:bookmarkStart w:id="7566" w:name="z2000_086_13"/>
            <w:bookmarkEnd w:id="7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86_14"/>
            <w:bookmarkStart w:id="7568" w:name="z2000_086_14"/>
            <w:bookmarkEnd w:id="7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86_15"/>
            <w:bookmarkStart w:id="7570" w:name="z2000_086_15"/>
            <w:bookmarkEnd w:id="7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86_16"/>
            <w:bookmarkStart w:id="7572" w:name="z2000_086_16"/>
            <w:bookmarkEnd w:id="7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87_04"/>
            <w:bookmarkStart w:id="7574" w:name="z2000_087_04"/>
            <w:bookmarkEnd w:id="7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87_07"/>
            <w:bookmarkStart w:id="7576" w:name="z2000_087_07"/>
            <w:bookmarkEnd w:id="7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87_08"/>
            <w:bookmarkStart w:id="7578" w:name="z2000_087_08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87_09"/>
            <w:bookmarkStart w:id="7580" w:name="z2000_087_09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87_10"/>
            <w:bookmarkStart w:id="7582" w:name="z2000_087_10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87_11"/>
            <w:bookmarkStart w:id="7584" w:name="z2000_087_11"/>
            <w:bookmarkEnd w:id="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87_12"/>
            <w:bookmarkStart w:id="7586" w:name="z2000_087_12"/>
            <w:bookmarkEnd w:id="7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87_13"/>
            <w:bookmarkStart w:id="7588" w:name="z2000_087_13"/>
            <w:bookmarkEnd w:id="7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87_14"/>
            <w:bookmarkStart w:id="7590" w:name="z2000_087_14"/>
            <w:bookmarkEnd w:id="7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87_15"/>
            <w:bookmarkStart w:id="7592" w:name="z2000_087_15"/>
            <w:bookmarkEnd w:id="7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87_16"/>
            <w:bookmarkStart w:id="7594" w:name="z2000_087_16"/>
            <w:bookmarkEnd w:id="7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88_04"/>
            <w:bookmarkStart w:id="7596" w:name="z2000_088_04"/>
            <w:bookmarkEnd w:id="7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88_07"/>
            <w:bookmarkStart w:id="7598" w:name="z2000_088_07"/>
            <w:bookmarkEnd w:id="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88_08"/>
            <w:bookmarkStart w:id="7600" w:name="z2000_088_08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88_09"/>
            <w:bookmarkStart w:id="7602" w:name="z2000_088_09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88_10"/>
            <w:bookmarkStart w:id="7604" w:name="z2000_088_10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088_11"/>
            <w:bookmarkStart w:id="7606" w:name="z2000_088_11"/>
            <w:bookmarkEnd w:id="7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088_12"/>
            <w:bookmarkStart w:id="7608" w:name="z2000_088_12"/>
            <w:bookmarkEnd w:id="7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088_13"/>
            <w:bookmarkStart w:id="7610" w:name="z2000_088_13"/>
            <w:bookmarkEnd w:id="7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88_14"/>
            <w:bookmarkStart w:id="7612" w:name="z2000_088_14"/>
            <w:bookmarkEnd w:id="7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88_15"/>
            <w:bookmarkStart w:id="7614" w:name="z2000_088_15"/>
            <w:bookmarkEnd w:id="7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88_16"/>
            <w:bookmarkStart w:id="7616" w:name="z2000_088_16"/>
            <w:bookmarkEnd w:id="7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89_04"/>
            <w:bookmarkStart w:id="7618" w:name="z2000_089_04"/>
            <w:bookmarkEnd w:id="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89_07"/>
            <w:bookmarkStart w:id="7620" w:name="z2000_089_07"/>
            <w:bookmarkEnd w:id="7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89_08"/>
            <w:bookmarkStart w:id="7622" w:name="z2000_089_08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89_09"/>
            <w:bookmarkStart w:id="7624" w:name="z2000_089_09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89_10"/>
            <w:bookmarkStart w:id="7626" w:name="z2000_089_10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89_11"/>
            <w:bookmarkStart w:id="7628" w:name="z2000_089_11"/>
            <w:bookmarkEnd w:id="7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89_12"/>
            <w:bookmarkStart w:id="7630" w:name="z2000_089_12"/>
            <w:bookmarkEnd w:id="7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89_13"/>
            <w:bookmarkStart w:id="7632" w:name="z2000_089_13"/>
            <w:bookmarkEnd w:id="7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089_14"/>
            <w:bookmarkStart w:id="7634" w:name="z2000_089_14"/>
            <w:bookmarkEnd w:id="7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089_15"/>
            <w:bookmarkStart w:id="7636" w:name="z2000_089_15"/>
            <w:bookmarkEnd w:id="7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089_16"/>
            <w:bookmarkStart w:id="7638" w:name="z2000_089_16"/>
            <w:bookmarkEnd w:id="7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810_04"/>
            <w:bookmarkStart w:id="7640" w:name="z2000_810_04"/>
            <w:bookmarkEnd w:id="7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810_07"/>
            <w:bookmarkStart w:id="7642" w:name="z2000_810_07"/>
            <w:bookmarkEnd w:id="7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810_08"/>
            <w:bookmarkStart w:id="7644" w:name="z2000_810_08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810_09"/>
            <w:bookmarkStart w:id="7646" w:name="z2000_810_09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810_10"/>
            <w:bookmarkStart w:id="7648" w:name="z2000_810_10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810_11"/>
            <w:bookmarkStart w:id="7650" w:name="z2000_810_11"/>
            <w:bookmarkEnd w:id="7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810_12"/>
            <w:bookmarkStart w:id="7652" w:name="z2000_810_12"/>
            <w:bookmarkEnd w:id="7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810_13"/>
            <w:bookmarkStart w:id="7654" w:name="z2000_810_13"/>
            <w:bookmarkEnd w:id="7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810_14"/>
            <w:bookmarkStart w:id="7656" w:name="z2000_810_14"/>
            <w:bookmarkEnd w:id="7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810_15"/>
            <w:bookmarkStart w:id="7658" w:name="z2000_810_15"/>
            <w:bookmarkEnd w:id="7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810_16"/>
            <w:bookmarkStart w:id="7660" w:name="z2000_810_16"/>
            <w:bookmarkEnd w:id="7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350_04"/>
            <w:bookmarkStart w:id="7662" w:name="z2000_350_04"/>
            <w:bookmarkEnd w:id="7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350_07"/>
            <w:bookmarkStart w:id="7664" w:name="z2000_350_07"/>
            <w:bookmarkEnd w:id="7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350_08"/>
            <w:bookmarkStart w:id="7666" w:name="z2000_350_08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350_09"/>
            <w:bookmarkStart w:id="7668" w:name="z2000_350_09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350_10"/>
            <w:bookmarkStart w:id="7670" w:name="z2000_350_10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350_11"/>
            <w:bookmarkStart w:id="7672" w:name="z2000_350_11"/>
            <w:bookmarkEnd w:id="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350_12"/>
            <w:bookmarkStart w:id="7674" w:name="z2000_350_12"/>
            <w:bookmarkEnd w:id="7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350_13"/>
            <w:bookmarkStart w:id="7676" w:name="z2000_350_13"/>
            <w:bookmarkEnd w:id="7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350_14"/>
            <w:bookmarkStart w:id="7678" w:name="z2000_350_14"/>
            <w:bookmarkEnd w:id="7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350_15"/>
            <w:bookmarkStart w:id="7680" w:name="z2000_350_15"/>
            <w:bookmarkEnd w:id="7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350_16"/>
            <w:bookmarkStart w:id="7682" w:name="z2000_350_16"/>
            <w:bookmarkEnd w:id="7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811_04"/>
            <w:bookmarkStart w:id="7684" w:name="z2000_811_04"/>
            <w:bookmarkEnd w:id="7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811_07"/>
            <w:bookmarkStart w:id="7686" w:name="z2000_811_07"/>
            <w:bookmarkEnd w:id="7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811_08"/>
            <w:bookmarkStart w:id="7688" w:name="z2000_811_08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811_09"/>
            <w:bookmarkStart w:id="7690" w:name="z2000_811_09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811_10"/>
            <w:bookmarkStart w:id="7692" w:name="z2000_811_10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811_11"/>
            <w:bookmarkStart w:id="7694" w:name="z2000_811_11"/>
            <w:bookmarkEnd w:id="7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811_12"/>
            <w:bookmarkStart w:id="7696" w:name="z2000_811_12"/>
            <w:bookmarkEnd w:id="7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811_13"/>
            <w:bookmarkStart w:id="7698" w:name="z2000_811_13"/>
            <w:bookmarkEnd w:id="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811_14"/>
            <w:bookmarkStart w:id="7700" w:name="z2000_811_14"/>
            <w:bookmarkEnd w:id="7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811_15"/>
            <w:bookmarkStart w:id="7702" w:name="z2000_811_15"/>
            <w:bookmarkEnd w:id="7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811_16"/>
            <w:bookmarkStart w:id="7704" w:name="z2000_811_16"/>
            <w:bookmarkEnd w:id="7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351_04"/>
            <w:bookmarkStart w:id="7706" w:name="z2000_351_04"/>
            <w:bookmarkEnd w:id="7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351_07"/>
            <w:bookmarkStart w:id="7708" w:name="z2000_351_07"/>
            <w:bookmarkEnd w:id="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351_08"/>
            <w:bookmarkStart w:id="7710" w:name="z2000_351_08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351_09"/>
            <w:bookmarkStart w:id="7712" w:name="z2000_351_09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351_10"/>
            <w:bookmarkStart w:id="7714" w:name="z2000_351_10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351_11"/>
            <w:bookmarkStart w:id="7716" w:name="z2000_351_11"/>
            <w:bookmarkEnd w:id="7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351_12"/>
            <w:bookmarkStart w:id="7718" w:name="z2000_351_12"/>
            <w:bookmarkEnd w:id="7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351_13"/>
            <w:bookmarkStart w:id="7720" w:name="z2000_351_13"/>
            <w:bookmarkEnd w:id="7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351_14"/>
            <w:bookmarkStart w:id="7722" w:name="z2000_351_14"/>
            <w:bookmarkEnd w:id="7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351_15"/>
            <w:bookmarkStart w:id="7724" w:name="z2000_351_15"/>
            <w:bookmarkEnd w:id="7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351_16"/>
            <w:bookmarkStart w:id="7726" w:name="z2000_351_16"/>
            <w:bookmarkEnd w:id="7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352_04"/>
            <w:bookmarkStart w:id="7728" w:name="z2000_352_04"/>
            <w:bookmarkEnd w:id="7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352_07"/>
            <w:bookmarkStart w:id="7730" w:name="z2000_352_07"/>
            <w:bookmarkEnd w:id="7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352_08"/>
            <w:bookmarkStart w:id="7732" w:name="z2000_352_08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352_09"/>
            <w:bookmarkStart w:id="7734" w:name="z2000_352_09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352_10"/>
            <w:bookmarkStart w:id="7736" w:name="z2000_352_10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352_11"/>
            <w:bookmarkStart w:id="7738" w:name="z2000_352_11"/>
            <w:bookmarkEnd w:id="7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352_12"/>
            <w:bookmarkStart w:id="7740" w:name="z2000_352_12"/>
            <w:bookmarkEnd w:id="7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352_13"/>
            <w:bookmarkStart w:id="7742" w:name="z2000_352_13"/>
            <w:bookmarkEnd w:id="7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352_14"/>
            <w:bookmarkStart w:id="7744" w:name="z2000_352_14"/>
            <w:bookmarkEnd w:id="7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352_15"/>
            <w:bookmarkStart w:id="7746" w:name="z2000_352_15"/>
            <w:bookmarkEnd w:id="7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352_16"/>
            <w:bookmarkStart w:id="7748" w:name="z2000_352_16"/>
            <w:bookmarkEnd w:id="7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812_04"/>
            <w:bookmarkStart w:id="7750" w:name="z2000_812_04"/>
            <w:bookmarkEnd w:id="7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812_07"/>
            <w:bookmarkStart w:id="7752" w:name="z2000_812_07"/>
            <w:bookmarkEnd w:id="7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812_08"/>
            <w:bookmarkStart w:id="7754" w:name="z2000_812_08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812_09"/>
            <w:bookmarkStart w:id="7756" w:name="z2000_812_09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812_10"/>
            <w:bookmarkStart w:id="7758" w:name="z2000_812_10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812_11"/>
            <w:bookmarkStart w:id="7760" w:name="z2000_812_11"/>
            <w:bookmarkEnd w:id="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812_12"/>
            <w:bookmarkStart w:id="7762" w:name="z2000_812_12"/>
            <w:bookmarkEnd w:id="7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812_13"/>
            <w:bookmarkStart w:id="7764" w:name="z2000_812_13"/>
            <w:bookmarkEnd w:id="7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812_14"/>
            <w:bookmarkStart w:id="7766" w:name="z2000_812_14"/>
            <w:bookmarkEnd w:id="7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812_15"/>
            <w:bookmarkStart w:id="7768" w:name="z2000_812_15"/>
            <w:bookmarkEnd w:id="7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812_16"/>
            <w:bookmarkStart w:id="7770" w:name="z2000_812_16"/>
            <w:bookmarkEnd w:id="7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353_04"/>
            <w:bookmarkStart w:id="7772" w:name="z2000_353_04"/>
            <w:bookmarkEnd w:id="7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353_07"/>
            <w:bookmarkStart w:id="7774" w:name="z2000_353_07"/>
            <w:bookmarkEnd w:id="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3_08"/>
            <w:bookmarkStart w:id="7776" w:name="z2000_353_08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3_09"/>
            <w:bookmarkStart w:id="7778" w:name="z2000_353_09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3_10"/>
            <w:bookmarkStart w:id="7780" w:name="z2000_353_10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3_11"/>
            <w:bookmarkStart w:id="7782" w:name="z2000_353_11"/>
            <w:bookmarkEnd w:id="7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3_12"/>
            <w:bookmarkStart w:id="7784" w:name="z2000_353_12"/>
            <w:bookmarkEnd w:id="7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3_13"/>
            <w:bookmarkStart w:id="7786" w:name="z2000_353_13"/>
            <w:bookmarkEnd w:id="7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3_14"/>
            <w:bookmarkStart w:id="7788" w:name="z2000_353_14"/>
            <w:bookmarkEnd w:id="7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3_15"/>
            <w:bookmarkStart w:id="7790" w:name="z2000_353_15"/>
            <w:bookmarkEnd w:id="7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3_16"/>
            <w:bookmarkStart w:id="7792" w:name="z2000_353_16"/>
            <w:bookmarkEnd w:id="7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/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0_04"/>
            <w:bookmarkStart w:id="7794" w:name="z2000_090_04"/>
            <w:bookmarkEnd w:id="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0_07"/>
            <w:bookmarkStart w:id="7796" w:name="z2000_090_07"/>
            <w:bookmarkEnd w:id="7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0_08"/>
            <w:bookmarkStart w:id="7798" w:name="z2000_090_08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0_09"/>
            <w:bookmarkStart w:id="7800" w:name="z2000_090_09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0_10"/>
            <w:bookmarkStart w:id="7802" w:name="z2000_090_10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090_11"/>
            <w:bookmarkStart w:id="7804" w:name="z2000_090_11"/>
            <w:bookmarkEnd w:id="7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090_12"/>
            <w:bookmarkStart w:id="7806" w:name="z2000_090_12"/>
            <w:bookmarkEnd w:id="7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090_13"/>
            <w:bookmarkStart w:id="7808" w:name="z2000_090_13"/>
            <w:bookmarkEnd w:id="7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090_14"/>
            <w:bookmarkStart w:id="7810" w:name="z2000_090_14"/>
            <w:bookmarkEnd w:id="7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090_15"/>
            <w:bookmarkStart w:id="7812" w:name="z2000_090_15"/>
            <w:bookmarkEnd w:id="7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090_16"/>
            <w:bookmarkStart w:id="7814" w:name="z2000_090_16"/>
            <w:bookmarkEnd w:id="7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091_04"/>
            <w:bookmarkStart w:id="7816" w:name="z2000_091_04"/>
            <w:bookmarkEnd w:id="7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091_07"/>
            <w:bookmarkStart w:id="7818" w:name="z2000_091_07"/>
            <w:bookmarkEnd w:id="7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091_08"/>
            <w:bookmarkStart w:id="7820" w:name="z2000_091_08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091_09"/>
            <w:bookmarkStart w:id="7822" w:name="z2000_091_09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091_10"/>
            <w:bookmarkStart w:id="7824" w:name="z2000_091_10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091_11"/>
            <w:bookmarkStart w:id="7826" w:name="z2000_091_11"/>
            <w:bookmarkEnd w:id="7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091_12"/>
            <w:bookmarkStart w:id="7828" w:name="z2000_091_12"/>
            <w:bookmarkEnd w:id="7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091_13"/>
            <w:bookmarkStart w:id="7830" w:name="z2000_091_13"/>
            <w:bookmarkEnd w:id="7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091_14"/>
            <w:bookmarkStart w:id="7832" w:name="z2000_091_14"/>
            <w:bookmarkEnd w:id="7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091_15"/>
            <w:bookmarkStart w:id="7834" w:name="z2000_091_15"/>
            <w:bookmarkEnd w:id="7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091_16"/>
            <w:bookmarkStart w:id="7836" w:name="z2000_091_16"/>
            <w:bookmarkEnd w:id="7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092_04"/>
            <w:bookmarkStart w:id="7838" w:name="z2000_092_04"/>
            <w:bookmarkEnd w:id="7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092_07"/>
            <w:bookmarkStart w:id="7840" w:name="z2000_092_07"/>
            <w:bookmarkEnd w:id="7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092_08"/>
            <w:bookmarkStart w:id="7842" w:name="z2000_092_08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092_09"/>
            <w:bookmarkStart w:id="7844" w:name="z2000_092_09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092_10"/>
            <w:bookmarkStart w:id="7846" w:name="z2000_092_10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092_11"/>
            <w:bookmarkStart w:id="7848" w:name="z2000_092_11"/>
            <w:bookmarkEnd w:id="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092_12"/>
            <w:bookmarkStart w:id="7850" w:name="z2000_092_12"/>
            <w:bookmarkEnd w:id="7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092_13"/>
            <w:bookmarkStart w:id="7852" w:name="z2000_092_13"/>
            <w:bookmarkEnd w:id="7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092_14"/>
            <w:bookmarkStart w:id="7854" w:name="z2000_092_14"/>
            <w:bookmarkEnd w:id="7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092_15"/>
            <w:bookmarkStart w:id="7856" w:name="z2000_092_15"/>
            <w:bookmarkEnd w:id="7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092_16"/>
            <w:bookmarkStart w:id="7858" w:name="z2000_092_16"/>
            <w:bookmarkEnd w:id="7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59" w:name="z2000_921_04"/>
            <w:bookmarkStart w:id="7860" w:name="z2000_921_04"/>
            <w:bookmarkEnd w:id="7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921_07"/>
            <w:bookmarkStart w:id="7862" w:name="z2000_921_07"/>
            <w:bookmarkEnd w:id="7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921_08"/>
            <w:bookmarkStart w:id="7864" w:name="z2000_921_08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921_09"/>
            <w:bookmarkStart w:id="7866" w:name="z2000_921_09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921_10"/>
            <w:bookmarkStart w:id="7868" w:name="z2000_921_10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921_11"/>
            <w:bookmarkStart w:id="7870" w:name="z2000_921_11"/>
            <w:bookmarkEnd w:id="7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921_12"/>
            <w:bookmarkStart w:id="7872" w:name="z2000_921_12"/>
            <w:bookmarkEnd w:id="7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921_13"/>
            <w:bookmarkStart w:id="7874" w:name="z2000_921_13"/>
            <w:bookmarkEnd w:id="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921_14"/>
            <w:bookmarkStart w:id="7876" w:name="z2000_921_14"/>
            <w:bookmarkEnd w:id="7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921_15"/>
            <w:bookmarkStart w:id="7878" w:name="z2000_921_15"/>
            <w:bookmarkEnd w:id="7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921_16"/>
            <w:bookmarkStart w:id="7880" w:name="z2000_921_16"/>
            <w:bookmarkEnd w:id="7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922_04"/>
            <w:bookmarkStart w:id="7882" w:name="z2000_922_04"/>
            <w:bookmarkEnd w:id="7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922_07"/>
            <w:bookmarkStart w:id="7884" w:name="z2000_922_07"/>
            <w:bookmarkEnd w:id="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922_08"/>
            <w:bookmarkStart w:id="7886" w:name="z2000_922_08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922_09"/>
            <w:bookmarkStart w:id="7888" w:name="z2000_922_09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922_10"/>
            <w:bookmarkStart w:id="7890" w:name="z2000_922_10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922_11"/>
            <w:bookmarkStart w:id="7892" w:name="z2000_922_11"/>
            <w:bookmarkEnd w:id="7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922_12"/>
            <w:bookmarkStart w:id="7894" w:name="z2000_922_12"/>
            <w:bookmarkEnd w:id="7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922_13"/>
            <w:bookmarkStart w:id="7896" w:name="z2000_922_13"/>
            <w:bookmarkEnd w:id="7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922_14"/>
            <w:bookmarkStart w:id="7898" w:name="z2000_922_14"/>
            <w:bookmarkEnd w:id="7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922_15"/>
            <w:bookmarkStart w:id="7900" w:name="z2000_922_15"/>
            <w:bookmarkEnd w:id="7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922_16"/>
            <w:bookmarkStart w:id="7902" w:name="z2000_922_16"/>
            <w:bookmarkEnd w:id="7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923_04"/>
            <w:bookmarkStart w:id="7904" w:name="z2000_923_04"/>
            <w:bookmarkEnd w:id="7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923_07"/>
            <w:bookmarkStart w:id="7906" w:name="z2000_923_07"/>
            <w:bookmarkEnd w:id="7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923_08"/>
            <w:bookmarkStart w:id="7908" w:name="z2000_923_08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923_09"/>
            <w:bookmarkStart w:id="7910" w:name="z2000_923_09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923_10"/>
            <w:bookmarkStart w:id="7912" w:name="z2000_923_10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923_11"/>
            <w:bookmarkStart w:id="7914" w:name="z2000_923_11"/>
            <w:bookmarkEnd w:id="7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923_12"/>
            <w:bookmarkStart w:id="7916" w:name="z2000_923_12"/>
            <w:bookmarkEnd w:id="7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923_13"/>
            <w:bookmarkStart w:id="7918" w:name="z2000_923_13"/>
            <w:bookmarkEnd w:id="7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923_14"/>
            <w:bookmarkStart w:id="7920" w:name="z2000_923_14"/>
            <w:bookmarkEnd w:id="7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923_15"/>
            <w:bookmarkStart w:id="7922" w:name="z2000_923_15"/>
            <w:bookmarkEnd w:id="7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923_16"/>
            <w:bookmarkStart w:id="7924" w:name="z2000_923_16"/>
            <w:bookmarkEnd w:id="7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924_04"/>
            <w:bookmarkStart w:id="7926" w:name="z2000_924_04"/>
            <w:bookmarkEnd w:id="7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924_07"/>
            <w:bookmarkStart w:id="7928" w:name="z2000_924_07"/>
            <w:bookmarkEnd w:id="7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924_08"/>
            <w:bookmarkStart w:id="7930" w:name="z2000_924_08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924_09"/>
            <w:bookmarkStart w:id="7932" w:name="z2000_924_09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924_10"/>
            <w:bookmarkStart w:id="7934" w:name="z2000_924_10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924_11"/>
            <w:bookmarkStart w:id="7936" w:name="z2000_924_11"/>
            <w:bookmarkEnd w:id="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924_12"/>
            <w:bookmarkStart w:id="7938" w:name="z2000_924_12"/>
            <w:bookmarkEnd w:id="7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924_13"/>
            <w:bookmarkStart w:id="7940" w:name="z2000_924_13"/>
            <w:bookmarkEnd w:id="7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924_14"/>
            <w:bookmarkStart w:id="7942" w:name="z2000_924_14"/>
            <w:bookmarkEnd w:id="7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924_15"/>
            <w:bookmarkStart w:id="7944" w:name="z2000_924_15"/>
            <w:bookmarkEnd w:id="7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924_16"/>
            <w:bookmarkStart w:id="7946" w:name="z2000_924_16"/>
            <w:bookmarkEnd w:id="7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925_04"/>
            <w:bookmarkStart w:id="7948" w:name="z2000_925_04"/>
            <w:bookmarkEnd w:id="7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925_07"/>
            <w:bookmarkStart w:id="7950" w:name="z2000_925_07"/>
            <w:bookmarkEnd w:id="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925_08"/>
            <w:bookmarkStart w:id="7952" w:name="z2000_925_08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925_09"/>
            <w:bookmarkStart w:id="7954" w:name="z2000_925_09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925_10"/>
            <w:bookmarkStart w:id="7956" w:name="z2000_925_10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925_11"/>
            <w:bookmarkStart w:id="7958" w:name="z2000_925_11"/>
            <w:bookmarkEnd w:id="7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925_12"/>
            <w:bookmarkStart w:id="7960" w:name="z2000_925_12"/>
            <w:bookmarkEnd w:id="7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925_13"/>
            <w:bookmarkStart w:id="7962" w:name="z2000_925_13"/>
            <w:bookmarkEnd w:id="7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925_14"/>
            <w:bookmarkStart w:id="7964" w:name="z2000_925_14"/>
            <w:bookmarkEnd w:id="7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925_15"/>
            <w:bookmarkStart w:id="7966" w:name="z2000_925_15"/>
            <w:bookmarkEnd w:id="7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925_16"/>
            <w:bookmarkStart w:id="7968" w:name="z2000_925_16"/>
            <w:bookmarkEnd w:id="7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093_04"/>
            <w:bookmarkStart w:id="7970" w:name="z2000_093_04"/>
            <w:bookmarkEnd w:id="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093_07"/>
            <w:bookmarkStart w:id="7972" w:name="z2000_093_07"/>
            <w:bookmarkEnd w:id="7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093_08"/>
            <w:bookmarkStart w:id="7974" w:name="z2000_093_08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093_09"/>
            <w:bookmarkStart w:id="7976" w:name="z2000_093_09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093_10"/>
            <w:bookmarkStart w:id="7978" w:name="z2000_093_10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093_11"/>
            <w:bookmarkStart w:id="7980" w:name="z2000_093_11"/>
            <w:bookmarkEnd w:id="7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093_12"/>
            <w:bookmarkStart w:id="7982" w:name="z2000_093_12"/>
            <w:bookmarkEnd w:id="7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093_13"/>
            <w:bookmarkStart w:id="7984" w:name="z2000_093_13"/>
            <w:bookmarkEnd w:id="7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093_14"/>
            <w:bookmarkStart w:id="7986" w:name="z2000_093_14"/>
            <w:bookmarkEnd w:id="7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093_15"/>
            <w:bookmarkStart w:id="7988" w:name="z2000_093_15"/>
            <w:bookmarkEnd w:id="7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093_16"/>
            <w:bookmarkStart w:id="7990" w:name="z2000_093_16"/>
            <w:bookmarkEnd w:id="7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931_04"/>
            <w:bookmarkStart w:id="7992" w:name="z2000_931_04"/>
            <w:bookmarkEnd w:id="7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931_07"/>
            <w:bookmarkStart w:id="7994" w:name="z2000_931_07"/>
            <w:bookmarkEnd w:id="7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931_08"/>
            <w:bookmarkStart w:id="7996" w:name="z2000_931_08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931_09"/>
            <w:bookmarkStart w:id="7998" w:name="z2000_931_09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931_10"/>
            <w:bookmarkStart w:id="8000" w:name="z2000_931_10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931_11"/>
            <w:bookmarkStart w:id="8002" w:name="z2000_931_11"/>
            <w:bookmarkEnd w:id="8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931_12"/>
            <w:bookmarkStart w:id="8004" w:name="z2000_931_12"/>
            <w:bookmarkEnd w:id="8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931_13"/>
            <w:bookmarkStart w:id="8006" w:name="z2000_931_13"/>
            <w:bookmarkEnd w:id="8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931_14"/>
            <w:bookmarkStart w:id="8008" w:name="z2000_931_14"/>
            <w:bookmarkEnd w:id="8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931_15"/>
            <w:bookmarkStart w:id="8010" w:name="z2000_931_15"/>
            <w:bookmarkEnd w:id="8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931_16"/>
            <w:bookmarkStart w:id="8012" w:name="z2000_931_16"/>
            <w:bookmarkEnd w:id="8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932_04"/>
            <w:bookmarkStart w:id="8014" w:name="z2000_932_04"/>
            <w:bookmarkEnd w:id="8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932_07"/>
            <w:bookmarkStart w:id="8016" w:name="z2000_932_07"/>
            <w:bookmarkEnd w:id="8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932_08"/>
            <w:bookmarkStart w:id="8018" w:name="z2000_932_08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932_09"/>
            <w:bookmarkStart w:id="8020" w:name="z2000_932_09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932_10"/>
            <w:bookmarkStart w:id="8022" w:name="z2000_932_10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932_11"/>
            <w:bookmarkStart w:id="8024" w:name="z2000_932_11"/>
            <w:bookmarkEnd w:id="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932_12"/>
            <w:bookmarkStart w:id="8026" w:name="z2000_932_12"/>
            <w:bookmarkEnd w:id="8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932_13"/>
            <w:bookmarkStart w:id="8028" w:name="z2000_932_13"/>
            <w:bookmarkEnd w:id="8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932_14"/>
            <w:bookmarkStart w:id="8030" w:name="z2000_932_14"/>
            <w:bookmarkEnd w:id="8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932_15"/>
            <w:bookmarkStart w:id="8032" w:name="z2000_932_15"/>
            <w:bookmarkEnd w:id="8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932_16"/>
            <w:bookmarkStart w:id="8034" w:name="z2000_932_16"/>
            <w:bookmarkEnd w:id="8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094_04"/>
            <w:bookmarkStart w:id="8036" w:name="z2000_094_04"/>
            <w:bookmarkEnd w:id="8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094_07"/>
            <w:bookmarkStart w:id="8038" w:name="z2000_094_07"/>
            <w:bookmarkEnd w:id="8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094_08"/>
            <w:bookmarkStart w:id="8040" w:name="z2000_094_08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094_09"/>
            <w:bookmarkStart w:id="8042" w:name="z2000_094_09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094_10"/>
            <w:bookmarkStart w:id="8044" w:name="z2000_094_10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094_11"/>
            <w:bookmarkStart w:id="8046" w:name="z2000_094_11"/>
            <w:bookmarkEnd w:id="8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094_12"/>
            <w:bookmarkStart w:id="8048" w:name="z2000_094_12"/>
            <w:bookmarkEnd w:id="8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094_13"/>
            <w:bookmarkStart w:id="8050" w:name="z2000_094_13"/>
            <w:bookmarkEnd w:id="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094_14"/>
            <w:bookmarkStart w:id="8052" w:name="z2000_094_14"/>
            <w:bookmarkEnd w:id="8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094_15"/>
            <w:bookmarkStart w:id="8054" w:name="z2000_094_15"/>
            <w:bookmarkEnd w:id="8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094_16"/>
            <w:bookmarkStart w:id="8056" w:name="z2000_094_16"/>
            <w:bookmarkEnd w:id="8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941_04"/>
            <w:bookmarkStart w:id="8058" w:name="z2000_941_04"/>
            <w:bookmarkEnd w:id="8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941_07"/>
            <w:bookmarkStart w:id="8060" w:name="z2000_941_07"/>
            <w:bookmarkEnd w:id="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941_08"/>
            <w:bookmarkStart w:id="8062" w:name="z2000_941_08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941_09"/>
            <w:bookmarkStart w:id="8064" w:name="z2000_941_09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941_10"/>
            <w:bookmarkStart w:id="8066" w:name="z2000_941_10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941_11"/>
            <w:bookmarkStart w:id="8068" w:name="z2000_941_11"/>
            <w:bookmarkEnd w:id="8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941_12"/>
            <w:bookmarkStart w:id="8070" w:name="z2000_941_12"/>
            <w:bookmarkEnd w:id="8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941_13"/>
            <w:bookmarkStart w:id="8072" w:name="z2000_941_13"/>
            <w:bookmarkEnd w:id="8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941_14"/>
            <w:bookmarkStart w:id="8074" w:name="z2000_941_14"/>
            <w:bookmarkEnd w:id="8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941_15"/>
            <w:bookmarkStart w:id="8076" w:name="z2000_941_15"/>
            <w:bookmarkEnd w:id="8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941_16"/>
            <w:bookmarkStart w:id="8078" w:name="z2000_941_16"/>
            <w:bookmarkEnd w:id="8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942_04"/>
            <w:bookmarkStart w:id="8080" w:name="z2000_942_04"/>
            <w:bookmarkEnd w:id="8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942_07"/>
            <w:bookmarkStart w:id="8082" w:name="z2000_942_07"/>
            <w:bookmarkEnd w:id="8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942_08"/>
            <w:bookmarkStart w:id="8084" w:name="z2000_942_08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942_09"/>
            <w:bookmarkStart w:id="8086" w:name="z2000_942_09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942_10"/>
            <w:bookmarkStart w:id="8088" w:name="z2000_942_10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942_11"/>
            <w:bookmarkStart w:id="8090" w:name="z2000_942_11"/>
            <w:bookmarkEnd w:id="8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942_12"/>
            <w:bookmarkStart w:id="8092" w:name="z2000_942_12"/>
            <w:bookmarkEnd w:id="8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942_13"/>
            <w:bookmarkStart w:id="8094" w:name="z2000_942_13"/>
            <w:bookmarkEnd w:id="8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942_14"/>
            <w:bookmarkStart w:id="8096" w:name="z2000_942_14"/>
            <w:bookmarkEnd w:id="8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942_15"/>
            <w:bookmarkStart w:id="8098" w:name="z2000_942_15"/>
            <w:bookmarkEnd w:id="8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942_16"/>
            <w:bookmarkStart w:id="8100" w:name="z2000_942_16"/>
            <w:bookmarkEnd w:id="8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0_04"/>
            <w:bookmarkStart w:id="8102" w:name="z2000_100_04"/>
            <w:bookmarkEnd w:id="8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100_07"/>
            <w:bookmarkStart w:id="8104" w:name="z2000_100_07"/>
            <w:bookmarkEnd w:id="8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100_08"/>
            <w:bookmarkStart w:id="8106" w:name="z2000_100_08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100_09"/>
            <w:bookmarkStart w:id="8108" w:name="z2000_100_09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100_10"/>
            <w:bookmarkStart w:id="8110" w:name="z2000_100_10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100_11"/>
            <w:bookmarkStart w:id="8112" w:name="z2000_100_11"/>
            <w:bookmarkEnd w:id="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100_12"/>
            <w:bookmarkStart w:id="8114" w:name="z2000_100_12"/>
            <w:bookmarkEnd w:id="8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100_13"/>
            <w:bookmarkStart w:id="8116" w:name="z2000_100_13"/>
            <w:bookmarkEnd w:id="8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0_14"/>
            <w:bookmarkStart w:id="8118" w:name="z2000_100_14"/>
            <w:bookmarkEnd w:id="8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0_15"/>
            <w:bookmarkStart w:id="8120" w:name="z2000_100_15"/>
            <w:bookmarkEnd w:id="8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0_16"/>
            <w:bookmarkStart w:id="8122" w:name="z2000_100_16"/>
            <w:bookmarkEnd w:id="8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1_04"/>
            <w:bookmarkStart w:id="8124" w:name="z2000_101_04"/>
            <w:bookmarkEnd w:id="8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1_07"/>
            <w:bookmarkStart w:id="8126" w:name="z2000_101_07"/>
            <w:bookmarkEnd w:id="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1_08"/>
            <w:bookmarkStart w:id="8128" w:name="z2000_101_08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1_09"/>
            <w:bookmarkStart w:id="8130" w:name="z2000_101_09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1_10"/>
            <w:bookmarkStart w:id="8132" w:name="z2000_101_10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1_11"/>
            <w:bookmarkStart w:id="8134" w:name="z2000_101_11"/>
            <w:bookmarkEnd w:id="8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1_12"/>
            <w:bookmarkStart w:id="8136" w:name="z2000_101_12"/>
            <w:bookmarkEnd w:id="8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1_13"/>
            <w:bookmarkStart w:id="8138" w:name="z2000_101_13"/>
            <w:bookmarkEnd w:id="8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101_14"/>
            <w:bookmarkStart w:id="8140" w:name="z2000_101_14"/>
            <w:bookmarkEnd w:id="8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101_15"/>
            <w:bookmarkStart w:id="8142" w:name="z2000_101_15"/>
            <w:bookmarkEnd w:id="8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101_16"/>
            <w:bookmarkStart w:id="8144" w:name="z2000_101_16"/>
            <w:bookmarkEnd w:id="8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45" w:name="z2000_102_04"/>
            <w:bookmarkStart w:id="8146" w:name="z2000_102_04"/>
            <w:bookmarkEnd w:id="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102_07"/>
            <w:bookmarkStart w:id="8148" w:name="z2000_102_07"/>
            <w:bookmarkEnd w:id="8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102_08"/>
            <w:bookmarkStart w:id="8150" w:name="z2000_102_08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102_09"/>
            <w:bookmarkStart w:id="8152" w:name="z2000_102_09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102_10"/>
            <w:bookmarkStart w:id="8154" w:name="z2000_102_10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102_11"/>
            <w:bookmarkStart w:id="8156" w:name="z2000_102_11"/>
            <w:bookmarkEnd w:id="8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102_12"/>
            <w:bookmarkStart w:id="8158" w:name="z2000_102_12"/>
            <w:bookmarkEnd w:id="8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102_13"/>
            <w:bookmarkStart w:id="8160" w:name="z2000_102_13"/>
            <w:bookmarkEnd w:id="8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102_14"/>
            <w:bookmarkStart w:id="8162" w:name="z2000_102_14"/>
            <w:bookmarkEnd w:id="8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102_15"/>
            <w:bookmarkStart w:id="8164" w:name="z2000_102_15"/>
            <w:bookmarkEnd w:id="8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102_16"/>
            <w:bookmarkStart w:id="8166" w:name="z2000_102_16"/>
            <w:bookmarkEnd w:id="8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67" w:name="z2000_354_04"/>
            <w:bookmarkStart w:id="8168" w:name="z2000_354_04"/>
            <w:bookmarkEnd w:id="8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54_07"/>
            <w:bookmarkStart w:id="8170" w:name="z2000_354_07"/>
            <w:bookmarkEnd w:id="8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54_08"/>
            <w:bookmarkStart w:id="8172" w:name="z2000_354_08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54_09"/>
            <w:bookmarkStart w:id="8174" w:name="z2000_354_09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54_10"/>
            <w:bookmarkStart w:id="8176" w:name="z2000_354_10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54_11"/>
            <w:bookmarkStart w:id="8178" w:name="z2000_354_11"/>
            <w:bookmarkEnd w:id="8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54_12"/>
            <w:bookmarkStart w:id="8180" w:name="z2000_354_12"/>
            <w:bookmarkEnd w:id="8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54_13"/>
            <w:bookmarkStart w:id="8182" w:name="z2000_354_13"/>
            <w:bookmarkEnd w:id="8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54_14"/>
            <w:bookmarkStart w:id="8184" w:name="z2000_354_14"/>
            <w:bookmarkEnd w:id="8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54_15"/>
            <w:bookmarkStart w:id="8186" w:name="z2000_354_15"/>
            <w:bookmarkEnd w:id="8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54_16"/>
            <w:bookmarkStart w:id="8188" w:name="z2000_354_16"/>
            <w:bookmarkEnd w:id="8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103_04"/>
            <w:bookmarkStart w:id="8190" w:name="z2000_103_04"/>
            <w:bookmarkEnd w:id="8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3_07"/>
            <w:bookmarkStart w:id="8192" w:name="z2000_103_07"/>
            <w:bookmarkEnd w:id="8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3_08"/>
            <w:bookmarkStart w:id="8194" w:name="z2000_103_08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3_09"/>
            <w:bookmarkStart w:id="8196" w:name="z2000_103_09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3_10"/>
            <w:bookmarkStart w:id="8198" w:name="z2000_103_10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3_11"/>
            <w:bookmarkStart w:id="8200" w:name="z2000_103_11"/>
            <w:bookmarkEnd w:id="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3_12"/>
            <w:bookmarkStart w:id="8202" w:name="z2000_103_12"/>
            <w:bookmarkEnd w:id="8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3_13"/>
            <w:bookmarkStart w:id="8204" w:name="z2000_103_13"/>
            <w:bookmarkEnd w:id="8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3_14"/>
            <w:bookmarkStart w:id="8206" w:name="z2000_103_14"/>
            <w:bookmarkEnd w:id="8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3_15"/>
            <w:bookmarkStart w:id="8208" w:name="z2000_103_15"/>
            <w:bookmarkEnd w:id="8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3_16"/>
            <w:bookmarkStart w:id="8210" w:name="z2000_103_16"/>
            <w:bookmarkEnd w:id="8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01_04"/>
            <w:bookmarkStart w:id="8212" w:name="z2000_301_04"/>
            <w:bookmarkEnd w:id="8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01_07"/>
            <w:bookmarkStart w:id="8214" w:name="z2000_301_07"/>
            <w:bookmarkEnd w:id="8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01_08"/>
            <w:bookmarkStart w:id="8216" w:name="z2000_301_08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01_09"/>
            <w:bookmarkStart w:id="8218" w:name="z2000_301_09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01_10"/>
            <w:bookmarkStart w:id="8220" w:name="z2000_301_10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01_11"/>
            <w:bookmarkStart w:id="8222" w:name="z2000_301_11"/>
            <w:bookmarkEnd w:id="8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01_12"/>
            <w:bookmarkStart w:id="8224" w:name="z2000_301_12"/>
            <w:bookmarkEnd w:id="82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01_13"/>
            <w:bookmarkStart w:id="8226" w:name="z2000_301_13"/>
            <w:bookmarkEnd w:id="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01_14"/>
            <w:bookmarkStart w:id="8228" w:name="z2000_301_14"/>
            <w:bookmarkEnd w:id="82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01_15"/>
            <w:bookmarkStart w:id="8230" w:name="z2000_301_15"/>
            <w:bookmarkEnd w:id="82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01_16"/>
            <w:bookmarkStart w:id="8232" w:name="z2000_301_16"/>
            <w:bookmarkEnd w:id="82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02_04"/>
            <w:bookmarkStart w:id="8234" w:name="z2000_302_04"/>
            <w:bookmarkEnd w:id="8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302_07"/>
            <w:bookmarkStart w:id="8236" w:name="z2000_302_07"/>
            <w:bookmarkEnd w:id="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02_08"/>
            <w:bookmarkStart w:id="8238" w:name="z2000_302_08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02_09"/>
            <w:bookmarkStart w:id="8240" w:name="z2000_302_09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02_10"/>
            <w:bookmarkStart w:id="8242" w:name="z2000_302_10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02_11"/>
            <w:bookmarkStart w:id="8244" w:name="z2000_302_11"/>
            <w:bookmarkEnd w:id="8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02_12"/>
            <w:bookmarkStart w:id="8246" w:name="z2000_302_12"/>
            <w:bookmarkEnd w:id="82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02_13"/>
            <w:bookmarkStart w:id="8248" w:name="z2000_302_13"/>
            <w:bookmarkEnd w:id="8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02_14"/>
            <w:bookmarkStart w:id="8250" w:name="z2000_302_14"/>
            <w:bookmarkEnd w:id="82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02_15"/>
            <w:bookmarkStart w:id="8252" w:name="z2000_302_15"/>
            <w:bookmarkEnd w:id="82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02_16"/>
            <w:bookmarkStart w:id="8254" w:name="z2000_302_16"/>
            <w:bookmarkEnd w:id="82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03_04"/>
            <w:bookmarkStart w:id="8256" w:name="z2000_303_04"/>
            <w:bookmarkEnd w:id="8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03_07"/>
            <w:bookmarkStart w:id="8258" w:name="z2000_303_07"/>
            <w:bookmarkEnd w:id="8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03_08"/>
            <w:bookmarkStart w:id="8260" w:name="z2000_303_08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03_09"/>
            <w:bookmarkStart w:id="8262" w:name="z2000_303_09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03_10"/>
            <w:bookmarkStart w:id="8264" w:name="z2000_303_10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03_11"/>
            <w:bookmarkStart w:id="8266" w:name="z2000_303_11"/>
            <w:bookmarkEnd w:id="8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03_12"/>
            <w:bookmarkStart w:id="8268" w:name="z2000_303_12"/>
            <w:bookmarkEnd w:id="82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03_13"/>
            <w:bookmarkStart w:id="8270" w:name="z2000_303_13"/>
            <w:bookmarkEnd w:id="8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03_14"/>
            <w:bookmarkStart w:id="8272" w:name="z2000_303_14"/>
            <w:bookmarkEnd w:id="82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03_15"/>
            <w:bookmarkStart w:id="8274" w:name="z2000_303_15"/>
            <w:bookmarkEnd w:id="82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03_16"/>
            <w:bookmarkStart w:id="8276" w:name="z2000_303_16"/>
            <w:bookmarkEnd w:id="82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04_04"/>
            <w:bookmarkStart w:id="8278" w:name="z2000_304_04"/>
            <w:bookmarkEnd w:id="8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04_07"/>
            <w:bookmarkStart w:id="8280" w:name="z2000_304_07"/>
            <w:bookmarkEnd w:id="8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04_08"/>
            <w:bookmarkStart w:id="8282" w:name="z2000_304_08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04_09"/>
            <w:bookmarkStart w:id="8284" w:name="z2000_304_09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04_10"/>
            <w:bookmarkStart w:id="8286" w:name="z2000_304_10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04_11"/>
            <w:bookmarkStart w:id="8288" w:name="z2000_304_11"/>
            <w:bookmarkEnd w:id="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04_12"/>
            <w:bookmarkStart w:id="8290" w:name="z2000_304_12"/>
            <w:bookmarkEnd w:id="82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04_13"/>
            <w:bookmarkStart w:id="8292" w:name="z2000_304_13"/>
            <w:bookmarkEnd w:id="8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04_14"/>
            <w:bookmarkStart w:id="8294" w:name="z2000_304_14"/>
            <w:bookmarkEnd w:id="82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04_15"/>
            <w:bookmarkStart w:id="8296" w:name="z2000_304_15"/>
            <w:bookmarkEnd w:id="82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04_16"/>
            <w:bookmarkStart w:id="8298" w:name="z2000_304_16"/>
            <w:bookmarkEnd w:id="82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104_04"/>
            <w:bookmarkStart w:id="8300" w:name="z2000_104_04"/>
            <w:bookmarkEnd w:id="8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104_07"/>
            <w:bookmarkStart w:id="8302" w:name="z2000_104_07"/>
            <w:bookmarkEnd w:id="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104_08"/>
            <w:bookmarkStart w:id="8304" w:name="z2000_104_08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104_09"/>
            <w:bookmarkStart w:id="8306" w:name="z2000_104_09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104_10"/>
            <w:bookmarkStart w:id="8308" w:name="z2000_104_10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104_11"/>
            <w:bookmarkStart w:id="8310" w:name="z2000_104_11"/>
            <w:bookmarkEnd w:id="8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104_12"/>
            <w:bookmarkStart w:id="8312" w:name="z2000_104_12"/>
            <w:bookmarkEnd w:id="8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104_13"/>
            <w:bookmarkStart w:id="8314" w:name="z2000_104_13"/>
            <w:bookmarkEnd w:id="8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104_14"/>
            <w:bookmarkStart w:id="8316" w:name="z2000_104_14"/>
            <w:bookmarkEnd w:id="8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104_15"/>
            <w:bookmarkStart w:id="8318" w:name="z2000_104_15"/>
            <w:bookmarkEnd w:id="8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104_16"/>
            <w:bookmarkStart w:id="8320" w:name="z2000_104_16"/>
            <w:bookmarkEnd w:id="83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05_04"/>
            <w:bookmarkStart w:id="8322" w:name="z2000_305_04"/>
            <w:bookmarkEnd w:id="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05_07"/>
            <w:bookmarkStart w:id="8324" w:name="z2000_305_07"/>
            <w:bookmarkEnd w:id="8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05_08"/>
            <w:bookmarkStart w:id="8326" w:name="z2000_305_08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05_09"/>
            <w:bookmarkStart w:id="8328" w:name="z2000_305_09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05_10"/>
            <w:bookmarkStart w:id="8330" w:name="z2000_305_10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05_11"/>
            <w:bookmarkStart w:id="8332" w:name="z2000_305_11"/>
            <w:bookmarkEnd w:id="8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05_12"/>
            <w:bookmarkStart w:id="8334" w:name="z2000_305_12"/>
            <w:bookmarkEnd w:id="8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05_13"/>
            <w:bookmarkStart w:id="8336" w:name="z2000_305_13"/>
            <w:bookmarkEnd w:id="8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05_14"/>
            <w:bookmarkStart w:id="8338" w:name="z2000_305_14"/>
            <w:bookmarkEnd w:id="8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05_15"/>
            <w:bookmarkStart w:id="8340" w:name="z2000_305_15"/>
            <w:bookmarkEnd w:id="8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05_16"/>
            <w:bookmarkStart w:id="8342" w:name="z2000_305_16"/>
            <w:bookmarkEnd w:id="83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06_04"/>
            <w:bookmarkStart w:id="8344" w:name="z2000_306_04"/>
            <w:bookmarkEnd w:id="8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06_07"/>
            <w:bookmarkStart w:id="8346" w:name="z2000_306_07"/>
            <w:bookmarkEnd w:id="8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06_08"/>
            <w:bookmarkStart w:id="8348" w:name="z2000_306_08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06_09"/>
            <w:bookmarkStart w:id="8350" w:name="z2000_306_09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06_10"/>
            <w:bookmarkStart w:id="8352" w:name="z2000_306_10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06_11"/>
            <w:bookmarkStart w:id="8354" w:name="z2000_306_11"/>
            <w:bookmarkEnd w:id="8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06_12"/>
            <w:bookmarkStart w:id="8356" w:name="z2000_306_12"/>
            <w:bookmarkEnd w:id="8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06_13"/>
            <w:bookmarkStart w:id="8358" w:name="z2000_306_13"/>
            <w:bookmarkEnd w:id="8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06_14"/>
            <w:bookmarkStart w:id="8360" w:name="z2000_306_14"/>
            <w:bookmarkEnd w:id="8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06_15"/>
            <w:bookmarkStart w:id="8362" w:name="z2000_306_15"/>
            <w:bookmarkEnd w:id="8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06_16"/>
            <w:bookmarkStart w:id="8364" w:name="z2000_306_16"/>
            <w:bookmarkEnd w:id="8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07_04"/>
            <w:bookmarkStart w:id="8366" w:name="z2000_307_04"/>
            <w:bookmarkEnd w:id="8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07_07"/>
            <w:bookmarkStart w:id="8368" w:name="z2000_307_07"/>
            <w:bookmarkEnd w:id="8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07_08"/>
            <w:bookmarkStart w:id="8370" w:name="z2000_307_08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07_09"/>
            <w:bookmarkStart w:id="8372" w:name="z2000_307_09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07_10"/>
            <w:bookmarkStart w:id="8374" w:name="z2000_307_10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07_11"/>
            <w:bookmarkStart w:id="8376" w:name="z2000_307_11"/>
            <w:bookmarkEnd w:id="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07_12"/>
            <w:bookmarkStart w:id="8378" w:name="z2000_307_12"/>
            <w:bookmarkEnd w:id="8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07_13"/>
            <w:bookmarkStart w:id="8380" w:name="z2000_307_13"/>
            <w:bookmarkEnd w:id="8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07_14"/>
            <w:bookmarkStart w:id="8382" w:name="z2000_307_14"/>
            <w:bookmarkEnd w:id="8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07_15"/>
            <w:bookmarkStart w:id="8384" w:name="z2000_307_15"/>
            <w:bookmarkEnd w:id="8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07_16"/>
            <w:bookmarkStart w:id="8386" w:name="z2000_307_16"/>
            <w:bookmarkEnd w:id="8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08_04"/>
            <w:bookmarkStart w:id="8388" w:name="z2000_308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08_07"/>
            <w:bookmarkStart w:id="8390" w:name="z2000_308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08_08"/>
            <w:bookmarkStart w:id="8392" w:name="z2000_308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08_09"/>
            <w:bookmarkStart w:id="8394" w:name="z2000_308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08_10"/>
            <w:bookmarkStart w:id="8396" w:name="z2000_308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08_11"/>
            <w:bookmarkStart w:id="8398" w:name="z2000_308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08_12"/>
            <w:bookmarkStart w:id="8400" w:name="z2000_308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08_13"/>
            <w:bookmarkStart w:id="8402" w:name="z2000_308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08_14"/>
            <w:bookmarkStart w:id="8404" w:name="z2000_308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08_15"/>
            <w:bookmarkStart w:id="8406" w:name="z2000_308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08_16"/>
            <w:bookmarkStart w:id="8408" w:name="z2000_308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09_04"/>
            <w:bookmarkStart w:id="8410" w:name="z2000_309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09_07"/>
            <w:bookmarkStart w:id="8412" w:name="z2000_309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09_08"/>
            <w:bookmarkStart w:id="8414" w:name="z2000_309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09_09"/>
            <w:bookmarkStart w:id="8416" w:name="z2000_309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09_10"/>
            <w:bookmarkStart w:id="8418" w:name="z2000_309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09_11"/>
            <w:bookmarkStart w:id="8420" w:name="z2000_309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09_12"/>
            <w:bookmarkStart w:id="8422" w:name="z2000_309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09_13"/>
            <w:bookmarkStart w:id="8424" w:name="z2000_309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09_14"/>
            <w:bookmarkStart w:id="8426" w:name="z2000_309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09_15"/>
            <w:bookmarkStart w:id="8428" w:name="z2000_309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09_16"/>
            <w:bookmarkStart w:id="8430" w:name="z2000_309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0_04"/>
            <w:bookmarkStart w:id="8432" w:name="z2000_310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0_07"/>
            <w:bookmarkStart w:id="8434" w:name="z2000_310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0_08"/>
            <w:bookmarkStart w:id="8436" w:name="z2000_310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0_09"/>
            <w:bookmarkStart w:id="8438" w:name="z2000_310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0_10"/>
            <w:bookmarkStart w:id="8440" w:name="z2000_310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10_11"/>
            <w:bookmarkStart w:id="8442" w:name="z2000_310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10_12"/>
            <w:bookmarkStart w:id="8444" w:name="z2000_310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10_13"/>
            <w:bookmarkStart w:id="8446" w:name="z2000_310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10_14"/>
            <w:bookmarkStart w:id="8448" w:name="z2000_310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10_15"/>
            <w:bookmarkStart w:id="8450" w:name="z2000_310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10_16"/>
            <w:bookmarkStart w:id="8452" w:name="z2000_310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12_04"/>
            <w:bookmarkStart w:id="8454" w:name="z2000_312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12_07"/>
            <w:bookmarkStart w:id="8456" w:name="z2000_312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12_08"/>
            <w:bookmarkStart w:id="8458" w:name="z2000_312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12_09"/>
            <w:bookmarkStart w:id="8460" w:name="z2000_312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12_10"/>
            <w:bookmarkStart w:id="8462" w:name="z2000_312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12_11"/>
            <w:bookmarkStart w:id="8464" w:name="z2000_312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12_12"/>
            <w:bookmarkStart w:id="8466" w:name="z2000_312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12_13"/>
            <w:bookmarkStart w:id="8468" w:name="z2000_312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12_14"/>
            <w:bookmarkStart w:id="8470" w:name="z2000_312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12_15"/>
            <w:bookmarkStart w:id="8472" w:name="z2000_312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12_16"/>
            <w:bookmarkStart w:id="8474" w:name="z2000_312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105_04"/>
            <w:bookmarkStart w:id="8476" w:name="z2000_10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105_07"/>
            <w:bookmarkStart w:id="8478" w:name="z2000_10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105_08"/>
            <w:bookmarkStart w:id="8480" w:name="z2000_10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105_09"/>
            <w:bookmarkStart w:id="8482" w:name="z2000_10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105_10"/>
            <w:bookmarkStart w:id="8484" w:name="z2000_10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105_11"/>
            <w:bookmarkStart w:id="8486" w:name="z2000_10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105_12"/>
            <w:bookmarkStart w:id="8488" w:name="z2000_10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105_13"/>
            <w:bookmarkStart w:id="8490" w:name="z2000_10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105_14"/>
            <w:bookmarkStart w:id="8492" w:name="z2000_10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105_15"/>
            <w:bookmarkStart w:id="8494" w:name="z2000_10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105_16"/>
            <w:bookmarkStart w:id="8496" w:name="z2000_10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6_04"/>
            <w:bookmarkStart w:id="8498" w:name="z2000_326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6_07"/>
            <w:bookmarkStart w:id="8500" w:name="z2000_326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6_08"/>
            <w:bookmarkStart w:id="8502" w:name="z2000_326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6_09"/>
            <w:bookmarkStart w:id="8504" w:name="z2000_326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6_10"/>
            <w:bookmarkStart w:id="8506" w:name="z2000_326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6_11"/>
            <w:bookmarkStart w:id="8508" w:name="z2000_326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6_12"/>
            <w:bookmarkStart w:id="8510" w:name="z2000_326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6_13"/>
            <w:bookmarkStart w:id="8512" w:name="z2000_326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6_14"/>
            <w:bookmarkStart w:id="8514" w:name="z2000_326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6_15"/>
            <w:bookmarkStart w:id="8516" w:name="z2000_326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6_16"/>
            <w:bookmarkStart w:id="8518" w:name="z2000_326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13_04"/>
            <w:bookmarkStart w:id="8520" w:name="z2000_313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13_07"/>
            <w:bookmarkStart w:id="8522" w:name="z2000_313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13_08"/>
            <w:bookmarkStart w:id="8524" w:name="z2000_313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13_09"/>
            <w:bookmarkStart w:id="8526" w:name="z2000_313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13_10"/>
            <w:bookmarkStart w:id="8528" w:name="z2000_313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13_11"/>
            <w:bookmarkStart w:id="8530" w:name="z2000_313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13_12"/>
            <w:bookmarkStart w:id="8532" w:name="z2000_313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313_13"/>
            <w:bookmarkStart w:id="8534" w:name="z2000_313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313_14"/>
            <w:bookmarkStart w:id="8536" w:name="z2000_313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313_15"/>
            <w:bookmarkStart w:id="8538" w:name="z2000_313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13_16"/>
            <w:bookmarkStart w:id="8540" w:name="z2000_313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14_04"/>
            <w:bookmarkStart w:id="8542" w:name="z2000_314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14_07"/>
            <w:bookmarkStart w:id="8544" w:name="z2000_314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14_08"/>
            <w:bookmarkStart w:id="8546" w:name="z2000_314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14_09"/>
            <w:bookmarkStart w:id="8548" w:name="z2000_314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14_10"/>
            <w:bookmarkStart w:id="8550" w:name="z2000_314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14_11"/>
            <w:bookmarkStart w:id="8552" w:name="z2000_314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14_12"/>
            <w:bookmarkStart w:id="8554" w:name="z2000_314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14_13"/>
            <w:bookmarkStart w:id="8556" w:name="z2000_314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14_14"/>
            <w:bookmarkStart w:id="8558" w:name="z2000_314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14_15"/>
            <w:bookmarkStart w:id="8560" w:name="z2000_314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14_16"/>
            <w:bookmarkStart w:id="8562" w:name="z2000_314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15_04"/>
            <w:bookmarkStart w:id="8564" w:name="z2000_315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15_07"/>
            <w:bookmarkStart w:id="8566" w:name="z2000_315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15_08"/>
            <w:bookmarkStart w:id="8568" w:name="z2000_315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15_09"/>
            <w:bookmarkStart w:id="8570" w:name="z2000_315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15_10"/>
            <w:bookmarkStart w:id="8572" w:name="z2000_315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15_11"/>
            <w:bookmarkStart w:id="8574" w:name="z2000_315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15_12"/>
            <w:bookmarkStart w:id="8576" w:name="z2000_315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15_13"/>
            <w:bookmarkStart w:id="8578" w:name="z2000_315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15_14"/>
            <w:bookmarkStart w:id="8580" w:name="z2000_315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15_15"/>
            <w:bookmarkStart w:id="8582" w:name="z2000_315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15_16"/>
            <w:bookmarkStart w:id="8584" w:name="z2000_315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06_04"/>
            <w:bookmarkStart w:id="8586" w:name="z2000_106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06_07"/>
            <w:bookmarkStart w:id="8588" w:name="z2000_106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06_08"/>
            <w:bookmarkStart w:id="8590" w:name="z2000_106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06_09"/>
            <w:bookmarkStart w:id="8592" w:name="z2000_106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06_10"/>
            <w:bookmarkStart w:id="8594" w:name="z2000_106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06_11"/>
            <w:bookmarkStart w:id="8596" w:name="z2000_106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06_12"/>
            <w:bookmarkStart w:id="8598" w:name="z2000_106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06_13"/>
            <w:bookmarkStart w:id="8600" w:name="z2000_106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06_14"/>
            <w:bookmarkStart w:id="8602" w:name="z2000_106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06_15"/>
            <w:bookmarkStart w:id="8604" w:name="z2000_106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06_16"/>
            <w:bookmarkStart w:id="8606" w:name="z2000_106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16_04"/>
            <w:bookmarkStart w:id="8608" w:name="z2000_316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16_07"/>
            <w:bookmarkStart w:id="8610" w:name="z2000_316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16_08"/>
            <w:bookmarkStart w:id="8612" w:name="z2000_316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16_09"/>
            <w:bookmarkStart w:id="8614" w:name="z2000_316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16_10"/>
            <w:bookmarkStart w:id="8616" w:name="z2000_316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16_11"/>
            <w:bookmarkStart w:id="8618" w:name="z2000_316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16_12"/>
            <w:bookmarkStart w:id="8620" w:name="z2000_316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16_13"/>
            <w:bookmarkStart w:id="8622" w:name="z2000_316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16_14"/>
            <w:bookmarkStart w:id="8624" w:name="z2000_316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16_15"/>
            <w:bookmarkStart w:id="8626" w:name="z2000_316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16_16"/>
            <w:bookmarkStart w:id="8628" w:name="z2000_316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9" w:name="z2000_317_04"/>
            <w:bookmarkStart w:id="8630" w:name="z2000_317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17_07"/>
            <w:bookmarkStart w:id="8632" w:name="z2000_317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17_08"/>
            <w:bookmarkStart w:id="8634" w:name="z2000_317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17_09"/>
            <w:bookmarkStart w:id="8636" w:name="z2000_317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17_10"/>
            <w:bookmarkStart w:id="8638" w:name="z2000_317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17_11"/>
            <w:bookmarkStart w:id="8640" w:name="z2000_317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17_12"/>
            <w:bookmarkStart w:id="8642" w:name="z2000_317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17_13"/>
            <w:bookmarkStart w:id="8644" w:name="z2000_317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17_14"/>
            <w:bookmarkStart w:id="8646" w:name="z2000_317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17_15"/>
            <w:bookmarkStart w:id="8648" w:name="z2000_317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17_16"/>
            <w:bookmarkStart w:id="8650" w:name="z2000_317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318_04"/>
            <w:bookmarkStart w:id="8652" w:name="z2000_318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318_07"/>
            <w:bookmarkStart w:id="8654" w:name="z2000_318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318_08"/>
            <w:bookmarkStart w:id="8656" w:name="z2000_318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318_09"/>
            <w:bookmarkStart w:id="8658" w:name="z2000_318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318_10"/>
            <w:bookmarkStart w:id="8660" w:name="z2000_318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318_11"/>
            <w:bookmarkStart w:id="8662" w:name="z2000_318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318_12"/>
            <w:bookmarkStart w:id="8664" w:name="z2000_318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18_13"/>
            <w:bookmarkStart w:id="8666" w:name="z2000_318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18_14"/>
            <w:bookmarkStart w:id="8668" w:name="z2000_318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18_15"/>
            <w:bookmarkStart w:id="8670" w:name="z2000_318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18_16"/>
            <w:bookmarkStart w:id="8672" w:name="z2000_318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19_04"/>
            <w:bookmarkStart w:id="8674" w:name="z2000_319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19_07"/>
            <w:bookmarkStart w:id="8676" w:name="z2000_319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19_08"/>
            <w:bookmarkStart w:id="8678" w:name="z2000_319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19_09"/>
            <w:bookmarkStart w:id="8680" w:name="z2000_319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19_10"/>
            <w:bookmarkStart w:id="8682" w:name="z2000_319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19_11"/>
            <w:bookmarkStart w:id="8684" w:name="z2000_319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19_12"/>
            <w:bookmarkStart w:id="8686" w:name="z2000_319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19_13"/>
            <w:bookmarkStart w:id="8688" w:name="z2000_319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19_14"/>
            <w:bookmarkStart w:id="8690" w:name="z2000_319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19_15"/>
            <w:bookmarkStart w:id="8692" w:name="z2000_319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19_16"/>
            <w:bookmarkStart w:id="8694" w:name="z2000_319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95" w:name="z2000_320_04"/>
            <w:bookmarkStart w:id="8696" w:name="z2000_320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0_07"/>
            <w:bookmarkStart w:id="8698" w:name="z2000_320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0_08"/>
            <w:bookmarkStart w:id="8700" w:name="z2000_320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0_09"/>
            <w:bookmarkStart w:id="8702" w:name="z2000_320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0_10"/>
            <w:bookmarkStart w:id="8704" w:name="z2000_320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0_11"/>
            <w:bookmarkStart w:id="8706" w:name="z2000_320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0_12"/>
            <w:bookmarkStart w:id="8708" w:name="z2000_320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0_13"/>
            <w:bookmarkStart w:id="8710" w:name="z2000_320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0_14"/>
            <w:bookmarkStart w:id="8712" w:name="z2000_320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0_15"/>
            <w:bookmarkStart w:id="8714" w:name="z2000_320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0_16"/>
            <w:bookmarkStart w:id="8716" w:name="z2000_320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46_04"/>
            <w:bookmarkStart w:id="8718" w:name="z2000_346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46_07"/>
            <w:bookmarkStart w:id="8720" w:name="z2000_346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46_08"/>
            <w:bookmarkStart w:id="8722" w:name="z2000_346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46_09"/>
            <w:bookmarkStart w:id="8724" w:name="z2000_346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346_10"/>
            <w:bookmarkStart w:id="8726" w:name="z2000_346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346_11"/>
            <w:bookmarkStart w:id="8728" w:name="z2000_346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346_12"/>
            <w:bookmarkStart w:id="8730" w:name="z2000_346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346_13"/>
            <w:bookmarkStart w:id="8732" w:name="z2000_346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346_14"/>
            <w:bookmarkStart w:id="8734" w:name="z2000_346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346_15"/>
            <w:bookmarkStart w:id="8736" w:name="z2000_346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346_16"/>
            <w:bookmarkStart w:id="8738" w:name="z2000_346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322_04"/>
            <w:bookmarkStart w:id="8740" w:name="z2000_322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322_07"/>
            <w:bookmarkStart w:id="8742" w:name="z2000_322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322_08"/>
            <w:bookmarkStart w:id="8744" w:name="z2000_322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322_09"/>
            <w:bookmarkStart w:id="8746" w:name="z2000_322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322_10"/>
            <w:bookmarkStart w:id="8748" w:name="z2000_322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322_11"/>
            <w:bookmarkStart w:id="8750" w:name="z2000_322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322_12"/>
            <w:bookmarkStart w:id="8752" w:name="z2000_322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322_13"/>
            <w:bookmarkStart w:id="8754" w:name="z2000_322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322_14"/>
            <w:bookmarkStart w:id="8756" w:name="z2000_322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322_15"/>
            <w:bookmarkStart w:id="8758" w:name="z2000_322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322_16"/>
            <w:bookmarkStart w:id="8760" w:name="z2000_322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345_04"/>
            <w:bookmarkStart w:id="8762" w:name="z2000_345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345_07"/>
            <w:bookmarkStart w:id="8764" w:name="z2000_345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345_08"/>
            <w:bookmarkStart w:id="8766" w:name="z2000_345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345_09"/>
            <w:bookmarkStart w:id="8768" w:name="z2000_345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45_10"/>
            <w:bookmarkStart w:id="8770" w:name="z2000_345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45_11"/>
            <w:bookmarkStart w:id="8772" w:name="z2000_345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45_12"/>
            <w:bookmarkStart w:id="8774" w:name="z2000_345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45_13"/>
            <w:bookmarkStart w:id="8776" w:name="z2000_345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45_14"/>
            <w:bookmarkStart w:id="8778" w:name="z2000_345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9" w:name="z2000_345_15"/>
            <w:bookmarkEnd w:id="87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0" w:name="z2000_345_16"/>
            <w:bookmarkEnd w:id="87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1" w:name="z2000_107_04"/>
            <w:bookmarkStart w:id="8782" w:name="z2000_107_04"/>
            <w:bookmarkEnd w:id="8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07_07"/>
            <w:bookmarkStart w:id="8784" w:name="z2000_107_07"/>
            <w:bookmarkEnd w:id="8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07_08"/>
            <w:bookmarkStart w:id="8786" w:name="z2000_107_08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07_09"/>
            <w:bookmarkStart w:id="8788" w:name="z2000_107_09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07_10"/>
            <w:bookmarkStart w:id="8790" w:name="z2000_107_10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07_11"/>
            <w:bookmarkStart w:id="8792" w:name="z2000_107_11"/>
            <w:bookmarkEnd w:id="8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07_12"/>
            <w:bookmarkStart w:id="8794" w:name="z2000_107_12"/>
            <w:bookmarkEnd w:id="8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07_13"/>
            <w:bookmarkStart w:id="8796" w:name="z2000_107_13"/>
            <w:bookmarkEnd w:id="8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07_14"/>
            <w:bookmarkStart w:id="8798" w:name="z2000_107_14"/>
            <w:bookmarkEnd w:id="8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07_15"/>
            <w:bookmarkStart w:id="8800" w:name="z2000_107_15"/>
            <w:bookmarkEnd w:id="8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07_16"/>
            <w:bookmarkStart w:id="8802" w:name="z2000_107_16"/>
            <w:bookmarkEnd w:id="8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08_04"/>
            <w:bookmarkStart w:id="8804" w:name="z2000_108_04"/>
            <w:bookmarkEnd w:id="8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08_07"/>
            <w:bookmarkStart w:id="8806" w:name="z2000_108_07"/>
            <w:bookmarkEnd w:id="8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08_08"/>
            <w:bookmarkStart w:id="8808" w:name="z2000_108_08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08_09"/>
            <w:bookmarkStart w:id="8810" w:name="z2000_108_09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08_10"/>
            <w:bookmarkStart w:id="8812" w:name="z2000_108_10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08_11"/>
            <w:bookmarkStart w:id="8814" w:name="z2000_108_11"/>
            <w:bookmarkEnd w:id="8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08_12"/>
            <w:bookmarkStart w:id="8816" w:name="z2000_108_12"/>
            <w:bookmarkEnd w:id="8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08_13"/>
            <w:bookmarkStart w:id="8818" w:name="z2000_108_13"/>
            <w:bookmarkEnd w:id="8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08_14"/>
            <w:bookmarkStart w:id="8820" w:name="z2000_108_14"/>
            <w:bookmarkEnd w:id="8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08_15"/>
            <w:bookmarkStart w:id="8822" w:name="z2000_108_15"/>
            <w:bookmarkEnd w:id="8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08_16"/>
            <w:bookmarkStart w:id="8824" w:name="z2000_108_16"/>
            <w:bookmarkEnd w:id="8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3_04"/>
            <w:bookmarkStart w:id="8826" w:name="z2000_323_04"/>
            <w:bookmarkEnd w:id="8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23_07"/>
            <w:bookmarkStart w:id="8828" w:name="z2000_323_07"/>
            <w:bookmarkEnd w:id="8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23_08"/>
            <w:bookmarkStart w:id="8830" w:name="z2000_323_08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23_09"/>
            <w:bookmarkStart w:id="8832" w:name="z2000_323_09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23_10"/>
            <w:bookmarkStart w:id="8834" w:name="z2000_323_10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23_11"/>
            <w:bookmarkStart w:id="8836" w:name="z2000_323_11"/>
            <w:bookmarkEnd w:id="8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23_12"/>
            <w:bookmarkStart w:id="8838" w:name="z2000_323_12"/>
            <w:bookmarkEnd w:id="8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23_13"/>
            <w:bookmarkStart w:id="8840" w:name="z2000_323_13"/>
            <w:bookmarkEnd w:id="8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3_14"/>
            <w:bookmarkStart w:id="8842" w:name="z2000_323_14"/>
            <w:bookmarkEnd w:id="8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3_15"/>
            <w:bookmarkStart w:id="8844" w:name="z2000_323_15"/>
            <w:bookmarkEnd w:id="8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3_16"/>
            <w:bookmarkStart w:id="8846" w:name="z2000_323_16"/>
            <w:bookmarkEnd w:id="8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4_04"/>
            <w:bookmarkStart w:id="8848" w:name="z2000_324_04"/>
            <w:bookmarkEnd w:id="8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4_07"/>
            <w:bookmarkStart w:id="8850" w:name="z2000_324_07"/>
            <w:bookmarkEnd w:id="8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4_08"/>
            <w:bookmarkStart w:id="8852" w:name="z2000_324_08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4_09"/>
            <w:bookmarkStart w:id="8854" w:name="z2000_324_09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4_10"/>
            <w:bookmarkStart w:id="8856" w:name="z2000_324_10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4_11"/>
            <w:bookmarkStart w:id="8858" w:name="z2000_324_11"/>
            <w:bookmarkEnd w:id="8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4_12"/>
            <w:bookmarkStart w:id="8860" w:name="z2000_324_12"/>
            <w:bookmarkEnd w:id="8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4_13"/>
            <w:bookmarkStart w:id="8862" w:name="z2000_324_13"/>
            <w:bookmarkEnd w:id="8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324_14"/>
            <w:bookmarkStart w:id="8864" w:name="z2000_324_14"/>
            <w:bookmarkEnd w:id="8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324_15"/>
            <w:bookmarkStart w:id="8866" w:name="z2000_324_15"/>
            <w:bookmarkEnd w:id="8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324_16"/>
            <w:bookmarkStart w:id="8868" w:name="z2000_324_16"/>
            <w:bookmarkEnd w:id="8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325_04"/>
            <w:bookmarkStart w:id="8870" w:name="z2000_325_04"/>
            <w:bookmarkEnd w:id="8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325_07"/>
            <w:bookmarkStart w:id="8872" w:name="z2000_325_07"/>
            <w:bookmarkEnd w:id="8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325_08"/>
            <w:bookmarkStart w:id="8874" w:name="z2000_325_08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325_09"/>
            <w:bookmarkStart w:id="8876" w:name="z2000_325_09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325_10"/>
            <w:bookmarkStart w:id="8878" w:name="z2000_325_10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325_11"/>
            <w:bookmarkStart w:id="8880" w:name="z2000_325_11"/>
            <w:bookmarkEnd w:id="8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325_12"/>
            <w:bookmarkStart w:id="8882" w:name="z2000_325_12"/>
            <w:bookmarkEnd w:id="8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325_13"/>
            <w:bookmarkStart w:id="8884" w:name="z2000_325_13"/>
            <w:bookmarkEnd w:id="8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325_14"/>
            <w:bookmarkStart w:id="8886" w:name="z2000_325_14"/>
            <w:bookmarkEnd w:id="8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325_15"/>
            <w:bookmarkStart w:id="8888" w:name="z2000_325_15"/>
            <w:bookmarkEnd w:id="8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325_16"/>
            <w:bookmarkStart w:id="8890" w:name="z2000_325_16"/>
            <w:bookmarkEnd w:id="8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0_04"/>
            <w:bookmarkStart w:id="8892" w:name="z2000_110_04"/>
            <w:bookmarkEnd w:id="8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0_07"/>
            <w:bookmarkStart w:id="8894" w:name="z2000_110_07"/>
            <w:bookmarkEnd w:id="8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0_08"/>
            <w:bookmarkStart w:id="8896" w:name="z2000_110_08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0_09"/>
            <w:bookmarkStart w:id="8898" w:name="z2000_110_09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0_10"/>
            <w:bookmarkStart w:id="8900" w:name="z2000_110_10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0_11"/>
            <w:bookmarkStart w:id="8902" w:name="z2000_110_11"/>
            <w:bookmarkEnd w:id="8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0_12"/>
            <w:bookmarkStart w:id="8904" w:name="z2000_110_12"/>
            <w:bookmarkEnd w:id="8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0_13"/>
            <w:bookmarkStart w:id="8906" w:name="z2000_110_13"/>
            <w:bookmarkEnd w:id="8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0_14"/>
            <w:bookmarkStart w:id="8908" w:name="z2000_110_14"/>
            <w:bookmarkEnd w:id="8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0_15"/>
            <w:bookmarkStart w:id="8910" w:name="z2000_110_15"/>
            <w:bookmarkEnd w:id="8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0_16"/>
            <w:bookmarkStart w:id="8912" w:name="z2000_110_16"/>
            <w:bookmarkEnd w:id="8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1_04"/>
            <w:bookmarkStart w:id="8914" w:name="z2000_111_04"/>
            <w:bookmarkEnd w:id="8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1_07"/>
            <w:bookmarkStart w:id="8916" w:name="z2000_111_07"/>
            <w:bookmarkEnd w:id="8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1_08"/>
            <w:bookmarkStart w:id="8918" w:name="z2000_111_08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1_09"/>
            <w:bookmarkStart w:id="8920" w:name="z2000_111_09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1_10"/>
            <w:bookmarkStart w:id="8922" w:name="z2000_111_10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11_11"/>
            <w:bookmarkStart w:id="8924" w:name="z2000_111_11"/>
            <w:bookmarkEnd w:id="8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11_12"/>
            <w:bookmarkStart w:id="8926" w:name="z2000_111_12"/>
            <w:bookmarkEnd w:id="8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11_13"/>
            <w:bookmarkStart w:id="8928" w:name="z2000_111_13"/>
            <w:bookmarkEnd w:id="8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11_14"/>
            <w:bookmarkStart w:id="8930" w:name="z2000_111_14"/>
            <w:bookmarkEnd w:id="8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11_15"/>
            <w:bookmarkStart w:id="8932" w:name="z2000_111_15"/>
            <w:bookmarkEnd w:id="8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11_16"/>
            <w:bookmarkStart w:id="8934" w:name="z2000_111_16"/>
            <w:bookmarkEnd w:id="8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27_04"/>
            <w:bookmarkStart w:id="8936" w:name="z2000_327_04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27_07"/>
            <w:bookmarkStart w:id="8938" w:name="z2000_327_07"/>
            <w:bookmarkEnd w:id="8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27_08"/>
            <w:bookmarkStart w:id="8940" w:name="z2000_327_08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27_09"/>
            <w:bookmarkStart w:id="8942" w:name="z2000_327_09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27_10"/>
            <w:bookmarkStart w:id="8944" w:name="z2000_327_10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7_11"/>
            <w:bookmarkStart w:id="8946" w:name="z2000_327_11"/>
            <w:bookmarkEnd w:id="8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7_12"/>
            <w:bookmarkStart w:id="8948" w:name="z2000_327_12"/>
            <w:bookmarkEnd w:id="8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7_13"/>
            <w:bookmarkStart w:id="8950" w:name="z2000_327_13"/>
            <w:bookmarkEnd w:id="8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7_14"/>
            <w:bookmarkStart w:id="8952" w:name="z2000_327_14"/>
            <w:bookmarkEnd w:id="8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7_15"/>
            <w:bookmarkStart w:id="8954" w:name="z2000_327_15"/>
            <w:bookmarkEnd w:id="8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7_16"/>
            <w:bookmarkStart w:id="8956" w:name="z2000_327_16"/>
            <w:bookmarkEnd w:id="8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8_04"/>
            <w:bookmarkStart w:id="8958" w:name="z2000_328_04"/>
            <w:bookmarkEnd w:id="8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8_07"/>
            <w:bookmarkStart w:id="8960" w:name="z2000_328_07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8_08"/>
            <w:bookmarkStart w:id="8962" w:name="z2000_328_08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8_09"/>
            <w:bookmarkStart w:id="8964" w:name="z2000_328_09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8_10"/>
            <w:bookmarkStart w:id="8966" w:name="z2000_328_10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28_11"/>
            <w:bookmarkStart w:id="8968" w:name="z2000_328_11"/>
            <w:bookmarkEnd w:id="8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28_12"/>
            <w:bookmarkStart w:id="8970" w:name="z2000_328_12"/>
            <w:bookmarkEnd w:id="8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28_13"/>
            <w:bookmarkStart w:id="8972" w:name="z2000_328_13"/>
            <w:bookmarkEnd w:id="8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28_14"/>
            <w:bookmarkStart w:id="8974" w:name="z2000_328_14"/>
            <w:bookmarkEnd w:id="8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28_15"/>
            <w:bookmarkStart w:id="8976" w:name="z2000_328_15"/>
            <w:bookmarkEnd w:id="8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28_16"/>
            <w:bookmarkStart w:id="8978" w:name="z2000_328_16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12_04"/>
            <w:bookmarkStart w:id="8980" w:name="z2000_112_04"/>
            <w:bookmarkEnd w:id="8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12_07"/>
            <w:bookmarkStart w:id="8982" w:name="z2000_112_07"/>
            <w:bookmarkEnd w:id="8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12_08"/>
            <w:bookmarkStart w:id="8984" w:name="z2000_112_08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12_09"/>
            <w:bookmarkStart w:id="8986" w:name="z2000_112_09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12_10"/>
            <w:bookmarkStart w:id="8988" w:name="z2000_112_10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12_11"/>
            <w:bookmarkStart w:id="8990" w:name="z2000_112_11"/>
            <w:bookmarkEnd w:id="8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12_12"/>
            <w:bookmarkStart w:id="8992" w:name="z2000_112_12"/>
            <w:bookmarkEnd w:id="8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12_13"/>
            <w:bookmarkStart w:id="8994" w:name="z2000_112_13"/>
            <w:bookmarkEnd w:id="8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12_14"/>
            <w:bookmarkStart w:id="8996" w:name="z2000_112_14"/>
            <w:bookmarkEnd w:id="8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12_15"/>
            <w:bookmarkStart w:id="8998" w:name="z2000_112_15"/>
            <w:bookmarkEnd w:id="8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12_16"/>
            <w:bookmarkStart w:id="9000" w:name="z2000_112_16"/>
            <w:bookmarkEnd w:id="9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01" w:name="z2000_113_04"/>
            <w:bookmarkStart w:id="9002" w:name="z2000_113_04"/>
            <w:bookmarkEnd w:id="9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13_07"/>
            <w:bookmarkStart w:id="9004" w:name="z2000_113_07"/>
            <w:bookmarkEnd w:id="9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13_08"/>
            <w:bookmarkStart w:id="9006" w:name="z2000_113_08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13_09"/>
            <w:bookmarkStart w:id="9008" w:name="z2000_113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13_10"/>
            <w:bookmarkStart w:id="9010" w:name="z2000_113_10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13_11"/>
            <w:bookmarkStart w:id="9012" w:name="z2000_113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13_12"/>
            <w:bookmarkStart w:id="9014" w:name="z2000_113_12"/>
            <w:bookmarkEnd w:id="9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13_13"/>
            <w:bookmarkStart w:id="9016" w:name="z2000_113_13"/>
            <w:bookmarkEnd w:id="9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13_14"/>
            <w:bookmarkStart w:id="9018" w:name="z2000_113_14"/>
            <w:bookmarkEnd w:id="9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13_15"/>
            <w:bookmarkStart w:id="9020" w:name="z2000_113_15"/>
            <w:bookmarkEnd w:id="9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13_16"/>
            <w:bookmarkStart w:id="9022" w:name="z2000_113_16"/>
            <w:bookmarkEnd w:id="9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356_04"/>
            <w:bookmarkStart w:id="9024" w:name="z2000_356_04"/>
            <w:bookmarkEnd w:id="9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56_07"/>
            <w:bookmarkStart w:id="9026" w:name="z2000_356_07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56_08"/>
            <w:bookmarkStart w:id="9028" w:name="z2000_356_08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56_09"/>
            <w:bookmarkStart w:id="9030" w:name="z2000_356_09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56_10"/>
            <w:bookmarkStart w:id="9032" w:name="z2000_356_10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56_11"/>
            <w:bookmarkStart w:id="9034" w:name="z2000_356_11"/>
            <w:bookmarkEnd w:id="9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56_12"/>
            <w:bookmarkStart w:id="9036" w:name="z2000_356_12"/>
            <w:bookmarkEnd w:id="9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56_13"/>
            <w:bookmarkStart w:id="9038" w:name="z2000_356_13"/>
            <w:bookmarkEnd w:id="9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56_14"/>
            <w:bookmarkStart w:id="9040" w:name="z2000_356_14"/>
            <w:bookmarkEnd w:id="9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56_15"/>
            <w:bookmarkStart w:id="9042" w:name="z2000_356_15"/>
            <w:bookmarkEnd w:id="9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56_16"/>
            <w:bookmarkStart w:id="9044" w:name="z2000_356_16"/>
            <w:bookmarkEnd w:id="9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14_04"/>
            <w:bookmarkStart w:id="9046" w:name="z2000_114_04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14_07"/>
            <w:bookmarkStart w:id="9048" w:name="z2000_114_07"/>
            <w:bookmarkEnd w:id="9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14_08"/>
            <w:bookmarkStart w:id="9050" w:name="z2000_114_08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14_09"/>
            <w:bookmarkStart w:id="9052" w:name="z2000_114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14_10"/>
            <w:bookmarkStart w:id="9054" w:name="z2000_114_10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14_11"/>
            <w:bookmarkStart w:id="9056" w:name="z2000_114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14_12"/>
            <w:bookmarkStart w:id="9058" w:name="z2000_114_12"/>
            <w:bookmarkEnd w:id="9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14_13"/>
            <w:bookmarkStart w:id="9060" w:name="z2000_114_13"/>
            <w:bookmarkEnd w:id="9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14_14"/>
            <w:bookmarkStart w:id="9062" w:name="z2000_114_14"/>
            <w:bookmarkEnd w:id="9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14_15"/>
            <w:bookmarkStart w:id="9064" w:name="z2000_114_15"/>
            <w:bookmarkEnd w:id="9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14_16"/>
            <w:bookmarkStart w:id="9066" w:name="z2000_114_16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15_04"/>
            <w:bookmarkStart w:id="9068" w:name="z2000_115_04"/>
            <w:bookmarkEnd w:id="9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15_07"/>
            <w:bookmarkStart w:id="9070" w:name="z2000_115_07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15_08"/>
            <w:bookmarkStart w:id="9072" w:name="z2000_115_08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15_09"/>
            <w:bookmarkStart w:id="9074" w:name="z2000_115_09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15_10"/>
            <w:bookmarkStart w:id="9076" w:name="z2000_115_10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15_11"/>
            <w:bookmarkStart w:id="9078" w:name="z2000_115_11"/>
            <w:bookmarkEnd w:id="9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15_12"/>
            <w:bookmarkStart w:id="9080" w:name="z2000_115_12"/>
            <w:bookmarkEnd w:id="9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15_13"/>
            <w:bookmarkStart w:id="9082" w:name="z2000_115_13"/>
            <w:bookmarkEnd w:id="9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15_14"/>
            <w:bookmarkStart w:id="9084" w:name="z2000_115_14"/>
            <w:bookmarkEnd w:id="9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15_15"/>
            <w:bookmarkStart w:id="9086" w:name="z2000_115_15"/>
            <w:bookmarkEnd w:id="9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15_16"/>
            <w:bookmarkStart w:id="9088" w:name="z2000_115_16"/>
            <w:bookmarkEnd w:id="9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16_04"/>
            <w:bookmarkStart w:id="9090" w:name="z2000_116_04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16_07"/>
            <w:bookmarkStart w:id="9092" w:name="z2000_116_07"/>
            <w:bookmarkEnd w:id="9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16_08"/>
            <w:bookmarkStart w:id="9094" w:name="z2000_116_08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16_09"/>
            <w:bookmarkStart w:id="9096" w:name="z2000_116_09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16_10"/>
            <w:bookmarkStart w:id="9098" w:name="z2000_116_10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16_11"/>
            <w:bookmarkStart w:id="9100" w:name="z2000_116_11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16_12"/>
            <w:bookmarkStart w:id="9102" w:name="z2000_116_12"/>
            <w:bookmarkEnd w:id="9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16_13"/>
            <w:bookmarkStart w:id="9104" w:name="z2000_116_13"/>
            <w:bookmarkEnd w:id="9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16_14"/>
            <w:bookmarkStart w:id="9106" w:name="z2000_116_14"/>
            <w:bookmarkEnd w:id="9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16_15"/>
            <w:bookmarkStart w:id="9108" w:name="z2000_116_15"/>
            <w:bookmarkEnd w:id="9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16_16"/>
            <w:bookmarkStart w:id="9110" w:name="z2000_116_16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17_04"/>
            <w:bookmarkStart w:id="9112" w:name="z2000_117_04"/>
            <w:bookmarkEnd w:id="9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17_07"/>
            <w:bookmarkStart w:id="9114" w:name="z2000_117_07"/>
            <w:bookmarkEnd w:id="9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17_08"/>
            <w:bookmarkStart w:id="9116" w:name="z2000_117_08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17_09"/>
            <w:bookmarkStart w:id="9118" w:name="z2000_117_09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17_10"/>
            <w:bookmarkStart w:id="9120" w:name="z2000_117_10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17_11"/>
            <w:bookmarkStart w:id="9122" w:name="z2000_117_11"/>
            <w:bookmarkEnd w:id="9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17_12"/>
            <w:bookmarkStart w:id="9124" w:name="z2000_117_12"/>
            <w:bookmarkEnd w:id="9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17_13"/>
            <w:bookmarkStart w:id="9126" w:name="z2000_117_13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17_14"/>
            <w:bookmarkStart w:id="9128" w:name="z2000_117_14"/>
            <w:bookmarkEnd w:id="9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17_15"/>
            <w:bookmarkStart w:id="9130" w:name="z2000_117_15"/>
            <w:bookmarkEnd w:id="9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17_16"/>
            <w:bookmarkStart w:id="9132" w:name="z2000_117_16"/>
            <w:bookmarkEnd w:id="9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18_04"/>
            <w:bookmarkStart w:id="9134" w:name="z2000_118_04"/>
            <w:bookmarkEnd w:id="9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18_07"/>
            <w:bookmarkStart w:id="9136" w:name="z2000_118_07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18_08"/>
            <w:bookmarkStart w:id="9138" w:name="z2000_118_08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18_09"/>
            <w:bookmarkStart w:id="9140" w:name="z2000_118_09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18_10"/>
            <w:bookmarkStart w:id="9142" w:name="z2000_118_10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18_11"/>
            <w:bookmarkStart w:id="9144" w:name="z2000_118_11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18_12"/>
            <w:bookmarkStart w:id="9146" w:name="z2000_118_12"/>
            <w:bookmarkEnd w:id="9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18_13"/>
            <w:bookmarkStart w:id="9148" w:name="z2000_118_13"/>
            <w:bookmarkEnd w:id="9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18_14"/>
            <w:bookmarkStart w:id="9150" w:name="z2000_118_14"/>
            <w:bookmarkEnd w:id="9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18_15"/>
            <w:bookmarkStart w:id="9152" w:name="z2000_118_15"/>
            <w:bookmarkEnd w:id="9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18_16"/>
            <w:bookmarkStart w:id="9154" w:name="z2000_118_16"/>
            <w:bookmarkEnd w:id="9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19_04"/>
            <w:bookmarkStart w:id="9156" w:name="z2000_119_04"/>
            <w:bookmarkEnd w:id="9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19_07"/>
            <w:bookmarkStart w:id="9158" w:name="z2000_119_07"/>
            <w:bookmarkEnd w:id="9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19_08"/>
            <w:bookmarkStart w:id="9160" w:name="z2000_119_08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19_09"/>
            <w:bookmarkStart w:id="9162" w:name="z2000_119_09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19_10"/>
            <w:bookmarkStart w:id="9164" w:name="z2000_119_10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19_11"/>
            <w:bookmarkStart w:id="9166" w:name="z2000_119_11"/>
            <w:bookmarkEnd w:id="9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19_12"/>
            <w:bookmarkStart w:id="9168" w:name="z2000_119_12"/>
            <w:bookmarkEnd w:id="9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19_13"/>
            <w:bookmarkStart w:id="9170" w:name="z2000_119_13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19_14"/>
            <w:bookmarkStart w:id="9172" w:name="z2000_119_14"/>
            <w:bookmarkEnd w:id="9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19_15"/>
            <w:bookmarkStart w:id="9174" w:name="z2000_119_15"/>
            <w:bookmarkEnd w:id="9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19_16"/>
            <w:bookmarkStart w:id="9176" w:name="z2000_119_16"/>
            <w:bookmarkEnd w:id="9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55_04"/>
            <w:bookmarkStart w:id="9178" w:name="z2000_355_04"/>
            <w:bookmarkEnd w:id="9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55_07"/>
            <w:bookmarkStart w:id="9180" w:name="z2000_355_07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55_08"/>
            <w:bookmarkStart w:id="9182" w:name="z2000_355_08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55_09"/>
            <w:bookmarkStart w:id="9184" w:name="z2000_355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55_10"/>
            <w:bookmarkStart w:id="9186" w:name="z2000_355_10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355_11"/>
            <w:bookmarkStart w:id="9188" w:name="z2000_355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355_12"/>
            <w:bookmarkStart w:id="9190" w:name="z2000_355_12"/>
            <w:bookmarkEnd w:id="9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355_13"/>
            <w:bookmarkStart w:id="9192" w:name="z2000_355_13"/>
            <w:bookmarkEnd w:id="9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355_14"/>
            <w:bookmarkStart w:id="9194" w:name="z2000_355_14"/>
            <w:bookmarkEnd w:id="9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355_15"/>
            <w:bookmarkStart w:id="9196" w:name="z2000_355_15"/>
            <w:bookmarkEnd w:id="9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355_16"/>
            <w:bookmarkStart w:id="9198" w:name="z2000_355_16"/>
            <w:bookmarkEnd w:id="9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329_04"/>
            <w:bookmarkStart w:id="9200" w:name="z2000_329_04"/>
            <w:bookmarkEnd w:id="9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329_07"/>
            <w:bookmarkStart w:id="9202" w:name="z2000_329_07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329_08"/>
            <w:bookmarkStart w:id="9204" w:name="z2000_329_08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329_09"/>
            <w:bookmarkStart w:id="9206" w:name="z2000_329_09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329_10"/>
            <w:bookmarkStart w:id="9208" w:name="z2000_329_10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329_11"/>
            <w:bookmarkStart w:id="9210" w:name="z2000_329_11"/>
            <w:bookmarkEnd w:id="9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329_12"/>
            <w:bookmarkStart w:id="9212" w:name="z2000_329_12"/>
            <w:bookmarkEnd w:id="9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329_13"/>
            <w:bookmarkStart w:id="9214" w:name="z2000_329_13"/>
            <w:bookmarkEnd w:id="9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329_14"/>
            <w:bookmarkStart w:id="9216" w:name="z2000_329_14"/>
            <w:bookmarkEnd w:id="9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329_15"/>
            <w:bookmarkStart w:id="9218" w:name="z2000_329_15"/>
            <w:bookmarkEnd w:id="9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329_16"/>
            <w:bookmarkStart w:id="9220" w:name="z2000_329_16"/>
            <w:bookmarkEnd w:id="9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9221" w:name="z2000_120_04"/>
            <w:bookmarkStart w:id="9222" w:name="z2000_120_04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0_07"/>
            <w:bookmarkStart w:id="9224" w:name="z2000_120_07"/>
            <w:bookmarkEnd w:id="9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0_08"/>
            <w:bookmarkStart w:id="9226" w:name="z2000_120_08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0_09"/>
            <w:bookmarkStart w:id="9228" w:name="z2000_120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0_10"/>
            <w:bookmarkStart w:id="9230" w:name="z2000_120_10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20_11"/>
            <w:bookmarkStart w:id="9232" w:name="z2000_120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20_12"/>
            <w:bookmarkStart w:id="9234" w:name="z2000_120_12"/>
            <w:bookmarkEnd w:id="9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20_13"/>
            <w:bookmarkStart w:id="9236" w:name="z2000_120_13"/>
            <w:bookmarkEnd w:id="9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20_14"/>
            <w:bookmarkStart w:id="9238" w:name="z2000_120_14"/>
            <w:bookmarkEnd w:id="9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20_15"/>
            <w:bookmarkStart w:id="9240" w:name="z2000_120_15"/>
            <w:bookmarkEnd w:id="9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20_16"/>
            <w:bookmarkStart w:id="9242" w:name="z2000_120_16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21_04"/>
            <w:bookmarkStart w:id="9244" w:name="z2000_121_04"/>
            <w:bookmarkEnd w:id="9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21_07"/>
            <w:bookmarkStart w:id="9246" w:name="z2000_121_07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21_08"/>
            <w:bookmarkStart w:id="9248" w:name="z2000_121_08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21_09"/>
            <w:bookmarkStart w:id="9250" w:name="z2000_121_09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21_10"/>
            <w:bookmarkStart w:id="9252" w:name="z2000_121_10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21_11"/>
            <w:bookmarkStart w:id="9254" w:name="z2000_121_11"/>
            <w:bookmarkEnd w:id="9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21_12"/>
            <w:bookmarkStart w:id="9256" w:name="z2000_121_12"/>
            <w:bookmarkEnd w:id="9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21_13"/>
            <w:bookmarkStart w:id="9258" w:name="z2000_121_13"/>
            <w:bookmarkEnd w:id="9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21_14"/>
            <w:bookmarkStart w:id="9260" w:name="z2000_121_14"/>
            <w:bookmarkEnd w:id="9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21_15"/>
            <w:bookmarkStart w:id="9262" w:name="z2000_121_15"/>
            <w:bookmarkEnd w:id="9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21_16"/>
            <w:bookmarkStart w:id="9264" w:name="z2000_121_16"/>
            <w:bookmarkEnd w:id="9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22_04"/>
            <w:bookmarkStart w:id="9266" w:name="z2000_122_04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22_07"/>
            <w:bookmarkStart w:id="9268" w:name="z2000_122_07"/>
            <w:bookmarkEnd w:id="9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22_08"/>
            <w:bookmarkStart w:id="9270" w:name="z2000_122_08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22_09"/>
            <w:bookmarkStart w:id="9272" w:name="z2000_122_09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22_10"/>
            <w:bookmarkStart w:id="9274" w:name="z2000_122_10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22_11"/>
            <w:bookmarkStart w:id="9276" w:name="z2000_122_11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22_12"/>
            <w:bookmarkStart w:id="9278" w:name="z2000_122_12"/>
            <w:bookmarkEnd w:id="9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22_13"/>
            <w:bookmarkStart w:id="9280" w:name="z2000_122_13"/>
            <w:bookmarkEnd w:id="9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22_14"/>
            <w:bookmarkStart w:id="9282" w:name="z2000_122_14"/>
            <w:bookmarkEnd w:id="9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22_15"/>
            <w:bookmarkStart w:id="9284" w:name="z2000_122_15"/>
            <w:bookmarkEnd w:id="9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22_16"/>
            <w:bookmarkStart w:id="9286" w:name="z2000_122_16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23_04"/>
            <w:bookmarkStart w:id="9288" w:name="z2000_123_04"/>
            <w:bookmarkEnd w:id="9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23_07"/>
            <w:bookmarkStart w:id="9290" w:name="z2000_123_07"/>
            <w:bookmarkEnd w:id="9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23_08"/>
            <w:bookmarkStart w:id="9292" w:name="z2000_123_08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23_09"/>
            <w:bookmarkStart w:id="9294" w:name="z2000_123_09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23_10"/>
            <w:bookmarkStart w:id="9296" w:name="z2000_123_10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23_11"/>
            <w:bookmarkStart w:id="9298" w:name="z2000_123_11"/>
            <w:bookmarkEnd w:id="9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23_12"/>
            <w:bookmarkStart w:id="9300" w:name="z2000_123_12"/>
            <w:bookmarkEnd w:id="9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23_13"/>
            <w:bookmarkStart w:id="9302" w:name="z2000_123_13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23_14"/>
            <w:bookmarkStart w:id="9304" w:name="z2000_123_14"/>
            <w:bookmarkEnd w:id="9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23_15"/>
            <w:bookmarkStart w:id="9306" w:name="z2000_123_15"/>
            <w:bookmarkEnd w:id="9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23_16"/>
            <w:bookmarkStart w:id="9308" w:name="z2000_123_16"/>
            <w:bookmarkEnd w:id="9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24_04"/>
            <w:bookmarkStart w:id="9310" w:name="z2000_124_04"/>
            <w:bookmarkEnd w:id="9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24_07"/>
            <w:bookmarkStart w:id="9312" w:name="z2000_124_07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24_08"/>
            <w:bookmarkStart w:id="9314" w:name="z2000_124_08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24_09"/>
            <w:bookmarkStart w:id="9316" w:name="z2000_124_09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24_10"/>
            <w:bookmarkStart w:id="9318" w:name="z2000_124_10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24_11"/>
            <w:bookmarkStart w:id="9320" w:name="z2000_124_11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24_12"/>
            <w:bookmarkStart w:id="9322" w:name="z2000_124_12"/>
            <w:bookmarkEnd w:id="9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24_13"/>
            <w:bookmarkStart w:id="9324" w:name="z2000_124_13"/>
            <w:bookmarkEnd w:id="9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24_14"/>
            <w:bookmarkStart w:id="9326" w:name="z2000_124_14"/>
            <w:bookmarkEnd w:id="9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24_15"/>
            <w:bookmarkStart w:id="9328" w:name="z2000_124_15"/>
            <w:bookmarkEnd w:id="9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24_16"/>
            <w:bookmarkStart w:id="9330" w:name="z2000_124_16"/>
            <w:bookmarkEnd w:id="9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25_04"/>
            <w:bookmarkStart w:id="9332" w:name="z2000_125_04"/>
            <w:bookmarkEnd w:id="9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25_07"/>
            <w:bookmarkStart w:id="9334" w:name="z2000_125_07"/>
            <w:bookmarkEnd w:id="9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25_08"/>
            <w:bookmarkStart w:id="9336" w:name="z2000_125_08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25_09"/>
            <w:bookmarkStart w:id="9338" w:name="z2000_125_09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25_10"/>
            <w:bookmarkStart w:id="9340" w:name="z2000_125_10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25_11"/>
            <w:bookmarkStart w:id="9342" w:name="z2000_125_11"/>
            <w:bookmarkEnd w:id="9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25_12"/>
            <w:bookmarkStart w:id="9344" w:name="z2000_125_12"/>
            <w:bookmarkEnd w:id="9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25_13"/>
            <w:bookmarkStart w:id="9346" w:name="z2000_125_13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25_14"/>
            <w:bookmarkStart w:id="9348" w:name="z2000_125_14"/>
            <w:bookmarkEnd w:id="9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25_15"/>
            <w:bookmarkStart w:id="9350" w:name="z2000_125_15"/>
            <w:bookmarkEnd w:id="9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25_16"/>
            <w:bookmarkStart w:id="9352" w:name="z2000_125_16"/>
            <w:bookmarkEnd w:id="9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30_04"/>
            <w:bookmarkStart w:id="9354" w:name="z2000_330_04"/>
            <w:bookmarkEnd w:id="9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0_07"/>
            <w:bookmarkStart w:id="9356" w:name="z2000_330_07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0_08"/>
            <w:bookmarkStart w:id="9358" w:name="z2000_330_08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0_09"/>
            <w:bookmarkStart w:id="9360" w:name="z2000_330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0_10"/>
            <w:bookmarkStart w:id="9362" w:name="z2000_330_10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0_11"/>
            <w:bookmarkStart w:id="9364" w:name="z2000_330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0_12"/>
            <w:bookmarkStart w:id="9366" w:name="z2000_330_12"/>
            <w:bookmarkEnd w:id="9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0_13"/>
            <w:bookmarkStart w:id="9368" w:name="z2000_330_13"/>
            <w:bookmarkEnd w:id="9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0_14"/>
            <w:bookmarkStart w:id="9370" w:name="z2000_330_14"/>
            <w:bookmarkEnd w:id="9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0_15"/>
            <w:bookmarkStart w:id="9372" w:name="z2000_330_15"/>
            <w:bookmarkEnd w:id="9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0_16"/>
            <w:bookmarkStart w:id="9374" w:name="z2000_330_16"/>
            <w:bookmarkEnd w:id="9374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126_04"/>
            <w:bookmarkStart w:id="9376" w:name="z2000_126_04"/>
            <w:bookmarkEnd w:id="9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126_07"/>
            <w:bookmarkStart w:id="9378" w:name="z2000_126_07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126_08"/>
            <w:bookmarkStart w:id="9380" w:name="z2000_126_08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126_09"/>
            <w:bookmarkStart w:id="9382" w:name="z2000_126_09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126_10"/>
            <w:bookmarkStart w:id="9384" w:name="z2000_126_10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26_11"/>
            <w:bookmarkStart w:id="9386" w:name="z2000_126_11"/>
            <w:bookmarkEnd w:id="9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26_12"/>
            <w:bookmarkStart w:id="9388" w:name="z2000_126_12"/>
            <w:bookmarkEnd w:id="9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26_13"/>
            <w:bookmarkStart w:id="9390" w:name="z2000_126_13"/>
            <w:bookmarkEnd w:id="9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26_14"/>
            <w:bookmarkStart w:id="9392" w:name="z2000_126_14"/>
            <w:bookmarkEnd w:id="9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26_15"/>
            <w:bookmarkStart w:id="9394" w:name="z2000_126_15"/>
            <w:bookmarkEnd w:id="9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26_16"/>
            <w:bookmarkStart w:id="9396" w:name="z2000_126_16"/>
            <w:bookmarkEnd w:id="9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27_04"/>
            <w:bookmarkStart w:id="9398" w:name="z2000_127_04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27_07"/>
            <w:bookmarkStart w:id="9400" w:name="z2000_127_07"/>
            <w:bookmarkEnd w:id="9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27_08"/>
            <w:bookmarkStart w:id="9402" w:name="z2000_127_08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27_09"/>
            <w:bookmarkStart w:id="9404" w:name="z2000_127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27_10"/>
            <w:bookmarkStart w:id="9406" w:name="z2000_127_10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27_11"/>
            <w:bookmarkStart w:id="9408" w:name="z2000_127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27_12"/>
            <w:bookmarkStart w:id="9410" w:name="z2000_127_12"/>
            <w:bookmarkEnd w:id="9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27_13"/>
            <w:bookmarkStart w:id="9412" w:name="z2000_127_13"/>
            <w:bookmarkEnd w:id="9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27_14"/>
            <w:bookmarkStart w:id="9414" w:name="z2000_127_14"/>
            <w:bookmarkEnd w:id="9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27_15"/>
            <w:bookmarkStart w:id="9416" w:name="z2000_127_15"/>
            <w:bookmarkEnd w:id="9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27_16"/>
            <w:bookmarkStart w:id="9418" w:name="z2000_127_16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1_04"/>
            <w:bookmarkStart w:id="9420" w:name="z2000_331_04"/>
            <w:bookmarkEnd w:id="9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1_07"/>
            <w:bookmarkStart w:id="9422" w:name="z2000_331_07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1_08"/>
            <w:bookmarkStart w:id="9424" w:name="z2000_331_08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1_09"/>
            <w:bookmarkStart w:id="9426" w:name="z2000_331_09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1_10"/>
            <w:bookmarkStart w:id="9428" w:name="z2000_331_10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1_11"/>
            <w:bookmarkStart w:id="9430" w:name="z2000_331_11"/>
            <w:bookmarkEnd w:id="9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1_12"/>
            <w:bookmarkStart w:id="9432" w:name="z2000_331_12"/>
            <w:bookmarkEnd w:id="9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1_13"/>
            <w:bookmarkStart w:id="9434" w:name="z2000_331_13"/>
            <w:bookmarkEnd w:id="9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1_14"/>
            <w:bookmarkStart w:id="9436" w:name="z2000_331_14"/>
            <w:bookmarkEnd w:id="9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1_15"/>
            <w:bookmarkStart w:id="9438" w:name="z2000_331_15"/>
            <w:bookmarkEnd w:id="9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1_16"/>
            <w:bookmarkStart w:id="9440" w:name="z2000_331_16"/>
            <w:bookmarkEnd w:id="9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28_04"/>
            <w:bookmarkStart w:id="9442" w:name="z2000_128_04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28_07"/>
            <w:bookmarkStart w:id="9444" w:name="z2000_128_07"/>
            <w:bookmarkEnd w:id="9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28_08"/>
            <w:bookmarkStart w:id="9446" w:name="z2000_128_08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28_09"/>
            <w:bookmarkStart w:id="9448" w:name="z2000_128_09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28_10"/>
            <w:bookmarkStart w:id="9450" w:name="z2000_128_10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28_11"/>
            <w:bookmarkStart w:id="9452" w:name="z2000_128_11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28_12"/>
            <w:bookmarkStart w:id="9454" w:name="z2000_128_12"/>
            <w:bookmarkEnd w:id="9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28_13"/>
            <w:bookmarkStart w:id="9456" w:name="z2000_128_13"/>
            <w:bookmarkEnd w:id="9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28_14"/>
            <w:bookmarkStart w:id="9458" w:name="z2000_128_14"/>
            <w:bookmarkEnd w:id="9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28_15"/>
            <w:bookmarkStart w:id="9460" w:name="z2000_128_15"/>
            <w:bookmarkEnd w:id="9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28_16"/>
            <w:bookmarkStart w:id="9462" w:name="z2000_128_16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29_04"/>
            <w:bookmarkStart w:id="9464" w:name="z2000_129_04"/>
            <w:bookmarkEnd w:id="9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29_07"/>
            <w:bookmarkStart w:id="9466" w:name="z2000_129_07"/>
            <w:bookmarkEnd w:id="9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29_08"/>
            <w:bookmarkStart w:id="9468" w:name="z2000_129_08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29_09"/>
            <w:bookmarkStart w:id="9470" w:name="z2000_129_09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29_10"/>
            <w:bookmarkStart w:id="9472" w:name="z2000_129_10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129_11"/>
            <w:bookmarkStart w:id="9474" w:name="z2000_129_11"/>
            <w:bookmarkEnd w:id="9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129_12"/>
            <w:bookmarkStart w:id="9476" w:name="z2000_129_12"/>
            <w:bookmarkEnd w:id="9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129_13"/>
            <w:bookmarkStart w:id="9478" w:name="z2000_129_13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29_14"/>
            <w:bookmarkStart w:id="9480" w:name="z2000_129_14"/>
            <w:bookmarkEnd w:id="9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29_15"/>
            <w:bookmarkStart w:id="9482" w:name="z2000_129_15"/>
            <w:bookmarkEnd w:id="9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29_16"/>
            <w:bookmarkStart w:id="9484" w:name="z2000_129_16"/>
            <w:bookmarkEnd w:id="9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32_04"/>
            <w:bookmarkStart w:id="9486" w:name="z2000_332_04"/>
            <w:bookmarkEnd w:id="9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32_07"/>
            <w:bookmarkStart w:id="9488" w:name="z2000_332_07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32_08"/>
            <w:bookmarkStart w:id="9490" w:name="z2000_332_08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32_09"/>
            <w:bookmarkStart w:id="9492" w:name="z2000_332_09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32_10"/>
            <w:bookmarkStart w:id="9494" w:name="z2000_332_10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2_11"/>
            <w:bookmarkStart w:id="9496" w:name="z2000_332_11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2_12"/>
            <w:bookmarkStart w:id="9498" w:name="z2000_332_12"/>
            <w:bookmarkEnd w:id="9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2_13"/>
            <w:bookmarkStart w:id="9500" w:name="z2000_332_13"/>
            <w:bookmarkEnd w:id="9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2_14"/>
            <w:bookmarkStart w:id="9502" w:name="z2000_332_14"/>
            <w:bookmarkEnd w:id="9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2_15"/>
            <w:bookmarkStart w:id="9504" w:name="z2000_332_15"/>
            <w:bookmarkEnd w:id="9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2_16"/>
            <w:bookmarkStart w:id="9506" w:name="z2000_332_16"/>
            <w:bookmarkEnd w:id="9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30_04"/>
            <w:bookmarkStart w:id="9508" w:name="z2000_130_04"/>
            <w:bookmarkEnd w:id="9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30_07"/>
            <w:bookmarkStart w:id="9510" w:name="z2000_130_07"/>
            <w:bookmarkEnd w:id="9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30_08"/>
            <w:bookmarkStart w:id="9512" w:name="z2000_130_08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30_09"/>
            <w:bookmarkStart w:id="9514" w:name="z2000_130_09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30_10"/>
            <w:bookmarkStart w:id="9516" w:name="z2000_130_10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30_11"/>
            <w:bookmarkStart w:id="9518" w:name="z2000_130_11"/>
            <w:bookmarkEnd w:id="9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30_12"/>
            <w:bookmarkStart w:id="9520" w:name="z2000_130_12"/>
            <w:bookmarkEnd w:id="9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30_13"/>
            <w:bookmarkStart w:id="9522" w:name="z2000_130_13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30_14"/>
            <w:bookmarkStart w:id="9524" w:name="z2000_130_14"/>
            <w:bookmarkEnd w:id="9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30_15"/>
            <w:bookmarkStart w:id="9526" w:name="z2000_130_15"/>
            <w:bookmarkEnd w:id="9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30_16"/>
            <w:bookmarkStart w:id="9528" w:name="z2000_130_16"/>
            <w:bookmarkEnd w:id="9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31_04"/>
            <w:bookmarkStart w:id="9530" w:name="z2000_131_04"/>
            <w:bookmarkEnd w:id="9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31_07"/>
            <w:bookmarkStart w:id="9532" w:name="z2000_131_07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31_08"/>
            <w:bookmarkStart w:id="9534" w:name="z2000_131_08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31_09"/>
            <w:bookmarkStart w:id="9536" w:name="z2000_131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31_10"/>
            <w:bookmarkStart w:id="9538" w:name="z2000_131_10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31_11"/>
            <w:bookmarkStart w:id="9540" w:name="z2000_131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31_12"/>
            <w:bookmarkStart w:id="9542" w:name="z2000_131_12"/>
            <w:bookmarkEnd w:id="9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31_13"/>
            <w:bookmarkStart w:id="9544" w:name="z2000_131_13"/>
            <w:bookmarkEnd w:id="9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31_14"/>
            <w:bookmarkStart w:id="9546" w:name="z2000_131_14"/>
            <w:bookmarkEnd w:id="9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31_15"/>
            <w:bookmarkStart w:id="9548" w:name="z2000_131_15"/>
            <w:bookmarkEnd w:id="9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31_16"/>
            <w:bookmarkStart w:id="9550" w:name="z2000_131_16"/>
            <w:bookmarkEnd w:id="9550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32_04"/>
            <w:bookmarkStart w:id="9552" w:name="z2000_132_04"/>
            <w:bookmarkEnd w:id="9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32_07"/>
            <w:bookmarkStart w:id="9554" w:name="z2000_132_07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32_08"/>
            <w:bookmarkStart w:id="9556" w:name="z2000_132_08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32_09"/>
            <w:bookmarkStart w:id="9558" w:name="z2000_132_09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32_10"/>
            <w:bookmarkStart w:id="9560" w:name="z2000_132_10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32_11"/>
            <w:bookmarkStart w:id="9562" w:name="z2000_132_11"/>
            <w:bookmarkEnd w:id="9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32_12"/>
            <w:bookmarkStart w:id="9564" w:name="z2000_132_12"/>
            <w:bookmarkEnd w:id="9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32_13"/>
            <w:bookmarkStart w:id="9566" w:name="z2000_132_13"/>
            <w:bookmarkEnd w:id="9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32_14"/>
            <w:bookmarkStart w:id="9568" w:name="z2000_132_14"/>
            <w:bookmarkEnd w:id="9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32_15"/>
            <w:bookmarkStart w:id="9570" w:name="z2000_132_15"/>
            <w:bookmarkEnd w:id="9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32_16"/>
            <w:bookmarkStart w:id="9572" w:name="z2000_132_16"/>
            <w:bookmarkEnd w:id="9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33_04"/>
            <w:bookmarkStart w:id="9574" w:name="z2000_133_04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33_07"/>
            <w:bookmarkStart w:id="9576" w:name="z2000_133_07"/>
            <w:bookmarkEnd w:id="9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33_08"/>
            <w:bookmarkStart w:id="9578" w:name="z2000_133_08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33_09"/>
            <w:bookmarkStart w:id="9580" w:name="z2000_133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33_10"/>
            <w:bookmarkStart w:id="9582" w:name="z2000_133_10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33_11"/>
            <w:bookmarkStart w:id="9584" w:name="z2000_133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33_12"/>
            <w:bookmarkStart w:id="9586" w:name="z2000_133_12"/>
            <w:bookmarkEnd w:id="9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33_13"/>
            <w:bookmarkStart w:id="9588" w:name="z2000_133_13"/>
            <w:bookmarkEnd w:id="9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33_14"/>
            <w:bookmarkStart w:id="9590" w:name="z2000_133_14"/>
            <w:bookmarkEnd w:id="9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33_15"/>
            <w:bookmarkStart w:id="9592" w:name="z2000_133_15"/>
            <w:bookmarkEnd w:id="9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33_16"/>
            <w:bookmarkStart w:id="9594" w:name="z2000_133_16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34_04"/>
            <w:bookmarkStart w:id="9596" w:name="z2000_134_04"/>
            <w:bookmarkEnd w:id="9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34_07"/>
            <w:bookmarkStart w:id="9598" w:name="z2000_134_07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34_08"/>
            <w:bookmarkStart w:id="9600" w:name="z2000_134_08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34_09"/>
            <w:bookmarkStart w:id="9602" w:name="z2000_134_09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34_10"/>
            <w:bookmarkStart w:id="9604" w:name="z2000_134_10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34_11"/>
            <w:bookmarkStart w:id="9606" w:name="z2000_134_11"/>
            <w:bookmarkEnd w:id="9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34_12"/>
            <w:bookmarkStart w:id="9608" w:name="z2000_134_12"/>
            <w:bookmarkEnd w:id="9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34_13"/>
            <w:bookmarkStart w:id="9610" w:name="z2000_134_13"/>
            <w:bookmarkEnd w:id="9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34_14"/>
            <w:bookmarkStart w:id="9612" w:name="z2000_134_14"/>
            <w:bookmarkEnd w:id="9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34_15"/>
            <w:bookmarkStart w:id="9614" w:name="z2000_134_15"/>
            <w:bookmarkEnd w:id="9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34_16"/>
            <w:bookmarkStart w:id="9616" w:name="z2000_134_16"/>
            <w:bookmarkEnd w:id="9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3_04"/>
            <w:bookmarkStart w:id="9618" w:name="z2000_333_04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33_07"/>
            <w:bookmarkStart w:id="9620" w:name="z2000_333_07"/>
            <w:bookmarkEnd w:id="9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33_08"/>
            <w:bookmarkStart w:id="9622" w:name="z2000_333_08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33_09"/>
            <w:bookmarkStart w:id="9624" w:name="z2000_333_09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33_10"/>
            <w:bookmarkStart w:id="9626" w:name="z2000_333_10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333_11"/>
            <w:bookmarkStart w:id="9628" w:name="z2000_333_11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333_12"/>
            <w:bookmarkStart w:id="9630" w:name="z2000_333_12"/>
            <w:bookmarkEnd w:id="9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333_13"/>
            <w:bookmarkStart w:id="9632" w:name="z2000_333_13"/>
            <w:bookmarkEnd w:id="9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3_14"/>
            <w:bookmarkStart w:id="9634" w:name="z2000_333_14"/>
            <w:bookmarkEnd w:id="9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3_15"/>
            <w:bookmarkStart w:id="9636" w:name="z2000_333_15"/>
            <w:bookmarkEnd w:id="9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3_16"/>
            <w:bookmarkStart w:id="9638" w:name="z2000_333_16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35_04"/>
            <w:bookmarkStart w:id="9640" w:name="z2000_135_04"/>
            <w:bookmarkEnd w:id="9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35_07"/>
            <w:bookmarkStart w:id="9642" w:name="z2000_135_07"/>
            <w:bookmarkEnd w:id="9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35_08"/>
            <w:bookmarkStart w:id="9644" w:name="z2000_135_08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35_09"/>
            <w:bookmarkStart w:id="9646" w:name="z2000_135_09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35_10"/>
            <w:bookmarkStart w:id="9648" w:name="z2000_135_10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35_11"/>
            <w:bookmarkStart w:id="9650" w:name="z2000_135_11"/>
            <w:bookmarkEnd w:id="9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35_12"/>
            <w:bookmarkStart w:id="9652" w:name="z2000_135_12"/>
            <w:bookmarkEnd w:id="9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35_13"/>
            <w:bookmarkStart w:id="9654" w:name="z2000_135_13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35_14"/>
            <w:bookmarkStart w:id="9656" w:name="z2000_135_14"/>
            <w:bookmarkEnd w:id="9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35_15"/>
            <w:bookmarkStart w:id="9658" w:name="z2000_135_15"/>
            <w:bookmarkEnd w:id="9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35_16"/>
            <w:bookmarkStart w:id="9660" w:name="z2000_135_16"/>
            <w:bookmarkEnd w:id="9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36_04"/>
            <w:bookmarkStart w:id="9662" w:name="z2000_136_04"/>
            <w:bookmarkEnd w:id="9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36_07"/>
            <w:bookmarkStart w:id="9664" w:name="z2000_136_07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36_08"/>
            <w:bookmarkStart w:id="9666" w:name="z2000_136_08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36_09"/>
            <w:bookmarkStart w:id="9668" w:name="z2000_136_09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36_10"/>
            <w:bookmarkStart w:id="9670" w:name="z2000_136_10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36_11"/>
            <w:bookmarkStart w:id="9672" w:name="z2000_136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36_12"/>
            <w:bookmarkStart w:id="9674" w:name="z2000_136_12"/>
            <w:bookmarkEnd w:id="9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36_13"/>
            <w:bookmarkStart w:id="9676" w:name="z2000_136_13"/>
            <w:bookmarkEnd w:id="9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36_14"/>
            <w:bookmarkStart w:id="9678" w:name="z2000_136_14"/>
            <w:bookmarkEnd w:id="9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36_15"/>
            <w:bookmarkStart w:id="9680" w:name="z2000_136_15"/>
            <w:bookmarkEnd w:id="9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36_16"/>
            <w:bookmarkStart w:id="9682" w:name="z2000_136_16"/>
            <w:bookmarkEnd w:id="9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40_04"/>
            <w:bookmarkStart w:id="9684" w:name="z2000_140_04"/>
            <w:bookmarkEnd w:id="9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40_07"/>
            <w:bookmarkStart w:id="9686" w:name="z2000_140_07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40_08"/>
            <w:bookmarkStart w:id="9688" w:name="z2000_140_08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40_09"/>
            <w:bookmarkStart w:id="9690" w:name="z2000_140_09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40_10"/>
            <w:bookmarkStart w:id="9692" w:name="z2000_140_10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0_11"/>
            <w:bookmarkStart w:id="9694" w:name="z2000_140_11"/>
            <w:bookmarkEnd w:id="9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0_12"/>
            <w:bookmarkStart w:id="9696" w:name="z2000_140_12"/>
            <w:bookmarkEnd w:id="9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0_13"/>
            <w:bookmarkStart w:id="9698" w:name="z2000_140_13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0_14"/>
            <w:bookmarkStart w:id="9700" w:name="z2000_140_14"/>
            <w:bookmarkEnd w:id="9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0_15"/>
            <w:bookmarkStart w:id="9702" w:name="z2000_140_15"/>
            <w:bookmarkEnd w:id="9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0_16"/>
            <w:bookmarkStart w:id="9704" w:name="z2000_140_16"/>
            <w:bookmarkEnd w:id="9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1_04"/>
            <w:bookmarkStart w:id="9706" w:name="z2000_141_04"/>
            <w:bookmarkEnd w:id="9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1_07"/>
            <w:bookmarkStart w:id="9708" w:name="z2000_141_07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1_08"/>
            <w:bookmarkStart w:id="9710" w:name="z2000_141_08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1_09"/>
            <w:bookmarkStart w:id="9712" w:name="z2000_141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1_10"/>
            <w:bookmarkStart w:id="9714" w:name="z2000_141_10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1_11"/>
            <w:bookmarkStart w:id="9716" w:name="z2000_141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1_12"/>
            <w:bookmarkStart w:id="9718" w:name="z2000_141_12"/>
            <w:bookmarkEnd w:id="9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1_13"/>
            <w:bookmarkStart w:id="9720" w:name="z2000_141_13"/>
            <w:bookmarkEnd w:id="9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1_14"/>
            <w:bookmarkStart w:id="9722" w:name="z2000_141_14"/>
            <w:bookmarkEnd w:id="9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1_15"/>
            <w:bookmarkStart w:id="9724" w:name="z2000_141_15"/>
            <w:bookmarkEnd w:id="9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1_16"/>
            <w:bookmarkStart w:id="9726" w:name="z2000_141_16"/>
            <w:bookmarkEnd w:id="9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359_04"/>
            <w:bookmarkStart w:id="9728" w:name="z2000_359_04"/>
            <w:bookmarkEnd w:id="9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359_07"/>
            <w:bookmarkStart w:id="9730" w:name="z2000_359_07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359_08"/>
            <w:bookmarkStart w:id="9732" w:name="z2000_359_08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359_09"/>
            <w:bookmarkStart w:id="9734" w:name="z2000_359_09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359_10"/>
            <w:bookmarkStart w:id="9736" w:name="z2000_359_10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359_11"/>
            <w:bookmarkStart w:id="9738" w:name="z2000_359_11"/>
            <w:bookmarkEnd w:id="9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59_12"/>
            <w:bookmarkStart w:id="9740" w:name="z2000_359_12"/>
            <w:bookmarkEnd w:id="9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359_13"/>
            <w:bookmarkStart w:id="9742" w:name="z2000_359_13"/>
            <w:bookmarkEnd w:id="9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359_14"/>
            <w:bookmarkStart w:id="9744" w:name="z2000_359_14"/>
            <w:bookmarkEnd w:id="9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359_15"/>
            <w:bookmarkStart w:id="9746" w:name="z2000_359_15"/>
            <w:bookmarkEnd w:id="9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59_16"/>
            <w:bookmarkStart w:id="9748" w:name="z2000_359_16"/>
            <w:bookmarkEnd w:id="9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34_04"/>
            <w:bookmarkStart w:id="9750" w:name="z2000_334_04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34_07"/>
            <w:bookmarkStart w:id="9752" w:name="z2000_334_07"/>
            <w:bookmarkEnd w:id="9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34_08"/>
            <w:bookmarkStart w:id="9754" w:name="z2000_334_08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334_09"/>
            <w:bookmarkStart w:id="9756" w:name="z2000_334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334_10"/>
            <w:bookmarkStart w:id="9758" w:name="z2000_334_10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334_11"/>
            <w:bookmarkStart w:id="9760" w:name="z2000_334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334_12"/>
            <w:bookmarkStart w:id="9762" w:name="z2000_334_12"/>
            <w:bookmarkEnd w:id="9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334_13"/>
            <w:bookmarkStart w:id="9764" w:name="z2000_334_13"/>
            <w:bookmarkEnd w:id="9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334_14"/>
            <w:bookmarkStart w:id="9766" w:name="z2000_334_14"/>
            <w:bookmarkEnd w:id="9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334_15"/>
            <w:bookmarkStart w:id="9768" w:name="z2000_334_15"/>
            <w:bookmarkEnd w:id="9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334_16"/>
            <w:bookmarkStart w:id="9770" w:name="z2000_334_16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335_04"/>
            <w:bookmarkStart w:id="9772" w:name="z2000_335_04"/>
            <w:bookmarkEnd w:id="9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335_07"/>
            <w:bookmarkStart w:id="9774" w:name="z2000_335_07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335_08"/>
            <w:bookmarkStart w:id="9776" w:name="z2000_335_08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335_09"/>
            <w:bookmarkStart w:id="9778" w:name="z2000_335_09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335_10"/>
            <w:bookmarkStart w:id="9780" w:name="z2000_335_10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335_11"/>
            <w:bookmarkStart w:id="9782" w:name="z2000_335_11"/>
            <w:bookmarkEnd w:id="9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335_12"/>
            <w:bookmarkStart w:id="9784" w:name="z2000_335_12"/>
            <w:bookmarkEnd w:id="9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335_13"/>
            <w:bookmarkStart w:id="9786" w:name="z2000_335_13"/>
            <w:bookmarkEnd w:id="9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335_14"/>
            <w:bookmarkStart w:id="9788" w:name="z2000_335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335_15"/>
            <w:bookmarkStart w:id="9790" w:name="z2000_335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335_16"/>
            <w:bookmarkStart w:id="9792" w:name="z2000_335_16"/>
            <w:bookmarkEnd w:id="9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336_04"/>
            <w:bookmarkStart w:id="9794" w:name="z2000_336_04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336_07"/>
            <w:bookmarkStart w:id="9796" w:name="z2000_336_07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6_08"/>
            <w:bookmarkStart w:id="9798" w:name="z2000_336_08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6_09"/>
            <w:bookmarkStart w:id="9800" w:name="z2000_336_09"/>
            <w:bookmarkEnd w:id="9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6_10"/>
            <w:bookmarkStart w:id="9802" w:name="z2000_336_10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6_11"/>
            <w:bookmarkStart w:id="9804" w:name="z2000_336_11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336_12"/>
            <w:bookmarkStart w:id="9806" w:name="z2000_336_12"/>
            <w:bookmarkEnd w:id="9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336_13"/>
            <w:bookmarkStart w:id="9808" w:name="z2000_336_13"/>
            <w:bookmarkEnd w:id="9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336_14"/>
            <w:bookmarkStart w:id="9810" w:name="z2000_336_14"/>
            <w:bookmarkEnd w:id="9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336_15"/>
            <w:bookmarkStart w:id="9812" w:name="z2000_336_15"/>
            <w:bookmarkEnd w:id="9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336_16"/>
            <w:bookmarkStart w:id="9814" w:name="z2000_336_16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337_04"/>
            <w:bookmarkStart w:id="9816" w:name="z2000_337_04"/>
            <w:bookmarkEnd w:id="9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337_07"/>
            <w:bookmarkStart w:id="9818" w:name="z2000_337_07"/>
            <w:bookmarkEnd w:id="9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337_08"/>
            <w:bookmarkStart w:id="9820" w:name="z2000_337_08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337_09"/>
            <w:bookmarkStart w:id="9822" w:name="z2000_337_09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337_10"/>
            <w:bookmarkStart w:id="9824" w:name="z2000_337_10"/>
            <w:bookmarkEnd w:id="9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337_11"/>
            <w:bookmarkStart w:id="9826" w:name="z2000_337_11"/>
            <w:bookmarkEnd w:id="9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337_12"/>
            <w:bookmarkStart w:id="9828" w:name="z2000_337_12"/>
            <w:bookmarkEnd w:id="9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337_13"/>
            <w:bookmarkStart w:id="9830" w:name="z2000_337_13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337_14"/>
            <w:bookmarkStart w:id="9832" w:name="z2000_337_14"/>
            <w:bookmarkEnd w:id="9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7_15"/>
            <w:bookmarkStart w:id="9834" w:name="z2000_337_15"/>
            <w:bookmarkEnd w:id="9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7_16"/>
            <w:bookmarkStart w:id="9836" w:name="z2000_337_16"/>
            <w:bookmarkEnd w:id="9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42_04"/>
            <w:bookmarkStart w:id="9838" w:name="z2000_142_04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42_07"/>
            <w:bookmarkStart w:id="9840" w:name="z2000_142_07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42_08"/>
            <w:bookmarkStart w:id="9842" w:name="z2000_142_08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42_09"/>
            <w:bookmarkStart w:id="9844" w:name="z2000_142_09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42_10"/>
            <w:bookmarkStart w:id="9846" w:name="z2000_142_10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42_11"/>
            <w:bookmarkStart w:id="9848" w:name="z2000_142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42_12"/>
            <w:bookmarkStart w:id="9850" w:name="z2000_142_12"/>
            <w:bookmarkEnd w:id="9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42_13"/>
            <w:bookmarkStart w:id="9852" w:name="z2000_142_13"/>
            <w:bookmarkEnd w:id="9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42_14"/>
            <w:bookmarkStart w:id="9854" w:name="z2000_142_14"/>
            <w:bookmarkEnd w:id="9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42_15"/>
            <w:bookmarkStart w:id="9856" w:name="z2000_142_15"/>
            <w:bookmarkEnd w:id="9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42_16"/>
            <w:bookmarkStart w:id="9858" w:name="z2000_142_16"/>
            <w:bookmarkEnd w:id="9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357_04"/>
            <w:bookmarkStart w:id="9860" w:name="z2000_357_04"/>
            <w:bookmarkEnd w:id="9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357_07"/>
            <w:bookmarkStart w:id="9862" w:name="z2000_357_07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357_08"/>
            <w:bookmarkStart w:id="9864" w:name="z2000_357_08"/>
            <w:bookmarkEnd w:id="9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57_09"/>
            <w:bookmarkStart w:id="9866" w:name="z2000_357_09"/>
            <w:bookmarkEnd w:id="9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357_10"/>
            <w:bookmarkStart w:id="9868" w:name="z2000_357_10"/>
            <w:bookmarkEnd w:id="9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2000_357_11"/>
            <w:bookmarkStart w:id="9870" w:name="z2000_357_11"/>
            <w:bookmarkEnd w:id="9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57_12"/>
            <w:bookmarkStart w:id="9872" w:name="z2000_357_12"/>
            <w:bookmarkEnd w:id="9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57_13"/>
            <w:bookmarkStart w:id="9874" w:name="z2000_357_13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57_14"/>
            <w:bookmarkStart w:id="9876" w:name="z2000_357_14"/>
            <w:bookmarkEnd w:id="9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57_15"/>
            <w:bookmarkStart w:id="9878" w:name="z2000_357_15"/>
            <w:bookmarkEnd w:id="9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357_16"/>
            <w:bookmarkStart w:id="9880" w:name="z2000_357_16"/>
            <w:bookmarkEnd w:id="9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43_04"/>
            <w:bookmarkStart w:id="9882" w:name="z2000_143_04"/>
            <w:bookmarkEnd w:id="9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43_07"/>
            <w:bookmarkStart w:id="9884" w:name="z2000_143_07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43_08"/>
            <w:bookmarkStart w:id="9886" w:name="z2000_143_08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43_09"/>
            <w:bookmarkStart w:id="9888" w:name="z2000_143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43_10"/>
            <w:bookmarkStart w:id="9890" w:name="z2000_143_10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43_11"/>
            <w:bookmarkStart w:id="9892" w:name="z2000_143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43_12"/>
            <w:bookmarkStart w:id="9894" w:name="z2000_143_12"/>
            <w:bookmarkEnd w:id="9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43_13"/>
            <w:bookmarkStart w:id="9896" w:name="z2000_143_13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43_14"/>
            <w:bookmarkStart w:id="9898" w:name="z2000_143_14"/>
            <w:bookmarkEnd w:id="9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43_15"/>
            <w:bookmarkStart w:id="9900" w:name="z2000_143_15"/>
            <w:bookmarkEnd w:id="9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43_16"/>
            <w:bookmarkStart w:id="9902" w:name="z2000_143_16"/>
            <w:bookmarkEnd w:id="9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460_04"/>
            <w:bookmarkStart w:id="9904" w:name="z2000_460_04"/>
            <w:bookmarkEnd w:id="9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460_07"/>
            <w:bookmarkStart w:id="9906" w:name="z2000_460_07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460_08"/>
            <w:bookmarkStart w:id="9908" w:name="z2000_4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460_09"/>
            <w:bookmarkStart w:id="9910" w:name="z2000_4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460_10"/>
            <w:bookmarkStart w:id="9912" w:name="z2000_4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460_11"/>
            <w:bookmarkStart w:id="9914" w:name="z2000_4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460_12"/>
            <w:bookmarkStart w:id="9916" w:name="z2000_4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460_13"/>
            <w:bookmarkStart w:id="9918" w:name="z2000_460_13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460_14"/>
            <w:bookmarkStart w:id="9920" w:name="z2000_460_14"/>
            <w:bookmarkEnd w:id="9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460_15"/>
            <w:bookmarkStart w:id="9922" w:name="z2000_460_15"/>
            <w:bookmarkEnd w:id="9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460_16"/>
            <w:bookmarkStart w:id="9924" w:name="z2000_460_16"/>
            <w:bookmarkEnd w:id="9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44_04"/>
            <w:bookmarkStart w:id="9926" w:name="z2000_144_04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44_07"/>
            <w:bookmarkStart w:id="9928" w:name="z2000_144_07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44_08"/>
            <w:bookmarkStart w:id="9930" w:name="z2000_144_08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44_09"/>
            <w:bookmarkStart w:id="9932" w:name="z2000_144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44_10"/>
            <w:bookmarkStart w:id="9934" w:name="z2000_144_10"/>
            <w:bookmarkEnd w:id="9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44_11"/>
            <w:bookmarkStart w:id="9936" w:name="z2000_144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44_12"/>
            <w:bookmarkStart w:id="9938" w:name="z2000_144_12"/>
            <w:bookmarkEnd w:id="9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44_13"/>
            <w:bookmarkStart w:id="9940" w:name="z2000_144_13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44_14"/>
            <w:bookmarkStart w:id="9942" w:name="z2000_144_14"/>
            <w:bookmarkEnd w:id="9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44_15"/>
            <w:bookmarkStart w:id="9944" w:name="z2000_144_15"/>
            <w:bookmarkEnd w:id="9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44_16"/>
            <w:bookmarkStart w:id="9946" w:name="z2000_144_16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358_04"/>
            <w:bookmarkStart w:id="9948" w:name="z2000_358_04"/>
            <w:bookmarkEnd w:id="9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358_07"/>
            <w:bookmarkStart w:id="9950" w:name="z2000_358_07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358_08"/>
            <w:bookmarkStart w:id="9952" w:name="z2000_358_08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358_09"/>
            <w:bookmarkStart w:id="9954" w:name="z2000_358_09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358_10"/>
            <w:bookmarkStart w:id="9956" w:name="z2000_358_10"/>
            <w:bookmarkEnd w:id="9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358_11"/>
            <w:bookmarkStart w:id="9958" w:name="z2000_358_11"/>
            <w:bookmarkEnd w:id="9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58_12"/>
            <w:bookmarkStart w:id="9960" w:name="z2000_358_12"/>
            <w:bookmarkEnd w:id="9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58_13"/>
            <w:bookmarkStart w:id="9962" w:name="z2000_358_13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58_14"/>
            <w:bookmarkStart w:id="9964" w:name="z2000_358_14"/>
            <w:bookmarkEnd w:id="9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58_15"/>
            <w:bookmarkStart w:id="9966" w:name="z2000_358_15"/>
            <w:bookmarkEnd w:id="9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358_16"/>
            <w:bookmarkStart w:id="9968" w:name="z2000_358_16"/>
            <w:bookmarkEnd w:id="9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45_04"/>
            <w:bookmarkStart w:id="9970" w:name="z2000_145_04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45_07"/>
            <w:bookmarkStart w:id="9972" w:name="z2000_145_07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45_08"/>
            <w:bookmarkStart w:id="9974" w:name="z2000_145_08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45_09"/>
            <w:bookmarkStart w:id="9976" w:name="z2000_145_09"/>
            <w:bookmarkEnd w:id="9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45_10"/>
            <w:bookmarkStart w:id="9978" w:name="z2000_145_10"/>
            <w:bookmarkEnd w:id="9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45_11"/>
            <w:bookmarkStart w:id="9980" w:name="z2000_145_11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45_12"/>
            <w:bookmarkStart w:id="9982" w:name="z2000_145_12"/>
            <w:bookmarkEnd w:id="9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45_13"/>
            <w:bookmarkStart w:id="9984" w:name="z2000_145_13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45_14"/>
            <w:bookmarkStart w:id="9986" w:name="z2000_145_14"/>
            <w:bookmarkEnd w:id="9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45_15"/>
            <w:bookmarkStart w:id="9988" w:name="z2000_145_15"/>
            <w:bookmarkEnd w:id="9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45_16"/>
            <w:bookmarkStart w:id="9990" w:name="z2000_145_16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46_04"/>
            <w:bookmarkStart w:id="9992" w:name="z2000_146_04"/>
            <w:bookmarkEnd w:id="9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46_07"/>
            <w:bookmarkStart w:id="9994" w:name="z2000_146_07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46_08"/>
            <w:bookmarkStart w:id="9996" w:name="z2000_146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46_09"/>
            <w:bookmarkStart w:id="9998" w:name="z2000_146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46_10"/>
            <w:bookmarkStart w:id="10000" w:name="z2000_146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46_11"/>
            <w:bookmarkStart w:id="10002" w:name="z2000_146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46_12"/>
            <w:bookmarkStart w:id="10004" w:name="z2000_146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46_13"/>
            <w:bookmarkStart w:id="10006" w:name="z2000_146_13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46_14"/>
            <w:bookmarkStart w:id="10008" w:name="z2000_146_14"/>
            <w:bookmarkEnd w:id="10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46_15"/>
            <w:bookmarkStart w:id="10010" w:name="z2000_146_15"/>
            <w:bookmarkEnd w:id="10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46_16"/>
            <w:bookmarkStart w:id="10012" w:name="z2000_146_16"/>
            <w:bookmarkEnd w:id="10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461_04"/>
            <w:bookmarkStart w:id="10014" w:name="z2000_461_04"/>
            <w:bookmarkEnd w:id="10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461_07"/>
            <w:bookmarkStart w:id="10016" w:name="z2000_461_07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461_08"/>
            <w:bookmarkStart w:id="10018" w:name="z2000_461_08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461_09"/>
            <w:bookmarkStart w:id="10020" w:name="z2000_461_09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461_10"/>
            <w:bookmarkStart w:id="10022" w:name="z2000_461_10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461_11"/>
            <w:bookmarkStart w:id="10024" w:name="z2000_461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461_12"/>
            <w:bookmarkStart w:id="10026" w:name="z2000_461_12"/>
            <w:bookmarkEnd w:id="10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461_13"/>
            <w:bookmarkStart w:id="10028" w:name="z2000_461_13"/>
            <w:bookmarkEnd w:id="10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461_14"/>
            <w:bookmarkStart w:id="10030" w:name="z2000_461_14"/>
            <w:bookmarkEnd w:id="10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461_15"/>
            <w:bookmarkStart w:id="10032" w:name="z2000_461_15"/>
            <w:bookmarkEnd w:id="10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461_16"/>
            <w:bookmarkStart w:id="10034" w:name="z2000_461_16"/>
            <w:bookmarkEnd w:id="10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462_04"/>
            <w:bookmarkStart w:id="10036" w:name="z2000_462_04"/>
            <w:bookmarkEnd w:id="10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462_07"/>
            <w:bookmarkStart w:id="10038" w:name="z2000_462_07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462_08"/>
            <w:bookmarkStart w:id="10040" w:name="z2000_462_08"/>
            <w:bookmarkEnd w:id="10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462_09"/>
            <w:bookmarkStart w:id="10042" w:name="z2000_462_09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462_10"/>
            <w:bookmarkStart w:id="10044" w:name="z2000_462_10"/>
            <w:bookmarkEnd w:id="10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462_11"/>
            <w:bookmarkStart w:id="10046" w:name="z2000_462_11"/>
            <w:bookmarkEnd w:id="10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462_12"/>
            <w:bookmarkStart w:id="10048" w:name="z2000_462_12"/>
            <w:bookmarkEnd w:id="10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462_13"/>
            <w:bookmarkStart w:id="10050" w:name="z2000_462_13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462_14"/>
            <w:bookmarkStart w:id="10052" w:name="z2000_462_14"/>
            <w:bookmarkEnd w:id="10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462_15"/>
            <w:bookmarkStart w:id="10054" w:name="z2000_462_15"/>
            <w:bookmarkEnd w:id="10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462_16"/>
            <w:bookmarkStart w:id="10056" w:name="z2000_462_16"/>
            <w:bookmarkEnd w:id="10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50_04"/>
            <w:bookmarkStart w:id="10058" w:name="z2000_150_04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50_07"/>
            <w:bookmarkStart w:id="10060" w:name="z2000_150_07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50_08"/>
            <w:bookmarkStart w:id="10062" w:name="z2000_150_08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50_09"/>
            <w:bookmarkStart w:id="10064" w:name="z2000_150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50_10"/>
            <w:bookmarkStart w:id="10066" w:name="z2000_150_10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50_11"/>
            <w:bookmarkStart w:id="10068" w:name="z2000_150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50_12"/>
            <w:bookmarkStart w:id="10070" w:name="z2000_150_12"/>
            <w:bookmarkEnd w:id="10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50_13"/>
            <w:bookmarkStart w:id="10072" w:name="z2000_150_13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50_14"/>
            <w:bookmarkStart w:id="10074" w:name="z2000_150_14"/>
            <w:bookmarkEnd w:id="10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50_15"/>
            <w:bookmarkStart w:id="10076" w:name="z2000_150_15"/>
            <w:bookmarkEnd w:id="10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50_16"/>
            <w:bookmarkStart w:id="10078" w:name="z2000_150_16"/>
            <w:bookmarkEnd w:id="10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51_04"/>
            <w:bookmarkStart w:id="10080" w:name="z2000_151_04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51_07"/>
            <w:bookmarkStart w:id="10082" w:name="z2000_151_07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51_08"/>
            <w:bookmarkStart w:id="10084" w:name="z2000_151_08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51_09"/>
            <w:bookmarkStart w:id="10086" w:name="z2000_151_09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51_10"/>
            <w:bookmarkStart w:id="10088" w:name="z2000_151_10"/>
            <w:bookmarkEnd w:id="10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51_11"/>
            <w:bookmarkStart w:id="10090" w:name="z2000_151_11"/>
            <w:bookmarkEnd w:id="10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51_12"/>
            <w:bookmarkStart w:id="10092" w:name="z2000_151_12"/>
            <w:bookmarkEnd w:id="10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51_13"/>
            <w:bookmarkStart w:id="10094" w:name="z2000_151_13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51_14"/>
            <w:bookmarkStart w:id="10096" w:name="z2000_151_14"/>
            <w:bookmarkEnd w:id="10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51_15"/>
            <w:bookmarkStart w:id="10098" w:name="z2000_151_15"/>
            <w:bookmarkEnd w:id="10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51_16"/>
            <w:bookmarkStart w:id="10100" w:name="z2000_151_16"/>
            <w:bookmarkEnd w:id="10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52_04"/>
            <w:bookmarkStart w:id="10102" w:name="z2000_152_04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52_07"/>
            <w:bookmarkStart w:id="10104" w:name="z2000_152_07"/>
            <w:bookmarkEnd w:id="10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52_08"/>
            <w:bookmarkStart w:id="10106" w:name="z2000_152_08"/>
            <w:bookmarkEnd w:id="10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52_09"/>
            <w:bookmarkStart w:id="10108" w:name="z2000_152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52_10"/>
            <w:bookmarkStart w:id="10110" w:name="z2000_152_10"/>
            <w:bookmarkEnd w:id="10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52_11"/>
            <w:bookmarkStart w:id="10112" w:name="z2000_152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52_12"/>
            <w:bookmarkStart w:id="10114" w:name="z2000_152_12"/>
            <w:bookmarkEnd w:id="10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52_13"/>
            <w:bookmarkStart w:id="10116" w:name="z2000_152_13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52_14"/>
            <w:bookmarkStart w:id="10118" w:name="z2000_152_14"/>
            <w:bookmarkEnd w:id="10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52_15"/>
            <w:bookmarkStart w:id="10120" w:name="z2000_152_15"/>
            <w:bookmarkEnd w:id="10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52_16"/>
            <w:bookmarkStart w:id="10122" w:name="z2000_152_16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53_04"/>
            <w:bookmarkStart w:id="10124" w:name="z2000_153_04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53_07"/>
            <w:bookmarkStart w:id="10126" w:name="z2000_153_07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53_08"/>
            <w:bookmarkStart w:id="10128" w:name="z2000_153_08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53_09"/>
            <w:bookmarkStart w:id="10130" w:name="z2000_153_09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53_10"/>
            <w:bookmarkStart w:id="10132" w:name="z2000_153_10"/>
            <w:bookmarkEnd w:id="10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53_11"/>
            <w:bookmarkStart w:id="10134" w:name="z2000_153_11"/>
            <w:bookmarkEnd w:id="10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53_12"/>
            <w:bookmarkStart w:id="10136" w:name="z2000_153_12"/>
            <w:bookmarkEnd w:id="10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53_13"/>
            <w:bookmarkStart w:id="10138" w:name="z2000_153_13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53_14"/>
            <w:bookmarkStart w:id="10140" w:name="z2000_153_14"/>
            <w:bookmarkEnd w:id="10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53_15"/>
            <w:bookmarkStart w:id="10142" w:name="z2000_153_15"/>
            <w:bookmarkEnd w:id="10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53_16"/>
            <w:bookmarkStart w:id="10144" w:name="z2000_153_16"/>
            <w:bookmarkEnd w:id="10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5" w:name="z2000_154_04"/>
            <w:bookmarkStart w:id="10146" w:name="z2000_154_04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54_07"/>
            <w:bookmarkStart w:id="10148" w:name="z2000_154_07"/>
            <w:bookmarkEnd w:id="10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54_08"/>
            <w:bookmarkStart w:id="10150" w:name="z2000_154_08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54_09"/>
            <w:bookmarkStart w:id="10152" w:name="z2000_154_09"/>
            <w:bookmarkEnd w:id="10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54_10"/>
            <w:bookmarkStart w:id="10154" w:name="z2000_154_10"/>
            <w:bookmarkEnd w:id="10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54_11"/>
            <w:bookmarkStart w:id="10156" w:name="z2000_154_11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54_12"/>
            <w:bookmarkStart w:id="10158" w:name="z2000_154_12"/>
            <w:bookmarkEnd w:id="10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54_13"/>
            <w:bookmarkStart w:id="10160" w:name="z2000_154_13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2000_154_14"/>
            <w:bookmarkStart w:id="10162" w:name="z2000_154_14"/>
            <w:bookmarkEnd w:id="10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2000_154_15"/>
            <w:bookmarkStart w:id="10164" w:name="z2000_154_15"/>
            <w:bookmarkEnd w:id="10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2000_154_16"/>
            <w:bookmarkStart w:id="10166" w:name="z2000_154_16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2000_155_04"/>
            <w:bookmarkStart w:id="10168" w:name="z2000_155_04"/>
            <w:bookmarkEnd w:id="10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2000_155_07"/>
            <w:bookmarkStart w:id="10170" w:name="z2000_155_07"/>
            <w:bookmarkEnd w:id="10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2000_155_08"/>
            <w:bookmarkStart w:id="10172" w:name="z2000_155_08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2000_155_09"/>
            <w:bookmarkStart w:id="10174" w:name="z2000_155_09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55_10"/>
            <w:bookmarkStart w:id="10176" w:name="z2000_155_10"/>
            <w:bookmarkEnd w:id="10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2000_155_11"/>
            <w:bookmarkStart w:id="10178" w:name="z2000_155_11"/>
            <w:bookmarkEnd w:id="10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2000_155_12"/>
            <w:bookmarkStart w:id="10180" w:name="z2000_155_12"/>
            <w:bookmarkEnd w:id="10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2000_155_13"/>
            <w:bookmarkStart w:id="10182" w:name="z2000_155_13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2000_155_14"/>
            <w:bookmarkStart w:id="10184" w:name="z2000_155_14"/>
            <w:bookmarkEnd w:id="10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2000_155_15"/>
            <w:bookmarkStart w:id="10186" w:name="z2000_155_15"/>
            <w:bookmarkEnd w:id="10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2000_155_16"/>
            <w:bookmarkStart w:id="10188" w:name="z2000_155_16"/>
            <w:bookmarkEnd w:id="10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2000_157_04"/>
            <w:bookmarkStart w:id="10190" w:name="z2000_157_04"/>
            <w:bookmarkEnd w:id="10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2000_157_07"/>
            <w:bookmarkStart w:id="10192" w:name="z2000_157_07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2000_157_08"/>
            <w:bookmarkStart w:id="10194" w:name="z2000_157_08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2000_157_09"/>
            <w:bookmarkStart w:id="10196" w:name="z2000_157_09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2000_157_10"/>
            <w:bookmarkStart w:id="10198" w:name="z2000_157_10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2000_157_11"/>
            <w:bookmarkStart w:id="10200" w:name="z2000_157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2000_157_12"/>
            <w:bookmarkStart w:id="10202" w:name="z2000_157_12"/>
            <w:bookmarkEnd w:id="10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2000_157_13"/>
            <w:bookmarkStart w:id="10204" w:name="z2000_157_13"/>
            <w:bookmarkEnd w:id="10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2000_157_14"/>
            <w:bookmarkStart w:id="10206" w:name="z2000_157_14"/>
            <w:bookmarkEnd w:id="10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2000_157_15"/>
            <w:bookmarkStart w:id="10208" w:name="z2000_157_15"/>
            <w:bookmarkEnd w:id="10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2000_157_16"/>
            <w:bookmarkStart w:id="10210" w:name="z2000_157_16"/>
            <w:bookmarkEnd w:id="10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1" w:name="z2000_158_04"/>
            <w:bookmarkStart w:id="10212" w:name="z2000_158_04"/>
            <w:bookmarkEnd w:id="10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13" w:name="z2000_158_07"/>
            <w:bookmarkEnd w:id="102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158_08"/>
            <w:bookmarkStart w:id="10215" w:name="z2000_158_08"/>
            <w:bookmarkEnd w:id="10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58_09"/>
            <w:bookmarkStart w:id="10217" w:name="z2000_158_09"/>
            <w:bookmarkEnd w:id="10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58_10"/>
            <w:bookmarkStart w:id="10219" w:name="z2000_158_10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58_11"/>
            <w:bookmarkStart w:id="10221" w:name="z2000_158_11"/>
            <w:bookmarkEnd w:id="102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58_12"/>
            <w:bookmarkStart w:id="10223" w:name="z2000_158_12"/>
            <w:bookmarkEnd w:id="10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4" w:name="z2000_158_13"/>
            <w:bookmarkEnd w:id="102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5" w:name="z2000_158_14"/>
            <w:bookmarkStart w:id="10226" w:name="z2000_158_14"/>
            <w:bookmarkEnd w:id="10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2000_158_15"/>
            <w:bookmarkStart w:id="10228" w:name="z2000_158_15"/>
            <w:bookmarkEnd w:id="10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9" w:name="z2000_158_16"/>
            <w:bookmarkEnd w:id="102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339_04"/>
            <w:bookmarkStart w:id="10231" w:name="z2000_339_04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2" w:name="z2000_339_07"/>
            <w:bookmarkEnd w:id="102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33" w:name="z2000_339_08"/>
            <w:bookmarkStart w:id="10234" w:name="z2000_339_08"/>
            <w:bookmarkEnd w:id="10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2000_339_09"/>
            <w:bookmarkStart w:id="10236" w:name="z2000_339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2000_339_10"/>
            <w:bookmarkStart w:id="10238" w:name="z2000_339_10"/>
            <w:bookmarkEnd w:id="10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2000_339_11"/>
            <w:bookmarkStart w:id="10240" w:name="z2000_339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2000_339_12"/>
            <w:bookmarkStart w:id="10242" w:name="z2000_339_12"/>
            <w:bookmarkEnd w:id="10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3" w:name="z2000_339_13"/>
            <w:bookmarkEnd w:id="102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44" w:name="z2000_339_14"/>
            <w:bookmarkStart w:id="10245" w:name="z2000_339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339_15"/>
            <w:bookmarkStart w:id="10247" w:name="z2000_339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8" w:name="z2000_339_16"/>
            <w:bookmarkEnd w:id="102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2000_159_04"/>
            <w:bookmarkStart w:id="10250" w:name="z2000_159_04"/>
            <w:bookmarkEnd w:id="10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1" w:name="z2000_159_07"/>
            <w:bookmarkEnd w:id="102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52" w:name="z2000_159_08"/>
            <w:bookmarkStart w:id="10253" w:name="z2000_159_08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59_09"/>
            <w:bookmarkStart w:id="10255" w:name="z2000_159_09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59_10"/>
            <w:bookmarkStart w:id="10257" w:name="z2000_159_10"/>
            <w:bookmarkEnd w:id="10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59_11"/>
            <w:bookmarkStart w:id="10259" w:name="z2000_159_11"/>
            <w:bookmarkEnd w:id="10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59_12"/>
            <w:bookmarkStart w:id="10261" w:name="z2000_159_12"/>
            <w:bookmarkEnd w:id="10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2" w:name="z2000_159_13"/>
            <w:bookmarkEnd w:id="102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63" w:name="z2000_159_14"/>
            <w:bookmarkStart w:id="10264" w:name="z2000_159_14"/>
            <w:bookmarkEnd w:id="102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2000_159_15"/>
            <w:bookmarkStart w:id="10266" w:name="z2000_159_15"/>
            <w:bookmarkEnd w:id="102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7" w:name="z2000_159_16"/>
            <w:bookmarkEnd w:id="102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348_04"/>
            <w:bookmarkStart w:id="10269" w:name="z2000_348_04"/>
            <w:bookmarkEnd w:id="10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70" w:name="z2000_348_07"/>
            <w:bookmarkEnd w:id="102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71" w:name="z2000_348_08"/>
            <w:bookmarkStart w:id="10272" w:name="z2000_348_08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2000_348_09"/>
            <w:bookmarkStart w:id="10274" w:name="z2000_348_09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2000_348_10"/>
            <w:bookmarkStart w:id="10276" w:name="z2000_348_10"/>
            <w:bookmarkEnd w:id="10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2000_348_11"/>
            <w:bookmarkStart w:id="10278" w:name="z2000_348_11"/>
            <w:bookmarkEnd w:id="10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2000_348_12"/>
            <w:bookmarkStart w:id="10280" w:name="z2000_348_12"/>
            <w:bookmarkEnd w:id="10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1" w:name="z2000_348_13"/>
            <w:bookmarkEnd w:id="102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82" w:name="z2000_348_14"/>
            <w:bookmarkStart w:id="10283" w:name="z2000_348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348_15"/>
            <w:bookmarkStart w:id="10285" w:name="z2000_348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6" w:name="z2000_348_16"/>
            <w:bookmarkEnd w:id="102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2000_344_04"/>
            <w:bookmarkStart w:id="10288" w:name="z2000_344_04"/>
            <w:bookmarkEnd w:id="10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9" w:name="z2000_344_07"/>
            <w:bookmarkEnd w:id="1028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90" w:name="z2000_344_08"/>
            <w:bookmarkStart w:id="10291" w:name="z2000_344_08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344_09"/>
            <w:bookmarkStart w:id="10293" w:name="z2000_344_09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344_10"/>
            <w:bookmarkStart w:id="10295" w:name="z2000_344_10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344_11"/>
            <w:bookmarkStart w:id="10297" w:name="z2000_344_11"/>
            <w:bookmarkEnd w:id="10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344_12"/>
            <w:bookmarkStart w:id="10299" w:name="z2000_344_12"/>
            <w:bookmarkEnd w:id="10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0" w:name="z2000_344_13"/>
            <w:bookmarkEnd w:id="103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1" w:name="z2000_344_14"/>
            <w:bookmarkStart w:id="10302" w:name="z2000_344_14"/>
            <w:bookmarkEnd w:id="10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2000_344_15"/>
            <w:bookmarkStart w:id="10304" w:name="z2000_344_15"/>
            <w:bookmarkEnd w:id="10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5" w:name="z2000_344_16"/>
            <w:bookmarkEnd w:id="103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60_04"/>
            <w:bookmarkStart w:id="10307" w:name="z2000_160_04"/>
            <w:bookmarkEnd w:id="10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8" w:name="z2000_160_07"/>
            <w:bookmarkEnd w:id="103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9" w:name="z2000_160_08"/>
            <w:bookmarkStart w:id="10310" w:name="z2000_160_08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2000_160_09"/>
            <w:bookmarkStart w:id="10312" w:name="z2000_160_09"/>
            <w:bookmarkEnd w:id="10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2000_160_10"/>
            <w:bookmarkStart w:id="10314" w:name="z2000_160_10"/>
            <w:bookmarkEnd w:id="10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2000_160_11"/>
            <w:bookmarkStart w:id="10316" w:name="z2000_160_11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2000_160_12"/>
            <w:bookmarkStart w:id="10318" w:name="z2000_160_12"/>
            <w:bookmarkEnd w:id="103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19" w:name="z2000_160_13"/>
            <w:bookmarkEnd w:id="103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0" w:name="z2000_160_14"/>
            <w:bookmarkStart w:id="10321" w:name="z2000_160_14"/>
            <w:bookmarkEnd w:id="10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60_15"/>
            <w:bookmarkStart w:id="10323" w:name="z2000_160_15"/>
            <w:bookmarkEnd w:id="10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4" w:name="z2000_160_16"/>
            <w:bookmarkEnd w:id="10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2000_170_04"/>
            <w:bookmarkStart w:id="10326" w:name="z2000_170_04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2000_170_07"/>
            <w:bookmarkStart w:id="10328" w:name="z2000_170_07"/>
            <w:bookmarkEnd w:id="10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2000_170_08"/>
            <w:bookmarkStart w:id="10330" w:name="z2000_170_08"/>
            <w:bookmarkEnd w:id="10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2000_170_09"/>
            <w:bookmarkStart w:id="10332" w:name="z2000_170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2000_170_10"/>
            <w:bookmarkStart w:id="10334" w:name="z2000_170_10"/>
            <w:bookmarkEnd w:id="10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2000_170_11"/>
            <w:bookmarkStart w:id="10336" w:name="z2000_170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2000_170_12"/>
            <w:bookmarkStart w:id="10338" w:name="z2000_170_12"/>
            <w:bookmarkEnd w:id="10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2000_170_13"/>
            <w:bookmarkStart w:id="10340" w:name="z2000_170_13"/>
            <w:bookmarkEnd w:id="10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2000_170_14"/>
            <w:bookmarkStart w:id="10342" w:name="z2000_170_14"/>
            <w:bookmarkEnd w:id="10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2000_170_15"/>
            <w:bookmarkStart w:id="10344" w:name="z2000_170_15"/>
            <w:bookmarkEnd w:id="10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2000_170_16"/>
            <w:bookmarkStart w:id="10346" w:name="z2000_170_16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2000_180_04"/>
            <w:bookmarkStart w:id="10348" w:name="z2000_180_04"/>
            <w:bookmarkEnd w:id="10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2000_180_07"/>
            <w:bookmarkStart w:id="10350" w:name="z2000_180_07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2000_180_08"/>
            <w:bookmarkStart w:id="10352" w:name="z2000_180_08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2000_180_09"/>
            <w:bookmarkStart w:id="10354" w:name="z2000_180_09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2000_180_10"/>
            <w:bookmarkStart w:id="10356" w:name="z2000_180_10"/>
            <w:bookmarkEnd w:id="10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2000_180_11"/>
            <w:bookmarkStart w:id="10358" w:name="z2000_180_11"/>
            <w:bookmarkEnd w:id="10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2000_180_12"/>
            <w:bookmarkStart w:id="10360" w:name="z2000_180_12"/>
            <w:bookmarkEnd w:id="10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2000_180_13"/>
            <w:bookmarkStart w:id="10362" w:name="z2000_180_13"/>
            <w:bookmarkEnd w:id="10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2000_180_14"/>
            <w:bookmarkStart w:id="10364" w:name="z2000_180_14"/>
            <w:bookmarkEnd w:id="10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2000_180_15"/>
            <w:bookmarkStart w:id="10366" w:name="z2000_180_15"/>
            <w:bookmarkEnd w:id="10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2000_180_16"/>
            <w:bookmarkStart w:id="10368" w:name="z2000_180_16"/>
            <w:bookmarkEnd w:id="10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2000_181_04"/>
            <w:bookmarkStart w:id="10370" w:name="z2000_181_04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2000_181_07"/>
            <w:bookmarkStart w:id="10372" w:name="z2000_181_07"/>
            <w:bookmarkEnd w:id="10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2000_181_08"/>
            <w:bookmarkStart w:id="10374" w:name="z2000_181_08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2000_181_09"/>
            <w:bookmarkStart w:id="10376" w:name="z2000_181_09"/>
            <w:bookmarkEnd w:id="10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2000_181_10"/>
            <w:bookmarkStart w:id="10378" w:name="z2000_181_10"/>
            <w:bookmarkEnd w:id="10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2000_181_11"/>
            <w:bookmarkStart w:id="10380" w:name="z2000_181_11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2000_181_12"/>
            <w:bookmarkStart w:id="10382" w:name="z2000_181_12"/>
            <w:bookmarkEnd w:id="10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2000_181_13"/>
            <w:bookmarkStart w:id="10384" w:name="z2000_181_13"/>
            <w:bookmarkEnd w:id="10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2000_181_14"/>
            <w:bookmarkStart w:id="10386" w:name="z2000_181_14"/>
            <w:bookmarkEnd w:id="10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2000_181_15"/>
            <w:bookmarkStart w:id="10388" w:name="z2000_181_15"/>
            <w:bookmarkEnd w:id="10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2000_181_16"/>
            <w:bookmarkStart w:id="10390" w:name="z2000_181_16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2000_182_04"/>
            <w:bookmarkStart w:id="10392" w:name="z2000_182_04"/>
            <w:bookmarkEnd w:id="10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2000_182_07"/>
            <w:bookmarkStart w:id="10394" w:name="z2000_182_07"/>
            <w:bookmarkEnd w:id="10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2000_182_08"/>
            <w:bookmarkStart w:id="10396" w:name="z2000_182_08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2000_182_09"/>
            <w:bookmarkStart w:id="10398" w:name="z2000_182_09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2000_182_10"/>
            <w:bookmarkStart w:id="10400" w:name="z2000_182_10"/>
            <w:bookmarkEnd w:id="10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2000_182_11"/>
            <w:bookmarkStart w:id="10402" w:name="z2000_182_11"/>
            <w:bookmarkEnd w:id="10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2000_182_12"/>
            <w:bookmarkStart w:id="10404" w:name="z2000_182_12"/>
            <w:bookmarkEnd w:id="10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2000_182_13"/>
            <w:bookmarkStart w:id="10406" w:name="z2000_182_13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2000_182_14"/>
            <w:bookmarkStart w:id="10408" w:name="z2000_182_14"/>
            <w:bookmarkEnd w:id="10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2000_182_15"/>
            <w:bookmarkStart w:id="10410" w:name="z2000_182_15"/>
            <w:bookmarkEnd w:id="10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2000_182_16"/>
            <w:bookmarkStart w:id="10412" w:name="z2000_182_16"/>
            <w:bookmarkEnd w:id="10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2000_183_04"/>
            <w:bookmarkStart w:id="10414" w:name="z2000_183_04"/>
            <w:bookmarkEnd w:id="10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2000_183_07"/>
            <w:bookmarkStart w:id="10416" w:name="z2000_183_07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2000_183_08"/>
            <w:bookmarkStart w:id="10418" w:name="z2000_183_08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2000_183_09"/>
            <w:bookmarkStart w:id="10420" w:name="z2000_183_09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2000_183_10"/>
            <w:bookmarkStart w:id="10422" w:name="z2000_183_10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2000_183_11"/>
            <w:bookmarkStart w:id="10424" w:name="z2000_18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2000_183_12"/>
            <w:bookmarkStart w:id="10426" w:name="z2000_183_12"/>
            <w:bookmarkEnd w:id="10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2000_183_13"/>
            <w:bookmarkStart w:id="10428" w:name="z2000_183_13"/>
            <w:bookmarkEnd w:id="10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2000_183_14"/>
            <w:bookmarkStart w:id="10430" w:name="z2000_183_14"/>
            <w:bookmarkEnd w:id="10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2000_183_15"/>
            <w:bookmarkStart w:id="10432" w:name="z2000_183_15"/>
            <w:bookmarkEnd w:id="10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2000_183_16"/>
            <w:bookmarkStart w:id="10434" w:name="z2000_183_16"/>
            <w:bookmarkEnd w:id="10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2000_184_04"/>
            <w:bookmarkStart w:id="10436" w:name="z2000_184_04"/>
            <w:bookmarkEnd w:id="10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37" w:name="z2000_184_07"/>
            <w:bookmarkEnd w:id="10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000_184_08"/>
            <w:bookmarkStart w:id="10439" w:name="z2000_184_08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000_184_09"/>
            <w:bookmarkStart w:id="10441" w:name="z2000_184_09"/>
            <w:bookmarkEnd w:id="10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000_184_10"/>
            <w:bookmarkStart w:id="10443" w:name="z2000_184_10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000_184_11"/>
            <w:bookmarkStart w:id="10445" w:name="z2000_184_11"/>
            <w:bookmarkEnd w:id="10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000_184_12"/>
            <w:bookmarkStart w:id="10447" w:name="z2000_184_12"/>
            <w:bookmarkEnd w:id="10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48" w:name="z2000_184_13"/>
            <w:bookmarkEnd w:id="10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49" w:name="z2000_184_14"/>
            <w:bookmarkStart w:id="10450" w:name="z2000_184_14"/>
            <w:bookmarkEnd w:id="104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2000_184_15"/>
            <w:bookmarkStart w:id="10452" w:name="z2000_184_15"/>
            <w:bookmarkEnd w:id="104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3" w:name="z2000_184_16"/>
            <w:bookmarkEnd w:id="104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000_185_04"/>
            <w:bookmarkStart w:id="10455" w:name="z2000_185_04"/>
            <w:bookmarkEnd w:id="10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000_185_07"/>
            <w:bookmarkStart w:id="10457" w:name="z2000_185_07"/>
            <w:bookmarkEnd w:id="10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000_185_08"/>
            <w:bookmarkStart w:id="10459" w:name="z2000_185_08"/>
            <w:bookmarkEnd w:id="10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000_185_09"/>
            <w:bookmarkStart w:id="10461" w:name="z2000_185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000_185_10"/>
            <w:bookmarkStart w:id="10463" w:name="z2000_185_10"/>
            <w:bookmarkEnd w:id="10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000_185_11"/>
            <w:bookmarkStart w:id="10465" w:name="z2000_185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000_185_12"/>
            <w:bookmarkStart w:id="10467" w:name="z2000_185_12"/>
            <w:bookmarkEnd w:id="10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000_185_13"/>
            <w:bookmarkStart w:id="10469" w:name="z2000_185_13"/>
            <w:bookmarkEnd w:id="10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000_185_14"/>
            <w:bookmarkStart w:id="10471" w:name="z2000_185_14"/>
            <w:bookmarkEnd w:id="10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000_185_15"/>
            <w:bookmarkStart w:id="10473" w:name="z2000_185_15"/>
            <w:bookmarkEnd w:id="10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000_185_16"/>
            <w:bookmarkStart w:id="10475" w:name="z2000_185_16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000_186_04"/>
            <w:bookmarkStart w:id="10477" w:name="z2000_186_04"/>
            <w:bookmarkEnd w:id="10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000_186_07"/>
            <w:bookmarkStart w:id="10479" w:name="z2000_186_07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000_186_08"/>
            <w:bookmarkStart w:id="10481" w:name="z2000_186_08"/>
            <w:bookmarkEnd w:id="10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000_186_09"/>
            <w:bookmarkStart w:id="10483" w:name="z2000_186_09"/>
            <w:bookmarkEnd w:id="10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000_186_10"/>
            <w:bookmarkStart w:id="10485" w:name="z2000_186_10"/>
            <w:bookmarkEnd w:id="10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000_186_11"/>
            <w:bookmarkStart w:id="10487" w:name="z2000_186_11"/>
            <w:bookmarkEnd w:id="10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000_186_12"/>
            <w:bookmarkStart w:id="10489" w:name="z2000_186_12"/>
            <w:bookmarkEnd w:id="10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000_186_13"/>
            <w:bookmarkStart w:id="10491" w:name="z2000_186_13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000_186_14"/>
            <w:bookmarkStart w:id="10493" w:name="z2000_186_14"/>
            <w:bookmarkEnd w:id="10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000_186_15"/>
            <w:bookmarkStart w:id="10495" w:name="z2000_186_15"/>
            <w:bookmarkEnd w:id="10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000_186_16"/>
            <w:bookmarkStart w:id="10497" w:name="z2000_186_16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000_187_04"/>
            <w:bookmarkStart w:id="10499" w:name="z2000_187_04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000_187_07"/>
            <w:bookmarkStart w:id="10501" w:name="z2000_187_07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000_187_08"/>
            <w:bookmarkStart w:id="10503" w:name="z2000_187_08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000_187_09"/>
            <w:bookmarkStart w:id="10505" w:name="z2000_187_09"/>
            <w:bookmarkEnd w:id="10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000_187_10"/>
            <w:bookmarkStart w:id="10507" w:name="z2000_187_10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000_187_11"/>
            <w:bookmarkStart w:id="10509" w:name="z2000_187_11"/>
            <w:bookmarkEnd w:id="10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000_187_12"/>
            <w:bookmarkStart w:id="10511" w:name="z2000_187_12"/>
            <w:bookmarkEnd w:id="10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000_187_13"/>
            <w:bookmarkStart w:id="10513" w:name="z2000_187_13"/>
            <w:bookmarkEnd w:id="10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000_187_14"/>
            <w:bookmarkStart w:id="10515" w:name="z2000_187_14"/>
            <w:bookmarkEnd w:id="10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000_187_15"/>
            <w:bookmarkStart w:id="10517" w:name="z2000_187_15"/>
            <w:bookmarkEnd w:id="10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000_187_16"/>
            <w:bookmarkStart w:id="10519" w:name="z2000_187_16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000_188_04"/>
            <w:bookmarkStart w:id="10521" w:name="z2000_188_04"/>
            <w:bookmarkEnd w:id="10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000_188_07"/>
            <w:bookmarkStart w:id="10523" w:name="z2000_188_07"/>
            <w:bookmarkEnd w:id="10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000_188_08"/>
            <w:bookmarkStart w:id="10525" w:name="z2000_188_08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000_188_09"/>
            <w:bookmarkStart w:id="10527" w:name="z2000_188_09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000_188_10"/>
            <w:bookmarkStart w:id="10529" w:name="z2000_188_10"/>
            <w:bookmarkEnd w:id="10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000_188_11"/>
            <w:bookmarkStart w:id="10531" w:name="z2000_188_11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000_188_12"/>
            <w:bookmarkStart w:id="10533" w:name="z2000_188_12"/>
            <w:bookmarkEnd w:id="10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000_188_13"/>
            <w:bookmarkStart w:id="10535" w:name="z2000_188_13"/>
            <w:bookmarkEnd w:id="10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000_188_14"/>
            <w:bookmarkStart w:id="10537" w:name="z2000_188_14"/>
            <w:bookmarkEnd w:id="10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000_188_15"/>
            <w:bookmarkStart w:id="10539" w:name="z2000_188_15"/>
            <w:bookmarkEnd w:id="10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000_188_16"/>
            <w:bookmarkStart w:id="10541" w:name="z2000_188_16"/>
            <w:bookmarkEnd w:id="10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000_189_04"/>
            <w:bookmarkStart w:id="10543" w:name="z2000_189_04"/>
            <w:bookmarkEnd w:id="10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2000_189_07"/>
            <w:bookmarkStart w:id="10545" w:name="z2000_189_07"/>
            <w:bookmarkEnd w:id="10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2000_189_08"/>
            <w:bookmarkStart w:id="10547" w:name="z2000_189_08"/>
            <w:bookmarkEnd w:id="10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2000_189_09"/>
            <w:bookmarkStart w:id="10549" w:name="z2000_189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2000_189_10"/>
            <w:bookmarkStart w:id="10551" w:name="z2000_189_10"/>
            <w:bookmarkEnd w:id="10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2000_189_11"/>
            <w:bookmarkStart w:id="10553" w:name="z2000_189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2000_189_12"/>
            <w:bookmarkStart w:id="10555" w:name="z2000_189_12"/>
            <w:bookmarkEnd w:id="10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2000_189_13"/>
            <w:bookmarkStart w:id="10557" w:name="z2000_189_13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2000_189_14"/>
            <w:bookmarkStart w:id="10559" w:name="z2000_189_14"/>
            <w:bookmarkEnd w:id="10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2000_189_15"/>
            <w:bookmarkStart w:id="10561" w:name="z2000_189_15"/>
            <w:bookmarkEnd w:id="10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2000_189_16"/>
            <w:bookmarkStart w:id="10563" w:name="z2000_189_16"/>
            <w:bookmarkEnd w:id="10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2000_190_04"/>
            <w:bookmarkStart w:id="10565" w:name="z2000_190_04"/>
            <w:bookmarkEnd w:id="10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2000_190_07"/>
            <w:bookmarkStart w:id="10567" w:name="z2000_190_07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2000_190_08"/>
            <w:bookmarkStart w:id="10569" w:name="z2000_190_08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2000_190_09"/>
            <w:bookmarkStart w:id="10571" w:name="z2000_190_09"/>
            <w:bookmarkEnd w:id="10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2000_190_10"/>
            <w:bookmarkStart w:id="10573" w:name="z2000_190_10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2000_190_11"/>
            <w:bookmarkStart w:id="10575" w:name="z2000_190_11"/>
            <w:bookmarkEnd w:id="10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2000_190_12"/>
            <w:bookmarkStart w:id="10577" w:name="z2000_190_12"/>
            <w:bookmarkEnd w:id="10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2000_190_13"/>
            <w:bookmarkStart w:id="10579" w:name="z2000_190_13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2000_190_14"/>
            <w:bookmarkStart w:id="10581" w:name="z2000_190_14"/>
            <w:bookmarkEnd w:id="10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2" w:name="z2000_190_15"/>
            <w:bookmarkEnd w:id="10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3" w:name="z2000_190_16"/>
            <w:bookmarkEnd w:id="105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2000_200_04"/>
            <w:bookmarkStart w:id="10585" w:name="z2000_200_04"/>
            <w:bookmarkEnd w:id="10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2000_200_07"/>
            <w:bookmarkStart w:id="10587" w:name="z2000_200_07"/>
            <w:bookmarkEnd w:id="10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2000_200_08"/>
            <w:bookmarkStart w:id="10589" w:name="z2000_200_08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2000_200_09"/>
            <w:bookmarkStart w:id="10591" w:name="z2000_200_09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2000_200_10"/>
            <w:bookmarkStart w:id="10593" w:name="z2000_200_10"/>
            <w:bookmarkEnd w:id="10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2000_200_11"/>
            <w:bookmarkStart w:id="10595" w:name="z2000_200_11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2000_200_12"/>
            <w:bookmarkStart w:id="10597" w:name="z2000_200_12"/>
            <w:bookmarkEnd w:id="105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2000_200_13"/>
            <w:bookmarkStart w:id="10599" w:name="z2000_200_13"/>
            <w:bookmarkEnd w:id="10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2000_200_14"/>
            <w:bookmarkStart w:id="10601" w:name="z2000_200_14"/>
            <w:bookmarkEnd w:id="10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2000_200_15"/>
            <w:bookmarkStart w:id="10603" w:name="z2000_200_15"/>
            <w:bookmarkEnd w:id="10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2000_200_16"/>
            <w:bookmarkStart w:id="10605" w:name="z2000_200_16"/>
            <w:bookmarkEnd w:id="106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6" w:name="z2000_201_04"/>
            <w:bookmarkStart w:id="10607" w:name="z2000_201_04"/>
            <w:bookmarkEnd w:id="10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8" w:name="z2000_201_07"/>
            <w:bookmarkStart w:id="10609" w:name="z2000_201_07"/>
            <w:bookmarkEnd w:id="10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0" w:name="z2000_201_08"/>
            <w:bookmarkStart w:id="10611" w:name="z2000_201_08"/>
            <w:bookmarkEnd w:id="10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2" w:name="z2000_201_09"/>
            <w:bookmarkStart w:id="10613" w:name="z2000_201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4" w:name="z2000_201_10"/>
            <w:bookmarkStart w:id="10615" w:name="z2000_201_10"/>
            <w:bookmarkEnd w:id="10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6" w:name="z2000_201_11"/>
            <w:bookmarkStart w:id="10617" w:name="z2000_201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8" w:name="z2000_201_12"/>
            <w:bookmarkStart w:id="10619" w:name="z2000_201_12"/>
            <w:bookmarkEnd w:id="106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0" w:name="z2000_201_13"/>
            <w:bookmarkStart w:id="10621" w:name="z2000_201_13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2" w:name="z2000_201_14"/>
            <w:bookmarkStart w:id="10623" w:name="z2000_201_14"/>
            <w:bookmarkEnd w:id="10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4" w:name="z2000_201_15"/>
            <w:bookmarkStart w:id="10625" w:name="z2000_201_15"/>
            <w:bookmarkEnd w:id="10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6" w:name="z2000_201_16"/>
            <w:bookmarkStart w:id="10627" w:name="z2000_201_16"/>
            <w:bookmarkEnd w:id="106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8" w:name="z2000_210_04"/>
            <w:bookmarkStart w:id="10629" w:name="z2000_210_04"/>
            <w:bookmarkEnd w:id="10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2000_210_07"/>
            <w:bookmarkStart w:id="10631" w:name="z2000_210_07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2000_210_08"/>
            <w:bookmarkStart w:id="10633" w:name="z2000_210_08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2000_210_09"/>
            <w:bookmarkStart w:id="10635" w:name="z2000_210_09"/>
            <w:bookmarkEnd w:id="10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2000_210_10"/>
            <w:bookmarkStart w:id="10637" w:name="z2000_210_10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2000_210_11"/>
            <w:bookmarkStart w:id="10639" w:name="z2000_210_11"/>
            <w:bookmarkEnd w:id="10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2000_210_12"/>
            <w:bookmarkStart w:id="10641" w:name="z2000_210_12"/>
            <w:bookmarkEnd w:id="106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2000_210_13"/>
            <w:bookmarkStart w:id="10643" w:name="z2000_210_13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2000_210_14"/>
            <w:bookmarkStart w:id="10645" w:name="z2000_210_14"/>
            <w:bookmarkEnd w:id="106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2000_210_15"/>
            <w:bookmarkStart w:id="10647" w:name="z2000_210_15"/>
            <w:bookmarkEnd w:id="106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2000_210_16"/>
            <w:bookmarkStart w:id="10649" w:name="z2000_210_16"/>
            <w:bookmarkEnd w:id="10649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0" w:name="z2001_001_01"/>
            <w:bookmarkStart w:id="10651" w:name="z2001_001_01"/>
            <w:bookmarkEnd w:id="10651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2" w:name="z2001_001_02"/>
            <w:bookmarkStart w:id="10653" w:name="z2001_001_02"/>
            <w:bookmarkEnd w:id="10653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4" w:name="z2001_001_03"/>
            <w:bookmarkStart w:id="10655" w:name="z2001_001_03"/>
            <w:bookmarkEnd w:id="10655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6" w:name="z2001_001_04"/>
            <w:bookmarkStart w:id="10657" w:name="z2001_001_04"/>
            <w:bookmarkEnd w:id="10657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8" w:name="z2001_001_05"/>
            <w:bookmarkStart w:id="10659" w:name="z2001_001_05"/>
            <w:bookmarkEnd w:id="10659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0" w:name="z2001_001_06"/>
            <w:bookmarkStart w:id="10661" w:name="z2001_001_06"/>
            <w:bookmarkEnd w:id="10661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2003_001_01"/>
            <w:bookmarkStart w:id="10663" w:name="z2003_001_01"/>
            <w:bookmarkEnd w:id="1066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2003_001_02"/>
            <w:bookmarkStart w:id="10665" w:name="z2003_001_02"/>
            <w:bookmarkEnd w:id="106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2004_001_01"/>
            <w:bookmarkStart w:id="10667" w:name="z2004_001_01"/>
            <w:bookmarkEnd w:id="10667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2004_001_02"/>
            <w:bookmarkStart w:id="10669" w:name="z2004_001_02"/>
            <w:bookmarkEnd w:id="10669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2004_001_03"/>
            <w:bookmarkStart w:id="10671" w:name="z2004_001_03"/>
            <w:bookmarkEnd w:id="1067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2004_001_04"/>
            <w:bookmarkStart w:id="10673" w:name="z2004_001_04"/>
            <w:bookmarkEnd w:id="10673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2004_001_05"/>
            <w:bookmarkStart w:id="10675" w:name="z2004_001_05"/>
            <w:bookmarkEnd w:id="10675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0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2005_001_01"/>
            <w:bookmarkStart w:id="10677" w:name="z2005_001_01"/>
            <w:bookmarkEnd w:id="10677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0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2005_001_02"/>
            <w:bookmarkStart w:id="10679" w:name="z2005_001_02"/>
            <w:bookmarkEnd w:id="10679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2006_001_01"/>
            <w:bookmarkStart w:id="10681" w:name="z2006_001_01"/>
            <w:bookmarkEnd w:id="10681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2007_001_01"/>
            <w:bookmarkStart w:id="10683" w:name="z2007_001_01"/>
            <w:bookmarkEnd w:id="10683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2007_001_02"/>
            <w:bookmarkStart w:id="10685" w:name="z2007_001_02"/>
            <w:bookmarkEnd w:id="10685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2009_001_01"/>
            <w:bookmarkStart w:id="10687" w:name="z2009_001_01"/>
            <w:bookmarkEnd w:id="1068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2100_010_04"/>
            <w:bookmarkStart w:id="10689" w:name="z2100_010_04"/>
            <w:bookmarkEnd w:id="10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2100_010_05"/>
            <w:bookmarkStart w:id="10691" w:name="z2100_010_05"/>
            <w:bookmarkEnd w:id="10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2100_011_04"/>
            <w:bookmarkStart w:id="10693" w:name="z2100_011_04"/>
            <w:bookmarkEnd w:id="10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2100_011_05"/>
            <w:bookmarkStart w:id="10695" w:name="z2100_011_0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2100_111_04"/>
            <w:bookmarkStart w:id="10697" w:name="z2100_111_04"/>
            <w:bookmarkEnd w:id="10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2100_111_05"/>
            <w:bookmarkStart w:id="10699" w:name="z2100_111_05"/>
            <w:bookmarkEnd w:id="10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2100_112_04"/>
            <w:bookmarkStart w:id="10701" w:name="z2100_112_04"/>
            <w:bookmarkEnd w:id="10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2100_112_05"/>
            <w:bookmarkStart w:id="10703" w:name="z2100_112_0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2100_113_04"/>
            <w:bookmarkStart w:id="10705" w:name="z2100_113_04"/>
            <w:bookmarkEnd w:id="10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2100_113_05"/>
            <w:bookmarkStart w:id="10707" w:name="z2100_113_05"/>
            <w:bookmarkEnd w:id="10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2100_012_04"/>
            <w:bookmarkStart w:id="10709" w:name="z2100_012_04"/>
            <w:bookmarkEnd w:id="10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2100_012_05"/>
            <w:bookmarkStart w:id="10711" w:name="z2100_012_0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2100_121_04"/>
            <w:bookmarkStart w:id="10713" w:name="z2100_121_04"/>
            <w:bookmarkEnd w:id="10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2100_121_05"/>
            <w:bookmarkStart w:id="10715" w:name="z2100_121_05"/>
            <w:bookmarkEnd w:id="10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2100_122_04"/>
            <w:bookmarkStart w:id="10717" w:name="z2100_122_04"/>
            <w:bookmarkEnd w:id="10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2100_122_05"/>
            <w:bookmarkStart w:id="10719" w:name="z2100_122_0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2100_123_04"/>
            <w:bookmarkStart w:id="10721" w:name="z2100_123_04"/>
            <w:bookmarkEnd w:id="10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2100_123_05"/>
            <w:bookmarkStart w:id="10723" w:name="z2100_123_05"/>
            <w:bookmarkEnd w:id="10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2100_013_04"/>
            <w:bookmarkStart w:id="10725" w:name="z2100_013_04"/>
            <w:bookmarkEnd w:id="10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2100_013_05"/>
            <w:bookmarkStart w:id="10727" w:name="z2100_013_0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2100_014_04"/>
            <w:bookmarkStart w:id="10729" w:name="z2100_014_04"/>
            <w:bookmarkEnd w:id="10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2100_014_05"/>
            <w:bookmarkStart w:id="10731" w:name="z2100_014_05"/>
            <w:bookmarkEnd w:id="10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32" w:name="z2100_141_04"/>
            <w:bookmarkStart w:id="10733" w:name="z2100_141_04"/>
            <w:bookmarkEnd w:id="10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2100_141_05"/>
            <w:bookmarkStart w:id="10735" w:name="z2100_141_0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2100_411_04"/>
            <w:bookmarkStart w:id="10737" w:name="z2100_411_04"/>
            <w:bookmarkEnd w:id="10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2100_411_05"/>
            <w:bookmarkStart w:id="10739" w:name="z2100_411_05"/>
            <w:bookmarkEnd w:id="10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2100_412_04"/>
            <w:bookmarkStart w:id="10741" w:name="z2100_412_04"/>
            <w:bookmarkEnd w:id="10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2100_412_05"/>
            <w:bookmarkStart w:id="10743" w:name="z2100_412_0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44" w:name="z2100_413_04"/>
            <w:bookmarkStart w:id="10745" w:name="z2100_413_04"/>
            <w:bookmarkEnd w:id="10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2100_413_05"/>
            <w:bookmarkStart w:id="10747" w:name="z2100_413_05"/>
            <w:bookmarkEnd w:id="10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2100_142_04"/>
            <w:bookmarkStart w:id="10749" w:name="z2100_142_04"/>
            <w:bookmarkEnd w:id="10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2100_142_05"/>
            <w:bookmarkStart w:id="10751" w:name="z2100_142_0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2100_015_04"/>
            <w:bookmarkStart w:id="10753" w:name="z2100_015_04"/>
            <w:bookmarkEnd w:id="10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2100_015_05"/>
            <w:bookmarkStart w:id="10755" w:name="z2100_015_05"/>
            <w:bookmarkEnd w:id="1075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2100_016_04"/>
            <w:bookmarkStart w:id="10757" w:name="z2100_016_04"/>
            <w:bookmarkEnd w:id="10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2100_016_05"/>
            <w:bookmarkStart w:id="10759" w:name="z2100_016_0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60" w:name="z2100_161_04"/>
            <w:bookmarkStart w:id="10761" w:name="z2100_161_04"/>
            <w:bookmarkEnd w:id="10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2100_161_05"/>
            <w:bookmarkStart w:id="10763" w:name="z2100_161_05"/>
            <w:bookmarkEnd w:id="10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2100_611_04"/>
            <w:bookmarkStart w:id="10765" w:name="z2100_611_04"/>
            <w:bookmarkEnd w:id="10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2100_611_05"/>
            <w:bookmarkStart w:id="10767" w:name="z2100_611_0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2100_612_04"/>
            <w:bookmarkStart w:id="10769" w:name="z2100_612_04"/>
            <w:bookmarkEnd w:id="10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2100_612_05"/>
            <w:bookmarkStart w:id="10771" w:name="z2100_612_05"/>
            <w:bookmarkEnd w:id="10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2100_613_04"/>
            <w:bookmarkStart w:id="10773" w:name="z2100_613_04"/>
            <w:bookmarkEnd w:id="10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2100_613_05"/>
            <w:bookmarkStart w:id="10775" w:name="z2100_613_0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2100_162_04"/>
            <w:bookmarkStart w:id="10777" w:name="z2100_162_04"/>
            <w:bookmarkEnd w:id="10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2100_162_05"/>
            <w:bookmarkStart w:id="10779" w:name="z2100_162_05"/>
            <w:bookmarkEnd w:id="10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2100_621_04"/>
            <w:bookmarkStart w:id="10781" w:name="z2100_621_04"/>
            <w:bookmarkEnd w:id="10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2100_621_05"/>
            <w:bookmarkStart w:id="10783" w:name="z2100_621_0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2100_622_04"/>
            <w:bookmarkStart w:id="10785" w:name="z2100_622_04"/>
            <w:bookmarkEnd w:id="10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2100_622_05"/>
            <w:bookmarkStart w:id="10787" w:name="z2100_622_05"/>
            <w:bookmarkEnd w:id="10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2100_623_04"/>
            <w:bookmarkStart w:id="10789" w:name="z2100_623_04"/>
            <w:bookmarkEnd w:id="10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2100_623_05"/>
            <w:bookmarkStart w:id="10791" w:name="z2100_623_0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2100_624_04"/>
            <w:bookmarkStart w:id="10793" w:name="z2100_624_04"/>
            <w:bookmarkEnd w:id="10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2100_624_05"/>
            <w:bookmarkStart w:id="10795" w:name="z2100_624_05"/>
            <w:bookmarkEnd w:id="10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2100_017_04"/>
            <w:bookmarkStart w:id="10797" w:name="z2100_017_04"/>
            <w:bookmarkEnd w:id="10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2100_017_05"/>
            <w:bookmarkStart w:id="10799" w:name="z2100_017_0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2100_171_04"/>
            <w:bookmarkStart w:id="10801" w:name="z2100_171_04"/>
            <w:bookmarkEnd w:id="10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2100_171_05"/>
            <w:bookmarkStart w:id="10803" w:name="z2100_171_05"/>
            <w:bookmarkEnd w:id="10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2100_172_04"/>
            <w:bookmarkStart w:id="10805" w:name="z2100_172_04"/>
            <w:bookmarkEnd w:id="10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2100_172_05"/>
            <w:bookmarkStart w:id="10807" w:name="z2100_172_05"/>
            <w:bookmarkEnd w:id="1080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8" w:name="z2200_010_04"/>
            <w:bookmarkStart w:id="10809" w:name="z2200_010_04"/>
            <w:bookmarkEnd w:id="108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2200_010_05"/>
            <w:bookmarkStart w:id="10811" w:name="z2200_010_05"/>
            <w:bookmarkEnd w:id="108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2200_010_06"/>
            <w:bookmarkStart w:id="10813" w:name="z2200_010_06"/>
            <w:bookmarkEnd w:id="108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2200_010_07"/>
            <w:bookmarkStart w:id="10815" w:name="z2200_010_07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2200_020_04"/>
            <w:bookmarkStart w:id="10817" w:name="z2200_020_04"/>
            <w:bookmarkEnd w:id="108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2200_020_05"/>
            <w:bookmarkStart w:id="10819" w:name="z2200_020_05"/>
            <w:bookmarkEnd w:id="108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2200_020_06"/>
            <w:bookmarkStart w:id="10821" w:name="z2200_020_06"/>
            <w:bookmarkEnd w:id="108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2200_020_07"/>
            <w:bookmarkStart w:id="10823" w:name="z2200_020_07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2200_021_04"/>
            <w:bookmarkStart w:id="10825" w:name="z2200_021_04"/>
            <w:bookmarkEnd w:id="108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2200_021_05"/>
            <w:bookmarkStart w:id="10827" w:name="z2200_021_05"/>
            <w:bookmarkEnd w:id="108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2200_021_06"/>
            <w:bookmarkStart w:id="10829" w:name="z2200_021_06"/>
            <w:bookmarkEnd w:id="108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2200_021_07"/>
            <w:bookmarkStart w:id="10831" w:name="z2200_021_07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2200_030_04"/>
            <w:bookmarkStart w:id="10833" w:name="z2200_030_04"/>
            <w:bookmarkEnd w:id="108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2200_030_05"/>
            <w:bookmarkStart w:id="10835" w:name="z2200_030_05"/>
            <w:bookmarkEnd w:id="108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2200_030_06"/>
            <w:bookmarkStart w:id="10837" w:name="z2200_030_06"/>
            <w:bookmarkEnd w:id="108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2200_030_07"/>
            <w:bookmarkStart w:id="10839" w:name="z2200_030_07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2200_040_04"/>
            <w:bookmarkStart w:id="10841" w:name="z2200_040_04"/>
            <w:bookmarkEnd w:id="108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2200_040_05"/>
            <w:bookmarkStart w:id="10843" w:name="z2200_040_05"/>
            <w:bookmarkEnd w:id="108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2200_040_06"/>
            <w:bookmarkStart w:id="10845" w:name="z2200_040_06"/>
            <w:bookmarkEnd w:id="108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2200_040_07"/>
            <w:bookmarkStart w:id="10847" w:name="z2200_040_07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2200_041_04"/>
            <w:bookmarkStart w:id="10849" w:name="z2200_041_04"/>
            <w:bookmarkEnd w:id="108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2200_041_05"/>
            <w:bookmarkStart w:id="10851" w:name="z2200_041_05"/>
            <w:bookmarkEnd w:id="108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2200_041_06"/>
            <w:bookmarkStart w:id="10853" w:name="z2200_041_06"/>
            <w:bookmarkEnd w:id="108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2200_041_07"/>
            <w:bookmarkStart w:id="10855" w:name="z2200_041_07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2200_050_04"/>
            <w:bookmarkStart w:id="10857" w:name="z2200_050_04"/>
            <w:bookmarkEnd w:id="108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2200_050_05"/>
            <w:bookmarkStart w:id="10859" w:name="z2200_050_05"/>
            <w:bookmarkEnd w:id="108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2200_050_06"/>
            <w:bookmarkStart w:id="10861" w:name="z2200_050_06"/>
            <w:bookmarkEnd w:id="108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2200_050_07"/>
            <w:bookmarkStart w:id="10863" w:name="z2200_050_07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2200_051_04"/>
            <w:bookmarkStart w:id="10865" w:name="z2200_051_04"/>
            <w:bookmarkEnd w:id="108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2200_051_05"/>
            <w:bookmarkStart w:id="10867" w:name="z2200_051_05"/>
            <w:bookmarkEnd w:id="108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2200_051_06"/>
            <w:bookmarkStart w:id="10869" w:name="z2200_051_06"/>
            <w:bookmarkEnd w:id="108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2200_051_07"/>
            <w:bookmarkStart w:id="10871" w:name="z2200_051_07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2200_511_04"/>
            <w:bookmarkStart w:id="10873" w:name="z2200_511_04"/>
            <w:bookmarkEnd w:id="108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2200_511_05"/>
            <w:bookmarkStart w:id="10875" w:name="z2200_511_05"/>
            <w:bookmarkEnd w:id="108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2200_511_06"/>
            <w:bookmarkStart w:id="10877" w:name="z2200_511_06"/>
            <w:bookmarkEnd w:id="108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2200_511_07"/>
            <w:bookmarkStart w:id="10879" w:name="z2200_511_07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2200_052_04"/>
            <w:bookmarkStart w:id="10881" w:name="z2200_052_04"/>
            <w:bookmarkEnd w:id="108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2200_052_05"/>
            <w:bookmarkStart w:id="10883" w:name="z2200_052_05"/>
            <w:bookmarkEnd w:id="108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2200_052_06"/>
            <w:bookmarkStart w:id="10885" w:name="z2200_052_06"/>
            <w:bookmarkEnd w:id="108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2200_052_07"/>
            <w:bookmarkStart w:id="10887" w:name="z2200_052_07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2200_521_04"/>
            <w:bookmarkStart w:id="10889" w:name="z2200_521_04"/>
            <w:bookmarkEnd w:id="108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2200_521_05"/>
            <w:bookmarkStart w:id="10891" w:name="z2200_521_05"/>
            <w:bookmarkEnd w:id="108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2200_521_06"/>
            <w:bookmarkStart w:id="10893" w:name="z2200_521_06"/>
            <w:bookmarkEnd w:id="108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2200_521_07"/>
            <w:bookmarkStart w:id="10895" w:name="z2200_521_07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2200_053_04"/>
            <w:bookmarkStart w:id="10897" w:name="z2200_053_04"/>
            <w:bookmarkEnd w:id="108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2200_053_05"/>
            <w:bookmarkStart w:id="10899" w:name="z2200_053_05"/>
            <w:bookmarkEnd w:id="108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2200_053_06"/>
            <w:bookmarkStart w:id="10901" w:name="z2200_053_06"/>
            <w:bookmarkEnd w:id="109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2200_053_07"/>
            <w:bookmarkStart w:id="10903" w:name="z2200_053_07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2200_054_04"/>
            <w:bookmarkStart w:id="10905" w:name="z2200_054_04"/>
            <w:bookmarkEnd w:id="109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2200_054_05"/>
            <w:bookmarkStart w:id="10907" w:name="z2200_054_05"/>
            <w:bookmarkEnd w:id="109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2200_054_06"/>
            <w:bookmarkStart w:id="10909" w:name="z2200_054_06"/>
            <w:bookmarkEnd w:id="109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2200_054_07"/>
            <w:bookmarkStart w:id="10911" w:name="z2200_054_07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2200_055_04"/>
            <w:bookmarkStart w:id="10913" w:name="z2200_055_04"/>
            <w:bookmarkEnd w:id="109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2200_055_05"/>
            <w:bookmarkStart w:id="10915" w:name="z2200_055_05"/>
            <w:bookmarkEnd w:id="109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2200_055_06"/>
            <w:bookmarkStart w:id="10917" w:name="z2200_055_06"/>
            <w:bookmarkEnd w:id="109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2200_055_07"/>
            <w:bookmarkStart w:id="10919" w:name="z2200_055_07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2200_056_04"/>
            <w:bookmarkStart w:id="10921" w:name="z2200_056_04"/>
            <w:bookmarkEnd w:id="109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2200_056_05"/>
            <w:bookmarkStart w:id="10923" w:name="z2200_056_05"/>
            <w:bookmarkEnd w:id="109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2200_056_06"/>
            <w:bookmarkStart w:id="10925" w:name="z2200_056_06"/>
            <w:bookmarkEnd w:id="109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2200_056_07"/>
            <w:bookmarkStart w:id="10927" w:name="z2200_056_07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2200_561_04"/>
            <w:bookmarkStart w:id="10929" w:name="z2200_561_04"/>
            <w:bookmarkEnd w:id="109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2200_561_05"/>
            <w:bookmarkStart w:id="10931" w:name="z2200_561_05"/>
            <w:bookmarkEnd w:id="109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2200_561_06"/>
            <w:bookmarkStart w:id="10933" w:name="z2200_561_06"/>
            <w:bookmarkEnd w:id="109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2200_561_07"/>
            <w:bookmarkStart w:id="10935" w:name="z2200_561_07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2200_060_04"/>
            <w:bookmarkStart w:id="10937" w:name="z2200_060_04"/>
            <w:bookmarkEnd w:id="109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2200_060_05"/>
            <w:bookmarkStart w:id="10939" w:name="z2200_060_05"/>
            <w:bookmarkEnd w:id="109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2200_060_06"/>
            <w:bookmarkStart w:id="10941" w:name="z2200_060_06"/>
            <w:bookmarkEnd w:id="109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2200_060_07"/>
            <w:bookmarkStart w:id="10943" w:name="z2200_060_07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2200_061_04"/>
            <w:bookmarkStart w:id="10945" w:name="z2200_061_04"/>
            <w:bookmarkEnd w:id="109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2200_061_05"/>
            <w:bookmarkStart w:id="10947" w:name="z2200_061_05"/>
            <w:bookmarkEnd w:id="109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2200_061_06"/>
            <w:bookmarkStart w:id="10949" w:name="z2200_061_06"/>
            <w:bookmarkEnd w:id="109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2200_061_07"/>
            <w:bookmarkStart w:id="10951" w:name="z2200_061_07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2" w:name="z2200_062_04"/>
            <w:bookmarkStart w:id="10953" w:name="z2200_062_04"/>
            <w:bookmarkEnd w:id="109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2200_062_05"/>
            <w:bookmarkStart w:id="10955" w:name="z2200_062_05"/>
            <w:bookmarkEnd w:id="109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2200_062_06"/>
            <w:bookmarkStart w:id="10957" w:name="z2200_062_06"/>
            <w:bookmarkEnd w:id="109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2200_062_07"/>
            <w:bookmarkStart w:id="10959" w:name="z2200_062_07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2200_063_04"/>
            <w:bookmarkStart w:id="10961" w:name="z2200_063_04"/>
            <w:bookmarkEnd w:id="109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2200_063_05"/>
            <w:bookmarkStart w:id="10963" w:name="z2200_063_05"/>
            <w:bookmarkEnd w:id="109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2200_063_06"/>
            <w:bookmarkStart w:id="10965" w:name="z2200_063_06"/>
            <w:bookmarkEnd w:id="109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2200_063_07"/>
            <w:bookmarkStart w:id="10967" w:name="z2200_063_07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2200_070_04"/>
            <w:bookmarkStart w:id="10969" w:name="z2200_070_04"/>
            <w:bookmarkEnd w:id="109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2200_070_05"/>
            <w:bookmarkStart w:id="10971" w:name="z2200_070_05"/>
            <w:bookmarkEnd w:id="109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2200_070_06"/>
            <w:bookmarkStart w:id="10973" w:name="z2200_070_06"/>
            <w:bookmarkEnd w:id="109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2200_070_07"/>
            <w:bookmarkStart w:id="10975" w:name="z2200_070_07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2200_080_04"/>
            <w:bookmarkStart w:id="10977" w:name="z2200_080_04"/>
            <w:bookmarkEnd w:id="109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2200_080_05"/>
            <w:bookmarkStart w:id="10979" w:name="z2200_080_05"/>
            <w:bookmarkEnd w:id="109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2200_080_06"/>
            <w:bookmarkStart w:id="10981" w:name="z2200_080_06"/>
            <w:bookmarkEnd w:id="109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2200_080_07"/>
            <w:bookmarkStart w:id="10983" w:name="z2200_080_07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2200_811_04"/>
            <w:bookmarkStart w:id="10985" w:name="z2200_811_04"/>
            <w:bookmarkEnd w:id="109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2200_811_05"/>
            <w:bookmarkStart w:id="10987" w:name="z2200_811_05"/>
            <w:bookmarkEnd w:id="109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2200_811_06"/>
            <w:bookmarkStart w:id="10989" w:name="z2200_811_06"/>
            <w:bookmarkEnd w:id="109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2200_811_07"/>
            <w:bookmarkStart w:id="10991" w:name="z2200_811_07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2200_812_04"/>
            <w:bookmarkStart w:id="10993" w:name="z2200_812_04"/>
            <w:bookmarkEnd w:id="109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2200_812_05"/>
            <w:bookmarkStart w:id="10995" w:name="z2200_812_05"/>
            <w:bookmarkEnd w:id="109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2200_812_06"/>
            <w:bookmarkStart w:id="10997" w:name="z2200_812_06"/>
            <w:bookmarkEnd w:id="109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2200_812_07"/>
            <w:bookmarkStart w:id="10999" w:name="z2200_812_07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0" w:name="z2200_090_04"/>
            <w:bookmarkStart w:id="11001" w:name="z2200_090_04"/>
            <w:bookmarkEnd w:id="110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2200_090_05"/>
            <w:bookmarkStart w:id="11003" w:name="z2200_090_05"/>
            <w:bookmarkEnd w:id="110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2200_090_06"/>
            <w:bookmarkStart w:id="11005" w:name="z2200_090_06"/>
            <w:bookmarkEnd w:id="110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2200_090_07"/>
            <w:bookmarkStart w:id="11007" w:name="z2200_090_07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2200_100_04"/>
            <w:bookmarkStart w:id="11009" w:name="z2200_100_04"/>
            <w:bookmarkEnd w:id="110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2200_100_05"/>
            <w:bookmarkStart w:id="11011" w:name="z2200_100_05"/>
            <w:bookmarkEnd w:id="110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2200_100_06"/>
            <w:bookmarkStart w:id="11013" w:name="z2200_100_06"/>
            <w:bookmarkEnd w:id="110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2200_100_07"/>
            <w:bookmarkStart w:id="11015" w:name="z2200_100_07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2200_103_04"/>
            <w:bookmarkStart w:id="11017" w:name="z2200_103_04"/>
            <w:bookmarkEnd w:id="110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2200_103_05"/>
            <w:bookmarkStart w:id="11019" w:name="z2200_103_05"/>
            <w:bookmarkEnd w:id="110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2200_103_06"/>
            <w:bookmarkStart w:id="11021" w:name="z2200_103_06"/>
            <w:bookmarkEnd w:id="110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2200_103_07"/>
            <w:bookmarkStart w:id="11023" w:name="z2200_103_07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2200_110_04"/>
            <w:bookmarkStart w:id="11025" w:name="z2200_110_04"/>
            <w:bookmarkEnd w:id="110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2200_110_05"/>
            <w:bookmarkStart w:id="11027" w:name="z2200_110_05"/>
            <w:bookmarkEnd w:id="110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2200_110_06"/>
            <w:bookmarkStart w:id="11029" w:name="z2200_110_06"/>
            <w:bookmarkEnd w:id="110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2200_110_07"/>
            <w:bookmarkStart w:id="11031" w:name="z2200_110_07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2200_111_04"/>
            <w:bookmarkStart w:id="11033" w:name="z2200_111_04"/>
            <w:bookmarkEnd w:id="110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2200_111_05"/>
            <w:bookmarkStart w:id="11035" w:name="z2200_111_05"/>
            <w:bookmarkEnd w:id="110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2200_111_06"/>
            <w:bookmarkStart w:id="11037" w:name="z2200_111_06"/>
            <w:bookmarkEnd w:id="110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2200_111_07"/>
            <w:bookmarkStart w:id="11039" w:name="z2200_111_07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2200_112_04"/>
            <w:bookmarkStart w:id="11041" w:name="z2200_112_04"/>
            <w:bookmarkEnd w:id="110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2200_112_05"/>
            <w:bookmarkStart w:id="11043" w:name="z2200_112_05"/>
            <w:bookmarkEnd w:id="110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2200_112_06"/>
            <w:bookmarkStart w:id="11045" w:name="z2200_112_06"/>
            <w:bookmarkEnd w:id="110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2200_112_07"/>
            <w:bookmarkStart w:id="11047" w:name="z2200_112_07"/>
            <w:bookmarkEnd w:id="110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8" w:name="z2200_113_04"/>
            <w:bookmarkStart w:id="11049" w:name="z2200_113_04"/>
            <w:bookmarkEnd w:id="110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2200_113_05"/>
            <w:bookmarkStart w:id="11051" w:name="z2200_113_05"/>
            <w:bookmarkEnd w:id="110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2200_113_06"/>
            <w:bookmarkStart w:id="11053" w:name="z2200_113_06"/>
            <w:bookmarkEnd w:id="110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2200_113_07"/>
            <w:bookmarkStart w:id="11055" w:name="z2200_113_07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2200_114_04"/>
            <w:bookmarkStart w:id="11057" w:name="z2200_114_04"/>
            <w:bookmarkEnd w:id="110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2200_114_05"/>
            <w:bookmarkStart w:id="11059" w:name="z2200_114_05"/>
            <w:bookmarkEnd w:id="110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2200_114_06"/>
            <w:bookmarkStart w:id="11061" w:name="z2200_114_06"/>
            <w:bookmarkEnd w:id="110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2200_114_07"/>
            <w:bookmarkStart w:id="11063" w:name="z2200_114_07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2200_115_04"/>
            <w:bookmarkStart w:id="11065" w:name="z2200_115_04"/>
            <w:bookmarkEnd w:id="110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2200_115_05"/>
            <w:bookmarkStart w:id="11067" w:name="z2200_115_05"/>
            <w:bookmarkEnd w:id="110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2200_115_06"/>
            <w:bookmarkStart w:id="11069" w:name="z2200_115_06"/>
            <w:bookmarkEnd w:id="110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2200_115_07"/>
            <w:bookmarkStart w:id="11071" w:name="z2200_115_07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2200_116_04"/>
            <w:bookmarkStart w:id="11073" w:name="z2200_116_04"/>
            <w:bookmarkEnd w:id="110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2200_116_05"/>
            <w:bookmarkStart w:id="11075" w:name="z2200_116_05"/>
            <w:bookmarkEnd w:id="110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2200_116_06"/>
            <w:bookmarkStart w:id="11077" w:name="z2200_116_06"/>
            <w:bookmarkEnd w:id="110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2200_116_07"/>
            <w:bookmarkStart w:id="11079" w:name="z2200_116_07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2200_120_04"/>
            <w:bookmarkStart w:id="11081" w:name="z2200_120_04"/>
            <w:bookmarkEnd w:id="110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2200_120_05"/>
            <w:bookmarkStart w:id="11083" w:name="z2200_120_05"/>
            <w:bookmarkEnd w:id="110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2200_120_06"/>
            <w:bookmarkStart w:id="11085" w:name="z2200_120_06"/>
            <w:bookmarkEnd w:id="110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2200_120_07"/>
            <w:bookmarkStart w:id="11087" w:name="z2200_120_07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2200_121_04"/>
            <w:bookmarkStart w:id="11089" w:name="z2200_121_04"/>
            <w:bookmarkEnd w:id="110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2200_121_05"/>
            <w:bookmarkStart w:id="11091" w:name="z2200_121_05"/>
            <w:bookmarkEnd w:id="110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2200_121_06"/>
            <w:bookmarkStart w:id="11093" w:name="z2200_121_06"/>
            <w:bookmarkEnd w:id="110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2200_121_07"/>
            <w:bookmarkStart w:id="11095" w:name="z2200_121_07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2200_122_04"/>
            <w:bookmarkStart w:id="11097" w:name="z2200_122_04"/>
            <w:bookmarkEnd w:id="110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2200_122_05"/>
            <w:bookmarkStart w:id="11099" w:name="z2200_122_05"/>
            <w:bookmarkEnd w:id="110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2200_122_06"/>
            <w:bookmarkStart w:id="11101" w:name="z2200_122_06"/>
            <w:bookmarkEnd w:id="11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2200_122_07"/>
            <w:bookmarkStart w:id="11103" w:name="z2200_122_07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2200_123_04"/>
            <w:bookmarkStart w:id="11105" w:name="z2200_123_04"/>
            <w:bookmarkEnd w:id="11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2200_123_05"/>
            <w:bookmarkStart w:id="11107" w:name="z2200_123_05"/>
            <w:bookmarkEnd w:id="11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2200_123_06"/>
            <w:bookmarkStart w:id="11109" w:name="z2200_123_06"/>
            <w:bookmarkEnd w:id="11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2200_123_07"/>
            <w:bookmarkStart w:id="11111" w:name="z2200_123_07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2200_124_04"/>
            <w:bookmarkStart w:id="11113" w:name="z2200_124_04"/>
            <w:bookmarkEnd w:id="11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2200_124_05"/>
            <w:bookmarkStart w:id="11115" w:name="z2200_124_05"/>
            <w:bookmarkEnd w:id="11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2200_124_06"/>
            <w:bookmarkStart w:id="11117" w:name="z2200_124_06"/>
            <w:bookmarkEnd w:id="11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2200_124_07"/>
            <w:bookmarkStart w:id="11119" w:name="z2200_124_07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2200_130_04"/>
            <w:bookmarkStart w:id="11121" w:name="z2200_130_04"/>
            <w:bookmarkEnd w:id="11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2200_130_05"/>
            <w:bookmarkStart w:id="11123" w:name="z2200_130_05"/>
            <w:bookmarkEnd w:id="11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2200_130_06"/>
            <w:bookmarkStart w:id="11125" w:name="z2200_130_06"/>
            <w:bookmarkEnd w:id="11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2200_130_07"/>
            <w:bookmarkStart w:id="11127" w:name="z2200_130_07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2200_131_04"/>
            <w:bookmarkStart w:id="11129" w:name="z2200_131_04"/>
            <w:bookmarkEnd w:id="11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2200_131_05"/>
            <w:bookmarkStart w:id="11131" w:name="z2200_131_05"/>
            <w:bookmarkEnd w:id="11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2200_131_06"/>
            <w:bookmarkStart w:id="11133" w:name="z2200_131_06"/>
            <w:bookmarkEnd w:id="11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2200_131_07"/>
            <w:bookmarkStart w:id="11135" w:name="z2200_131_07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2200_132_04"/>
            <w:bookmarkStart w:id="11137" w:name="z2200_132_04"/>
            <w:bookmarkEnd w:id="11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2200_132_05"/>
            <w:bookmarkStart w:id="11139" w:name="z2200_132_05"/>
            <w:bookmarkEnd w:id="11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2200_132_06"/>
            <w:bookmarkStart w:id="11141" w:name="z2200_132_06"/>
            <w:bookmarkEnd w:id="11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2200_132_07"/>
            <w:bookmarkStart w:id="11143" w:name="z2200_132_07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2200_133_04"/>
            <w:bookmarkStart w:id="11145" w:name="z2200_133_04"/>
            <w:bookmarkEnd w:id="11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2200_133_05"/>
            <w:bookmarkStart w:id="11147" w:name="z2200_133_05"/>
            <w:bookmarkEnd w:id="11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2200_133_06"/>
            <w:bookmarkStart w:id="11149" w:name="z2200_133_06"/>
            <w:bookmarkEnd w:id="11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2200_133_07"/>
            <w:bookmarkStart w:id="11151" w:name="z2200_133_07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2200_140_04"/>
            <w:bookmarkStart w:id="11153" w:name="z2200_140_04"/>
            <w:bookmarkEnd w:id="11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2200_140_05"/>
            <w:bookmarkStart w:id="11155" w:name="z2200_140_05"/>
            <w:bookmarkEnd w:id="11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2200_140_06"/>
            <w:bookmarkStart w:id="11157" w:name="z2200_140_06"/>
            <w:bookmarkEnd w:id="11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2200_140_07"/>
            <w:bookmarkStart w:id="11159" w:name="z2200_140_07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2200_141_04"/>
            <w:bookmarkStart w:id="11161" w:name="z2200_141_04"/>
            <w:bookmarkEnd w:id="11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2200_141_05"/>
            <w:bookmarkStart w:id="11163" w:name="z2200_141_05"/>
            <w:bookmarkEnd w:id="11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2200_141_06"/>
            <w:bookmarkStart w:id="11165" w:name="z2200_141_06"/>
            <w:bookmarkEnd w:id="11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2200_141_07"/>
            <w:bookmarkStart w:id="11167" w:name="z2200_141_07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2200_143_04"/>
            <w:bookmarkStart w:id="11169" w:name="z2200_143_04"/>
            <w:bookmarkEnd w:id="11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2200_143_05"/>
            <w:bookmarkStart w:id="11171" w:name="z2200_143_05"/>
            <w:bookmarkEnd w:id="11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2200_143_06"/>
            <w:bookmarkStart w:id="11173" w:name="z2200_143_06"/>
            <w:bookmarkEnd w:id="11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2200_143_07"/>
            <w:bookmarkStart w:id="11175" w:name="z2200_143_07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2200_431_04"/>
            <w:bookmarkStart w:id="11177" w:name="z2200_431_04"/>
            <w:bookmarkEnd w:id="11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2200_431_05"/>
            <w:bookmarkStart w:id="11179" w:name="z2200_431_05"/>
            <w:bookmarkEnd w:id="11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2200_431_06"/>
            <w:bookmarkStart w:id="11181" w:name="z2200_431_06"/>
            <w:bookmarkEnd w:id="11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2200_431_07"/>
            <w:bookmarkStart w:id="11183" w:name="z2200_431_07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2200_150_04"/>
            <w:bookmarkStart w:id="11185" w:name="z2200_150_04"/>
            <w:bookmarkEnd w:id="11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2200_150_05"/>
            <w:bookmarkStart w:id="11187" w:name="z2200_150_05"/>
            <w:bookmarkEnd w:id="11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2200_150_06"/>
            <w:bookmarkStart w:id="11189" w:name="z2200_150_06"/>
            <w:bookmarkEnd w:id="11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2200_150_07"/>
            <w:bookmarkStart w:id="11191" w:name="z2200_150_07"/>
            <w:bookmarkEnd w:id="11191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2200_151_04"/>
            <w:bookmarkStart w:id="11193" w:name="z2200_151_04"/>
            <w:bookmarkEnd w:id="11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2200_151_05"/>
            <w:bookmarkStart w:id="11195" w:name="z2200_151_05"/>
            <w:bookmarkEnd w:id="11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2200_151_06"/>
            <w:bookmarkStart w:id="11197" w:name="z2200_151_06"/>
            <w:bookmarkEnd w:id="11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2200_151_07"/>
            <w:bookmarkStart w:id="11199" w:name="z2200_151_07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0" w:name="z2200_152_04"/>
            <w:bookmarkStart w:id="11201" w:name="z2200_152_04"/>
            <w:bookmarkEnd w:id="11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2200_152_05"/>
            <w:bookmarkStart w:id="11203" w:name="z2200_152_05"/>
            <w:bookmarkEnd w:id="11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2200_152_06"/>
            <w:bookmarkStart w:id="11205" w:name="z2200_152_06"/>
            <w:bookmarkEnd w:id="11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2200_152_07"/>
            <w:bookmarkStart w:id="11207" w:name="z2200_152_07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2200_154_04"/>
            <w:bookmarkStart w:id="11209" w:name="z2200_154_04"/>
            <w:bookmarkEnd w:id="11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2200_154_05"/>
            <w:bookmarkStart w:id="11211" w:name="z2200_154_05"/>
            <w:bookmarkEnd w:id="11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2200_154_06"/>
            <w:bookmarkStart w:id="11213" w:name="z2200_154_06"/>
            <w:bookmarkEnd w:id="11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2200_154_07"/>
            <w:bookmarkStart w:id="11215" w:name="z2200_154_07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2200_153_04"/>
            <w:bookmarkStart w:id="11217" w:name="z2200_153_04"/>
            <w:bookmarkEnd w:id="11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2200_153_05"/>
            <w:bookmarkStart w:id="11219" w:name="z2200_153_05"/>
            <w:bookmarkEnd w:id="11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2200_153_06"/>
            <w:bookmarkStart w:id="11221" w:name="z2200_153_06"/>
            <w:bookmarkEnd w:id="11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2200_153_07"/>
            <w:bookmarkStart w:id="11223" w:name="z2200_153_07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2200_200_04"/>
            <w:bookmarkStart w:id="11225" w:name="z2200_200_04"/>
            <w:bookmarkEnd w:id="11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2200_200_05"/>
            <w:bookmarkStart w:id="11227" w:name="z2200_200_05"/>
            <w:bookmarkEnd w:id="11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2200_200_06"/>
            <w:bookmarkStart w:id="11229" w:name="z2200_200_06"/>
            <w:bookmarkEnd w:id="11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2200_200_07"/>
            <w:bookmarkStart w:id="11231" w:name="z2200_200_07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32" w:name="z2200_210_04"/>
            <w:bookmarkStart w:id="11233" w:name="z2200_210_04"/>
            <w:bookmarkEnd w:id="11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2200_210_05"/>
            <w:bookmarkStart w:id="11235" w:name="z2200_210_05"/>
            <w:bookmarkEnd w:id="11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2200_210_06"/>
            <w:bookmarkStart w:id="11237" w:name="z2200_210_06"/>
            <w:bookmarkEnd w:id="11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2200_210_07"/>
            <w:bookmarkStart w:id="11239" w:name="z2200_210_07"/>
            <w:bookmarkEnd w:id="11239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10_04"/>
            <w:bookmarkStart w:id="11241" w:name="z3000_010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10_08"/>
            <w:bookmarkStart w:id="11243" w:name="z3000_010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10_09"/>
            <w:bookmarkStart w:id="11245" w:name="z3000_010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10_10"/>
            <w:bookmarkStart w:id="11247" w:name="z3000_010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10_11"/>
            <w:bookmarkStart w:id="11249" w:name="z3000_010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10_12"/>
            <w:bookmarkStart w:id="11251" w:name="z3000_010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010_14"/>
            <w:bookmarkStart w:id="11253" w:name="z3000_010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10_15"/>
            <w:bookmarkStart w:id="11255" w:name="z3000_010_15"/>
            <w:bookmarkEnd w:id="1125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20_04"/>
            <w:bookmarkStart w:id="11257" w:name="z3000_020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20_08"/>
            <w:bookmarkStart w:id="11259" w:name="z3000_020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20_09"/>
            <w:bookmarkStart w:id="11261" w:name="z3000_020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20_10"/>
            <w:bookmarkStart w:id="11263" w:name="z3000_020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20_11"/>
            <w:bookmarkStart w:id="11265" w:name="z3000_020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20_12"/>
            <w:bookmarkStart w:id="11267" w:name="z3000_020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20_14"/>
            <w:bookmarkStart w:id="11269" w:name="z3000_020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20_15"/>
            <w:bookmarkStart w:id="11271" w:name="z3000_020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21_04"/>
            <w:bookmarkStart w:id="11273" w:name="z3000_02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21_08"/>
            <w:bookmarkStart w:id="11275" w:name="z3000_02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21_09"/>
            <w:bookmarkStart w:id="11277" w:name="z3000_02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21_10"/>
            <w:bookmarkStart w:id="11279" w:name="z3000_02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021_11"/>
            <w:bookmarkStart w:id="11281" w:name="z3000_02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21_12"/>
            <w:bookmarkStart w:id="11283" w:name="z3000_02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21_14"/>
            <w:bookmarkStart w:id="11285" w:name="z3000_02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21_15"/>
            <w:bookmarkStart w:id="11287" w:name="z3000_02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22_04"/>
            <w:bookmarkStart w:id="11289" w:name="z3000_022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22_08"/>
            <w:bookmarkStart w:id="11291" w:name="z3000_022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22_09"/>
            <w:bookmarkStart w:id="11293" w:name="z3000_022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22_10"/>
            <w:bookmarkStart w:id="11295" w:name="z3000_022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22_11"/>
            <w:bookmarkStart w:id="11297" w:name="z3000_022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22_12"/>
            <w:bookmarkStart w:id="11299" w:name="z3000_022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22_14"/>
            <w:bookmarkStart w:id="11301" w:name="z3000_022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22_15"/>
            <w:bookmarkStart w:id="11303" w:name="z3000_022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23_04"/>
            <w:bookmarkStart w:id="11305" w:name="z3000_023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23_08"/>
            <w:bookmarkStart w:id="11307" w:name="z3000_023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23_09"/>
            <w:bookmarkStart w:id="11309" w:name="z3000_023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23_10"/>
            <w:bookmarkStart w:id="11311" w:name="z3000_023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23_11"/>
            <w:bookmarkStart w:id="11313" w:name="z3000_023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23_12"/>
            <w:bookmarkStart w:id="11315" w:name="z3000_023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23_14"/>
            <w:bookmarkStart w:id="11317" w:name="z3000_023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23_15"/>
            <w:bookmarkStart w:id="11319" w:name="z3000_023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231_04"/>
            <w:bookmarkStart w:id="11321" w:name="z3000_231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231_08"/>
            <w:bookmarkStart w:id="11323" w:name="z3000_231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231_09"/>
            <w:bookmarkStart w:id="11325" w:name="z3000_231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231_10"/>
            <w:bookmarkStart w:id="11327" w:name="z3000_231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231_11"/>
            <w:bookmarkStart w:id="11329" w:name="z3000_231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231_12"/>
            <w:bookmarkStart w:id="11331" w:name="z3000_231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231_14"/>
            <w:bookmarkStart w:id="11333" w:name="z3000_231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231_15"/>
            <w:bookmarkStart w:id="11335" w:name="z3000_231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30_04"/>
            <w:bookmarkStart w:id="11337" w:name="z3000_030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30_08"/>
            <w:bookmarkStart w:id="11339" w:name="z3000_030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30_09"/>
            <w:bookmarkStart w:id="11341" w:name="z3000_030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30_10"/>
            <w:bookmarkStart w:id="11343" w:name="z3000_030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30_11"/>
            <w:bookmarkStart w:id="11345" w:name="z3000_030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30_12"/>
            <w:bookmarkStart w:id="11347" w:name="z3000_030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30_14"/>
            <w:bookmarkStart w:id="11349" w:name="z3000_030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30_15"/>
            <w:bookmarkStart w:id="11351" w:name="z3000_030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031_04"/>
            <w:bookmarkStart w:id="11353" w:name="z3000_03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031_08"/>
            <w:bookmarkStart w:id="11355" w:name="z3000_03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031_09"/>
            <w:bookmarkStart w:id="11357" w:name="z3000_03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031_10"/>
            <w:bookmarkStart w:id="11359" w:name="z3000_03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31_11"/>
            <w:bookmarkStart w:id="11361" w:name="z3000_03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31_12"/>
            <w:bookmarkStart w:id="11363" w:name="z3000_03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31_14"/>
            <w:bookmarkStart w:id="11365" w:name="z3000_03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31_15"/>
            <w:bookmarkStart w:id="11367" w:name="z3000_03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311_04"/>
            <w:bookmarkStart w:id="11369" w:name="z3000_311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311_08"/>
            <w:bookmarkStart w:id="11371" w:name="z3000_311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311_09"/>
            <w:bookmarkStart w:id="11373" w:name="z3000_311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311_10"/>
            <w:bookmarkStart w:id="11375" w:name="z3000_311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311_11"/>
            <w:bookmarkStart w:id="11377" w:name="z3000_311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311_12"/>
            <w:bookmarkStart w:id="11379" w:name="z3000_311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311_14"/>
            <w:bookmarkStart w:id="11381" w:name="z3000_311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11_15"/>
            <w:bookmarkStart w:id="11383" w:name="z3000_311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32_04"/>
            <w:bookmarkStart w:id="11385" w:name="z3000_032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32_08"/>
            <w:bookmarkStart w:id="11387" w:name="z3000_032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32_09"/>
            <w:bookmarkStart w:id="11389" w:name="z3000_032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32_10"/>
            <w:bookmarkStart w:id="11391" w:name="z3000_032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32_11"/>
            <w:bookmarkStart w:id="11393" w:name="z3000_032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32_12"/>
            <w:bookmarkStart w:id="11395" w:name="z3000_032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32_14"/>
            <w:bookmarkStart w:id="11397" w:name="z3000_032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32_15"/>
            <w:bookmarkStart w:id="11399" w:name="z3000_032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21_04"/>
            <w:bookmarkStart w:id="11401" w:name="z3000_321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321_08"/>
            <w:bookmarkStart w:id="11403" w:name="z3000_321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321_09"/>
            <w:bookmarkStart w:id="11405" w:name="z3000_321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321_10"/>
            <w:bookmarkStart w:id="11407" w:name="z3000_321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321_11"/>
            <w:bookmarkStart w:id="11409" w:name="z3000_321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321_12"/>
            <w:bookmarkStart w:id="11411" w:name="z3000_321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321_14"/>
            <w:bookmarkStart w:id="11413" w:name="z3000_321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321_15"/>
            <w:bookmarkStart w:id="11415" w:name="z3000_321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40_04"/>
            <w:bookmarkStart w:id="11417" w:name="z3000_040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40_08"/>
            <w:bookmarkStart w:id="11419" w:name="z3000_040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40_09"/>
            <w:bookmarkStart w:id="11421" w:name="z3000_040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40_10"/>
            <w:bookmarkStart w:id="11423" w:name="z3000_040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40_11"/>
            <w:bookmarkStart w:id="11425" w:name="z3000_040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40_12"/>
            <w:bookmarkStart w:id="11427" w:name="z3000_040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40_14"/>
            <w:bookmarkStart w:id="11429" w:name="z3000_040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40_15"/>
            <w:bookmarkStart w:id="11431" w:name="z3000_040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41_04"/>
            <w:bookmarkStart w:id="11433" w:name="z3000_041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41_08"/>
            <w:bookmarkStart w:id="11435" w:name="z3000_041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41_09"/>
            <w:bookmarkStart w:id="11437" w:name="z3000_041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41_10"/>
            <w:bookmarkStart w:id="11439" w:name="z3000_041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41_11"/>
            <w:bookmarkStart w:id="11441" w:name="z3000_041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41_12"/>
            <w:bookmarkStart w:id="11443" w:name="z3000_041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41_14"/>
            <w:bookmarkStart w:id="11445" w:name="z3000_041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41_15"/>
            <w:bookmarkStart w:id="11447" w:name="z3000_041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411_04"/>
            <w:bookmarkStart w:id="11449" w:name="z3000_41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411_08"/>
            <w:bookmarkStart w:id="11451" w:name="z3000_41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411_09"/>
            <w:bookmarkStart w:id="11453" w:name="z3000_41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411_10"/>
            <w:bookmarkStart w:id="11455" w:name="z3000_41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411_11"/>
            <w:bookmarkStart w:id="11457" w:name="z3000_41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411_12"/>
            <w:bookmarkStart w:id="11459" w:name="z3000_41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411_14"/>
            <w:bookmarkStart w:id="11461" w:name="z3000_41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411_15"/>
            <w:bookmarkStart w:id="11463" w:name="z3000_41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42_04"/>
            <w:bookmarkStart w:id="11465" w:name="z3000_042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42_08"/>
            <w:bookmarkStart w:id="11467" w:name="z3000_042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42_09"/>
            <w:bookmarkStart w:id="11469" w:name="z3000_042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42_10"/>
            <w:bookmarkStart w:id="11471" w:name="z3000_042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42_11"/>
            <w:bookmarkStart w:id="11473" w:name="z3000_042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42_12"/>
            <w:bookmarkStart w:id="11475" w:name="z3000_042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42_14"/>
            <w:bookmarkStart w:id="11477" w:name="z3000_042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42_15"/>
            <w:bookmarkStart w:id="11479" w:name="z3000_042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421_04"/>
            <w:bookmarkStart w:id="11481" w:name="z3000_421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421_08"/>
            <w:bookmarkStart w:id="11483" w:name="z3000_421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421_09"/>
            <w:bookmarkStart w:id="11485" w:name="z3000_421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421_10"/>
            <w:bookmarkStart w:id="11487" w:name="z3000_421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421_11"/>
            <w:bookmarkStart w:id="11489" w:name="z3000_421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421_12"/>
            <w:bookmarkStart w:id="11491" w:name="z3000_421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421_14"/>
            <w:bookmarkStart w:id="11493" w:name="z3000_421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421_15"/>
            <w:bookmarkStart w:id="11495" w:name="z3000_421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422_04"/>
            <w:bookmarkStart w:id="11497" w:name="z3000_422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422_08"/>
            <w:bookmarkStart w:id="11499" w:name="z3000_422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422_09"/>
            <w:bookmarkStart w:id="11501" w:name="z3000_422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422_10"/>
            <w:bookmarkStart w:id="11503" w:name="z3000_422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422_11"/>
            <w:bookmarkStart w:id="11505" w:name="z3000_422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422_12"/>
            <w:bookmarkStart w:id="11507" w:name="z3000_422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422_14"/>
            <w:bookmarkStart w:id="11509" w:name="z3000_422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422_15"/>
            <w:bookmarkStart w:id="11511" w:name="z3000_422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43_04"/>
            <w:bookmarkStart w:id="11513" w:name="z3000_043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43_08"/>
            <w:bookmarkStart w:id="11515" w:name="z3000_043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43_09"/>
            <w:bookmarkStart w:id="11517" w:name="z3000_043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43_10"/>
            <w:bookmarkStart w:id="11519" w:name="z3000_043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43_11"/>
            <w:bookmarkStart w:id="11521" w:name="z3000_043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43_12"/>
            <w:bookmarkStart w:id="11523" w:name="z3000_043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43_14"/>
            <w:bookmarkStart w:id="11525" w:name="z3000_043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43_15"/>
            <w:bookmarkStart w:id="11527" w:name="z3000_043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431_04"/>
            <w:bookmarkStart w:id="11529" w:name="z3000_431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431_08"/>
            <w:bookmarkStart w:id="11531" w:name="z3000_431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431_09"/>
            <w:bookmarkStart w:id="11533" w:name="z3000_431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431_10"/>
            <w:bookmarkStart w:id="11535" w:name="z3000_431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431_11"/>
            <w:bookmarkStart w:id="11537" w:name="z3000_431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431_12"/>
            <w:bookmarkStart w:id="11539" w:name="z3000_431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431_14"/>
            <w:bookmarkStart w:id="11541" w:name="z3000_431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431_15"/>
            <w:bookmarkStart w:id="11543" w:name="z3000_431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50_04"/>
            <w:bookmarkStart w:id="11545" w:name="z3000_050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50_08"/>
            <w:bookmarkStart w:id="11547" w:name="z3000_050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50_09"/>
            <w:bookmarkStart w:id="11549" w:name="z3000_050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50_10"/>
            <w:bookmarkStart w:id="11551" w:name="z3000_050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50_11"/>
            <w:bookmarkStart w:id="11553" w:name="z3000_050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50_12"/>
            <w:bookmarkStart w:id="11555" w:name="z3000_050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50_14"/>
            <w:bookmarkStart w:id="11557" w:name="z3000_050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50_15"/>
            <w:bookmarkStart w:id="11559" w:name="z3000_050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51_04"/>
            <w:bookmarkStart w:id="11561" w:name="z3000_051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51_08"/>
            <w:bookmarkStart w:id="11563" w:name="z3000_051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51_09"/>
            <w:bookmarkStart w:id="11565" w:name="z3000_051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51_10"/>
            <w:bookmarkStart w:id="11567" w:name="z3000_051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51_11"/>
            <w:bookmarkStart w:id="11569" w:name="z3000_051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51_12"/>
            <w:bookmarkStart w:id="11571" w:name="z3000_051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51_14"/>
            <w:bookmarkStart w:id="11573" w:name="z3000_051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51_15"/>
            <w:bookmarkStart w:id="11575" w:name="z3000_051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511_04"/>
            <w:bookmarkStart w:id="11577" w:name="z3000_511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511_08"/>
            <w:bookmarkStart w:id="11579" w:name="z3000_511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511_09"/>
            <w:bookmarkStart w:id="11581" w:name="z3000_511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511_10"/>
            <w:bookmarkStart w:id="11583" w:name="z3000_511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511_11"/>
            <w:bookmarkStart w:id="11585" w:name="z3000_511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511_12"/>
            <w:bookmarkStart w:id="11587" w:name="z3000_511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511_14"/>
            <w:bookmarkStart w:id="11589" w:name="z3000_511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511_15"/>
            <w:bookmarkStart w:id="11591" w:name="z3000_511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512_04"/>
            <w:bookmarkStart w:id="11593" w:name="z3000_512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512_08"/>
            <w:bookmarkStart w:id="11595" w:name="z3000_512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512_09"/>
            <w:bookmarkStart w:id="11597" w:name="z3000_512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512_10"/>
            <w:bookmarkStart w:id="11599" w:name="z3000_512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512_11"/>
            <w:bookmarkStart w:id="11601" w:name="z3000_512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512_12"/>
            <w:bookmarkStart w:id="11603" w:name="z3000_512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512_14"/>
            <w:bookmarkStart w:id="11605" w:name="z3000_512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512_15"/>
            <w:bookmarkStart w:id="11607" w:name="z3000_512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513_04"/>
            <w:bookmarkStart w:id="11609" w:name="z3000_513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513_08"/>
            <w:bookmarkStart w:id="11611" w:name="z3000_513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513_09"/>
            <w:bookmarkStart w:id="11613" w:name="z3000_513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513_10"/>
            <w:bookmarkStart w:id="11615" w:name="z3000_513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513_11"/>
            <w:bookmarkStart w:id="11617" w:name="z3000_513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513_12"/>
            <w:bookmarkStart w:id="11619" w:name="z3000_513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513_14"/>
            <w:bookmarkStart w:id="11621" w:name="z3000_513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513_15"/>
            <w:bookmarkStart w:id="11623" w:name="z3000_513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514_04"/>
            <w:bookmarkStart w:id="11625" w:name="z3000_514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514_08"/>
            <w:bookmarkStart w:id="11627" w:name="z3000_514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514_09"/>
            <w:bookmarkStart w:id="11629" w:name="z3000_514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514_10"/>
            <w:bookmarkStart w:id="11631" w:name="z3000_514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514_11"/>
            <w:bookmarkStart w:id="11633" w:name="z3000_514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514_12"/>
            <w:bookmarkStart w:id="11635" w:name="z3000_514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514_14"/>
            <w:bookmarkStart w:id="11637" w:name="z3000_514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514_15"/>
            <w:bookmarkStart w:id="11639" w:name="z3000_514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515_04"/>
            <w:bookmarkStart w:id="11641" w:name="z3000_515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515_08"/>
            <w:bookmarkStart w:id="11643" w:name="z3000_515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515_09"/>
            <w:bookmarkStart w:id="11645" w:name="z3000_515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515_10"/>
            <w:bookmarkStart w:id="11647" w:name="z3000_515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515_11"/>
            <w:bookmarkStart w:id="11649" w:name="z3000_515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515_12"/>
            <w:bookmarkStart w:id="11651" w:name="z3000_515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515_14"/>
            <w:bookmarkStart w:id="11653" w:name="z3000_515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515_15"/>
            <w:bookmarkStart w:id="11655" w:name="z3000_515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516_04"/>
            <w:bookmarkStart w:id="11657" w:name="z3000_516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516_08"/>
            <w:bookmarkStart w:id="11659" w:name="z3000_516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516_09"/>
            <w:bookmarkStart w:id="11661" w:name="z3000_516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516_10"/>
            <w:bookmarkStart w:id="11663" w:name="z3000_516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516_11"/>
            <w:bookmarkStart w:id="11665" w:name="z3000_516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516_12"/>
            <w:bookmarkStart w:id="11667" w:name="z3000_516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516_14"/>
            <w:bookmarkStart w:id="11669" w:name="z3000_516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516_15"/>
            <w:bookmarkStart w:id="11671" w:name="z3000_516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52_04"/>
            <w:bookmarkStart w:id="11673" w:name="z3000_052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52_08"/>
            <w:bookmarkStart w:id="11675" w:name="z3000_052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52_09"/>
            <w:bookmarkStart w:id="11677" w:name="z3000_052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52_10"/>
            <w:bookmarkStart w:id="11679" w:name="z3000_052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52_11"/>
            <w:bookmarkStart w:id="11681" w:name="z3000_052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52_12"/>
            <w:bookmarkStart w:id="11683" w:name="z3000_052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52_14"/>
            <w:bookmarkStart w:id="11685" w:name="z3000_052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52_15"/>
            <w:bookmarkStart w:id="11687" w:name="z3000_052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1688" w:name="z3000_521_04"/>
            <w:bookmarkStart w:id="11689" w:name="z3000_521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521_08"/>
            <w:bookmarkStart w:id="11691" w:name="z3000_521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521_09"/>
            <w:bookmarkStart w:id="11693" w:name="z3000_521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521_10"/>
            <w:bookmarkStart w:id="11695" w:name="z3000_521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521_11"/>
            <w:bookmarkStart w:id="11697" w:name="z3000_521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521_12"/>
            <w:bookmarkStart w:id="11699" w:name="z3000_521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521_14"/>
            <w:bookmarkStart w:id="11701" w:name="z3000_521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521_15"/>
            <w:bookmarkStart w:id="11703" w:name="z3000_521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522_04"/>
            <w:bookmarkStart w:id="11705" w:name="z3000_522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522_08"/>
            <w:bookmarkStart w:id="11707" w:name="z3000_522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522_09"/>
            <w:bookmarkStart w:id="11709" w:name="z3000_522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522_10"/>
            <w:bookmarkStart w:id="11711" w:name="z3000_522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522_11"/>
            <w:bookmarkStart w:id="11713" w:name="z3000_522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522_12"/>
            <w:bookmarkStart w:id="11715" w:name="z3000_522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522_14"/>
            <w:bookmarkStart w:id="11717" w:name="z3000_522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522_15"/>
            <w:bookmarkStart w:id="11719" w:name="z3000_522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523_04"/>
            <w:bookmarkStart w:id="11721" w:name="z3000_523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523_08"/>
            <w:bookmarkStart w:id="11723" w:name="z3000_523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523_09"/>
            <w:bookmarkStart w:id="11725" w:name="z3000_523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523_10"/>
            <w:bookmarkStart w:id="11727" w:name="z3000_523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523_11"/>
            <w:bookmarkStart w:id="11729" w:name="z3000_523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523_12"/>
            <w:bookmarkStart w:id="11731" w:name="z3000_523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523_14"/>
            <w:bookmarkStart w:id="11733" w:name="z3000_523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523_15"/>
            <w:bookmarkStart w:id="11735" w:name="z3000_523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524_04"/>
            <w:bookmarkStart w:id="11737" w:name="z3000_524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524_08"/>
            <w:bookmarkStart w:id="11739" w:name="z3000_524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524_09"/>
            <w:bookmarkStart w:id="11741" w:name="z3000_524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524_10"/>
            <w:bookmarkStart w:id="11743" w:name="z3000_524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524_11"/>
            <w:bookmarkStart w:id="11745" w:name="z3000_524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524_12"/>
            <w:bookmarkStart w:id="11747" w:name="z3000_524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524_14"/>
            <w:bookmarkStart w:id="11749" w:name="z3000_524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524_15"/>
            <w:bookmarkStart w:id="11751" w:name="z3000_524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53_04"/>
            <w:bookmarkStart w:id="11753" w:name="z3000_053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53_08"/>
            <w:bookmarkStart w:id="11755" w:name="z3000_053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53_09"/>
            <w:bookmarkStart w:id="11757" w:name="z3000_053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53_10"/>
            <w:bookmarkStart w:id="11759" w:name="z3000_053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53_11"/>
            <w:bookmarkStart w:id="11761" w:name="z3000_053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53_12"/>
            <w:bookmarkStart w:id="11763" w:name="z3000_053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53_14"/>
            <w:bookmarkStart w:id="11765" w:name="z3000_053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53_15"/>
            <w:bookmarkStart w:id="11767" w:name="z3000_053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54_04"/>
            <w:bookmarkStart w:id="11769" w:name="z3000_054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54_08"/>
            <w:bookmarkStart w:id="11771" w:name="z3000_054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54_09"/>
            <w:bookmarkStart w:id="11773" w:name="z3000_054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54_10"/>
            <w:bookmarkStart w:id="11775" w:name="z3000_054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54_11"/>
            <w:bookmarkStart w:id="11777" w:name="z3000_054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54_12"/>
            <w:bookmarkStart w:id="11779" w:name="z3000_054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54_14"/>
            <w:bookmarkStart w:id="11781" w:name="z3000_054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54_15"/>
            <w:bookmarkStart w:id="11783" w:name="z3000_054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55_04"/>
            <w:bookmarkStart w:id="11785" w:name="z3000_055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55_08"/>
            <w:bookmarkStart w:id="11787" w:name="z3000_055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55_09"/>
            <w:bookmarkStart w:id="11789" w:name="z3000_055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55_10"/>
            <w:bookmarkStart w:id="11791" w:name="z3000_055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055_11"/>
            <w:bookmarkStart w:id="11793" w:name="z3000_055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055_12"/>
            <w:bookmarkStart w:id="11795" w:name="z3000_055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055_14"/>
            <w:bookmarkStart w:id="11797" w:name="z3000_055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055_15"/>
            <w:bookmarkStart w:id="11799" w:name="z3000_055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056_04"/>
            <w:bookmarkStart w:id="11801" w:name="z3000_056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056_08"/>
            <w:bookmarkStart w:id="11803" w:name="z3000_056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056_09"/>
            <w:bookmarkStart w:id="11805" w:name="z3000_056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056_10"/>
            <w:bookmarkStart w:id="11807" w:name="z3000_056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056_11"/>
            <w:bookmarkStart w:id="11809" w:name="z3000_056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056_12"/>
            <w:bookmarkStart w:id="11811" w:name="z3000_056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056_14"/>
            <w:bookmarkStart w:id="11813" w:name="z3000_056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056_15"/>
            <w:bookmarkStart w:id="11815" w:name="z3000_056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57_04"/>
            <w:bookmarkStart w:id="11817" w:name="z3000_057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57_08"/>
            <w:bookmarkStart w:id="11819" w:name="z3000_057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57_09"/>
            <w:bookmarkStart w:id="11821" w:name="z3000_057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57_10"/>
            <w:bookmarkStart w:id="11823" w:name="z3000_057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57_11"/>
            <w:bookmarkStart w:id="11825" w:name="z3000_057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57_12"/>
            <w:bookmarkStart w:id="11827" w:name="z3000_057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57_14"/>
            <w:bookmarkStart w:id="11829" w:name="z3000_057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57_15"/>
            <w:bookmarkStart w:id="11831" w:name="z3000_057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58_04"/>
            <w:bookmarkStart w:id="11833" w:name="z3000_058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58_08"/>
            <w:bookmarkStart w:id="11835" w:name="z3000_058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58_09"/>
            <w:bookmarkStart w:id="11837" w:name="z3000_058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58_10"/>
            <w:bookmarkStart w:id="11839" w:name="z3000_058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058_11"/>
            <w:bookmarkStart w:id="11841" w:name="z3000_058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058_12"/>
            <w:bookmarkStart w:id="11843" w:name="z3000_058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058_14"/>
            <w:bookmarkStart w:id="11845" w:name="z3000_058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058_15"/>
            <w:bookmarkStart w:id="11847" w:name="z3000_058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059_04"/>
            <w:bookmarkStart w:id="11849" w:name="z3000_059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059_08"/>
            <w:bookmarkStart w:id="11851" w:name="z3000_059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059_09"/>
            <w:bookmarkStart w:id="11853" w:name="z3000_059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059_10"/>
            <w:bookmarkStart w:id="11855" w:name="z3000_059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059_11"/>
            <w:bookmarkStart w:id="11857" w:name="z3000_059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059_12"/>
            <w:bookmarkStart w:id="11859" w:name="z3000_059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059_14"/>
            <w:bookmarkStart w:id="11861" w:name="z3000_059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059_15"/>
            <w:bookmarkStart w:id="11863" w:name="z3000_059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518_04"/>
            <w:bookmarkStart w:id="11865" w:name="z3000_518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518_08"/>
            <w:bookmarkStart w:id="11867" w:name="z3000_518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518_09"/>
            <w:bookmarkStart w:id="11869" w:name="z3000_518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518_10"/>
            <w:bookmarkStart w:id="11871" w:name="z3000_518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518_11"/>
            <w:bookmarkStart w:id="11873" w:name="z3000_518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518_12"/>
            <w:bookmarkStart w:id="11875" w:name="z3000_518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518_14"/>
            <w:bookmarkStart w:id="11877" w:name="z3000_518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518_15"/>
            <w:bookmarkStart w:id="11879" w:name="z3000_518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517_04"/>
            <w:bookmarkStart w:id="11881" w:name="z3000_517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517_08"/>
            <w:bookmarkStart w:id="11883" w:name="z3000_517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517_09"/>
            <w:bookmarkStart w:id="11885" w:name="z3000_517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517_10"/>
            <w:bookmarkStart w:id="11887" w:name="z3000_517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517_11"/>
            <w:bookmarkStart w:id="11889" w:name="z3000_517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517_12"/>
            <w:bookmarkStart w:id="11891" w:name="z3000_517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517_14"/>
            <w:bookmarkStart w:id="11893" w:name="z3000_517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517_15"/>
            <w:bookmarkStart w:id="11895" w:name="z3000_517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47_04"/>
            <w:bookmarkStart w:id="11897" w:name="z3000_347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47_08"/>
            <w:bookmarkStart w:id="11899" w:name="z3000_347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47_09"/>
            <w:bookmarkStart w:id="11901" w:name="z3000_347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47_10"/>
            <w:bookmarkStart w:id="11903" w:name="z3000_347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347_11"/>
            <w:bookmarkStart w:id="11905" w:name="z3000_347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347_12"/>
            <w:bookmarkStart w:id="11907" w:name="z3000_347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347_14"/>
            <w:bookmarkStart w:id="11909" w:name="z3000_347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347_15"/>
            <w:bookmarkStart w:id="11911" w:name="z3000_347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341_04"/>
            <w:bookmarkStart w:id="11913" w:name="z3000_341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341_08"/>
            <w:bookmarkStart w:id="11915" w:name="z3000_341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341_09"/>
            <w:bookmarkStart w:id="11917" w:name="z3000_341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341_10"/>
            <w:bookmarkStart w:id="11919" w:name="z3000_341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341_11"/>
            <w:bookmarkStart w:id="11921" w:name="z3000_341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41_12"/>
            <w:bookmarkStart w:id="11923" w:name="z3000_341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41_14"/>
            <w:bookmarkStart w:id="11925" w:name="z3000_341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41_15"/>
            <w:bookmarkStart w:id="11927" w:name="z3000_341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42_04"/>
            <w:bookmarkStart w:id="11929" w:name="z3000_342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42_08"/>
            <w:bookmarkStart w:id="11931" w:name="z3000_342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42_09"/>
            <w:bookmarkStart w:id="11933" w:name="z3000_342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42_10"/>
            <w:bookmarkStart w:id="11935" w:name="z3000_342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342_11"/>
            <w:bookmarkStart w:id="11937" w:name="z3000_342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342_12"/>
            <w:bookmarkStart w:id="11939" w:name="z3000_342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342_14"/>
            <w:bookmarkStart w:id="11941" w:name="z3000_342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342_15"/>
            <w:bookmarkStart w:id="11943" w:name="z3000_342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343_04"/>
            <w:bookmarkStart w:id="11945" w:name="z3000_343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343_08"/>
            <w:bookmarkStart w:id="11947" w:name="z3000_343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343_09"/>
            <w:bookmarkStart w:id="11949" w:name="z3000_343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343_10"/>
            <w:bookmarkStart w:id="11951" w:name="z3000_343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43_11"/>
            <w:bookmarkStart w:id="11953" w:name="z3000_343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43_12"/>
            <w:bookmarkStart w:id="11955" w:name="z3000_343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43_14"/>
            <w:bookmarkStart w:id="11957" w:name="z3000_343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43_15"/>
            <w:bookmarkStart w:id="11959" w:name="z3000_343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60_04"/>
            <w:bookmarkStart w:id="11961" w:name="z3000_360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60_08"/>
            <w:bookmarkStart w:id="11963" w:name="z3000_360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60_09"/>
            <w:bookmarkStart w:id="11965" w:name="z3000_360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60_10"/>
            <w:bookmarkStart w:id="11967" w:name="z3000_360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60_11"/>
            <w:bookmarkStart w:id="11969" w:name="z3000_360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60_12"/>
            <w:bookmarkStart w:id="11971" w:name="z3000_360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60_14"/>
            <w:bookmarkStart w:id="11973" w:name="z3000_360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60_15"/>
            <w:bookmarkStart w:id="11975" w:name="z3000_360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060_04"/>
            <w:bookmarkStart w:id="11977" w:name="z3000_060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060_08"/>
            <w:bookmarkStart w:id="11979" w:name="z3000_060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060_09"/>
            <w:bookmarkStart w:id="11981" w:name="z3000_060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060_10"/>
            <w:bookmarkStart w:id="11983" w:name="z3000_060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060_11"/>
            <w:bookmarkStart w:id="11985" w:name="z3000_060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060_12"/>
            <w:bookmarkStart w:id="11987" w:name="z3000_060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060_14"/>
            <w:bookmarkStart w:id="11989" w:name="z3000_060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060_15"/>
            <w:bookmarkStart w:id="11991" w:name="z3000_060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061_04"/>
            <w:bookmarkStart w:id="11993" w:name="z3000_06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061_08"/>
            <w:bookmarkStart w:id="11995" w:name="z3000_06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061_09"/>
            <w:bookmarkStart w:id="11997" w:name="z3000_06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061_10"/>
            <w:bookmarkStart w:id="11999" w:name="z3000_06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061_11"/>
            <w:bookmarkStart w:id="12001" w:name="z3000_06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61_12"/>
            <w:bookmarkStart w:id="12003" w:name="z3000_06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61_14"/>
            <w:bookmarkStart w:id="12005" w:name="z3000_06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61_15"/>
            <w:bookmarkStart w:id="12007" w:name="z3000_06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08" w:name="z3000_062_04"/>
            <w:bookmarkStart w:id="12009" w:name="z3000_06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62_08"/>
            <w:bookmarkStart w:id="12011" w:name="z3000_06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62_09"/>
            <w:bookmarkStart w:id="12013" w:name="z3000_06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62_10"/>
            <w:bookmarkStart w:id="12015" w:name="z3000_06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62_11"/>
            <w:bookmarkStart w:id="12017" w:name="z3000_06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062_12"/>
            <w:bookmarkStart w:id="12019" w:name="z3000_06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062_14"/>
            <w:bookmarkStart w:id="12021" w:name="z3000_06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062_15"/>
            <w:bookmarkStart w:id="12023" w:name="z3000_06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070_04"/>
            <w:bookmarkStart w:id="12025" w:name="z3000_070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070_08"/>
            <w:bookmarkStart w:id="12027" w:name="z3000_070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070_09"/>
            <w:bookmarkStart w:id="12029" w:name="z3000_070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070_10"/>
            <w:bookmarkStart w:id="12031" w:name="z3000_070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70_11"/>
            <w:bookmarkStart w:id="12033" w:name="z3000_070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70_12"/>
            <w:bookmarkStart w:id="12035" w:name="z3000_070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70_14"/>
            <w:bookmarkStart w:id="12037" w:name="z3000_070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70_15"/>
            <w:bookmarkStart w:id="12039" w:name="z3000_070_15"/>
            <w:bookmarkEnd w:id="1203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71_04"/>
            <w:bookmarkStart w:id="12041" w:name="z3000_071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71_08"/>
            <w:bookmarkStart w:id="12043" w:name="z3000_071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71_09"/>
            <w:bookmarkStart w:id="12045" w:name="z3000_071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71_10"/>
            <w:bookmarkStart w:id="12047" w:name="z3000_071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071_11"/>
            <w:bookmarkStart w:id="12049" w:name="z3000_071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71_12"/>
            <w:bookmarkStart w:id="12051" w:name="z3000_071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71_14"/>
            <w:bookmarkStart w:id="12053" w:name="z3000_071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71_15"/>
            <w:bookmarkStart w:id="12055" w:name="z3000_071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711_04"/>
            <w:bookmarkStart w:id="12057" w:name="z3000_711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711_08"/>
            <w:bookmarkStart w:id="12059" w:name="z3000_711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711_09"/>
            <w:bookmarkStart w:id="12061" w:name="z3000_711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711_10"/>
            <w:bookmarkStart w:id="12063" w:name="z3000_711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711_11"/>
            <w:bookmarkStart w:id="12065" w:name="z3000_711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711_12"/>
            <w:bookmarkStart w:id="12067" w:name="z3000_711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711_14"/>
            <w:bookmarkStart w:id="12069" w:name="z3000_711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711_15"/>
            <w:bookmarkStart w:id="12071" w:name="z3000_711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712_04"/>
            <w:bookmarkStart w:id="12073" w:name="z3000_712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712_08"/>
            <w:bookmarkStart w:id="12075" w:name="z3000_712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712_09"/>
            <w:bookmarkStart w:id="12077" w:name="z3000_712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712_10"/>
            <w:bookmarkStart w:id="12079" w:name="z3000_712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712_11"/>
            <w:bookmarkStart w:id="12081" w:name="z3000_712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712_12"/>
            <w:bookmarkStart w:id="12083" w:name="z3000_712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712_14"/>
            <w:bookmarkStart w:id="12085" w:name="z3000_712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712_15"/>
            <w:bookmarkStart w:id="12087" w:name="z3000_712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72_04"/>
            <w:bookmarkStart w:id="12089" w:name="z3000_072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72_08"/>
            <w:bookmarkStart w:id="12091" w:name="z3000_072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72_09"/>
            <w:bookmarkStart w:id="12093" w:name="z3000_072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72_10"/>
            <w:bookmarkStart w:id="12095" w:name="z3000_072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072_11"/>
            <w:bookmarkStart w:id="12097" w:name="z3000_072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072_12"/>
            <w:bookmarkStart w:id="12099" w:name="z3000_072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072_14"/>
            <w:bookmarkStart w:id="12101" w:name="z3000_072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072_15"/>
            <w:bookmarkStart w:id="12103" w:name="z3000_072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4" w:name="z3000_073_04"/>
            <w:bookmarkStart w:id="12105" w:name="z3000_073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073_08"/>
            <w:bookmarkStart w:id="12107" w:name="z3000_073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073_09"/>
            <w:bookmarkStart w:id="12109" w:name="z3000_073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073_10"/>
            <w:bookmarkStart w:id="12111" w:name="z3000_073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073_11"/>
            <w:bookmarkStart w:id="12113" w:name="z3000_073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073_12"/>
            <w:bookmarkStart w:id="12115" w:name="z3000_073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073_14"/>
            <w:bookmarkStart w:id="12117" w:name="z3000_073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073_15"/>
            <w:bookmarkStart w:id="12119" w:name="z3000_073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732_04"/>
            <w:bookmarkStart w:id="12121" w:name="z3000_732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732_08"/>
            <w:bookmarkStart w:id="12123" w:name="z3000_732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732_09"/>
            <w:bookmarkStart w:id="12125" w:name="z3000_732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732_10"/>
            <w:bookmarkStart w:id="12127" w:name="z3000_732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732_11"/>
            <w:bookmarkStart w:id="12129" w:name="z3000_732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732_12"/>
            <w:bookmarkStart w:id="12131" w:name="z3000_732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732_14"/>
            <w:bookmarkStart w:id="12133" w:name="z3000_732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732_15"/>
            <w:bookmarkStart w:id="12135" w:name="z3000_732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074_04"/>
            <w:bookmarkStart w:id="12137" w:name="z3000_074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074_08"/>
            <w:bookmarkStart w:id="12139" w:name="z3000_074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074_09"/>
            <w:bookmarkStart w:id="12141" w:name="z3000_074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074_10"/>
            <w:bookmarkStart w:id="12143" w:name="z3000_074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074_11"/>
            <w:bookmarkStart w:id="12145" w:name="z3000_074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074_12"/>
            <w:bookmarkStart w:id="12147" w:name="z3000_074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074_14"/>
            <w:bookmarkStart w:id="12149" w:name="z3000_074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074_15"/>
            <w:bookmarkStart w:id="12151" w:name="z3000_074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2" w:name="z3000_741_04"/>
            <w:bookmarkStart w:id="12153" w:name="z3000_741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741_08"/>
            <w:bookmarkStart w:id="12155" w:name="z3000_741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741_09"/>
            <w:bookmarkStart w:id="12157" w:name="z3000_741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741_10"/>
            <w:bookmarkStart w:id="12159" w:name="z3000_741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741_11"/>
            <w:bookmarkStart w:id="12161" w:name="z3000_741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741_12"/>
            <w:bookmarkStart w:id="12163" w:name="z3000_741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741_14"/>
            <w:bookmarkStart w:id="12165" w:name="z3000_741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741_15"/>
            <w:bookmarkStart w:id="12167" w:name="z3000_741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075_04"/>
            <w:bookmarkStart w:id="12169" w:name="z3000_075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075_08"/>
            <w:bookmarkStart w:id="12171" w:name="z3000_075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075_09"/>
            <w:bookmarkStart w:id="12173" w:name="z3000_075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075_10"/>
            <w:bookmarkStart w:id="12175" w:name="z3000_075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075_11"/>
            <w:bookmarkStart w:id="12177" w:name="z3000_075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075_12"/>
            <w:bookmarkStart w:id="12179" w:name="z3000_075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075_14"/>
            <w:bookmarkStart w:id="12181" w:name="z3000_075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075_15"/>
            <w:bookmarkStart w:id="12183" w:name="z3000_075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751_04"/>
            <w:bookmarkStart w:id="12185" w:name="z3000_751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751_08"/>
            <w:bookmarkStart w:id="12187" w:name="z3000_751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751_09"/>
            <w:bookmarkStart w:id="12189" w:name="z3000_751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751_10"/>
            <w:bookmarkStart w:id="12191" w:name="z3000_751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751_11"/>
            <w:bookmarkStart w:id="12193" w:name="z3000_751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751_12"/>
            <w:bookmarkStart w:id="12195" w:name="z3000_751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751_14"/>
            <w:bookmarkStart w:id="12197" w:name="z3000_751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751_15"/>
            <w:bookmarkStart w:id="12199" w:name="z3000_751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076_04"/>
            <w:bookmarkStart w:id="12201" w:name="z3000_07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076_08"/>
            <w:bookmarkStart w:id="12203" w:name="z3000_07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076_09"/>
            <w:bookmarkStart w:id="12205" w:name="z3000_07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076_10"/>
            <w:bookmarkStart w:id="12207" w:name="z3000_07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076_11"/>
            <w:bookmarkStart w:id="12209" w:name="z3000_07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076_12"/>
            <w:bookmarkStart w:id="12211" w:name="z3000_07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076_14"/>
            <w:bookmarkStart w:id="12213" w:name="z3000_07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076_15"/>
            <w:bookmarkStart w:id="12215" w:name="z3000_07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761_04"/>
            <w:bookmarkStart w:id="12217" w:name="z3000_761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761_08"/>
            <w:bookmarkStart w:id="12219" w:name="z3000_761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761_09"/>
            <w:bookmarkStart w:id="12221" w:name="z3000_761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761_10"/>
            <w:bookmarkStart w:id="12223" w:name="z3000_761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761_11"/>
            <w:bookmarkStart w:id="12225" w:name="z3000_761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761_12"/>
            <w:bookmarkStart w:id="12227" w:name="z3000_761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761_14"/>
            <w:bookmarkStart w:id="12229" w:name="z3000_761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761_15"/>
            <w:bookmarkStart w:id="12231" w:name="z3000_761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762_04"/>
            <w:bookmarkStart w:id="12233" w:name="z3000_762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762_08"/>
            <w:bookmarkStart w:id="12235" w:name="z3000_762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762_09"/>
            <w:bookmarkStart w:id="12237" w:name="z3000_762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762_10"/>
            <w:bookmarkStart w:id="12239" w:name="z3000_762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762_11"/>
            <w:bookmarkStart w:id="12241" w:name="z3000_762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762_12"/>
            <w:bookmarkStart w:id="12243" w:name="z3000_762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762_14"/>
            <w:bookmarkStart w:id="12245" w:name="z3000_762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762_15"/>
            <w:bookmarkStart w:id="12247" w:name="z3000_762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077_04"/>
            <w:bookmarkStart w:id="12249" w:name="z3000_077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077_08"/>
            <w:bookmarkStart w:id="12251" w:name="z3000_077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077_09"/>
            <w:bookmarkStart w:id="12253" w:name="z3000_077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077_10"/>
            <w:bookmarkStart w:id="12255" w:name="z3000_077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077_11"/>
            <w:bookmarkStart w:id="12257" w:name="z3000_077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077_12"/>
            <w:bookmarkStart w:id="12259" w:name="z3000_077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077_14"/>
            <w:bookmarkStart w:id="12261" w:name="z3000_077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077_15"/>
            <w:bookmarkStart w:id="12263" w:name="z3000_077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771_04"/>
            <w:bookmarkStart w:id="12265" w:name="z3000_771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771_08"/>
            <w:bookmarkStart w:id="12267" w:name="z3000_771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771_09"/>
            <w:bookmarkStart w:id="12269" w:name="z3000_771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771_10"/>
            <w:bookmarkStart w:id="12271" w:name="z3000_771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771_11"/>
            <w:bookmarkStart w:id="12273" w:name="z3000_771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771_12"/>
            <w:bookmarkStart w:id="12275" w:name="z3000_771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771_14"/>
            <w:bookmarkStart w:id="12277" w:name="z3000_771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771_15"/>
            <w:bookmarkStart w:id="12279" w:name="z3000_771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078_04"/>
            <w:bookmarkStart w:id="12281" w:name="z3000_078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078_08"/>
            <w:bookmarkStart w:id="12283" w:name="z3000_078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078_09"/>
            <w:bookmarkStart w:id="12285" w:name="z3000_078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078_10"/>
            <w:bookmarkStart w:id="12287" w:name="z3000_078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078_11"/>
            <w:bookmarkStart w:id="12289" w:name="z3000_078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078_12"/>
            <w:bookmarkStart w:id="12291" w:name="z3000_078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078_14"/>
            <w:bookmarkStart w:id="12293" w:name="z3000_078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078_15"/>
            <w:bookmarkStart w:id="12295" w:name="z3000_078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781_04"/>
            <w:bookmarkStart w:id="12297" w:name="z3000_781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781_08"/>
            <w:bookmarkStart w:id="12299" w:name="z3000_781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781_09"/>
            <w:bookmarkStart w:id="12301" w:name="z3000_781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781_10"/>
            <w:bookmarkStart w:id="12303" w:name="z3000_781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781_11"/>
            <w:bookmarkStart w:id="12305" w:name="z3000_781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781_12"/>
            <w:bookmarkStart w:id="12307" w:name="z3000_781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781_14"/>
            <w:bookmarkStart w:id="12309" w:name="z3000_781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781_15"/>
            <w:bookmarkStart w:id="12311" w:name="z3000_781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782_04"/>
            <w:bookmarkStart w:id="12313" w:name="z3000_782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782_08"/>
            <w:bookmarkStart w:id="12315" w:name="z3000_782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782_09"/>
            <w:bookmarkStart w:id="12317" w:name="z3000_782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782_10"/>
            <w:bookmarkStart w:id="12319" w:name="z3000_782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782_11"/>
            <w:bookmarkStart w:id="12321" w:name="z3000_782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782_12"/>
            <w:bookmarkStart w:id="12323" w:name="z3000_782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782_14"/>
            <w:bookmarkStart w:id="12325" w:name="z3000_782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782_15"/>
            <w:bookmarkStart w:id="12327" w:name="z3000_782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079_04"/>
            <w:bookmarkStart w:id="12329" w:name="z3000_07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079_08"/>
            <w:bookmarkStart w:id="12331" w:name="z3000_07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079_09"/>
            <w:bookmarkStart w:id="12333" w:name="z3000_07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079_10"/>
            <w:bookmarkStart w:id="12335" w:name="z3000_07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079_11"/>
            <w:bookmarkStart w:id="12337" w:name="z3000_07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079_12"/>
            <w:bookmarkStart w:id="12339" w:name="z3000_07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079_14"/>
            <w:bookmarkStart w:id="12341" w:name="z3000_07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079_15"/>
            <w:bookmarkStart w:id="12343" w:name="z3000_07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791_04"/>
            <w:bookmarkStart w:id="12345" w:name="z3000_791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791_08"/>
            <w:bookmarkStart w:id="12347" w:name="z3000_791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791_09"/>
            <w:bookmarkStart w:id="12349" w:name="z3000_791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791_10"/>
            <w:bookmarkStart w:id="12351" w:name="z3000_791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791_11"/>
            <w:bookmarkStart w:id="12353" w:name="z3000_791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791_12"/>
            <w:bookmarkStart w:id="12355" w:name="z3000_791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791_14"/>
            <w:bookmarkStart w:id="12357" w:name="z3000_791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791_15"/>
            <w:bookmarkStart w:id="12359" w:name="z3000_791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710_04"/>
            <w:bookmarkStart w:id="12361" w:name="z3000_710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710_08"/>
            <w:bookmarkStart w:id="12363" w:name="z3000_710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710_09"/>
            <w:bookmarkStart w:id="12365" w:name="z3000_710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710_10"/>
            <w:bookmarkStart w:id="12367" w:name="z3000_710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710_11"/>
            <w:bookmarkStart w:id="12369" w:name="z3000_710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710_12"/>
            <w:bookmarkStart w:id="12371" w:name="z3000_710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710_14"/>
            <w:bookmarkStart w:id="12373" w:name="z3000_710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710_15"/>
            <w:bookmarkStart w:id="12375" w:name="z3000_710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00_04"/>
            <w:bookmarkStart w:id="12377" w:name="z3000_300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00_08"/>
            <w:bookmarkStart w:id="12379" w:name="z3000_300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00_09"/>
            <w:bookmarkStart w:id="12381" w:name="z3000_300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00_10"/>
            <w:bookmarkStart w:id="12383" w:name="z3000_300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00_11"/>
            <w:bookmarkStart w:id="12385" w:name="z3000_300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00_12"/>
            <w:bookmarkStart w:id="12387" w:name="z3000_300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00_14"/>
            <w:bookmarkStart w:id="12389" w:name="z3000_300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00_15"/>
            <w:bookmarkStart w:id="12391" w:name="z3000_300_15"/>
            <w:bookmarkEnd w:id="12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080_04"/>
            <w:bookmarkStart w:id="12393" w:name="z3000_080_04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080_08"/>
            <w:bookmarkStart w:id="12395" w:name="z3000_080_08"/>
            <w:bookmarkEnd w:id="12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080_09"/>
            <w:bookmarkStart w:id="12397" w:name="z3000_080_09"/>
            <w:bookmarkEnd w:id="12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080_10"/>
            <w:bookmarkStart w:id="12399" w:name="z3000_080_10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080_11"/>
            <w:bookmarkStart w:id="12401" w:name="z3000_080_11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080_12"/>
            <w:bookmarkStart w:id="12403" w:name="z3000_080_12"/>
            <w:bookmarkEnd w:id="12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080_14"/>
            <w:bookmarkStart w:id="12405" w:name="z3000_080_14"/>
            <w:bookmarkEnd w:id="12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080_15"/>
            <w:bookmarkStart w:id="12407" w:name="z3000_080_15"/>
            <w:bookmarkEnd w:id="12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081_04"/>
            <w:bookmarkStart w:id="12409" w:name="z3000_081_04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081_08"/>
            <w:bookmarkStart w:id="12411" w:name="z3000_081_08"/>
            <w:bookmarkEnd w:id="12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081_09"/>
            <w:bookmarkStart w:id="12413" w:name="z3000_081_09"/>
            <w:bookmarkEnd w:id="12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081_10"/>
            <w:bookmarkStart w:id="12415" w:name="z3000_081_10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081_11"/>
            <w:bookmarkStart w:id="12417" w:name="z3000_081_11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081_12"/>
            <w:bookmarkStart w:id="12419" w:name="z3000_081_12"/>
            <w:bookmarkEnd w:id="12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081_14"/>
            <w:bookmarkStart w:id="12421" w:name="z3000_081_14"/>
            <w:bookmarkEnd w:id="12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081_15"/>
            <w:bookmarkStart w:id="12423" w:name="z3000_081_15"/>
            <w:bookmarkEnd w:id="12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082_04"/>
            <w:bookmarkStart w:id="12425" w:name="z3000_082_04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082_08"/>
            <w:bookmarkStart w:id="12427" w:name="z3000_082_08"/>
            <w:bookmarkEnd w:id="12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082_09"/>
            <w:bookmarkStart w:id="12429" w:name="z3000_082_09"/>
            <w:bookmarkEnd w:id="12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082_10"/>
            <w:bookmarkStart w:id="12431" w:name="z3000_082_10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082_11"/>
            <w:bookmarkStart w:id="12433" w:name="z3000_082_11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082_12"/>
            <w:bookmarkStart w:id="12435" w:name="z3000_082_12"/>
            <w:bookmarkEnd w:id="12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082_14"/>
            <w:bookmarkStart w:id="12437" w:name="z3000_082_14"/>
            <w:bookmarkEnd w:id="12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082_15"/>
            <w:bookmarkStart w:id="12439" w:name="z3000_082_15"/>
            <w:bookmarkEnd w:id="12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821_04"/>
            <w:bookmarkStart w:id="12441" w:name="z3000_821_04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821_08"/>
            <w:bookmarkStart w:id="12443" w:name="z3000_821_08"/>
            <w:bookmarkEnd w:id="12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821_09"/>
            <w:bookmarkStart w:id="12445" w:name="z3000_821_09"/>
            <w:bookmarkEnd w:id="12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821_10"/>
            <w:bookmarkStart w:id="12447" w:name="z3000_821_10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821_11"/>
            <w:bookmarkStart w:id="12449" w:name="z3000_821_11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821_12"/>
            <w:bookmarkStart w:id="12451" w:name="z3000_821_12"/>
            <w:bookmarkEnd w:id="12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821_14"/>
            <w:bookmarkStart w:id="12453" w:name="z3000_821_14"/>
            <w:bookmarkEnd w:id="12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821_15"/>
            <w:bookmarkStart w:id="12455" w:name="z3000_821_15"/>
            <w:bookmarkEnd w:id="12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083_04"/>
            <w:bookmarkStart w:id="12457" w:name="z3000_083_04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083_08"/>
            <w:bookmarkStart w:id="12459" w:name="z3000_083_08"/>
            <w:bookmarkEnd w:id="12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083_09"/>
            <w:bookmarkStart w:id="12461" w:name="z3000_083_09"/>
            <w:bookmarkEnd w:id="1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083_10"/>
            <w:bookmarkStart w:id="12463" w:name="z3000_083_10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083_11"/>
            <w:bookmarkStart w:id="12465" w:name="z3000_083_11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083_12"/>
            <w:bookmarkStart w:id="12467" w:name="z3000_083_12"/>
            <w:bookmarkEnd w:id="12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083_14"/>
            <w:bookmarkStart w:id="12469" w:name="z3000_083_14"/>
            <w:bookmarkEnd w:id="12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083_15"/>
            <w:bookmarkStart w:id="12471" w:name="z3000_083_15"/>
            <w:bookmarkEnd w:id="12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084_04"/>
            <w:bookmarkStart w:id="12473" w:name="z3000_084_04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084_08"/>
            <w:bookmarkStart w:id="12475" w:name="z3000_084_08"/>
            <w:bookmarkEnd w:id="1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084_09"/>
            <w:bookmarkStart w:id="12477" w:name="z3000_084_09"/>
            <w:bookmarkEnd w:id="1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084_10"/>
            <w:bookmarkStart w:id="12479" w:name="z3000_084_10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084_11"/>
            <w:bookmarkStart w:id="12481" w:name="z3000_084_11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084_12"/>
            <w:bookmarkStart w:id="12483" w:name="z3000_084_12"/>
            <w:bookmarkEnd w:id="12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084_14"/>
            <w:bookmarkStart w:id="12485" w:name="z3000_084_14"/>
            <w:bookmarkEnd w:id="12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084_15"/>
            <w:bookmarkStart w:id="12487" w:name="z3000_084_15"/>
            <w:bookmarkEnd w:id="12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085_04"/>
            <w:bookmarkStart w:id="12489" w:name="z3000_085_04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085_08"/>
            <w:bookmarkStart w:id="12491" w:name="z3000_085_08"/>
            <w:bookmarkEnd w:id="1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085_09"/>
            <w:bookmarkStart w:id="12493" w:name="z3000_085_09"/>
            <w:bookmarkEnd w:id="1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085_10"/>
            <w:bookmarkStart w:id="12495" w:name="z3000_085_10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085_11"/>
            <w:bookmarkStart w:id="12497" w:name="z3000_085_11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085_12"/>
            <w:bookmarkStart w:id="12499" w:name="z3000_085_12"/>
            <w:bookmarkEnd w:id="12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085_14"/>
            <w:bookmarkStart w:id="12501" w:name="z3000_085_14"/>
            <w:bookmarkEnd w:id="12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085_15"/>
            <w:bookmarkStart w:id="12503" w:name="z3000_085_15"/>
            <w:bookmarkEnd w:id="12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086_04"/>
            <w:bookmarkStart w:id="12505" w:name="z3000_086_04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086_08"/>
            <w:bookmarkStart w:id="12507" w:name="z3000_086_08"/>
            <w:bookmarkEnd w:id="12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086_09"/>
            <w:bookmarkStart w:id="12509" w:name="z3000_086_09"/>
            <w:bookmarkEnd w:id="12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086_10"/>
            <w:bookmarkStart w:id="12511" w:name="z3000_086_10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086_11"/>
            <w:bookmarkStart w:id="12513" w:name="z3000_086_11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086_12"/>
            <w:bookmarkStart w:id="12515" w:name="z3000_086_12"/>
            <w:bookmarkEnd w:id="12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086_14"/>
            <w:bookmarkStart w:id="12517" w:name="z3000_086_14"/>
            <w:bookmarkEnd w:id="12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086_15"/>
            <w:bookmarkStart w:id="12519" w:name="z3000_086_15"/>
            <w:bookmarkEnd w:id="12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087_04"/>
            <w:bookmarkStart w:id="12521" w:name="z3000_087_04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087_08"/>
            <w:bookmarkStart w:id="12523" w:name="z3000_087_08"/>
            <w:bookmarkEnd w:id="12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087_09"/>
            <w:bookmarkStart w:id="12525" w:name="z3000_087_09"/>
            <w:bookmarkEnd w:id="12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087_10"/>
            <w:bookmarkStart w:id="12527" w:name="z3000_087_10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087_11"/>
            <w:bookmarkStart w:id="12529" w:name="z3000_087_11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087_12"/>
            <w:bookmarkStart w:id="12531" w:name="z3000_087_12"/>
            <w:bookmarkEnd w:id="12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087_14"/>
            <w:bookmarkStart w:id="12533" w:name="z3000_087_14"/>
            <w:bookmarkEnd w:id="12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087_15"/>
            <w:bookmarkStart w:id="12535" w:name="z3000_087_15"/>
            <w:bookmarkEnd w:id="12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088_04"/>
            <w:bookmarkStart w:id="12537" w:name="z3000_088_04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088_08"/>
            <w:bookmarkStart w:id="12539" w:name="z3000_088_08"/>
            <w:bookmarkEnd w:id="12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088_09"/>
            <w:bookmarkStart w:id="12541" w:name="z3000_088_09"/>
            <w:bookmarkEnd w:id="12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088_10"/>
            <w:bookmarkStart w:id="12543" w:name="z3000_088_10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088_11"/>
            <w:bookmarkStart w:id="12545" w:name="z3000_088_11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088_12"/>
            <w:bookmarkStart w:id="12547" w:name="z3000_088_12"/>
            <w:bookmarkEnd w:id="12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088_14"/>
            <w:bookmarkStart w:id="12549" w:name="z3000_088_14"/>
            <w:bookmarkEnd w:id="12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088_15"/>
            <w:bookmarkStart w:id="12551" w:name="z3000_088_15"/>
            <w:bookmarkEnd w:id="12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089_04"/>
            <w:bookmarkStart w:id="12553" w:name="z3000_089_04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089_08"/>
            <w:bookmarkStart w:id="12555" w:name="z3000_089_08"/>
            <w:bookmarkEnd w:id="12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089_09"/>
            <w:bookmarkStart w:id="12557" w:name="z3000_089_09"/>
            <w:bookmarkEnd w:id="12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089_10"/>
            <w:bookmarkStart w:id="12559" w:name="z3000_089_10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089_11"/>
            <w:bookmarkStart w:id="12561" w:name="z3000_089_11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089_12"/>
            <w:bookmarkStart w:id="12563" w:name="z3000_089_12"/>
            <w:bookmarkEnd w:id="12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089_14"/>
            <w:bookmarkStart w:id="12565" w:name="z3000_089_14"/>
            <w:bookmarkEnd w:id="12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089_15"/>
            <w:bookmarkStart w:id="12567" w:name="z3000_089_15"/>
            <w:bookmarkEnd w:id="12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810_04"/>
            <w:bookmarkStart w:id="12569" w:name="z3000_810_04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810_08"/>
            <w:bookmarkStart w:id="12571" w:name="z3000_810_08"/>
            <w:bookmarkEnd w:id="12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810_09"/>
            <w:bookmarkStart w:id="12573" w:name="z3000_810_09"/>
            <w:bookmarkEnd w:id="12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810_10"/>
            <w:bookmarkStart w:id="12575" w:name="z3000_810_10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810_11"/>
            <w:bookmarkStart w:id="12577" w:name="z3000_810_11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810_12"/>
            <w:bookmarkStart w:id="12579" w:name="z3000_810_12"/>
            <w:bookmarkEnd w:id="12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810_14"/>
            <w:bookmarkStart w:id="12581" w:name="z3000_810_14"/>
            <w:bookmarkEnd w:id="12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810_15"/>
            <w:bookmarkStart w:id="12583" w:name="z3000_810_15"/>
            <w:bookmarkEnd w:id="12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50_04"/>
            <w:bookmarkStart w:id="12585" w:name="z3000_350_04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50_08"/>
            <w:bookmarkStart w:id="12587" w:name="z3000_350_08"/>
            <w:bookmarkEnd w:id="12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50_09"/>
            <w:bookmarkStart w:id="12589" w:name="z3000_350_09"/>
            <w:bookmarkEnd w:id="12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50_10"/>
            <w:bookmarkStart w:id="12591" w:name="z3000_350_10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50_11"/>
            <w:bookmarkStart w:id="12593" w:name="z3000_350_11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50_12"/>
            <w:bookmarkStart w:id="12595" w:name="z3000_350_12"/>
            <w:bookmarkEnd w:id="12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50_14"/>
            <w:bookmarkStart w:id="12597" w:name="z3000_350_14"/>
            <w:bookmarkEnd w:id="12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50_15"/>
            <w:bookmarkStart w:id="12599" w:name="z3000_350_15"/>
            <w:bookmarkEnd w:id="12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811_04"/>
            <w:bookmarkStart w:id="12601" w:name="z3000_811_04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811_08"/>
            <w:bookmarkStart w:id="12603" w:name="z3000_811_08"/>
            <w:bookmarkEnd w:id="12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811_09"/>
            <w:bookmarkStart w:id="12605" w:name="z3000_811_09"/>
            <w:bookmarkEnd w:id="1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811_10"/>
            <w:bookmarkStart w:id="12607" w:name="z3000_811_10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811_11"/>
            <w:bookmarkStart w:id="12609" w:name="z3000_811_11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811_12"/>
            <w:bookmarkStart w:id="12611" w:name="z3000_811_12"/>
            <w:bookmarkEnd w:id="12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811_14"/>
            <w:bookmarkStart w:id="12613" w:name="z3000_811_14"/>
            <w:bookmarkEnd w:id="12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811_15"/>
            <w:bookmarkStart w:id="12615" w:name="z3000_811_15"/>
            <w:bookmarkEnd w:id="12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351_04"/>
            <w:bookmarkStart w:id="12617" w:name="z3000_351_04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51_08"/>
            <w:bookmarkStart w:id="12619" w:name="z3000_351_08"/>
            <w:bookmarkEnd w:id="1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51_09"/>
            <w:bookmarkStart w:id="12621" w:name="z3000_351_09"/>
            <w:bookmarkEnd w:id="1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51_10"/>
            <w:bookmarkStart w:id="12623" w:name="z3000_351_10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51_11"/>
            <w:bookmarkStart w:id="12625" w:name="z3000_351_11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51_12"/>
            <w:bookmarkStart w:id="12627" w:name="z3000_351_12"/>
            <w:bookmarkEnd w:id="12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51_14"/>
            <w:bookmarkStart w:id="12629" w:name="z3000_351_14"/>
            <w:bookmarkEnd w:id="12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51_15"/>
            <w:bookmarkStart w:id="12631" w:name="z3000_351_15"/>
            <w:bookmarkEnd w:id="12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52_04"/>
            <w:bookmarkStart w:id="12633" w:name="z3000_352_04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352_08"/>
            <w:bookmarkStart w:id="12635" w:name="z3000_352_08"/>
            <w:bookmarkEnd w:id="1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352_09"/>
            <w:bookmarkStart w:id="12637" w:name="z3000_352_09"/>
            <w:bookmarkEnd w:id="1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352_10"/>
            <w:bookmarkStart w:id="12639" w:name="z3000_352_10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52_11"/>
            <w:bookmarkStart w:id="12641" w:name="z3000_352_11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52_12"/>
            <w:bookmarkStart w:id="12643" w:name="z3000_352_12"/>
            <w:bookmarkEnd w:id="12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52_14"/>
            <w:bookmarkStart w:id="12645" w:name="z3000_352_14"/>
            <w:bookmarkEnd w:id="12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52_15"/>
            <w:bookmarkStart w:id="12647" w:name="z3000_352_15"/>
            <w:bookmarkEnd w:id="12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812_04"/>
            <w:bookmarkStart w:id="12649" w:name="z3000_812_04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812_08"/>
            <w:bookmarkStart w:id="12651" w:name="z3000_812_08"/>
            <w:bookmarkEnd w:id="12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812_09"/>
            <w:bookmarkStart w:id="12653" w:name="z3000_812_09"/>
            <w:bookmarkEnd w:id="12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812_10"/>
            <w:bookmarkStart w:id="12655" w:name="z3000_812_10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812_11"/>
            <w:bookmarkStart w:id="12657" w:name="z3000_812_11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812_12"/>
            <w:bookmarkStart w:id="12659" w:name="z3000_812_12"/>
            <w:bookmarkEnd w:id="12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812_14"/>
            <w:bookmarkStart w:id="12661" w:name="z3000_812_14"/>
            <w:bookmarkEnd w:id="12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812_15"/>
            <w:bookmarkStart w:id="12663" w:name="z3000_812_15"/>
            <w:bookmarkEnd w:id="12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53_04"/>
            <w:bookmarkStart w:id="12665" w:name="z3000_353_04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53_08"/>
            <w:bookmarkStart w:id="12667" w:name="z3000_353_08"/>
            <w:bookmarkEnd w:id="12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53_09"/>
            <w:bookmarkStart w:id="12669" w:name="z3000_353_09"/>
            <w:bookmarkEnd w:id="12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53_10"/>
            <w:bookmarkStart w:id="12671" w:name="z3000_353_10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53_11"/>
            <w:bookmarkStart w:id="12673" w:name="z3000_353_11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53_12"/>
            <w:bookmarkStart w:id="12675" w:name="z3000_353_12"/>
            <w:bookmarkEnd w:id="12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53_14"/>
            <w:bookmarkStart w:id="12677" w:name="z3000_353_14"/>
            <w:bookmarkEnd w:id="12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53_15"/>
            <w:bookmarkStart w:id="12679" w:name="z3000_353_15"/>
            <w:bookmarkEnd w:id="12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090_04"/>
            <w:bookmarkStart w:id="12681" w:name="z3000_090_04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090_08"/>
            <w:bookmarkStart w:id="12683" w:name="z3000_090_08"/>
            <w:bookmarkEnd w:id="12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090_09"/>
            <w:bookmarkStart w:id="12685" w:name="z3000_090_09"/>
            <w:bookmarkEnd w:id="12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090_10"/>
            <w:bookmarkStart w:id="12687" w:name="z3000_090_10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090_11"/>
            <w:bookmarkStart w:id="12689" w:name="z3000_090_11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090_12"/>
            <w:bookmarkStart w:id="12691" w:name="z3000_090_12"/>
            <w:bookmarkEnd w:id="12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090_14"/>
            <w:bookmarkStart w:id="12693" w:name="z3000_090_14"/>
            <w:bookmarkEnd w:id="12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090_15"/>
            <w:bookmarkStart w:id="12695" w:name="z3000_090_15"/>
            <w:bookmarkEnd w:id="12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091_04"/>
            <w:bookmarkStart w:id="12697" w:name="z3000_091_04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091_08"/>
            <w:bookmarkStart w:id="12699" w:name="z3000_091_08"/>
            <w:bookmarkEnd w:id="12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091_09"/>
            <w:bookmarkStart w:id="12701" w:name="z3000_091_09"/>
            <w:bookmarkEnd w:id="12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091_10"/>
            <w:bookmarkStart w:id="12703" w:name="z3000_091_10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091_11"/>
            <w:bookmarkStart w:id="12705" w:name="z3000_091_11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091_12"/>
            <w:bookmarkStart w:id="12707" w:name="z3000_091_12"/>
            <w:bookmarkEnd w:id="12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091_14"/>
            <w:bookmarkStart w:id="12709" w:name="z3000_091_14"/>
            <w:bookmarkEnd w:id="12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091_15"/>
            <w:bookmarkStart w:id="12711" w:name="z3000_091_15"/>
            <w:bookmarkEnd w:id="12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092_04"/>
            <w:bookmarkStart w:id="12713" w:name="z3000_092_04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092_08"/>
            <w:bookmarkStart w:id="12715" w:name="z3000_092_08"/>
            <w:bookmarkEnd w:id="12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092_09"/>
            <w:bookmarkStart w:id="12717" w:name="z3000_092_09"/>
            <w:bookmarkEnd w:id="12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092_10"/>
            <w:bookmarkStart w:id="12719" w:name="z3000_092_10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092_11"/>
            <w:bookmarkStart w:id="12721" w:name="z3000_092_11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092_12"/>
            <w:bookmarkStart w:id="12723" w:name="z3000_092_12"/>
            <w:bookmarkEnd w:id="12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092_14"/>
            <w:bookmarkStart w:id="12725" w:name="z3000_092_14"/>
            <w:bookmarkEnd w:id="12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092_15"/>
            <w:bookmarkStart w:id="12727" w:name="z3000_092_15"/>
            <w:bookmarkEnd w:id="12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28" w:name="z3000_921_04"/>
            <w:bookmarkStart w:id="12729" w:name="z3000_921_04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921_08"/>
            <w:bookmarkStart w:id="12731" w:name="z3000_921_08"/>
            <w:bookmarkEnd w:id="12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921_09"/>
            <w:bookmarkStart w:id="12733" w:name="z3000_921_09"/>
            <w:bookmarkEnd w:id="12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921_10"/>
            <w:bookmarkStart w:id="12735" w:name="z3000_921_10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921_11"/>
            <w:bookmarkStart w:id="12737" w:name="z3000_921_11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921_12"/>
            <w:bookmarkStart w:id="12739" w:name="z3000_921_12"/>
            <w:bookmarkEnd w:id="12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921_14"/>
            <w:bookmarkStart w:id="12741" w:name="z3000_921_14"/>
            <w:bookmarkEnd w:id="12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921_15"/>
            <w:bookmarkStart w:id="12743" w:name="z3000_921_15"/>
            <w:bookmarkEnd w:id="12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922_04"/>
            <w:bookmarkStart w:id="12745" w:name="z3000_922_04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922_08"/>
            <w:bookmarkStart w:id="12747" w:name="z3000_922_08"/>
            <w:bookmarkEnd w:id="12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922_09"/>
            <w:bookmarkStart w:id="12749" w:name="z3000_922_09"/>
            <w:bookmarkEnd w:id="1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922_10"/>
            <w:bookmarkStart w:id="12751" w:name="z3000_922_10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922_11"/>
            <w:bookmarkStart w:id="12753" w:name="z3000_922_11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922_12"/>
            <w:bookmarkStart w:id="12755" w:name="z3000_922_12"/>
            <w:bookmarkEnd w:id="12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922_14"/>
            <w:bookmarkStart w:id="12757" w:name="z3000_922_14"/>
            <w:bookmarkEnd w:id="12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922_15"/>
            <w:bookmarkStart w:id="12759" w:name="z3000_922_15"/>
            <w:bookmarkEnd w:id="12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923_04"/>
            <w:bookmarkStart w:id="12761" w:name="z3000_923_04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923_08"/>
            <w:bookmarkStart w:id="12763" w:name="z3000_923_08"/>
            <w:bookmarkEnd w:id="1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923_09"/>
            <w:bookmarkStart w:id="12765" w:name="z3000_923_09"/>
            <w:bookmarkEnd w:id="1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923_10"/>
            <w:bookmarkStart w:id="12767" w:name="z3000_923_10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923_11"/>
            <w:bookmarkStart w:id="12769" w:name="z3000_923_11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923_12"/>
            <w:bookmarkStart w:id="12771" w:name="z3000_923_12"/>
            <w:bookmarkEnd w:id="12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923_14"/>
            <w:bookmarkStart w:id="12773" w:name="z3000_923_14"/>
            <w:bookmarkEnd w:id="12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923_15"/>
            <w:bookmarkStart w:id="12775" w:name="z3000_923_15"/>
            <w:bookmarkEnd w:id="12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924_04"/>
            <w:bookmarkStart w:id="12777" w:name="z3000_924_04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924_08"/>
            <w:bookmarkStart w:id="12779" w:name="z3000_924_08"/>
            <w:bookmarkEnd w:id="1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924_09"/>
            <w:bookmarkStart w:id="12781" w:name="z3000_924_09"/>
            <w:bookmarkEnd w:id="1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924_10"/>
            <w:bookmarkStart w:id="12783" w:name="z3000_924_10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924_11"/>
            <w:bookmarkStart w:id="12785" w:name="z3000_924_11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924_12"/>
            <w:bookmarkStart w:id="12787" w:name="z3000_924_12"/>
            <w:bookmarkEnd w:id="12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924_14"/>
            <w:bookmarkStart w:id="12789" w:name="z3000_924_14"/>
            <w:bookmarkEnd w:id="12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924_15"/>
            <w:bookmarkStart w:id="12791" w:name="z3000_924_15"/>
            <w:bookmarkEnd w:id="12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925_04"/>
            <w:bookmarkStart w:id="12793" w:name="z3000_925_04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925_08"/>
            <w:bookmarkStart w:id="12795" w:name="z3000_925_08"/>
            <w:bookmarkEnd w:id="12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925_09"/>
            <w:bookmarkStart w:id="12797" w:name="z3000_925_09"/>
            <w:bookmarkEnd w:id="12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925_10"/>
            <w:bookmarkStart w:id="12799" w:name="z3000_925_10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925_11"/>
            <w:bookmarkStart w:id="12801" w:name="z3000_925_11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925_12"/>
            <w:bookmarkStart w:id="12803" w:name="z3000_925_12"/>
            <w:bookmarkEnd w:id="12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925_14"/>
            <w:bookmarkStart w:id="12805" w:name="z3000_925_14"/>
            <w:bookmarkEnd w:id="12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925_15"/>
            <w:bookmarkStart w:id="12807" w:name="z3000_925_15"/>
            <w:bookmarkEnd w:id="12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093_04"/>
            <w:bookmarkStart w:id="12809" w:name="z3000_093_04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093_08"/>
            <w:bookmarkStart w:id="12811" w:name="z3000_093_08"/>
            <w:bookmarkEnd w:id="12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093_09"/>
            <w:bookmarkStart w:id="12813" w:name="z3000_093_09"/>
            <w:bookmarkEnd w:id="12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093_10"/>
            <w:bookmarkStart w:id="12815" w:name="z3000_093_10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093_11"/>
            <w:bookmarkStart w:id="12817" w:name="z3000_093_11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093_12"/>
            <w:bookmarkStart w:id="12819" w:name="z3000_093_12"/>
            <w:bookmarkEnd w:id="12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093_14"/>
            <w:bookmarkStart w:id="12821" w:name="z3000_093_14"/>
            <w:bookmarkEnd w:id="12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093_15"/>
            <w:bookmarkStart w:id="12823" w:name="z3000_093_15"/>
            <w:bookmarkEnd w:id="12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931_04"/>
            <w:bookmarkStart w:id="12825" w:name="z3000_931_04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931_08"/>
            <w:bookmarkStart w:id="12827" w:name="z3000_931_08"/>
            <w:bookmarkEnd w:id="12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931_09"/>
            <w:bookmarkStart w:id="12829" w:name="z3000_931_09"/>
            <w:bookmarkEnd w:id="12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931_10"/>
            <w:bookmarkStart w:id="12831" w:name="z3000_931_10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931_11"/>
            <w:bookmarkStart w:id="12833" w:name="z3000_931_11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931_12"/>
            <w:bookmarkStart w:id="12835" w:name="z3000_931_12"/>
            <w:bookmarkEnd w:id="12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931_14"/>
            <w:bookmarkStart w:id="12837" w:name="z3000_931_14"/>
            <w:bookmarkEnd w:id="12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931_15"/>
            <w:bookmarkStart w:id="12839" w:name="z3000_931_15"/>
            <w:bookmarkEnd w:id="12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932_04"/>
            <w:bookmarkStart w:id="12841" w:name="z3000_932_04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932_08"/>
            <w:bookmarkStart w:id="12843" w:name="z3000_932_08"/>
            <w:bookmarkEnd w:id="12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932_09"/>
            <w:bookmarkStart w:id="12845" w:name="z3000_932_09"/>
            <w:bookmarkEnd w:id="12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932_10"/>
            <w:bookmarkStart w:id="12847" w:name="z3000_932_10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932_11"/>
            <w:bookmarkStart w:id="12849" w:name="z3000_932_11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932_12"/>
            <w:bookmarkStart w:id="12851" w:name="z3000_932_12"/>
            <w:bookmarkEnd w:id="12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932_14"/>
            <w:bookmarkStart w:id="12853" w:name="z3000_932_14"/>
            <w:bookmarkEnd w:id="12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932_15"/>
            <w:bookmarkStart w:id="12855" w:name="z3000_932_15"/>
            <w:bookmarkEnd w:id="12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094_04"/>
            <w:bookmarkStart w:id="12857" w:name="z3000_094_04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094_08"/>
            <w:bookmarkStart w:id="12859" w:name="z3000_094_08"/>
            <w:bookmarkEnd w:id="12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094_09"/>
            <w:bookmarkStart w:id="12861" w:name="z3000_094_09"/>
            <w:bookmarkEnd w:id="12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094_10"/>
            <w:bookmarkStart w:id="12863" w:name="z3000_094_10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094_11"/>
            <w:bookmarkStart w:id="12865" w:name="z3000_094_11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094_12"/>
            <w:bookmarkStart w:id="12867" w:name="z3000_094_12"/>
            <w:bookmarkEnd w:id="12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094_14"/>
            <w:bookmarkStart w:id="12869" w:name="z3000_094_14"/>
            <w:bookmarkEnd w:id="12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094_15"/>
            <w:bookmarkStart w:id="12871" w:name="z3000_094_15"/>
            <w:bookmarkEnd w:id="12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941_04"/>
            <w:bookmarkStart w:id="12873" w:name="z3000_941_04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941_08"/>
            <w:bookmarkStart w:id="12875" w:name="z3000_941_08"/>
            <w:bookmarkEnd w:id="12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941_09"/>
            <w:bookmarkStart w:id="12877" w:name="z3000_941_09"/>
            <w:bookmarkEnd w:id="12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941_10"/>
            <w:bookmarkStart w:id="12879" w:name="z3000_941_10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941_11"/>
            <w:bookmarkStart w:id="12881" w:name="z3000_941_11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941_12"/>
            <w:bookmarkStart w:id="12883" w:name="z3000_941_12"/>
            <w:bookmarkEnd w:id="12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941_14"/>
            <w:bookmarkStart w:id="12885" w:name="z3000_941_14"/>
            <w:bookmarkEnd w:id="12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941_15"/>
            <w:bookmarkStart w:id="12887" w:name="z3000_941_15"/>
            <w:bookmarkEnd w:id="12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942_04"/>
            <w:bookmarkStart w:id="12889" w:name="z3000_942_04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942_08"/>
            <w:bookmarkStart w:id="12891" w:name="z3000_942_08"/>
            <w:bookmarkEnd w:id="12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942_09"/>
            <w:bookmarkStart w:id="12893" w:name="z3000_942_09"/>
            <w:bookmarkEnd w:id="1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942_10"/>
            <w:bookmarkStart w:id="12895" w:name="z3000_942_10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942_11"/>
            <w:bookmarkStart w:id="12897" w:name="z3000_942_11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942_12"/>
            <w:bookmarkStart w:id="12899" w:name="z3000_942_12"/>
            <w:bookmarkEnd w:id="12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942_14"/>
            <w:bookmarkStart w:id="12901" w:name="z3000_942_14"/>
            <w:bookmarkEnd w:id="12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942_15"/>
            <w:bookmarkStart w:id="12903" w:name="z3000_942_15"/>
            <w:bookmarkEnd w:id="12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100_04"/>
            <w:bookmarkStart w:id="12905" w:name="z3000_100_04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100_08"/>
            <w:bookmarkStart w:id="12907" w:name="z3000_100_08"/>
            <w:bookmarkEnd w:id="1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100_09"/>
            <w:bookmarkStart w:id="12909" w:name="z3000_100_09"/>
            <w:bookmarkEnd w:id="1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100_10"/>
            <w:bookmarkStart w:id="12911" w:name="z3000_100_10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100_11"/>
            <w:bookmarkStart w:id="12913" w:name="z3000_100_11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100_12"/>
            <w:bookmarkStart w:id="12915" w:name="z3000_100_12"/>
            <w:bookmarkEnd w:id="12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100_14"/>
            <w:bookmarkStart w:id="12917" w:name="z3000_100_14"/>
            <w:bookmarkEnd w:id="12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100_15"/>
            <w:bookmarkStart w:id="12919" w:name="z3000_100_15"/>
            <w:bookmarkEnd w:id="12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101_04"/>
            <w:bookmarkStart w:id="12921" w:name="z3000_101_04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101_08"/>
            <w:bookmarkStart w:id="12923" w:name="z3000_101_08"/>
            <w:bookmarkEnd w:id="1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101_09"/>
            <w:bookmarkStart w:id="12925" w:name="z3000_101_09"/>
            <w:bookmarkEnd w:id="1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101_10"/>
            <w:bookmarkStart w:id="12927" w:name="z3000_101_10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101_11"/>
            <w:bookmarkStart w:id="12929" w:name="z3000_101_11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01_12"/>
            <w:bookmarkStart w:id="12931" w:name="z3000_101_12"/>
            <w:bookmarkEnd w:id="12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01_14"/>
            <w:bookmarkStart w:id="12933" w:name="z3000_101_14"/>
            <w:bookmarkEnd w:id="12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01_15"/>
            <w:bookmarkStart w:id="12935" w:name="z3000_101_15"/>
            <w:bookmarkEnd w:id="12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36" w:name="z3000_102_04"/>
            <w:bookmarkStart w:id="12937" w:name="z3000_102_04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02_08"/>
            <w:bookmarkStart w:id="12939" w:name="z3000_102_08"/>
            <w:bookmarkEnd w:id="12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02_09"/>
            <w:bookmarkStart w:id="12941" w:name="z3000_102_09"/>
            <w:bookmarkEnd w:id="12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02_10"/>
            <w:bookmarkStart w:id="12943" w:name="z3000_102_10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02_11"/>
            <w:bookmarkStart w:id="12945" w:name="z3000_102_11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02_12"/>
            <w:bookmarkStart w:id="12947" w:name="z3000_102_12"/>
            <w:bookmarkEnd w:id="12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02_14"/>
            <w:bookmarkStart w:id="12949" w:name="z3000_102_14"/>
            <w:bookmarkEnd w:id="12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02_15"/>
            <w:bookmarkStart w:id="12951" w:name="z3000_102_15"/>
            <w:bookmarkEnd w:id="12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52" w:name="z3000_354_04"/>
            <w:bookmarkStart w:id="12953" w:name="z3000_354_04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354_08"/>
            <w:bookmarkStart w:id="12955" w:name="z3000_354_08"/>
            <w:bookmarkEnd w:id="12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354_09"/>
            <w:bookmarkStart w:id="12957" w:name="z3000_354_09"/>
            <w:bookmarkEnd w:id="12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354_10"/>
            <w:bookmarkStart w:id="12959" w:name="z3000_354_10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354_11"/>
            <w:bookmarkStart w:id="12961" w:name="z3000_354_11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354_12"/>
            <w:bookmarkStart w:id="12963" w:name="z3000_354_12"/>
            <w:bookmarkEnd w:id="12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354_14"/>
            <w:bookmarkStart w:id="12965" w:name="z3000_354_14"/>
            <w:bookmarkEnd w:id="12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354_15"/>
            <w:bookmarkStart w:id="12967" w:name="z3000_354_15"/>
            <w:bookmarkEnd w:id="12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03_04"/>
            <w:bookmarkStart w:id="12969" w:name="z3000_103_04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03_08"/>
            <w:bookmarkStart w:id="12971" w:name="z3000_103_08"/>
            <w:bookmarkEnd w:id="12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03_09"/>
            <w:bookmarkStart w:id="12973" w:name="z3000_103_09"/>
            <w:bookmarkEnd w:id="12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03_10"/>
            <w:bookmarkStart w:id="12975" w:name="z3000_103_10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03_11"/>
            <w:bookmarkStart w:id="12977" w:name="z3000_103_11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03_12"/>
            <w:bookmarkStart w:id="12979" w:name="z3000_103_12"/>
            <w:bookmarkEnd w:id="12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03_14"/>
            <w:bookmarkStart w:id="12981" w:name="z3000_103_14"/>
            <w:bookmarkEnd w:id="12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03_15"/>
            <w:bookmarkStart w:id="12983" w:name="z3000_103_15"/>
            <w:bookmarkEnd w:id="12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301_04"/>
            <w:bookmarkStart w:id="12985" w:name="z3000_301_04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301_08"/>
            <w:bookmarkStart w:id="12987" w:name="z3000_301_08"/>
            <w:bookmarkEnd w:id="12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301_09"/>
            <w:bookmarkStart w:id="12989" w:name="z3000_301_09"/>
            <w:bookmarkEnd w:id="12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301_10"/>
            <w:bookmarkStart w:id="12991" w:name="z3000_301_10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301_11"/>
            <w:bookmarkStart w:id="12993" w:name="z3000_301_11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301_12"/>
            <w:bookmarkStart w:id="12995" w:name="z3000_301_12"/>
            <w:bookmarkEnd w:id="12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301_14"/>
            <w:bookmarkStart w:id="12997" w:name="z3000_301_14"/>
            <w:bookmarkEnd w:id="12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301_15"/>
            <w:bookmarkStart w:id="12999" w:name="z3000_301_15"/>
            <w:bookmarkEnd w:id="12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302_04"/>
            <w:bookmarkStart w:id="13001" w:name="z3000_302_04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302_08"/>
            <w:bookmarkStart w:id="13003" w:name="z3000_302_08"/>
            <w:bookmarkEnd w:id="13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302_09"/>
            <w:bookmarkStart w:id="13005" w:name="z3000_302_09"/>
            <w:bookmarkEnd w:id="13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302_10"/>
            <w:bookmarkStart w:id="13007" w:name="z3000_302_10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02_11"/>
            <w:bookmarkStart w:id="13009" w:name="z3000_302_11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02_12"/>
            <w:bookmarkStart w:id="13011" w:name="z3000_302_12"/>
            <w:bookmarkEnd w:id="13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02_14"/>
            <w:bookmarkStart w:id="13013" w:name="z3000_302_14"/>
            <w:bookmarkEnd w:id="13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02_15"/>
            <w:bookmarkStart w:id="13015" w:name="z3000_302_15"/>
            <w:bookmarkEnd w:id="13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03_04"/>
            <w:bookmarkStart w:id="13017" w:name="z3000_303_04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03_08"/>
            <w:bookmarkStart w:id="13019" w:name="z3000_303_08"/>
            <w:bookmarkEnd w:id="13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03_09"/>
            <w:bookmarkStart w:id="13021" w:name="z3000_303_09"/>
            <w:bookmarkEnd w:id="13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03_10"/>
            <w:bookmarkStart w:id="13023" w:name="z3000_303_10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03_11"/>
            <w:bookmarkStart w:id="13025" w:name="z3000_303_11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03_12"/>
            <w:bookmarkStart w:id="13027" w:name="z3000_303_12"/>
            <w:bookmarkEnd w:id="13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03_14"/>
            <w:bookmarkStart w:id="13029" w:name="z3000_303_14"/>
            <w:bookmarkEnd w:id="13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03_15"/>
            <w:bookmarkStart w:id="13031" w:name="z3000_303_15"/>
            <w:bookmarkEnd w:id="13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04_04"/>
            <w:bookmarkStart w:id="13033" w:name="z3000_304_04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04_08"/>
            <w:bookmarkStart w:id="13035" w:name="z3000_304_08"/>
            <w:bookmarkEnd w:id="13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04_09"/>
            <w:bookmarkStart w:id="13037" w:name="z3000_304_09"/>
            <w:bookmarkEnd w:id="1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04_10"/>
            <w:bookmarkStart w:id="13039" w:name="z3000_304_10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304_11"/>
            <w:bookmarkStart w:id="13041" w:name="z3000_304_11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304_12"/>
            <w:bookmarkStart w:id="13043" w:name="z3000_304_12"/>
            <w:bookmarkEnd w:id="13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304_14"/>
            <w:bookmarkStart w:id="13045" w:name="z3000_304_14"/>
            <w:bookmarkEnd w:id="13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304_15"/>
            <w:bookmarkStart w:id="13047" w:name="z3000_304_15"/>
            <w:bookmarkEnd w:id="13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04_04"/>
            <w:bookmarkStart w:id="13049" w:name="z3000_104_04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04_08"/>
            <w:bookmarkStart w:id="13051" w:name="z3000_104_08"/>
            <w:bookmarkEnd w:id="1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04_09"/>
            <w:bookmarkStart w:id="13053" w:name="z3000_104_09"/>
            <w:bookmarkEnd w:id="1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04_10"/>
            <w:bookmarkStart w:id="13055" w:name="z3000_104_10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04_11"/>
            <w:bookmarkStart w:id="13057" w:name="z3000_104_11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04_12"/>
            <w:bookmarkStart w:id="13059" w:name="z3000_104_12"/>
            <w:bookmarkEnd w:id="13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04_14"/>
            <w:bookmarkStart w:id="13061" w:name="z3000_104_14"/>
            <w:bookmarkEnd w:id="13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04_15"/>
            <w:bookmarkStart w:id="13063" w:name="z3000_104_15"/>
            <w:bookmarkEnd w:id="13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05_04"/>
            <w:bookmarkStart w:id="13065" w:name="z3000_305_04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05_08"/>
            <w:bookmarkStart w:id="13067" w:name="z3000_305_08"/>
            <w:bookmarkEnd w:id="1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05_09"/>
            <w:bookmarkStart w:id="13069" w:name="z3000_305_09"/>
            <w:bookmarkEnd w:id="1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05_10"/>
            <w:bookmarkStart w:id="13071" w:name="z3000_305_10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05_11"/>
            <w:bookmarkStart w:id="13073" w:name="z3000_305_11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05_12"/>
            <w:bookmarkStart w:id="13075" w:name="z3000_305_12"/>
            <w:bookmarkEnd w:id="13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05_14"/>
            <w:bookmarkStart w:id="13077" w:name="z3000_305_14"/>
            <w:bookmarkEnd w:id="13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05_15"/>
            <w:bookmarkStart w:id="13079" w:name="z3000_305_15"/>
            <w:bookmarkEnd w:id="13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06_04"/>
            <w:bookmarkStart w:id="13081" w:name="z3000_306_04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306_08"/>
            <w:bookmarkStart w:id="13083" w:name="z3000_306_08"/>
            <w:bookmarkEnd w:id="13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306_09"/>
            <w:bookmarkStart w:id="13085" w:name="z3000_306_09"/>
            <w:bookmarkEnd w:id="13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306_10"/>
            <w:bookmarkStart w:id="13087" w:name="z3000_306_10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306_11"/>
            <w:bookmarkStart w:id="13089" w:name="z3000_306_11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306_12"/>
            <w:bookmarkStart w:id="13091" w:name="z3000_306_12"/>
            <w:bookmarkEnd w:id="13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306_14"/>
            <w:bookmarkStart w:id="13093" w:name="z3000_306_14"/>
            <w:bookmarkEnd w:id="13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306_15"/>
            <w:bookmarkStart w:id="13095" w:name="z3000_306_15"/>
            <w:bookmarkEnd w:id="13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307_04"/>
            <w:bookmarkStart w:id="13097" w:name="z3000_307_04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307_08"/>
            <w:bookmarkStart w:id="13099" w:name="z3000_307_08"/>
            <w:bookmarkEnd w:id="13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307_09"/>
            <w:bookmarkStart w:id="13101" w:name="z3000_307_09"/>
            <w:bookmarkEnd w:id="13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307_10"/>
            <w:bookmarkStart w:id="13103" w:name="z3000_307_10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07_11"/>
            <w:bookmarkStart w:id="13105" w:name="z3000_307_11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07_12"/>
            <w:bookmarkStart w:id="13107" w:name="z3000_307_12"/>
            <w:bookmarkEnd w:id="13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07_14"/>
            <w:bookmarkStart w:id="13109" w:name="z3000_307_14"/>
            <w:bookmarkEnd w:id="13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07_15"/>
            <w:bookmarkStart w:id="13111" w:name="z3000_307_15"/>
            <w:bookmarkEnd w:id="13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08_04"/>
            <w:bookmarkStart w:id="13113" w:name="z3000_308_04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08_08"/>
            <w:bookmarkStart w:id="13115" w:name="z3000_308_08"/>
            <w:bookmarkEnd w:id="13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08_09"/>
            <w:bookmarkStart w:id="13117" w:name="z3000_308_09"/>
            <w:bookmarkEnd w:id="13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08_10"/>
            <w:bookmarkStart w:id="13119" w:name="z3000_308_10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308_11"/>
            <w:bookmarkStart w:id="13121" w:name="z3000_308_11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308_12"/>
            <w:bookmarkStart w:id="13123" w:name="z3000_308_12"/>
            <w:bookmarkEnd w:id="13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308_14"/>
            <w:bookmarkStart w:id="13125" w:name="z3000_308_14"/>
            <w:bookmarkEnd w:id="13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308_15"/>
            <w:bookmarkStart w:id="13127" w:name="z3000_308_15"/>
            <w:bookmarkEnd w:id="13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309_04"/>
            <w:bookmarkStart w:id="13129" w:name="z3000_309_04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309_08"/>
            <w:bookmarkStart w:id="13131" w:name="z3000_309_08"/>
            <w:bookmarkEnd w:id="13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309_09"/>
            <w:bookmarkStart w:id="13133" w:name="z3000_309_09"/>
            <w:bookmarkEnd w:id="13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309_10"/>
            <w:bookmarkStart w:id="13135" w:name="z3000_309_10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309_11"/>
            <w:bookmarkStart w:id="13137" w:name="z3000_309_11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309_12"/>
            <w:bookmarkStart w:id="13139" w:name="z3000_309_12"/>
            <w:bookmarkEnd w:id="13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309_14"/>
            <w:bookmarkStart w:id="13141" w:name="z3000_309_14"/>
            <w:bookmarkEnd w:id="13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309_15"/>
            <w:bookmarkStart w:id="13143" w:name="z3000_309_15"/>
            <w:bookmarkEnd w:id="13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310_04"/>
            <w:bookmarkStart w:id="13145" w:name="z3000_310_04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310_08"/>
            <w:bookmarkStart w:id="13147" w:name="z3000_310_08"/>
            <w:bookmarkEnd w:id="13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310_09"/>
            <w:bookmarkStart w:id="13149" w:name="z3000_310_09"/>
            <w:bookmarkEnd w:id="13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310_10"/>
            <w:bookmarkStart w:id="13151" w:name="z3000_310_10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10_11"/>
            <w:bookmarkStart w:id="13153" w:name="z3000_310_11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10_12"/>
            <w:bookmarkStart w:id="13155" w:name="z3000_310_12"/>
            <w:bookmarkEnd w:id="13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10_14"/>
            <w:bookmarkStart w:id="13157" w:name="z3000_310_14"/>
            <w:bookmarkEnd w:id="13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10_15"/>
            <w:bookmarkStart w:id="13159" w:name="z3000_310_15"/>
            <w:bookmarkEnd w:id="13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12_04"/>
            <w:bookmarkStart w:id="13161" w:name="z3000_312_04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12_08"/>
            <w:bookmarkStart w:id="13163" w:name="z3000_312_08"/>
            <w:bookmarkEnd w:id="13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12_09"/>
            <w:bookmarkStart w:id="13165" w:name="z3000_312_09"/>
            <w:bookmarkEnd w:id="13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12_10"/>
            <w:bookmarkStart w:id="13167" w:name="z3000_312_10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312_11"/>
            <w:bookmarkStart w:id="13169" w:name="z3000_312_11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312_12"/>
            <w:bookmarkStart w:id="13171" w:name="z3000_312_12"/>
            <w:bookmarkEnd w:id="13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312_14"/>
            <w:bookmarkStart w:id="13173" w:name="z3000_312_14"/>
            <w:bookmarkEnd w:id="13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312_15"/>
            <w:bookmarkStart w:id="13175" w:name="z3000_312_15"/>
            <w:bookmarkEnd w:id="13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05_04"/>
            <w:bookmarkStart w:id="13177" w:name="z3000_105_04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05_08"/>
            <w:bookmarkStart w:id="13179" w:name="z3000_105_08"/>
            <w:bookmarkEnd w:id="13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05_09"/>
            <w:bookmarkStart w:id="13181" w:name="z3000_105_09"/>
            <w:bookmarkEnd w:id="1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05_10"/>
            <w:bookmarkStart w:id="13183" w:name="z3000_105_10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05_11"/>
            <w:bookmarkStart w:id="13185" w:name="z3000_105_11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05_12"/>
            <w:bookmarkStart w:id="13187" w:name="z3000_105_12"/>
            <w:bookmarkEnd w:id="13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05_14"/>
            <w:bookmarkStart w:id="13189" w:name="z3000_105_14"/>
            <w:bookmarkEnd w:id="13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05_15"/>
            <w:bookmarkStart w:id="13191" w:name="z3000_105_15"/>
            <w:bookmarkEnd w:id="13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326_04"/>
            <w:bookmarkStart w:id="13193" w:name="z3000_326_04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326_08"/>
            <w:bookmarkStart w:id="13195" w:name="z3000_326_08"/>
            <w:bookmarkEnd w:id="1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326_09"/>
            <w:bookmarkStart w:id="13197" w:name="z3000_326_09"/>
            <w:bookmarkEnd w:id="1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326_10"/>
            <w:bookmarkStart w:id="13199" w:name="z3000_326_10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326_11"/>
            <w:bookmarkStart w:id="13201" w:name="z3000_326_11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326_12"/>
            <w:bookmarkStart w:id="13203" w:name="z3000_326_12"/>
            <w:bookmarkEnd w:id="13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326_14"/>
            <w:bookmarkStart w:id="13205" w:name="z3000_326_14"/>
            <w:bookmarkEnd w:id="13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326_15"/>
            <w:bookmarkStart w:id="13207" w:name="z3000_326_15"/>
            <w:bookmarkEnd w:id="13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313_04"/>
            <w:bookmarkStart w:id="13209" w:name="z3000_313_04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313_08"/>
            <w:bookmarkStart w:id="13211" w:name="z3000_313_08"/>
            <w:bookmarkEnd w:id="1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313_09"/>
            <w:bookmarkStart w:id="13213" w:name="z3000_313_09"/>
            <w:bookmarkEnd w:id="1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313_10"/>
            <w:bookmarkStart w:id="13215" w:name="z3000_313_10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313_11"/>
            <w:bookmarkStart w:id="13217" w:name="z3000_313_11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313_12"/>
            <w:bookmarkStart w:id="13219" w:name="z3000_313_12"/>
            <w:bookmarkEnd w:id="13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313_14"/>
            <w:bookmarkStart w:id="13221" w:name="z3000_313_14"/>
            <w:bookmarkEnd w:id="13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313_15"/>
            <w:bookmarkStart w:id="13223" w:name="z3000_313_15"/>
            <w:bookmarkEnd w:id="13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314_04"/>
            <w:bookmarkStart w:id="13225" w:name="z3000_314_04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14_08"/>
            <w:bookmarkStart w:id="13227" w:name="z3000_314_08"/>
            <w:bookmarkEnd w:id="13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14_09"/>
            <w:bookmarkStart w:id="13229" w:name="z3000_314_09"/>
            <w:bookmarkEnd w:id="13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14_10"/>
            <w:bookmarkStart w:id="13231" w:name="z3000_314_10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14_11"/>
            <w:bookmarkStart w:id="13233" w:name="z3000_314_11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14_12"/>
            <w:bookmarkStart w:id="13235" w:name="z3000_314_12"/>
            <w:bookmarkEnd w:id="13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14_14"/>
            <w:bookmarkStart w:id="13237" w:name="z3000_314_14"/>
            <w:bookmarkEnd w:id="13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14_15"/>
            <w:bookmarkStart w:id="13239" w:name="z3000_314_15"/>
            <w:bookmarkEnd w:id="13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15_04"/>
            <w:bookmarkStart w:id="13241" w:name="z3000_315_04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315_08"/>
            <w:bookmarkStart w:id="13243" w:name="z3000_315_08"/>
            <w:bookmarkEnd w:id="13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315_09"/>
            <w:bookmarkStart w:id="13245" w:name="z3000_315_09"/>
            <w:bookmarkEnd w:id="13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315_10"/>
            <w:bookmarkStart w:id="13247" w:name="z3000_315_10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15_11"/>
            <w:bookmarkStart w:id="13249" w:name="z3000_315_11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15_12"/>
            <w:bookmarkStart w:id="13251" w:name="z3000_315_12"/>
            <w:bookmarkEnd w:id="13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15_14"/>
            <w:bookmarkStart w:id="13253" w:name="z3000_315_14"/>
            <w:bookmarkEnd w:id="13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15_15"/>
            <w:bookmarkStart w:id="13255" w:name="z3000_315_15"/>
            <w:bookmarkEnd w:id="13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106_04"/>
            <w:bookmarkStart w:id="13257" w:name="z3000_106_04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106_08"/>
            <w:bookmarkStart w:id="13259" w:name="z3000_106_08"/>
            <w:bookmarkEnd w:id="13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106_09"/>
            <w:bookmarkStart w:id="13261" w:name="z3000_106_09"/>
            <w:bookmarkEnd w:id="13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106_10"/>
            <w:bookmarkStart w:id="13263" w:name="z3000_106_10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06_11"/>
            <w:bookmarkStart w:id="13265" w:name="z3000_106_11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06_12"/>
            <w:bookmarkStart w:id="13267" w:name="z3000_106_12"/>
            <w:bookmarkEnd w:id="13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06_14"/>
            <w:bookmarkStart w:id="13269" w:name="z3000_106_14"/>
            <w:bookmarkEnd w:id="13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06_15"/>
            <w:bookmarkStart w:id="13271" w:name="z3000_106_15"/>
            <w:bookmarkEnd w:id="13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316_04"/>
            <w:bookmarkStart w:id="13273" w:name="z3000_316_04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16_08"/>
            <w:bookmarkStart w:id="13275" w:name="z3000_316_08"/>
            <w:bookmarkEnd w:id="13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16_09"/>
            <w:bookmarkStart w:id="13277" w:name="z3000_316_09"/>
            <w:bookmarkEnd w:id="13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16_10"/>
            <w:bookmarkStart w:id="13279" w:name="z3000_316_10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16_11"/>
            <w:bookmarkStart w:id="13281" w:name="z3000_316_11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16_12"/>
            <w:bookmarkStart w:id="13283" w:name="z3000_316_12"/>
            <w:bookmarkEnd w:id="13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16_14"/>
            <w:bookmarkStart w:id="13285" w:name="z3000_316_14"/>
            <w:bookmarkEnd w:id="13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16_15"/>
            <w:bookmarkStart w:id="13287" w:name="z3000_316_15"/>
            <w:bookmarkEnd w:id="13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88" w:name="z3000_317_04"/>
            <w:bookmarkStart w:id="13289" w:name="z3000_317_04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317_08"/>
            <w:bookmarkStart w:id="13291" w:name="z3000_317_08"/>
            <w:bookmarkEnd w:id="13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17_09"/>
            <w:bookmarkStart w:id="13293" w:name="z3000_317_09"/>
            <w:bookmarkEnd w:id="13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17_10"/>
            <w:bookmarkStart w:id="13295" w:name="z3000_317_10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17_11"/>
            <w:bookmarkStart w:id="13297" w:name="z3000_317_11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17_12"/>
            <w:bookmarkStart w:id="13299" w:name="z3000_317_12"/>
            <w:bookmarkEnd w:id="13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17_14"/>
            <w:bookmarkStart w:id="13301" w:name="z3000_317_14"/>
            <w:bookmarkEnd w:id="13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17_15"/>
            <w:bookmarkStart w:id="13303" w:name="z3000_317_15"/>
            <w:bookmarkEnd w:id="13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18_04"/>
            <w:bookmarkStart w:id="13305" w:name="z3000_318_04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318_08"/>
            <w:bookmarkStart w:id="13307" w:name="z3000_318_08"/>
            <w:bookmarkEnd w:id="13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318_09"/>
            <w:bookmarkStart w:id="13309" w:name="z3000_318_09"/>
            <w:bookmarkEnd w:id="13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318_10"/>
            <w:bookmarkStart w:id="13311" w:name="z3000_318_10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318_11"/>
            <w:bookmarkStart w:id="13313" w:name="z3000_318_11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318_12"/>
            <w:bookmarkStart w:id="13315" w:name="z3000_318_12"/>
            <w:bookmarkEnd w:id="13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318_14"/>
            <w:bookmarkStart w:id="13317" w:name="z3000_318_14"/>
            <w:bookmarkEnd w:id="13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318_15"/>
            <w:bookmarkStart w:id="13319" w:name="z3000_318_15"/>
            <w:bookmarkEnd w:id="13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319_04"/>
            <w:bookmarkStart w:id="13321" w:name="z3000_319_04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319_08"/>
            <w:bookmarkStart w:id="13323" w:name="z3000_319_08"/>
            <w:bookmarkEnd w:id="13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319_09"/>
            <w:bookmarkStart w:id="13325" w:name="z3000_319_09"/>
            <w:bookmarkEnd w:id="1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319_10"/>
            <w:bookmarkStart w:id="13327" w:name="z3000_319_10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19_11"/>
            <w:bookmarkStart w:id="13329" w:name="z3000_319_11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19_12"/>
            <w:bookmarkStart w:id="13331" w:name="z3000_319_12"/>
            <w:bookmarkEnd w:id="13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19_14"/>
            <w:bookmarkStart w:id="13333" w:name="z3000_319_14"/>
            <w:bookmarkEnd w:id="13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19_15"/>
            <w:bookmarkStart w:id="13335" w:name="z3000_319_15"/>
            <w:bookmarkEnd w:id="13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36" w:name="z3000_320_04"/>
            <w:bookmarkStart w:id="13337" w:name="z3000_320_04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20_08"/>
            <w:bookmarkStart w:id="13339" w:name="z3000_320_08"/>
            <w:bookmarkEnd w:id="1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20_09"/>
            <w:bookmarkStart w:id="13341" w:name="z3000_320_09"/>
            <w:bookmarkEnd w:id="1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20_10"/>
            <w:bookmarkStart w:id="13343" w:name="z3000_320_10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20_11"/>
            <w:bookmarkStart w:id="13345" w:name="z3000_320_11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20_12"/>
            <w:bookmarkStart w:id="13347" w:name="z3000_320_12"/>
            <w:bookmarkEnd w:id="13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20_14"/>
            <w:bookmarkStart w:id="13349" w:name="z3000_320_14"/>
            <w:bookmarkEnd w:id="13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20_15"/>
            <w:bookmarkStart w:id="13351" w:name="z3000_320_15"/>
            <w:bookmarkEnd w:id="13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46_04"/>
            <w:bookmarkStart w:id="13353" w:name="z3000_346_04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46_08"/>
            <w:bookmarkStart w:id="13355" w:name="z3000_346_08"/>
            <w:bookmarkEnd w:id="1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46_09"/>
            <w:bookmarkStart w:id="13357" w:name="z3000_346_09"/>
            <w:bookmarkEnd w:id="1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46_10"/>
            <w:bookmarkStart w:id="13359" w:name="z3000_346_10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46_11"/>
            <w:bookmarkStart w:id="13361" w:name="z3000_346_11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46_12"/>
            <w:bookmarkStart w:id="13363" w:name="z3000_346_12"/>
            <w:bookmarkEnd w:id="13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46_14"/>
            <w:bookmarkStart w:id="13365" w:name="z3000_346_14"/>
            <w:bookmarkEnd w:id="13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46_15"/>
            <w:bookmarkStart w:id="13367" w:name="z3000_346_15"/>
            <w:bookmarkEnd w:id="13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45_04"/>
            <w:bookmarkStart w:id="13369" w:name="z3000_345_04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45_08"/>
            <w:bookmarkStart w:id="13371" w:name="z3000_345_08"/>
            <w:bookmarkEnd w:id="13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45_09"/>
            <w:bookmarkStart w:id="13373" w:name="z3000_345_09"/>
            <w:bookmarkEnd w:id="13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45_10"/>
            <w:bookmarkStart w:id="13375" w:name="z3000_345_10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45_11"/>
            <w:bookmarkStart w:id="13377" w:name="z3000_345_11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45_12"/>
            <w:bookmarkStart w:id="13379" w:name="z3000_345_12"/>
            <w:bookmarkEnd w:id="13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45_14"/>
            <w:bookmarkStart w:id="13381" w:name="z3000_345_14"/>
            <w:bookmarkEnd w:id="13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382" w:name="z3000_345_15"/>
            <w:bookmarkEnd w:id="133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83" w:name="z3000_107_04"/>
            <w:bookmarkStart w:id="13384" w:name="z3000_107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07_08"/>
            <w:bookmarkStart w:id="13386" w:name="z3000_107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07_09"/>
            <w:bookmarkStart w:id="13388" w:name="z3000_107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07_10"/>
            <w:bookmarkStart w:id="13390" w:name="z3000_107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07_11"/>
            <w:bookmarkStart w:id="13392" w:name="z3000_107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07_12"/>
            <w:bookmarkStart w:id="13394" w:name="z3000_107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07_14"/>
            <w:bookmarkStart w:id="13396" w:name="z3000_107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07_15"/>
            <w:bookmarkStart w:id="13398" w:name="z3000_107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08_04"/>
            <w:bookmarkStart w:id="13400" w:name="z3000_108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08_08"/>
            <w:bookmarkStart w:id="13402" w:name="z3000_108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08_09"/>
            <w:bookmarkStart w:id="13404" w:name="z3000_108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08_10"/>
            <w:bookmarkStart w:id="13406" w:name="z3000_108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08_11"/>
            <w:bookmarkStart w:id="13408" w:name="z3000_108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08_12"/>
            <w:bookmarkStart w:id="13410" w:name="z3000_108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08_14"/>
            <w:bookmarkStart w:id="13412" w:name="z3000_108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08_15"/>
            <w:bookmarkStart w:id="13414" w:name="z3000_108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23_04"/>
            <w:bookmarkStart w:id="13416" w:name="z3000_323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23_08"/>
            <w:bookmarkStart w:id="13418" w:name="z3000_323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23_09"/>
            <w:bookmarkStart w:id="13420" w:name="z3000_323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23_10"/>
            <w:bookmarkStart w:id="13422" w:name="z3000_323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23_11"/>
            <w:bookmarkStart w:id="13424" w:name="z3000_323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23_12"/>
            <w:bookmarkStart w:id="13426" w:name="z3000_323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23_14"/>
            <w:bookmarkStart w:id="13428" w:name="z3000_323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23_15"/>
            <w:bookmarkStart w:id="13430" w:name="z3000_323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24_04"/>
            <w:bookmarkStart w:id="13432" w:name="z3000_324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24_08"/>
            <w:bookmarkStart w:id="13434" w:name="z3000_324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24_09"/>
            <w:bookmarkStart w:id="13436" w:name="z3000_324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24_10"/>
            <w:bookmarkStart w:id="13438" w:name="z3000_324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24_11"/>
            <w:bookmarkStart w:id="13440" w:name="z3000_324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24_12"/>
            <w:bookmarkStart w:id="13442" w:name="z3000_324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24_14"/>
            <w:bookmarkStart w:id="13444" w:name="z3000_324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24_15"/>
            <w:bookmarkStart w:id="13446" w:name="z3000_324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25_04"/>
            <w:bookmarkStart w:id="13448" w:name="z3000_325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25_08"/>
            <w:bookmarkStart w:id="13450" w:name="z3000_325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25_09"/>
            <w:bookmarkStart w:id="13452" w:name="z3000_325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25_10"/>
            <w:bookmarkStart w:id="13454" w:name="z3000_325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25_11"/>
            <w:bookmarkStart w:id="13456" w:name="z3000_325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25_12"/>
            <w:bookmarkStart w:id="13458" w:name="z3000_325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25_14"/>
            <w:bookmarkStart w:id="13460" w:name="z3000_325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25_15"/>
            <w:bookmarkStart w:id="13462" w:name="z3000_325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10_04"/>
            <w:bookmarkStart w:id="13464" w:name="z3000_110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10_08"/>
            <w:bookmarkStart w:id="13466" w:name="z3000_110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10_09"/>
            <w:bookmarkStart w:id="13468" w:name="z3000_110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10_10"/>
            <w:bookmarkStart w:id="13470" w:name="z3000_110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10_11"/>
            <w:bookmarkStart w:id="13472" w:name="z3000_110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10_12"/>
            <w:bookmarkStart w:id="13474" w:name="z3000_110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10_14"/>
            <w:bookmarkStart w:id="13476" w:name="z3000_110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10_15"/>
            <w:bookmarkStart w:id="13478" w:name="z3000_110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11_04"/>
            <w:bookmarkStart w:id="13480" w:name="z3000_111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11_08"/>
            <w:bookmarkStart w:id="13482" w:name="z3000_111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11_09"/>
            <w:bookmarkStart w:id="13484" w:name="z3000_111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11_10"/>
            <w:bookmarkStart w:id="13486" w:name="z3000_111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11_11"/>
            <w:bookmarkStart w:id="13488" w:name="z3000_111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11_12"/>
            <w:bookmarkStart w:id="13490" w:name="z3000_111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11_14"/>
            <w:bookmarkStart w:id="13492" w:name="z3000_111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11_15"/>
            <w:bookmarkStart w:id="13494" w:name="z3000_111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27_04"/>
            <w:bookmarkStart w:id="13496" w:name="z3000_327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27_08"/>
            <w:bookmarkStart w:id="13498" w:name="z3000_327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27_09"/>
            <w:bookmarkStart w:id="13500" w:name="z3000_327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27_10"/>
            <w:bookmarkStart w:id="13502" w:name="z3000_327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27_11"/>
            <w:bookmarkStart w:id="13504" w:name="z3000_327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27_12"/>
            <w:bookmarkStart w:id="13506" w:name="z3000_327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27_14"/>
            <w:bookmarkStart w:id="13508" w:name="z3000_327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27_15"/>
            <w:bookmarkStart w:id="13510" w:name="z3000_327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328_04"/>
            <w:bookmarkStart w:id="13512" w:name="z3000_328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28_08"/>
            <w:bookmarkStart w:id="13514" w:name="z3000_328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28_09"/>
            <w:bookmarkStart w:id="13516" w:name="z3000_328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28_10"/>
            <w:bookmarkStart w:id="13518" w:name="z3000_328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28_11"/>
            <w:bookmarkStart w:id="13520" w:name="z3000_328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28_12"/>
            <w:bookmarkStart w:id="13522" w:name="z3000_328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28_14"/>
            <w:bookmarkStart w:id="13524" w:name="z3000_328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28_15"/>
            <w:bookmarkStart w:id="13526" w:name="z3000_328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12_04"/>
            <w:bookmarkStart w:id="13528" w:name="z3000_112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12_08"/>
            <w:bookmarkStart w:id="13530" w:name="z3000_112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12_09"/>
            <w:bookmarkStart w:id="13532" w:name="z3000_112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12_10"/>
            <w:bookmarkStart w:id="13534" w:name="z3000_112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12_11"/>
            <w:bookmarkStart w:id="13536" w:name="z3000_112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12_12"/>
            <w:bookmarkStart w:id="13538" w:name="z3000_112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12_14"/>
            <w:bookmarkStart w:id="13540" w:name="z3000_112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12_15"/>
            <w:bookmarkStart w:id="13542" w:name="z3000_112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3" w:name="z3000_113_04"/>
            <w:bookmarkStart w:id="13544" w:name="z3000_113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13_08"/>
            <w:bookmarkStart w:id="13546" w:name="z3000_113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13_09"/>
            <w:bookmarkStart w:id="13548" w:name="z3000_113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13_10"/>
            <w:bookmarkStart w:id="13550" w:name="z3000_113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13_11"/>
            <w:bookmarkStart w:id="13552" w:name="z3000_113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13_12"/>
            <w:bookmarkStart w:id="13554" w:name="z3000_113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13_14"/>
            <w:bookmarkStart w:id="13556" w:name="z3000_113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13_15"/>
            <w:bookmarkStart w:id="13558" w:name="z3000_113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356_04"/>
            <w:bookmarkStart w:id="13560" w:name="z3000_356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356_08"/>
            <w:bookmarkStart w:id="13562" w:name="z3000_356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356_09"/>
            <w:bookmarkStart w:id="13564" w:name="z3000_356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356_10"/>
            <w:bookmarkStart w:id="13566" w:name="z3000_356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356_11"/>
            <w:bookmarkStart w:id="13568" w:name="z3000_356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356_12"/>
            <w:bookmarkStart w:id="13570" w:name="z3000_356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356_14"/>
            <w:bookmarkStart w:id="13572" w:name="z3000_356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356_15"/>
            <w:bookmarkStart w:id="13574" w:name="z3000_356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14_04"/>
            <w:bookmarkStart w:id="13576" w:name="z3000_114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14_08"/>
            <w:bookmarkStart w:id="13578" w:name="z3000_114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14_09"/>
            <w:bookmarkStart w:id="13580" w:name="z3000_114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14_10"/>
            <w:bookmarkStart w:id="13582" w:name="z3000_114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14_11"/>
            <w:bookmarkStart w:id="13584" w:name="z3000_114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14_12"/>
            <w:bookmarkStart w:id="13586" w:name="z3000_114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14_14"/>
            <w:bookmarkStart w:id="13588" w:name="z3000_114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14_15"/>
            <w:bookmarkStart w:id="13590" w:name="z3000_114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15_04"/>
            <w:bookmarkStart w:id="13592" w:name="z3000_115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15_08"/>
            <w:bookmarkStart w:id="13594" w:name="z3000_115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15_09"/>
            <w:bookmarkStart w:id="13596" w:name="z3000_115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15_10"/>
            <w:bookmarkStart w:id="13598" w:name="z3000_115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15_11"/>
            <w:bookmarkStart w:id="13600" w:name="z3000_115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15_12"/>
            <w:bookmarkStart w:id="13602" w:name="z3000_115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15_14"/>
            <w:bookmarkStart w:id="13604" w:name="z3000_115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15_15"/>
            <w:bookmarkStart w:id="13606" w:name="z3000_115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16_04"/>
            <w:bookmarkStart w:id="13608" w:name="z3000_116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16_08"/>
            <w:bookmarkStart w:id="13610" w:name="z3000_116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16_09"/>
            <w:bookmarkStart w:id="13612" w:name="z3000_116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16_10"/>
            <w:bookmarkStart w:id="13614" w:name="z3000_116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16_11"/>
            <w:bookmarkStart w:id="13616" w:name="z3000_116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16_12"/>
            <w:bookmarkStart w:id="13618" w:name="z3000_116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16_14"/>
            <w:bookmarkStart w:id="13620" w:name="z3000_116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16_15"/>
            <w:bookmarkStart w:id="13622" w:name="z3000_116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17_04"/>
            <w:bookmarkStart w:id="13624" w:name="z3000_117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17_08"/>
            <w:bookmarkStart w:id="13626" w:name="z3000_117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17_09"/>
            <w:bookmarkStart w:id="13628" w:name="z3000_117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17_10"/>
            <w:bookmarkStart w:id="13630" w:name="z3000_117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17_11"/>
            <w:bookmarkStart w:id="13632" w:name="z3000_117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17_12"/>
            <w:bookmarkStart w:id="13634" w:name="z3000_117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17_14"/>
            <w:bookmarkStart w:id="13636" w:name="z3000_117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17_15"/>
            <w:bookmarkStart w:id="13638" w:name="z3000_117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18_04"/>
            <w:bookmarkStart w:id="13640" w:name="z3000_118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18_08"/>
            <w:bookmarkStart w:id="13642" w:name="z3000_118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18_09"/>
            <w:bookmarkStart w:id="13644" w:name="z3000_118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18_10"/>
            <w:bookmarkStart w:id="13646" w:name="z3000_118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18_11"/>
            <w:bookmarkStart w:id="13648" w:name="z3000_118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18_12"/>
            <w:bookmarkStart w:id="13650" w:name="z3000_118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18_14"/>
            <w:bookmarkStart w:id="13652" w:name="z3000_118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18_15"/>
            <w:bookmarkStart w:id="13654" w:name="z3000_118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19_04"/>
            <w:bookmarkStart w:id="13656" w:name="z3000_119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19_08"/>
            <w:bookmarkStart w:id="13658" w:name="z3000_119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19_09"/>
            <w:bookmarkStart w:id="13660" w:name="z3000_119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19_10"/>
            <w:bookmarkStart w:id="13662" w:name="z3000_119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19_11"/>
            <w:bookmarkStart w:id="13664" w:name="z3000_119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19_12"/>
            <w:bookmarkStart w:id="13666" w:name="z3000_119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19_14"/>
            <w:bookmarkStart w:id="13668" w:name="z3000_119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19_15"/>
            <w:bookmarkStart w:id="13670" w:name="z3000_119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355_04"/>
            <w:bookmarkStart w:id="13672" w:name="z3000_355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355_08"/>
            <w:bookmarkStart w:id="13674" w:name="z3000_355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355_09"/>
            <w:bookmarkStart w:id="13676" w:name="z3000_355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355_10"/>
            <w:bookmarkStart w:id="13678" w:name="z3000_355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355_11"/>
            <w:bookmarkStart w:id="13680" w:name="z3000_355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55_12"/>
            <w:bookmarkStart w:id="13682" w:name="z3000_355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55_14"/>
            <w:bookmarkStart w:id="13684" w:name="z3000_355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55_15"/>
            <w:bookmarkStart w:id="13686" w:name="z3000_355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29_04"/>
            <w:bookmarkStart w:id="13688" w:name="z3000_329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29_08"/>
            <w:bookmarkStart w:id="13690" w:name="z3000_329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29_09"/>
            <w:bookmarkStart w:id="13692" w:name="z3000_329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29_10"/>
            <w:bookmarkStart w:id="13694" w:name="z3000_329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29_11"/>
            <w:bookmarkStart w:id="13696" w:name="z3000_329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29_12"/>
            <w:bookmarkStart w:id="13698" w:name="z3000_329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29_14"/>
            <w:bookmarkStart w:id="13700" w:name="z3000_329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29_15"/>
            <w:bookmarkStart w:id="13702" w:name="z3000_329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3703" w:name="z3000_120_04"/>
            <w:bookmarkStart w:id="13704" w:name="z3000_120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20_08"/>
            <w:bookmarkStart w:id="13706" w:name="z3000_120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20_09"/>
            <w:bookmarkStart w:id="13708" w:name="z3000_120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20_10"/>
            <w:bookmarkStart w:id="13710" w:name="z3000_120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20_11"/>
            <w:bookmarkStart w:id="13712" w:name="z3000_120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20_12"/>
            <w:bookmarkStart w:id="13714" w:name="z3000_120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20_14"/>
            <w:bookmarkStart w:id="13716" w:name="z3000_120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20_15"/>
            <w:bookmarkStart w:id="13718" w:name="z3000_120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21_04"/>
            <w:bookmarkStart w:id="13720" w:name="z3000_121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21_08"/>
            <w:bookmarkStart w:id="13722" w:name="z3000_121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21_09"/>
            <w:bookmarkStart w:id="13724" w:name="z3000_121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21_10"/>
            <w:bookmarkStart w:id="13726" w:name="z3000_121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21_11"/>
            <w:bookmarkStart w:id="13728" w:name="z3000_121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21_12"/>
            <w:bookmarkStart w:id="13730" w:name="z3000_121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21_14"/>
            <w:bookmarkStart w:id="13732" w:name="z3000_121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21_15"/>
            <w:bookmarkStart w:id="13734" w:name="z3000_121_15"/>
            <w:bookmarkEnd w:id="13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22_04"/>
            <w:bookmarkStart w:id="13736" w:name="z3000_122_04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22_08"/>
            <w:bookmarkStart w:id="13738" w:name="z3000_122_08"/>
            <w:bookmarkEnd w:id="13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22_09"/>
            <w:bookmarkStart w:id="13740" w:name="z3000_122_09"/>
            <w:bookmarkEnd w:id="1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22_10"/>
            <w:bookmarkStart w:id="13742" w:name="z3000_122_10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22_11"/>
            <w:bookmarkStart w:id="13744" w:name="z3000_122_11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22_12"/>
            <w:bookmarkStart w:id="13746" w:name="z3000_122_12"/>
            <w:bookmarkEnd w:id="13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22_14"/>
            <w:bookmarkStart w:id="13748" w:name="z3000_122_14"/>
            <w:bookmarkEnd w:id="13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22_15"/>
            <w:bookmarkStart w:id="13750" w:name="z3000_122_15"/>
            <w:bookmarkEnd w:id="13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23_04"/>
            <w:bookmarkStart w:id="13752" w:name="z3000_123_04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23_08"/>
            <w:bookmarkStart w:id="13754" w:name="z3000_123_08"/>
            <w:bookmarkEnd w:id="1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23_09"/>
            <w:bookmarkStart w:id="13756" w:name="z3000_123_09"/>
            <w:bookmarkEnd w:id="1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23_10"/>
            <w:bookmarkStart w:id="13758" w:name="z3000_123_10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23_11"/>
            <w:bookmarkStart w:id="13760" w:name="z3000_123_11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23_12"/>
            <w:bookmarkStart w:id="13762" w:name="z3000_123_12"/>
            <w:bookmarkEnd w:id="1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23_14"/>
            <w:bookmarkStart w:id="13764" w:name="z3000_123_14"/>
            <w:bookmarkEnd w:id="13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23_15"/>
            <w:bookmarkStart w:id="13766" w:name="z3000_123_15"/>
            <w:bookmarkEnd w:id="13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24_04"/>
            <w:bookmarkStart w:id="13768" w:name="z3000_124_04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24_08"/>
            <w:bookmarkStart w:id="13770" w:name="z3000_124_08"/>
            <w:bookmarkEnd w:id="13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24_09"/>
            <w:bookmarkStart w:id="13772" w:name="z3000_124_09"/>
            <w:bookmarkEnd w:id="13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24_10"/>
            <w:bookmarkStart w:id="13774" w:name="z3000_124_10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24_11"/>
            <w:bookmarkStart w:id="13776" w:name="z3000_124_11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24_12"/>
            <w:bookmarkStart w:id="13778" w:name="z3000_124_12"/>
            <w:bookmarkEnd w:id="13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24_14"/>
            <w:bookmarkStart w:id="13780" w:name="z3000_124_14"/>
            <w:bookmarkEnd w:id="13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24_15"/>
            <w:bookmarkStart w:id="13782" w:name="z3000_124_15"/>
            <w:bookmarkEnd w:id="13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361_04"/>
            <w:bookmarkStart w:id="13784" w:name="z3000_361_04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361_08"/>
            <w:bookmarkStart w:id="13786" w:name="z3000_361_08"/>
            <w:bookmarkEnd w:id="13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361_09"/>
            <w:bookmarkStart w:id="13788" w:name="z3000_361_09"/>
            <w:bookmarkEnd w:id="13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361_10"/>
            <w:bookmarkStart w:id="13790" w:name="z3000_361_10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361_11"/>
            <w:bookmarkStart w:id="13792" w:name="z3000_361_11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361_12"/>
            <w:bookmarkStart w:id="13794" w:name="z3000_361_12"/>
            <w:bookmarkEnd w:id="1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361_14"/>
            <w:bookmarkStart w:id="13796" w:name="z3000_361_14"/>
            <w:bookmarkEnd w:id="13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361_15"/>
            <w:bookmarkStart w:id="13798" w:name="z3000_361_15"/>
            <w:bookmarkEnd w:id="13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362_04"/>
            <w:bookmarkStart w:id="13800" w:name="z3000_362_04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362_08"/>
            <w:bookmarkStart w:id="13802" w:name="z3000_362_08"/>
            <w:bookmarkEnd w:id="13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362_09"/>
            <w:bookmarkStart w:id="13804" w:name="z3000_362_09"/>
            <w:bookmarkEnd w:id="1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362_10"/>
            <w:bookmarkStart w:id="13806" w:name="z3000_362_10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362_11"/>
            <w:bookmarkStart w:id="13808" w:name="z3000_362_11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362_12"/>
            <w:bookmarkStart w:id="13810" w:name="z3000_362_12"/>
            <w:bookmarkEnd w:id="1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362_14"/>
            <w:bookmarkStart w:id="13812" w:name="z3000_362_14"/>
            <w:bookmarkEnd w:id="13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362_15"/>
            <w:bookmarkStart w:id="13814" w:name="z3000_362_15"/>
            <w:bookmarkEnd w:id="13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25_04"/>
            <w:bookmarkStart w:id="13816" w:name="z3000_125_04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25_08"/>
            <w:bookmarkStart w:id="13818" w:name="z3000_125_08"/>
            <w:bookmarkEnd w:id="13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25_09"/>
            <w:bookmarkStart w:id="13820" w:name="z3000_125_09"/>
            <w:bookmarkEnd w:id="13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25_10"/>
            <w:bookmarkStart w:id="13822" w:name="z3000_125_10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25_11"/>
            <w:bookmarkStart w:id="13824" w:name="z3000_125_11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25_12"/>
            <w:bookmarkStart w:id="13826" w:name="z3000_125_12"/>
            <w:bookmarkEnd w:id="13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25_14"/>
            <w:bookmarkStart w:id="13828" w:name="z3000_125_14"/>
            <w:bookmarkEnd w:id="13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25_15"/>
            <w:bookmarkStart w:id="13830" w:name="z3000_125_15"/>
            <w:bookmarkEnd w:id="13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330_04"/>
            <w:bookmarkStart w:id="13832" w:name="z3000_330_04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330_08"/>
            <w:bookmarkStart w:id="13834" w:name="z3000_330_08"/>
            <w:bookmarkEnd w:id="13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330_09"/>
            <w:bookmarkStart w:id="13836" w:name="z3000_330_09"/>
            <w:bookmarkEnd w:id="13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330_10"/>
            <w:bookmarkStart w:id="13838" w:name="z3000_330_10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330_11"/>
            <w:bookmarkStart w:id="13840" w:name="z3000_330_11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330_12"/>
            <w:bookmarkStart w:id="13842" w:name="z3000_330_12"/>
            <w:bookmarkEnd w:id="13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330_14"/>
            <w:bookmarkStart w:id="13844" w:name="z3000_330_14"/>
            <w:bookmarkEnd w:id="13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330_15"/>
            <w:bookmarkStart w:id="13846" w:name="z3000_330_15"/>
            <w:bookmarkEnd w:id="13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26_04"/>
            <w:bookmarkStart w:id="13848" w:name="z3000_126_04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26_08"/>
            <w:bookmarkStart w:id="13850" w:name="z3000_126_08"/>
            <w:bookmarkEnd w:id="13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26_09"/>
            <w:bookmarkStart w:id="13852" w:name="z3000_126_09"/>
            <w:bookmarkEnd w:id="1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26_10"/>
            <w:bookmarkStart w:id="13854" w:name="z3000_126_10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26_11"/>
            <w:bookmarkStart w:id="13856" w:name="z3000_126_11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26_12"/>
            <w:bookmarkStart w:id="13858" w:name="z3000_126_12"/>
            <w:bookmarkEnd w:id="13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26_14"/>
            <w:bookmarkStart w:id="13860" w:name="z3000_126_14"/>
            <w:bookmarkEnd w:id="13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26_15"/>
            <w:bookmarkStart w:id="13862" w:name="z3000_126_15"/>
            <w:bookmarkEnd w:id="13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27_04"/>
            <w:bookmarkStart w:id="13864" w:name="z3000_127_04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27_08"/>
            <w:bookmarkStart w:id="13866" w:name="z3000_127_08"/>
            <w:bookmarkEnd w:id="13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27_09"/>
            <w:bookmarkStart w:id="13868" w:name="z3000_127_09"/>
            <w:bookmarkEnd w:id="13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27_10"/>
            <w:bookmarkStart w:id="13870" w:name="z3000_127_10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27_11"/>
            <w:bookmarkStart w:id="13872" w:name="z3000_127_11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27_12"/>
            <w:bookmarkStart w:id="13874" w:name="z3000_127_12"/>
            <w:bookmarkEnd w:id="13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27_14"/>
            <w:bookmarkStart w:id="13876" w:name="z3000_127_14"/>
            <w:bookmarkEnd w:id="13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27_15"/>
            <w:bookmarkStart w:id="13878" w:name="z3000_127_15"/>
            <w:bookmarkEnd w:id="13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331_04"/>
            <w:bookmarkStart w:id="13880" w:name="z3000_331_04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331_08"/>
            <w:bookmarkStart w:id="13882" w:name="z3000_331_08"/>
            <w:bookmarkEnd w:id="13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331_09"/>
            <w:bookmarkStart w:id="13884" w:name="z3000_331_09"/>
            <w:bookmarkEnd w:id="13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331_10"/>
            <w:bookmarkStart w:id="13886" w:name="z3000_331_10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331_11"/>
            <w:bookmarkStart w:id="13888" w:name="z3000_331_11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331_12"/>
            <w:bookmarkStart w:id="13890" w:name="z3000_331_12"/>
            <w:bookmarkEnd w:id="1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331_14"/>
            <w:bookmarkStart w:id="13892" w:name="z3000_331_14"/>
            <w:bookmarkEnd w:id="13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331_15"/>
            <w:bookmarkStart w:id="13894" w:name="z3000_331_15"/>
            <w:bookmarkEnd w:id="13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28_04"/>
            <w:bookmarkStart w:id="13896" w:name="z3000_128_04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28_08"/>
            <w:bookmarkStart w:id="13898" w:name="z3000_128_08"/>
            <w:bookmarkEnd w:id="13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28_09"/>
            <w:bookmarkStart w:id="13900" w:name="z3000_128_09"/>
            <w:bookmarkEnd w:id="13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28_10"/>
            <w:bookmarkStart w:id="13902" w:name="z3000_128_10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28_11"/>
            <w:bookmarkStart w:id="13904" w:name="z3000_128_11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28_12"/>
            <w:bookmarkStart w:id="13906" w:name="z3000_128_12"/>
            <w:bookmarkEnd w:id="13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28_14"/>
            <w:bookmarkStart w:id="13908" w:name="z3000_128_14"/>
            <w:bookmarkEnd w:id="13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28_15"/>
            <w:bookmarkStart w:id="13910" w:name="z3000_128_15"/>
            <w:bookmarkEnd w:id="13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29_04"/>
            <w:bookmarkStart w:id="13912" w:name="z3000_129_04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29_08"/>
            <w:bookmarkStart w:id="13914" w:name="z3000_129_08"/>
            <w:bookmarkEnd w:id="13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29_09"/>
            <w:bookmarkStart w:id="13916" w:name="z3000_129_09"/>
            <w:bookmarkEnd w:id="1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29_10"/>
            <w:bookmarkStart w:id="13918" w:name="z3000_129_10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29_11"/>
            <w:bookmarkStart w:id="13920" w:name="z3000_129_11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29_12"/>
            <w:bookmarkStart w:id="13922" w:name="z3000_129_12"/>
            <w:bookmarkEnd w:id="1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29_14"/>
            <w:bookmarkStart w:id="13924" w:name="z3000_129_14"/>
            <w:bookmarkEnd w:id="13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29_15"/>
            <w:bookmarkStart w:id="13926" w:name="z3000_129_15"/>
            <w:bookmarkEnd w:id="13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332_04"/>
            <w:bookmarkStart w:id="13928" w:name="z3000_332_04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332_08"/>
            <w:bookmarkStart w:id="13930" w:name="z3000_332_08"/>
            <w:bookmarkEnd w:id="13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332_09"/>
            <w:bookmarkStart w:id="13932" w:name="z3000_332_09"/>
            <w:bookmarkEnd w:id="13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332_10"/>
            <w:bookmarkStart w:id="13934" w:name="z3000_332_10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3000_332_11"/>
            <w:bookmarkStart w:id="13936" w:name="z3000_332_11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3000_332_12"/>
            <w:bookmarkStart w:id="13938" w:name="z3000_332_12"/>
            <w:bookmarkEnd w:id="1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3000_332_14"/>
            <w:bookmarkStart w:id="13940" w:name="z3000_332_14"/>
            <w:bookmarkEnd w:id="13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3000_332_15"/>
            <w:bookmarkStart w:id="13942" w:name="z3000_332_15"/>
            <w:bookmarkEnd w:id="13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3000_130_04"/>
            <w:bookmarkStart w:id="13944" w:name="z3000_130_04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3000_130_08"/>
            <w:bookmarkStart w:id="13946" w:name="z3000_130_08"/>
            <w:bookmarkEnd w:id="13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3000_130_09"/>
            <w:bookmarkStart w:id="13948" w:name="z3000_130_09"/>
            <w:bookmarkEnd w:id="13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3000_130_10"/>
            <w:bookmarkStart w:id="13950" w:name="z3000_130_10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3000_130_11"/>
            <w:bookmarkStart w:id="13952" w:name="z3000_130_11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3000_130_12"/>
            <w:bookmarkStart w:id="13954" w:name="z3000_130_12"/>
            <w:bookmarkEnd w:id="13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3000_130_14"/>
            <w:bookmarkStart w:id="13956" w:name="z3000_130_14"/>
            <w:bookmarkEnd w:id="13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3000_130_15"/>
            <w:bookmarkStart w:id="13958" w:name="z3000_130_15"/>
            <w:bookmarkEnd w:id="13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3000_131_04"/>
            <w:bookmarkStart w:id="13960" w:name="z3000_131_04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3000_131_08"/>
            <w:bookmarkStart w:id="13962" w:name="z3000_131_08"/>
            <w:bookmarkEnd w:id="13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3000_131_09"/>
            <w:bookmarkStart w:id="13964" w:name="z3000_131_09"/>
            <w:bookmarkEnd w:id="13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3000_131_10"/>
            <w:bookmarkStart w:id="13966" w:name="z3000_131_10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3000_131_11"/>
            <w:bookmarkStart w:id="13968" w:name="z3000_131_11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3000_131_12"/>
            <w:bookmarkStart w:id="13970" w:name="z3000_131_12"/>
            <w:bookmarkEnd w:id="1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3000_131_14"/>
            <w:bookmarkStart w:id="13972" w:name="z3000_131_14"/>
            <w:bookmarkEnd w:id="13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3000_131_15"/>
            <w:bookmarkStart w:id="13974" w:name="z3000_131_15"/>
            <w:bookmarkEnd w:id="13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3000_132_04"/>
            <w:bookmarkStart w:id="13976" w:name="z3000_132_04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3000_132_08"/>
            <w:bookmarkStart w:id="13978" w:name="z3000_132_08"/>
            <w:bookmarkEnd w:id="13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3000_132_09"/>
            <w:bookmarkStart w:id="13980" w:name="z3000_132_09"/>
            <w:bookmarkEnd w:id="1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3000_132_10"/>
            <w:bookmarkStart w:id="13982" w:name="z3000_132_10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3000_132_11"/>
            <w:bookmarkStart w:id="13984" w:name="z3000_132_11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3000_132_12"/>
            <w:bookmarkStart w:id="13986" w:name="z3000_132_12"/>
            <w:bookmarkEnd w:id="1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3000_132_14"/>
            <w:bookmarkStart w:id="13988" w:name="z3000_132_14"/>
            <w:bookmarkEnd w:id="13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3000_132_15"/>
            <w:bookmarkStart w:id="13990" w:name="z3000_132_15"/>
            <w:bookmarkEnd w:id="13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3000_133_04"/>
            <w:bookmarkStart w:id="13992" w:name="z3000_133_04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3000_133_08"/>
            <w:bookmarkStart w:id="13994" w:name="z3000_133_08"/>
            <w:bookmarkEnd w:id="13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3000_133_09"/>
            <w:bookmarkStart w:id="13996" w:name="z3000_133_09"/>
            <w:bookmarkEnd w:id="13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3000_133_10"/>
            <w:bookmarkStart w:id="13998" w:name="z3000_133_10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3000_133_11"/>
            <w:bookmarkStart w:id="14000" w:name="z3000_133_11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3000_133_12"/>
            <w:bookmarkStart w:id="14002" w:name="z3000_133_12"/>
            <w:bookmarkEnd w:id="14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3000_133_14"/>
            <w:bookmarkStart w:id="14004" w:name="z3000_133_14"/>
            <w:bookmarkEnd w:id="14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3000_133_15"/>
            <w:bookmarkStart w:id="14006" w:name="z3000_133_15"/>
            <w:bookmarkEnd w:id="14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3000_134_04"/>
            <w:bookmarkStart w:id="14008" w:name="z3000_134_04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3000_134_08"/>
            <w:bookmarkStart w:id="14010" w:name="z3000_134_08"/>
            <w:bookmarkEnd w:id="14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3000_134_09"/>
            <w:bookmarkStart w:id="14012" w:name="z3000_134_09"/>
            <w:bookmarkEnd w:id="14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3000_134_10"/>
            <w:bookmarkStart w:id="14014" w:name="z3000_134_10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3000_134_11"/>
            <w:bookmarkStart w:id="14016" w:name="z3000_134_11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3000_134_12"/>
            <w:bookmarkStart w:id="14018" w:name="z3000_134_12"/>
            <w:bookmarkEnd w:id="14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3000_134_14"/>
            <w:bookmarkStart w:id="14020" w:name="z3000_134_14"/>
            <w:bookmarkEnd w:id="14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3000_134_15"/>
            <w:bookmarkStart w:id="14022" w:name="z3000_134_15"/>
            <w:bookmarkEnd w:id="14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3000_333_04"/>
            <w:bookmarkStart w:id="14024" w:name="z3000_333_04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3000_333_08"/>
            <w:bookmarkStart w:id="14026" w:name="z3000_333_08"/>
            <w:bookmarkEnd w:id="14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3000_333_09"/>
            <w:bookmarkStart w:id="14028" w:name="z3000_333_09"/>
            <w:bookmarkEnd w:id="1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3000_333_10"/>
            <w:bookmarkStart w:id="14030" w:name="z3000_333_10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3000_333_11"/>
            <w:bookmarkStart w:id="14032" w:name="z3000_333_11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3000_333_12"/>
            <w:bookmarkStart w:id="14034" w:name="z3000_333_12"/>
            <w:bookmarkEnd w:id="14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3000_333_14"/>
            <w:bookmarkStart w:id="14036" w:name="z3000_333_14"/>
            <w:bookmarkEnd w:id="14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3000_333_15"/>
            <w:bookmarkStart w:id="14038" w:name="z3000_333_15"/>
            <w:bookmarkEnd w:id="14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3000_135_04"/>
            <w:bookmarkStart w:id="14040" w:name="z3000_135_04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3000_135_08"/>
            <w:bookmarkStart w:id="14042" w:name="z3000_135_08"/>
            <w:bookmarkEnd w:id="14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3000_135_09"/>
            <w:bookmarkStart w:id="14044" w:name="z3000_135_09"/>
            <w:bookmarkEnd w:id="14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3000_135_10"/>
            <w:bookmarkStart w:id="14046" w:name="z3000_135_10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3000_135_11"/>
            <w:bookmarkStart w:id="14048" w:name="z3000_135_11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3000_135_12"/>
            <w:bookmarkStart w:id="14050" w:name="z3000_135_12"/>
            <w:bookmarkEnd w:id="14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3000_135_14"/>
            <w:bookmarkStart w:id="14052" w:name="z3000_135_14"/>
            <w:bookmarkEnd w:id="14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3000_135_15"/>
            <w:bookmarkStart w:id="14054" w:name="z3000_135_15"/>
            <w:bookmarkEnd w:id="14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3000_136_04"/>
            <w:bookmarkStart w:id="14056" w:name="z3000_136_04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3000_136_08"/>
            <w:bookmarkStart w:id="14058" w:name="z3000_136_08"/>
            <w:bookmarkEnd w:id="14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3000_136_09"/>
            <w:bookmarkStart w:id="14060" w:name="z3000_136_09"/>
            <w:bookmarkEnd w:id="14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3000_136_10"/>
            <w:bookmarkStart w:id="14062" w:name="z3000_136_10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3000_136_11"/>
            <w:bookmarkStart w:id="14064" w:name="z3000_136_11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3000_136_12"/>
            <w:bookmarkStart w:id="14066" w:name="z3000_136_12"/>
            <w:bookmarkEnd w:id="1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3000_136_14"/>
            <w:bookmarkStart w:id="14068" w:name="z3000_136_14"/>
            <w:bookmarkEnd w:id="14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3000_136_15"/>
            <w:bookmarkStart w:id="14070" w:name="z3000_136_15"/>
            <w:bookmarkEnd w:id="14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3000_140_04"/>
            <w:bookmarkStart w:id="14072" w:name="z3000_140_04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3000_140_08"/>
            <w:bookmarkStart w:id="14074" w:name="z3000_140_08"/>
            <w:bookmarkEnd w:id="14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3000_140_09"/>
            <w:bookmarkStart w:id="14076" w:name="z3000_140_09"/>
            <w:bookmarkEnd w:id="14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3000_140_10"/>
            <w:bookmarkStart w:id="14078" w:name="z3000_140_10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3000_140_11"/>
            <w:bookmarkStart w:id="14080" w:name="z3000_140_11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3000_140_12"/>
            <w:bookmarkStart w:id="14082" w:name="z3000_140_12"/>
            <w:bookmarkEnd w:id="14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3000_140_14"/>
            <w:bookmarkStart w:id="14084" w:name="z3000_140_14"/>
            <w:bookmarkEnd w:id="14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3000_140_15"/>
            <w:bookmarkStart w:id="14086" w:name="z3000_140_15"/>
            <w:bookmarkEnd w:id="14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3000_141_04"/>
            <w:bookmarkStart w:id="14088" w:name="z3000_141_04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3000_141_08"/>
            <w:bookmarkStart w:id="14090" w:name="z3000_141_08"/>
            <w:bookmarkEnd w:id="14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3000_141_09"/>
            <w:bookmarkStart w:id="14092" w:name="z3000_141_09"/>
            <w:bookmarkEnd w:id="1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3000_141_10"/>
            <w:bookmarkStart w:id="14094" w:name="z3000_141_10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3000_141_11"/>
            <w:bookmarkStart w:id="14096" w:name="z3000_141_11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3000_141_12"/>
            <w:bookmarkStart w:id="14098" w:name="z3000_141_12"/>
            <w:bookmarkEnd w:id="14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3000_141_14"/>
            <w:bookmarkStart w:id="14100" w:name="z3000_141_14"/>
            <w:bookmarkEnd w:id="14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3000_141_15"/>
            <w:bookmarkStart w:id="14102" w:name="z3000_141_15"/>
            <w:bookmarkEnd w:id="14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3000_359_04"/>
            <w:bookmarkStart w:id="14104" w:name="z3000_359_04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3000_359_08"/>
            <w:bookmarkStart w:id="14106" w:name="z3000_359_08"/>
            <w:bookmarkEnd w:id="14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3000_359_09"/>
            <w:bookmarkStart w:id="14108" w:name="z3000_359_09"/>
            <w:bookmarkEnd w:id="14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3000_359_10"/>
            <w:bookmarkStart w:id="14110" w:name="z3000_359_10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3000_359_11"/>
            <w:bookmarkStart w:id="14112" w:name="z3000_359_11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3000_359_12"/>
            <w:bookmarkStart w:id="14114" w:name="z3000_359_12"/>
            <w:bookmarkEnd w:id="14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3000_359_14"/>
            <w:bookmarkStart w:id="14116" w:name="z3000_359_14"/>
            <w:bookmarkEnd w:id="14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3000_359_15"/>
            <w:bookmarkStart w:id="14118" w:name="z3000_359_15"/>
            <w:bookmarkEnd w:id="14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3000_334_04"/>
            <w:bookmarkStart w:id="14120" w:name="z3000_334_04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3000_334_08"/>
            <w:bookmarkStart w:id="14122" w:name="z3000_334_08"/>
            <w:bookmarkEnd w:id="14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3000_334_09"/>
            <w:bookmarkStart w:id="14124" w:name="z3000_334_09"/>
            <w:bookmarkEnd w:id="14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3000_334_10"/>
            <w:bookmarkStart w:id="14126" w:name="z3000_334_10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3000_334_11"/>
            <w:bookmarkStart w:id="14128" w:name="z3000_334_11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3000_334_12"/>
            <w:bookmarkStart w:id="14130" w:name="z3000_334_12"/>
            <w:bookmarkEnd w:id="14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3000_334_14"/>
            <w:bookmarkStart w:id="14132" w:name="z3000_334_14"/>
            <w:bookmarkEnd w:id="14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3000_334_15"/>
            <w:bookmarkStart w:id="14134" w:name="z3000_334_15"/>
            <w:bookmarkEnd w:id="14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3000_335_04"/>
            <w:bookmarkStart w:id="14136" w:name="z3000_335_04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3000_335_08"/>
            <w:bookmarkStart w:id="14138" w:name="z3000_335_08"/>
            <w:bookmarkEnd w:id="14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3000_335_09"/>
            <w:bookmarkStart w:id="14140" w:name="z3000_335_09"/>
            <w:bookmarkEnd w:id="14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3000_335_10"/>
            <w:bookmarkStart w:id="14142" w:name="z3000_335_10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3000_335_11"/>
            <w:bookmarkStart w:id="14144" w:name="z3000_335_11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3000_335_12"/>
            <w:bookmarkStart w:id="14146" w:name="z3000_335_12"/>
            <w:bookmarkEnd w:id="1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3000_335_14"/>
            <w:bookmarkStart w:id="14148" w:name="z3000_335_14"/>
            <w:bookmarkEnd w:id="14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3000_335_15"/>
            <w:bookmarkStart w:id="14150" w:name="z3000_335_15"/>
            <w:bookmarkEnd w:id="14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3000_337_04"/>
            <w:bookmarkStart w:id="14152" w:name="z3000_337_04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3000_337_08"/>
            <w:bookmarkStart w:id="14154" w:name="z3000_337_08"/>
            <w:bookmarkEnd w:id="14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3000_337_09"/>
            <w:bookmarkStart w:id="14156" w:name="z3000_337_09"/>
            <w:bookmarkEnd w:id="1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3000_337_10"/>
            <w:bookmarkStart w:id="14158" w:name="z3000_337_10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3000_337_11"/>
            <w:bookmarkStart w:id="14160" w:name="z3000_337_11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3000_337_12"/>
            <w:bookmarkStart w:id="14162" w:name="z3000_337_12"/>
            <w:bookmarkEnd w:id="1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3000_337_14"/>
            <w:bookmarkStart w:id="14164" w:name="z3000_337_14"/>
            <w:bookmarkEnd w:id="14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3000_337_15"/>
            <w:bookmarkStart w:id="14166" w:name="z3000_337_15"/>
            <w:bookmarkEnd w:id="14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3000_142_04"/>
            <w:bookmarkStart w:id="14168" w:name="z3000_142_04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3000_142_08"/>
            <w:bookmarkStart w:id="14170" w:name="z3000_142_08"/>
            <w:bookmarkEnd w:id="14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3000_142_09"/>
            <w:bookmarkStart w:id="14172" w:name="z3000_142_09"/>
            <w:bookmarkEnd w:id="14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3000_142_10"/>
            <w:bookmarkStart w:id="14174" w:name="z3000_142_10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3000_142_11"/>
            <w:bookmarkStart w:id="14176" w:name="z3000_142_11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3000_142_12"/>
            <w:bookmarkStart w:id="14178" w:name="z3000_142_12"/>
            <w:bookmarkEnd w:id="14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3000_142_14"/>
            <w:bookmarkStart w:id="14180" w:name="z3000_142_14"/>
            <w:bookmarkEnd w:id="14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3000_142_15"/>
            <w:bookmarkStart w:id="14182" w:name="z3000_142_15"/>
            <w:bookmarkEnd w:id="14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3000_357_04"/>
            <w:bookmarkStart w:id="14184" w:name="z3000_357_04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3000_357_08"/>
            <w:bookmarkStart w:id="14186" w:name="z3000_357_08"/>
            <w:bookmarkEnd w:id="14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3000_357_09"/>
            <w:bookmarkStart w:id="14188" w:name="z3000_357_09"/>
            <w:bookmarkEnd w:id="1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3000_357_10"/>
            <w:bookmarkStart w:id="14190" w:name="z3000_357_10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3000_357_11"/>
            <w:bookmarkStart w:id="14192" w:name="z3000_357_11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3000_357_12"/>
            <w:bookmarkStart w:id="14194" w:name="z3000_357_12"/>
            <w:bookmarkEnd w:id="14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3000_357_14"/>
            <w:bookmarkStart w:id="14196" w:name="z3000_357_14"/>
            <w:bookmarkEnd w:id="14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3000_357_15"/>
            <w:bookmarkStart w:id="14198" w:name="z3000_357_15"/>
            <w:bookmarkEnd w:id="14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3000_143_04"/>
            <w:bookmarkStart w:id="14200" w:name="z3000_143_04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3000_143_08"/>
            <w:bookmarkStart w:id="14202" w:name="z3000_143_08"/>
            <w:bookmarkEnd w:id="14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3000_143_09"/>
            <w:bookmarkStart w:id="14204" w:name="z3000_143_09"/>
            <w:bookmarkEnd w:id="1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3000_143_10"/>
            <w:bookmarkStart w:id="14206" w:name="z3000_143_10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3000_143_11"/>
            <w:bookmarkStart w:id="14208" w:name="z3000_143_11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3000_143_12"/>
            <w:bookmarkStart w:id="14210" w:name="z3000_143_12"/>
            <w:bookmarkEnd w:id="14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3000_143_14"/>
            <w:bookmarkStart w:id="14212" w:name="z3000_143_14"/>
            <w:bookmarkEnd w:id="14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3000_143_15"/>
            <w:bookmarkStart w:id="14214" w:name="z3000_143_15"/>
            <w:bookmarkEnd w:id="14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3000_460_04"/>
            <w:bookmarkStart w:id="14216" w:name="z3000_460_04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3000_460_08"/>
            <w:bookmarkStart w:id="14218" w:name="z3000_460_08"/>
            <w:bookmarkEnd w:id="14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3000_460_09"/>
            <w:bookmarkStart w:id="14220" w:name="z3000_460_09"/>
            <w:bookmarkEnd w:id="14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3000_460_10"/>
            <w:bookmarkStart w:id="14222" w:name="z3000_460_10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3000_460_11"/>
            <w:bookmarkStart w:id="14224" w:name="z3000_460_11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3000_460_12"/>
            <w:bookmarkStart w:id="14226" w:name="z3000_460_12"/>
            <w:bookmarkEnd w:id="14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3000_460_14"/>
            <w:bookmarkStart w:id="14228" w:name="z3000_460_14"/>
            <w:bookmarkEnd w:id="14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3000_460_15"/>
            <w:bookmarkStart w:id="14230" w:name="z3000_460_15"/>
            <w:bookmarkEnd w:id="14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3000_144_04"/>
            <w:bookmarkStart w:id="14232" w:name="z3000_144_04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3000_144_08"/>
            <w:bookmarkStart w:id="14234" w:name="z3000_144_08"/>
            <w:bookmarkEnd w:id="14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3000_144_09"/>
            <w:bookmarkStart w:id="14236" w:name="z3000_144_09"/>
            <w:bookmarkEnd w:id="14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3000_144_10"/>
            <w:bookmarkStart w:id="14238" w:name="z3000_144_10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3000_144_11"/>
            <w:bookmarkStart w:id="14240" w:name="z3000_144_11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3000_144_12"/>
            <w:bookmarkStart w:id="14242" w:name="z3000_144_12"/>
            <w:bookmarkEnd w:id="1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3000_144_14"/>
            <w:bookmarkStart w:id="14244" w:name="z3000_144_14"/>
            <w:bookmarkEnd w:id="14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3000_144_15"/>
            <w:bookmarkStart w:id="14246" w:name="z3000_144_15"/>
            <w:bookmarkEnd w:id="14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3000_358_04"/>
            <w:bookmarkStart w:id="14248" w:name="z3000_358_04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3000_358_08"/>
            <w:bookmarkStart w:id="14250" w:name="z3000_358_08"/>
            <w:bookmarkEnd w:id="14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3000_358_09"/>
            <w:bookmarkStart w:id="14252" w:name="z3000_358_09"/>
            <w:bookmarkEnd w:id="14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3000_358_10"/>
            <w:bookmarkStart w:id="14254" w:name="z3000_358_10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3000_358_11"/>
            <w:bookmarkStart w:id="14256" w:name="z3000_358_11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3000_358_12"/>
            <w:bookmarkStart w:id="14258" w:name="z3000_358_12"/>
            <w:bookmarkEnd w:id="14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3000_358_14"/>
            <w:bookmarkStart w:id="14260" w:name="z3000_358_14"/>
            <w:bookmarkEnd w:id="14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3000_358_15"/>
            <w:bookmarkStart w:id="14262" w:name="z3000_358_15"/>
            <w:bookmarkEnd w:id="14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3000_145_04"/>
            <w:bookmarkStart w:id="14264" w:name="z3000_145_04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3000_145_08"/>
            <w:bookmarkStart w:id="14266" w:name="z3000_145_08"/>
            <w:bookmarkEnd w:id="14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3000_145_09"/>
            <w:bookmarkStart w:id="14268" w:name="z3000_145_09"/>
            <w:bookmarkEnd w:id="1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3000_145_10"/>
            <w:bookmarkStart w:id="14270" w:name="z3000_145_10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3000_145_11"/>
            <w:bookmarkStart w:id="14272" w:name="z3000_145_11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3000_145_12"/>
            <w:bookmarkStart w:id="14274" w:name="z3000_145_12"/>
            <w:bookmarkEnd w:id="14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3000_145_14"/>
            <w:bookmarkStart w:id="14276" w:name="z3000_145_14"/>
            <w:bookmarkEnd w:id="14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3000_145_15"/>
            <w:bookmarkStart w:id="14278" w:name="z3000_145_15"/>
            <w:bookmarkEnd w:id="14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3000_146_04"/>
            <w:bookmarkStart w:id="14280" w:name="z3000_146_04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3000_146_08"/>
            <w:bookmarkStart w:id="14282" w:name="z3000_146_08"/>
            <w:bookmarkEnd w:id="14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3000_146_09"/>
            <w:bookmarkStart w:id="14284" w:name="z3000_146_09"/>
            <w:bookmarkEnd w:id="14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3000_146_10"/>
            <w:bookmarkStart w:id="14286" w:name="z3000_146_10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3000_146_11"/>
            <w:bookmarkStart w:id="14288" w:name="z3000_146_11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3000_146_12"/>
            <w:bookmarkStart w:id="14290" w:name="z3000_146_12"/>
            <w:bookmarkEnd w:id="1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3000_146_14"/>
            <w:bookmarkStart w:id="14292" w:name="z3000_146_14"/>
            <w:bookmarkEnd w:id="14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3000_146_15"/>
            <w:bookmarkStart w:id="14294" w:name="z3000_146_15"/>
            <w:bookmarkEnd w:id="14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3000_461_04"/>
            <w:bookmarkStart w:id="14296" w:name="z3000_461_04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3000_461_08"/>
            <w:bookmarkStart w:id="14298" w:name="z3000_461_08"/>
            <w:bookmarkEnd w:id="14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3000_461_09"/>
            <w:bookmarkStart w:id="14300" w:name="z3000_461_09"/>
            <w:bookmarkEnd w:id="14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3000_461_10"/>
            <w:bookmarkStart w:id="14302" w:name="z3000_461_10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3000_461_11"/>
            <w:bookmarkStart w:id="14304" w:name="z3000_461_11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3000_461_12"/>
            <w:bookmarkStart w:id="14306" w:name="z3000_461_12"/>
            <w:bookmarkEnd w:id="14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3000_461_14"/>
            <w:bookmarkStart w:id="14308" w:name="z3000_461_14"/>
            <w:bookmarkEnd w:id="14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3000_461_15"/>
            <w:bookmarkStart w:id="14310" w:name="z3000_461_15"/>
            <w:bookmarkEnd w:id="14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3000_462_04"/>
            <w:bookmarkStart w:id="14312" w:name="z3000_462_04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3000_462_08"/>
            <w:bookmarkStart w:id="14314" w:name="z3000_462_08"/>
            <w:bookmarkEnd w:id="14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3000_462_09"/>
            <w:bookmarkStart w:id="14316" w:name="z3000_462_09"/>
            <w:bookmarkEnd w:id="14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3000_462_10"/>
            <w:bookmarkStart w:id="14318" w:name="z3000_462_10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3000_462_11"/>
            <w:bookmarkStart w:id="14320" w:name="z3000_462_11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3000_462_12"/>
            <w:bookmarkStart w:id="14322" w:name="z3000_462_12"/>
            <w:bookmarkEnd w:id="1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3000_462_14"/>
            <w:bookmarkStart w:id="14324" w:name="z3000_462_14"/>
            <w:bookmarkEnd w:id="14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3000_462_15"/>
            <w:bookmarkStart w:id="14326" w:name="z3000_462_15"/>
            <w:bookmarkEnd w:id="14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3000_150_04"/>
            <w:bookmarkStart w:id="14328" w:name="z3000_150_04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3000_150_08"/>
            <w:bookmarkStart w:id="14330" w:name="z3000_150_08"/>
            <w:bookmarkEnd w:id="14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3000_150_09"/>
            <w:bookmarkStart w:id="14332" w:name="z3000_150_09"/>
            <w:bookmarkEnd w:id="1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3000_150_10"/>
            <w:bookmarkStart w:id="14334" w:name="z3000_150_10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3000_150_11"/>
            <w:bookmarkStart w:id="14336" w:name="z3000_150_11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3000_150_12"/>
            <w:bookmarkStart w:id="14338" w:name="z3000_150_12"/>
            <w:bookmarkEnd w:id="1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3000_150_14"/>
            <w:bookmarkStart w:id="14340" w:name="z3000_150_14"/>
            <w:bookmarkEnd w:id="14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3000_150_15"/>
            <w:bookmarkStart w:id="14342" w:name="z3000_150_15"/>
            <w:bookmarkEnd w:id="14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3000_151_04"/>
            <w:bookmarkStart w:id="14344" w:name="z3000_151_04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3000_151_08"/>
            <w:bookmarkStart w:id="14346" w:name="z3000_151_08"/>
            <w:bookmarkEnd w:id="14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3000_151_09"/>
            <w:bookmarkStart w:id="14348" w:name="z3000_151_09"/>
            <w:bookmarkEnd w:id="1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3000_151_10"/>
            <w:bookmarkStart w:id="14350" w:name="z3000_151_10"/>
            <w:bookmarkEnd w:id="1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3000_151_11"/>
            <w:bookmarkStart w:id="14352" w:name="z3000_151_11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3000_151_12"/>
            <w:bookmarkStart w:id="14354" w:name="z3000_151_12"/>
            <w:bookmarkEnd w:id="14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3000_151_14"/>
            <w:bookmarkStart w:id="14356" w:name="z3000_151_14"/>
            <w:bookmarkEnd w:id="14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3000_151_15"/>
            <w:bookmarkStart w:id="14358" w:name="z3000_151_15"/>
            <w:bookmarkEnd w:id="14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3000_152_04"/>
            <w:bookmarkStart w:id="14360" w:name="z3000_152_04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3000_152_08"/>
            <w:bookmarkStart w:id="14362" w:name="z3000_152_08"/>
            <w:bookmarkEnd w:id="14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3000_152_09"/>
            <w:bookmarkStart w:id="14364" w:name="z3000_152_09"/>
            <w:bookmarkEnd w:id="14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3000_152_10"/>
            <w:bookmarkStart w:id="14366" w:name="z3000_152_10"/>
            <w:bookmarkEnd w:id="14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3000_152_11"/>
            <w:bookmarkStart w:id="14368" w:name="z3000_152_11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3000_152_12"/>
            <w:bookmarkStart w:id="14370" w:name="z3000_152_12"/>
            <w:bookmarkEnd w:id="14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3000_152_14"/>
            <w:bookmarkStart w:id="14372" w:name="z3000_152_14"/>
            <w:bookmarkEnd w:id="14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3000_152_15"/>
            <w:bookmarkStart w:id="14374" w:name="z3000_152_15"/>
            <w:bookmarkEnd w:id="14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3000_153_04"/>
            <w:bookmarkStart w:id="14376" w:name="z3000_153_04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3000_153_08"/>
            <w:bookmarkStart w:id="14378" w:name="z3000_153_08"/>
            <w:bookmarkEnd w:id="14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3000_153_09"/>
            <w:bookmarkStart w:id="14380" w:name="z3000_153_09"/>
            <w:bookmarkEnd w:id="1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3000_153_10"/>
            <w:bookmarkStart w:id="14382" w:name="z3000_153_10"/>
            <w:bookmarkEnd w:id="1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3000_153_11"/>
            <w:bookmarkStart w:id="14384" w:name="z3000_153_11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3000_153_12"/>
            <w:bookmarkStart w:id="14386" w:name="z3000_153_12"/>
            <w:bookmarkEnd w:id="1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3000_153_14"/>
            <w:bookmarkStart w:id="14388" w:name="z3000_153_14"/>
            <w:bookmarkEnd w:id="14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3000_153_15"/>
            <w:bookmarkStart w:id="14390" w:name="z3000_153_15"/>
            <w:bookmarkEnd w:id="14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91" w:name="z3000_154_04"/>
            <w:bookmarkStart w:id="14392" w:name="z3000_154_04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3000_154_08"/>
            <w:bookmarkStart w:id="14394" w:name="z3000_154_08"/>
            <w:bookmarkEnd w:id="14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3000_154_09"/>
            <w:bookmarkStart w:id="14396" w:name="z3000_154_09"/>
            <w:bookmarkEnd w:id="1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3000_154_10"/>
            <w:bookmarkStart w:id="14398" w:name="z3000_154_10"/>
            <w:bookmarkEnd w:id="1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3000_154_11"/>
            <w:bookmarkStart w:id="14400" w:name="z3000_154_11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3000_154_12"/>
            <w:bookmarkStart w:id="14402" w:name="z3000_154_12"/>
            <w:bookmarkEnd w:id="14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3000_154_14"/>
            <w:bookmarkStart w:id="14404" w:name="z3000_154_14"/>
            <w:bookmarkEnd w:id="14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3000_154_15"/>
            <w:bookmarkStart w:id="14406" w:name="z3000_154_15"/>
            <w:bookmarkEnd w:id="14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3000_155_04"/>
            <w:bookmarkStart w:id="14408" w:name="z3000_155_04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3000_155_08"/>
            <w:bookmarkStart w:id="14410" w:name="z3000_155_08"/>
            <w:bookmarkEnd w:id="14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3000_155_09"/>
            <w:bookmarkStart w:id="14412" w:name="z3000_155_09"/>
            <w:bookmarkEnd w:id="14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3000_155_10"/>
            <w:bookmarkStart w:id="14414" w:name="z3000_155_10"/>
            <w:bookmarkEnd w:id="14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3000_155_11"/>
            <w:bookmarkStart w:id="14416" w:name="z3000_155_11"/>
            <w:bookmarkEnd w:id="14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3000_155_12"/>
            <w:bookmarkStart w:id="14418" w:name="z3000_155_12"/>
            <w:bookmarkEnd w:id="1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3000_155_14"/>
            <w:bookmarkStart w:id="14420" w:name="z3000_155_14"/>
            <w:bookmarkEnd w:id="14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3000_155_15"/>
            <w:bookmarkStart w:id="14422" w:name="z3000_155_15"/>
            <w:bookmarkEnd w:id="14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3000_156_04"/>
            <w:bookmarkStart w:id="14424" w:name="z3000_156_04"/>
            <w:bookmarkEnd w:id="1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3000_156_08"/>
            <w:bookmarkStart w:id="14426" w:name="z3000_156_08"/>
            <w:bookmarkEnd w:id="14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3000_156_09"/>
            <w:bookmarkStart w:id="14428" w:name="z3000_156_09"/>
            <w:bookmarkEnd w:id="1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3000_156_10"/>
            <w:bookmarkStart w:id="14430" w:name="z3000_156_10"/>
            <w:bookmarkEnd w:id="1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3000_156_11"/>
            <w:bookmarkStart w:id="14432" w:name="z3000_156_11"/>
            <w:bookmarkEnd w:id="1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3000_156_12"/>
            <w:bookmarkStart w:id="14434" w:name="z3000_156_12"/>
            <w:bookmarkEnd w:id="14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3000_156_14"/>
            <w:bookmarkStart w:id="14436" w:name="z3000_156_14"/>
            <w:bookmarkEnd w:id="14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3000_156_15"/>
            <w:bookmarkStart w:id="14438" w:name="z3000_156_15"/>
            <w:bookmarkEnd w:id="14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3000_157_04"/>
            <w:bookmarkStart w:id="14440" w:name="z3000_157_04"/>
            <w:bookmarkEnd w:id="1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3000_157_08"/>
            <w:bookmarkStart w:id="14442" w:name="z3000_157_08"/>
            <w:bookmarkEnd w:id="14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3000_157_09"/>
            <w:bookmarkStart w:id="14444" w:name="z3000_157_09"/>
            <w:bookmarkEnd w:id="14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3000_157_10"/>
            <w:bookmarkStart w:id="14446" w:name="z3000_157_10"/>
            <w:bookmarkEnd w:id="1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3000_157_11"/>
            <w:bookmarkStart w:id="14448" w:name="z3000_157_11"/>
            <w:bookmarkEnd w:id="14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3000_157_12"/>
            <w:bookmarkStart w:id="14450" w:name="z3000_157_12"/>
            <w:bookmarkEnd w:id="1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3000_157_14"/>
            <w:bookmarkStart w:id="14452" w:name="z3000_157_14"/>
            <w:bookmarkEnd w:id="14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3000_157_15"/>
            <w:bookmarkStart w:id="14454" w:name="z3000_157_15"/>
            <w:bookmarkEnd w:id="14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55" w:name="z3000_158_04"/>
            <w:bookmarkStart w:id="14456" w:name="z3000_158_04"/>
            <w:bookmarkEnd w:id="14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7" w:name="z3000_158_08"/>
            <w:bookmarkStart w:id="14458" w:name="z3000_158_08"/>
            <w:bookmarkEnd w:id="14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3000_158_09"/>
            <w:bookmarkStart w:id="14460" w:name="z3000_158_09"/>
            <w:bookmarkEnd w:id="14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3000_158_10"/>
            <w:bookmarkStart w:id="14462" w:name="z3000_158_10"/>
            <w:bookmarkEnd w:id="1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3000_158_11"/>
            <w:bookmarkStart w:id="14464" w:name="z3000_158_11"/>
            <w:bookmarkEnd w:id="14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3000_158_12"/>
            <w:bookmarkStart w:id="14466" w:name="z3000_158_12"/>
            <w:bookmarkEnd w:id="1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3000_158_14"/>
            <w:bookmarkStart w:id="14468" w:name="z3000_158_14"/>
            <w:bookmarkEnd w:id="14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3000_158_15"/>
            <w:bookmarkStart w:id="14470" w:name="z3000_158_15"/>
            <w:bookmarkEnd w:id="14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3000_339_04"/>
            <w:bookmarkStart w:id="14472" w:name="z3000_339_04"/>
            <w:bookmarkEnd w:id="1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3000_339_08"/>
            <w:bookmarkStart w:id="14474" w:name="z3000_339_08"/>
            <w:bookmarkEnd w:id="14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3000_339_09"/>
            <w:bookmarkStart w:id="14476" w:name="z3000_339_09"/>
            <w:bookmarkEnd w:id="14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3000_339_10"/>
            <w:bookmarkStart w:id="14478" w:name="z3000_339_10"/>
            <w:bookmarkEnd w:id="14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3000_339_11"/>
            <w:bookmarkStart w:id="14480" w:name="z3000_339_11"/>
            <w:bookmarkEnd w:id="14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3000_339_12"/>
            <w:bookmarkStart w:id="14482" w:name="z3000_339_12"/>
            <w:bookmarkEnd w:id="14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3000_339_14"/>
            <w:bookmarkStart w:id="14484" w:name="z3000_339_14"/>
            <w:bookmarkEnd w:id="14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3000_339_15"/>
            <w:bookmarkStart w:id="14486" w:name="z3000_339_15"/>
            <w:bookmarkEnd w:id="14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3000_159_04"/>
            <w:bookmarkStart w:id="14488" w:name="z3000_159_04"/>
            <w:bookmarkEnd w:id="14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3000_159_08"/>
            <w:bookmarkStart w:id="14490" w:name="z3000_159_08"/>
            <w:bookmarkEnd w:id="14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3000_159_09"/>
            <w:bookmarkStart w:id="14492" w:name="z3000_159_09"/>
            <w:bookmarkEnd w:id="1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3000_159_10"/>
            <w:bookmarkStart w:id="14494" w:name="z3000_159_10"/>
            <w:bookmarkEnd w:id="1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3000_159_11"/>
            <w:bookmarkStart w:id="14496" w:name="z3000_159_11"/>
            <w:bookmarkEnd w:id="14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3000_159_12"/>
            <w:bookmarkStart w:id="14498" w:name="z3000_159_12"/>
            <w:bookmarkEnd w:id="1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3000_159_14"/>
            <w:bookmarkStart w:id="14500" w:name="z3000_159_14"/>
            <w:bookmarkEnd w:id="14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3000_159_15"/>
            <w:bookmarkStart w:id="14502" w:name="z3000_159_15"/>
            <w:bookmarkEnd w:id="14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3000_348_04"/>
            <w:bookmarkStart w:id="14504" w:name="z3000_348_04"/>
            <w:bookmarkEnd w:id="14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3000_348_08"/>
            <w:bookmarkStart w:id="14506" w:name="z3000_348_08"/>
            <w:bookmarkEnd w:id="14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3000_348_09"/>
            <w:bookmarkStart w:id="14508" w:name="z3000_348_09"/>
            <w:bookmarkEnd w:id="1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3000_348_10"/>
            <w:bookmarkStart w:id="14510" w:name="z3000_348_10"/>
            <w:bookmarkEnd w:id="1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3000_348_11"/>
            <w:bookmarkStart w:id="14512" w:name="z3000_348_11"/>
            <w:bookmarkEnd w:id="1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3000_348_12"/>
            <w:bookmarkStart w:id="14514" w:name="z3000_348_12"/>
            <w:bookmarkEnd w:id="1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3000_348_14"/>
            <w:bookmarkStart w:id="14516" w:name="z3000_348_14"/>
            <w:bookmarkEnd w:id="14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3000_348_15"/>
            <w:bookmarkStart w:id="14518" w:name="z3000_348_15"/>
            <w:bookmarkEnd w:id="14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3000_344_04"/>
            <w:bookmarkStart w:id="14520" w:name="z3000_344_04"/>
            <w:bookmarkEnd w:id="1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3000_344_08"/>
            <w:bookmarkStart w:id="14522" w:name="z3000_344_08"/>
            <w:bookmarkEnd w:id="14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3000_344_09"/>
            <w:bookmarkStart w:id="14524" w:name="z3000_344_09"/>
            <w:bookmarkEnd w:id="14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3000_344_10"/>
            <w:bookmarkStart w:id="14526" w:name="z3000_344_10"/>
            <w:bookmarkEnd w:id="1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3000_344_11"/>
            <w:bookmarkStart w:id="14528" w:name="z3000_344_11"/>
            <w:bookmarkEnd w:id="14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3000_344_12"/>
            <w:bookmarkStart w:id="14530" w:name="z3000_344_12"/>
            <w:bookmarkEnd w:id="14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3000_344_14"/>
            <w:bookmarkStart w:id="14532" w:name="z3000_344_14"/>
            <w:bookmarkEnd w:id="14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3000_344_15"/>
            <w:bookmarkStart w:id="14534" w:name="z3000_344_15"/>
            <w:bookmarkEnd w:id="14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35" w:name="z3000_340_04"/>
            <w:bookmarkStart w:id="14536" w:name="z3000_340_04"/>
            <w:bookmarkEnd w:id="1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7" w:name="z3000_340_08"/>
            <w:bookmarkStart w:id="14538" w:name="z3000_340_08"/>
            <w:bookmarkEnd w:id="14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3000_340_09"/>
            <w:bookmarkStart w:id="14540" w:name="z3000_340_09"/>
            <w:bookmarkEnd w:id="14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3000_340_10"/>
            <w:bookmarkStart w:id="14542" w:name="z3000_340_10"/>
            <w:bookmarkEnd w:id="14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3000_340_11"/>
            <w:bookmarkStart w:id="14544" w:name="z3000_340_11"/>
            <w:bookmarkEnd w:id="14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3000_340_12"/>
            <w:bookmarkStart w:id="14546" w:name="z3000_340_12"/>
            <w:bookmarkEnd w:id="1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3000_340_14"/>
            <w:bookmarkStart w:id="14548" w:name="z3000_340_14"/>
            <w:bookmarkEnd w:id="14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3000_340_15"/>
            <w:bookmarkStart w:id="14550" w:name="z3000_340_15"/>
            <w:bookmarkEnd w:id="14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3000_160_04"/>
            <w:bookmarkStart w:id="14552" w:name="z3000_160_04"/>
            <w:bookmarkEnd w:id="14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3000_160_08"/>
            <w:bookmarkStart w:id="14554" w:name="z3000_160_08"/>
            <w:bookmarkEnd w:id="1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3000_160_09"/>
            <w:bookmarkStart w:id="14556" w:name="z3000_160_09"/>
            <w:bookmarkEnd w:id="1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3000_160_10"/>
            <w:bookmarkStart w:id="14558" w:name="z3000_160_10"/>
            <w:bookmarkEnd w:id="1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3000_160_11"/>
            <w:bookmarkStart w:id="14560" w:name="z3000_160_11"/>
            <w:bookmarkEnd w:id="1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3000_160_12"/>
            <w:bookmarkStart w:id="14562" w:name="z3000_160_12"/>
            <w:bookmarkEnd w:id="1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3000_160_14"/>
            <w:bookmarkStart w:id="14564" w:name="z3000_160_14"/>
            <w:bookmarkEnd w:id="14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3000_160_15"/>
            <w:bookmarkStart w:id="14566" w:name="z3000_160_15"/>
            <w:bookmarkEnd w:id="14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3000_170_04"/>
            <w:bookmarkStart w:id="14568" w:name="z3000_170_04"/>
            <w:bookmarkEnd w:id="14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3000_170_08"/>
            <w:bookmarkStart w:id="14570" w:name="z3000_170_08"/>
            <w:bookmarkEnd w:id="14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3000_170_09"/>
            <w:bookmarkStart w:id="14572" w:name="z3000_170_09"/>
            <w:bookmarkEnd w:id="14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3000_170_10"/>
            <w:bookmarkStart w:id="14574" w:name="z3000_170_10"/>
            <w:bookmarkEnd w:id="1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3000_170_11"/>
            <w:bookmarkStart w:id="14576" w:name="z3000_170_11"/>
            <w:bookmarkEnd w:id="14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3000_170_12"/>
            <w:bookmarkStart w:id="14578" w:name="z3000_170_12"/>
            <w:bookmarkEnd w:id="14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3000_170_14"/>
            <w:bookmarkStart w:id="14580" w:name="z3000_170_14"/>
            <w:bookmarkEnd w:id="14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3000_170_15"/>
            <w:bookmarkStart w:id="14582" w:name="z3000_170_15"/>
            <w:bookmarkEnd w:id="14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3000_180_04"/>
            <w:bookmarkStart w:id="14584" w:name="z3000_180_04"/>
            <w:bookmarkEnd w:id="14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3000_180_08"/>
            <w:bookmarkStart w:id="14586" w:name="z3000_180_08"/>
            <w:bookmarkEnd w:id="14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3000_180_09"/>
            <w:bookmarkStart w:id="14588" w:name="z3000_180_09"/>
            <w:bookmarkEnd w:id="14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3000_180_10"/>
            <w:bookmarkStart w:id="14590" w:name="z3000_180_10"/>
            <w:bookmarkEnd w:id="14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3000_180_11"/>
            <w:bookmarkStart w:id="14592" w:name="z3000_180_11"/>
            <w:bookmarkEnd w:id="14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3000_180_12"/>
            <w:bookmarkStart w:id="14594" w:name="z3000_180_12"/>
            <w:bookmarkEnd w:id="1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3000_180_14"/>
            <w:bookmarkStart w:id="14596" w:name="z3000_180_14"/>
            <w:bookmarkEnd w:id="14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3000_180_15"/>
            <w:bookmarkStart w:id="14598" w:name="z3000_180_15"/>
            <w:bookmarkEnd w:id="14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3000_181_04"/>
            <w:bookmarkStart w:id="14600" w:name="z3000_181_04"/>
            <w:bookmarkEnd w:id="1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3000_181_08"/>
            <w:bookmarkStart w:id="14602" w:name="z3000_181_08"/>
            <w:bookmarkEnd w:id="14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3000_181_09"/>
            <w:bookmarkStart w:id="14604" w:name="z3000_181_09"/>
            <w:bookmarkEnd w:id="14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3000_181_10"/>
            <w:bookmarkStart w:id="14606" w:name="z3000_181_10"/>
            <w:bookmarkEnd w:id="14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3000_181_11"/>
            <w:bookmarkStart w:id="14608" w:name="z3000_181_11"/>
            <w:bookmarkEnd w:id="14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3000_181_12"/>
            <w:bookmarkStart w:id="14610" w:name="z3000_181_12"/>
            <w:bookmarkEnd w:id="14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3000_181_14"/>
            <w:bookmarkStart w:id="14612" w:name="z3000_181_14"/>
            <w:bookmarkEnd w:id="14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3000_181_15"/>
            <w:bookmarkStart w:id="14614" w:name="z3000_181_15"/>
            <w:bookmarkEnd w:id="14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3000_182_04"/>
            <w:bookmarkStart w:id="14616" w:name="z3000_182_04"/>
            <w:bookmarkEnd w:id="14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3000_182_08"/>
            <w:bookmarkStart w:id="14618" w:name="z3000_182_08"/>
            <w:bookmarkEnd w:id="14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3000_182_09"/>
            <w:bookmarkStart w:id="14620" w:name="z3000_182_09"/>
            <w:bookmarkEnd w:id="14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3000_182_10"/>
            <w:bookmarkStart w:id="14622" w:name="z3000_182_10"/>
            <w:bookmarkEnd w:id="1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3000_182_11"/>
            <w:bookmarkStart w:id="14624" w:name="z3000_182_11"/>
            <w:bookmarkEnd w:id="14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3000_182_12"/>
            <w:bookmarkStart w:id="14626" w:name="z3000_182_12"/>
            <w:bookmarkEnd w:id="14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3000_182_14"/>
            <w:bookmarkStart w:id="14628" w:name="z3000_182_14"/>
            <w:bookmarkEnd w:id="14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3000_182_15"/>
            <w:bookmarkStart w:id="14630" w:name="z3000_182_15"/>
            <w:bookmarkEnd w:id="14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3000_183_04"/>
            <w:bookmarkStart w:id="14632" w:name="z3000_183_04"/>
            <w:bookmarkEnd w:id="14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3000_183_08"/>
            <w:bookmarkStart w:id="14634" w:name="z3000_183_08"/>
            <w:bookmarkEnd w:id="14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3000_183_09"/>
            <w:bookmarkStart w:id="14636" w:name="z3000_183_09"/>
            <w:bookmarkEnd w:id="14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3000_183_10"/>
            <w:bookmarkStart w:id="14638" w:name="z3000_183_10"/>
            <w:bookmarkEnd w:id="1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3000_183_11"/>
            <w:bookmarkStart w:id="14640" w:name="z3000_183_11"/>
            <w:bookmarkEnd w:id="14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3000_183_12"/>
            <w:bookmarkStart w:id="14642" w:name="z3000_183_12"/>
            <w:bookmarkEnd w:id="14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3000_183_14"/>
            <w:bookmarkStart w:id="14644" w:name="z3000_183_14"/>
            <w:bookmarkEnd w:id="14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3000_183_15"/>
            <w:bookmarkStart w:id="14646" w:name="z3000_183_15"/>
            <w:bookmarkEnd w:id="14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3000_184_04"/>
            <w:bookmarkStart w:id="14648" w:name="z3000_184_04"/>
            <w:bookmarkEnd w:id="1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3000_184_08"/>
            <w:bookmarkStart w:id="14650" w:name="z3000_184_08"/>
            <w:bookmarkEnd w:id="14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3000_184_09"/>
            <w:bookmarkStart w:id="14652" w:name="z3000_184_09"/>
            <w:bookmarkEnd w:id="14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3000_184_10"/>
            <w:bookmarkStart w:id="14654" w:name="z3000_184_10"/>
            <w:bookmarkEnd w:id="14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3000_184_11"/>
            <w:bookmarkStart w:id="14656" w:name="z3000_184_11"/>
            <w:bookmarkEnd w:id="14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3000_184_12"/>
            <w:bookmarkStart w:id="14658" w:name="z3000_184_12"/>
            <w:bookmarkEnd w:id="14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3000_184_14"/>
            <w:bookmarkStart w:id="14660" w:name="z3000_184_14"/>
            <w:bookmarkEnd w:id="14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3000_184_15"/>
            <w:bookmarkStart w:id="14662" w:name="z3000_184_15"/>
            <w:bookmarkEnd w:id="14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3000_185_04"/>
            <w:bookmarkStart w:id="14664" w:name="z3000_185_04"/>
            <w:bookmarkEnd w:id="14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3000_185_08"/>
            <w:bookmarkStart w:id="14666" w:name="z3000_185_08"/>
            <w:bookmarkEnd w:id="14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3000_185_09"/>
            <w:bookmarkStart w:id="14668" w:name="z3000_185_09"/>
            <w:bookmarkEnd w:id="14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3000_185_10"/>
            <w:bookmarkStart w:id="14670" w:name="z3000_185_10"/>
            <w:bookmarkEnd w:id="14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3000_185_11"/>
            <w:bookmarkStart w:id="14672" w:name="z3000_185_11"/>
            <w:bookmarkEnd w:id="14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3000_185_12"/>
            <w:bookmarkStart w:id="14674" w:name="z3000_185_12"/>
            <w:bookmarkEnd w:id="1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3000_185_14"/>
            <w:bookmarkStart w:id="14676" w:name="z3000_185_14"/>
            <w:bookmarkEnd w:id="14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3000_185_15"/>
            <w:bookmarkStart w:id="14678" w:name="z3000_185_15"/>
            <w:bookmarkEnd w:id="14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3000_186_04"/>
            <w:bookmarkStart w:id="14680" w:name="z3000_186_04"/>
            <w:bookmarkEnd w:id="14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3000_186_08"/>
            <w:bookmarkStart w:id="14682" w:name="z3000_186_08"/>
            <w:bookmarkEnd w:id="14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3000_186_09"/>
            <w:bookmarkStart w:id="14684" w:name="z3000_186_09"/>
            <w:bookmarkEnd w:id="1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3000_186_10"/>
            <w:bookmarkStart w:id="14686" w:name="z3000_186_10"/>
            <w:bookmarkEnd w:id="1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3000_186_11"/>
            <w:bookmarkStart w:id="14688" w:name="z3000_186_11"/>
            <w:bookmarkEnd w:id="1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3000_186_12"/>
            <w:bookmarkStart w:id="14690" w:name="z3000_186_12"/>
            <w:bookmarkEnd w:id="1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3000_186_14"/>
            <w:bookmarkStart w:id="14692" w:name="z3000_186_14"/>
            <w:bookmarkEnd w:id="14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3000_186_15"/>
            <w:bookmarkStart w:id="14694" w:name="z3000_186_15"/>
            <w:bookmarkEnd w:id="14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3000_187_04"/>
            <w:bookmarkStart w:id="14696" w:name="z3000_187_04"/>
            <w:bookmarkEnd w:id="14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3000_187_08"/>
            <w:bookmarkStart w:id="14698" w:name="z3000_187_08"/>
            <w:bookmarkEnd w:id="14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3000_187_09"/>
            <w:bookmarkStart w:id="14700" w:name="z3000_187_09"/>
            <w:bookmarkEnd w:id="14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3000_187_10"/>
            <w:bookmarkStart w:id="14702" w:name="z3000_187_10"/>
            <w:bookmarkEnd w:id="1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3000_187_11"/>
            <w:bookmarkStart w:id="14704" w:name="z3000_187_11"/>
            <w:bookmarkEnd w:id="14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3000_187_12"/>
            <w:bookmarkStart w:id="14706" w:name="z3000_187_12"/>
            <w:bookmarkEnd w:id="14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3000_187_14"/>
            <w:bookmarkStart w:id="14708" w:name="z3000_187_14"/>
            <w:bookmarkEnd w:id="14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3000_187_15"/>
            <w:bookmarkStart w:id="14710" w:name="z3000_187_15"/>
            <w:bookmarkEnd w:id="14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3000_188_04"/>
            <w:bookmarkStart w:id="14712" w:name="z3000_188_04"/>
            <w:bookmarkEnd w:id="14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3000_188_08"/>
            <w:bookmarkStart w:id="14714" w:name="z3000_188_08"/>
            <w:bookmarkEnd w:id="14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3000_188_09"/>
            <w:bookmarkStart w:id="14716" w:name="z3000_188_09"/>
            <w:bookmarkEnd w:id="14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3000_188_10"/>
            <w:bookmarkStart w:id="14718" w:name="z3000_188_10"/>
            <w:bookmarkEnd w:id="14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3000_188_11"/>
            <w:bookmarkStart w:id="14720" w:name="z3000_188_11"/>
            <w:bookmarkEnd w:id="14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3000_188_12"/>
            <w:bookmarkStart w:id="14722" w:name="z3000_188_12"/>
            <w:bookmarkEnd w:id="14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3000_188_14"/>
            <w:bookmarkStart w:id="14724" w:name="z3000_188_14"/>
            <w:bookmarkEnd w:id="14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3000_188_15"/>
            <w:bookmarkStart w:id="14726" w:name="z3000_188_15"/>
            <w:bookmarkEnd w:id="14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3000_189_04"/>
            <w:bookmarkStart w:id="14728" w:name="z3000_189_04"/>
            <w:bookmarkEnd w:id="14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3000_189_08"/>
            <w:bookmarkStart w:id="14730" w:name="z3000_189_08"/>
            <w:bookmarkEnd w:id="1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3000_189_09"/>
            <w:bookmarkStart w:id="14732" w:name="z3000_189_09"/>
            <w:bookmarkEnd w:id="14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3000_189_10"/>
            <w:bookmarkStart w:id="14734" w:name="z3000_189_10"/>
            <w:bookmarkEnd w:id="14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3000_189_11"/>
            <w:bookmarkStart w:id="14736" w:name="z3000_189_11"/>
            <w:bookmarkEnd w:id="1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3000_189_12"/>
            <w:bookmarkStart w:id="14738" w:name="z3000_189_12"/>
            <w:bookmarkEnd w:id="14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3000_189_14"/>
            <w:bookmarkStart w:id="14740" w:name="z3000_189_14"/>
            <w:bookmarkEnd w:id="14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3000_189_15"/>
            <w:bookmarkStart w:id="14742" w:name="z3000_189_15"/>
            <w:bookmarkEnd w:id="14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3000_190_04"/>
            <w:bookmarkStart w:id="14744" w:name="z3000_190_04"/>
            <w:bookmarkEnd w:id="14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3000_190_08"/>
            <w:bookmarkStart w:id="14746" w:name="z3000_190_08"/>
            <w:bookmarkEnd w:id="14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3000_190_09"/>
            <w:bookmarkStart w:id="14748" w:name="z3000_190_09"/>
            <w:bookmarkEnd w:id="14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3000_190_10"/>
            <w:bookmarkStart w:id="14750" w:name="z3000_190_10"/>
            <w:bookmarkEnd w:id="1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3000_190_11"/>
            <w:bookmarkStart w:id="14752" w:name="z3000_190_11"/>
            <w:bookmarkEnd w:id="14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3000_190_12"/>
            <w:bookmarkStart w:id="14754" w:name="z3000_190_12"/>
            <w:bookmarkEnd w:id="14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3000_190_14"/>
            <w:bookmarkStart w:id="14756" w:name="z3000_190_14"/>
            <w:bookmarkEnd w:id="14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757" w:name="z3000_190_15"/>
            <w:bookmarkEnd w:id="147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3000_200_04"/>
            <w:bookmarkStart w:id="14759" w:name="z3000_200_04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3000_200_08"/>
            <w:bookmarkStart w:id="14761" w:name="z3000_200_08"/>
            <w:bookmarkEnd w:id="14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3000_200_09"/>
            <w:bookmarkStart w:id="14763" w:name="z3000_200_09"/>
            <w:bookmarkEnd w:id="14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3000_200_10"/>
            <w:bookmarkStart w:id="14765" w:name="z3000_200_10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3000_200_11"/>
            <w:bookmarkStart w:id="14767" w:name="z3000_200_11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3000_200_12"/>
            <w:bookmarkStart w:id="14769" w:name="z3000_200_12"/>
            <w:bookmarkEnd w:id="1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3000_200_14"/>
            <w:bookmarkStart w:id="14771" w:name="z3000_200_14"/>
            <w:bookmarkEnd w:id="14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3000_200_15"/>
            <w:bookmarkStart w:id="14773" w:name="z3000_200_15"/>
            <w:bookmarkEnd w:id="1477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4" w:name="z3000_201_04"/>
            <w:bookmarkStart w:id="14775" w:name="z3000_201_04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6" w:name="z3000_201_08"/>
            <w:bookmarkStart w:id="14777" w:name="z3000_201_08"/>
            <w:bookmarkEnd w:id="14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8" w:name="z3000_201_09"/>
            <w:bookmarkStart w:id="14779" w:name="z3000_201_09"/>
            <w:bookmarkEnd w:id="14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0" w:name="z3000_201_10"/>
            <w:bookmarkStart w:id="14781" w:name="z3000_201_10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2" w:name="z3000_201_11"/>
            <w:bookmarkStart w:id="14783" w:name="z3000_201_11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4" w:name="z3000_201_12"/>
            <w:bookmarkStart w:id="14785" w:name="z3000_201_12"/>
            <w:bookmarkEnd w:id="14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6" w:name="z3000_201_14"/>
            <w:bookmarkStart w:id="14787" w:name="z3000_201_14"/>
            <w:bookmarkEnd w:id="14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8" w:name="z3000_201_15"/>
            <w:bookmarkStart w:id="14789" w:name="z3000_201_15"/>
            <w:bookmarkEnd w:id="1478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0" w:name="z3000_210_04"/>
            <w:bookmarkStart w:id="14791" w:name="z3000_210_04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3000_210_08"/>
            <w:bookmarkStart w:id="14793" w:name="z3000_210_08"/>
            <w:bookmarkEnd w:id="14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3000_210_09"/>
            <w:bookmarkStart w:id="14795" w:name="z3000_210_09"/>
            <w:bookmarkEnd w:id="1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3000_210_10"/>
            <w:bookmarkStart w:id="14797" w:name="z3000_210_10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3000_210_11"/>
            <w:bookmarkStart w:id="14799" w:name="z3000_210_11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3000_210_12"/>
            <w:bookmarkStart w:id="14801" w:name="z3000_210_12"/>
            <w:bookmarkEnd w:id="14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3000_210_14"/>
            <w:bookmarkStart w:id="14803" w:name="z3000_210_14"/>
            <w:bookmarkEnd w:id="14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3000_210_15"/>
            <w:bookmarkStart w:id="14805" w:name="z3000_210_15"/>
            <w:bookmarkEnd w:id="148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6" w:name="Z3002_001_01"/>
            <w:bookmarkStart w:id="14807" w:name="Z3002_001_01"/>
            <w:bookmarkEnd w:id="1480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8" w:name="Z3002_001_02"/>
            <w:bookmarkStart w:id="14809" w:name="Z3002_001_02"/>
            <w:bookmarkEnd w:id="1480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0" w:name="Z3002_001_03"/>
            <w:bookmarkStart w:id="14811" w:name="Z3002_001_03"/>
            <w:bookmarkEnd w:id="1481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3003_001_01"/>
            <w:bookmarkStart w:id="14813" w:name="Z3003_001_01"/>
            <w:bookmarkEnd w:id="148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3003_001_02"/>
            <w:bookmarkStart w:id="14815" w:name="Z3003_001_02"/>
            <w:bookmarkEnd w:id="1481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3004_001_01"/>
            <w:bookmarkStart w:id="14817" w:name="Z3004_001_01"/>
            <w:bookmarkEnd w:id="1481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3004_001_02"/>
            <w:bookmarkStart w:id="14819" w:name="Z3004_001_02"/>
            <w:bookmarkEnd w:id="1481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3004_001_03"/>
            <w:bookmarkStart w:id="14821" w:name="Z3004_001_03"/>
            <w:bookmarkEnd w:id="1482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3004_001_04"/>
            <w:bookmarkStart w:id="14823" w:name="Z3004_001_04"/>
            <w:bookmarkEnd w:id="1482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3004_001_05"/>
            <w:bookmarkStart w:id="14825" w:name="Z3004_001_05"/>
            <w:bookmarkEnd w:id="1482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3005_001_01"/>
            <w:bookmarkStart w:id="14827" w:name="Z3005_001_01"/>
            <w:bookmarkEnd w:id="1482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14828" w:name="Z3005_001_02"/>
            <w:bookmarkStart w:id="14829" w:name="Z3005_001_02"/>
            <w:bookmarkEnd w:id="1482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0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0" w:name="Z3006_001_01"/>
            <w:bookmarkStart w:id="14831" w:name="Z3006_001_01"/>
            <w:bookmarkEnd w:id="14831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2" w:name="Z3006_001_02"/>
            <w:bookmarkStart w:id="14833" w:name="Z3006_001_02"/>
            <w:bookmarkEnd w:id="14833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0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4" w:name="Z3006_001_03"/>
            <w:bookmarkStart w:id="14835" w:name="Z3006_001_03"/>
            <w:bookmarkEnd w:id="14835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3006_001_04"/>
            <w:bookmarkStart w:id="14837" w:name="Z3006_001_04"/>
            <w:bookmarkEnd w:id="14837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3007_001_01"/>
            <w:bookmarkStart w:id="14839" w:name="Z3007_001_01"/>
            <w:bookmarkEnd w:id="1483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3007_001_02"/>
            <w:bookmarkStart w:id="14841" w:name="Z3007_001_02"/>
            <w:bookmarkEnd w:id="1484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3008_001_01"/>
            <w:bookmarkStart w:id="14843" w:name="Z3008_001_01"/>
            <w:bookmarkEnd w:id="1484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3008_001_02"/>
            <w:bookmarkStart w:id="14845" w:name="Z3008_001_02"/>
            <w:bookmarkEnd w:id="1484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3009_001_01"/>
            <w:bookmarkStart w:id="14847" w:name="Z3009_001_01"/>
            <w:bookmarkEnd w:id="1484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3100_010_04"/>
            <w:bookmarkStart w:id="14849" w:name="Z3100_010_04"/>
            <w:bookmarkEnd w:id="14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3100_010_05"/>
            <w:bookmarkStart w:id="14851" w:name="Z3100_010_05"/>
            <w:bookmarkEnd w:id="14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3100_011_04"/>
            <w:bookmarkStart w:id="14853" w:name="Z3100_011_04"/>
            <w:bookmarkEnd w:id="14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3100_011_05"/>
            <w:bookmarkStart w:id="14855" w:name="Z3100_011_0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3100_111_04"/>
            <w:bookmarkStart w:id="14857" w:name="Z3100_111_04"/>
            <w:bookmarkEnd w:id="14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3100_111_05"/>
            <w:bookmarkStart w:id="14859" w:name="Z3100_111_05"/>
            <w:bookmarkEnd w:id="14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3100_112_04"/>
            <w:bookmarkStart w:id="14861" w:name="Z3100_112_04"/>
            <w:bookmarkEnd w:id="14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3100_112_05"/>
            <w:bookmarkStart w:id="14863" w:name="Z3100_112_05"/>
            <w:bookmarkEnd w:id="14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3100_113_04"/>
            <w:bookmarkStart w:id="14865" w:name="Z3100_113_04"/>
            <w:bookmarkEnd w:id="14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3100_113_05"/>
            <w:bookmarkStart w:id="14867" w:name="Z3100_113_05"/>
            <w:bookmarkEnd w:id="14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3100_012_04"/>
            <w:bookmarkStart w:id="14869" w:name="Z3100_012_04"/>
            <w:bookmarkEnd w:id="14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3100_012_05"/>
            <w:bookmarkStart w:id="14871" w:name="Z3100_012_0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3100_121_04"/>
            <w:bookmarkStart w:id="14873" w:name="Z3100_121_04"/>
            <w:bookmarkEnd w:id="14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3100_121_05"/>
            <w:bookmarkStart w:id="14875" w:name="Z3100_121_05"/>
            <w:bookmarkEnd w:id="14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3100_122_04"/>
            <w:bookmarkStart w:id="14877" w:name="Z3100_122_04"/>
            <w:bookmarkEnd w:id="14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3100_122_05"/>
            <w:bookmarkStart w:id="14879" w:name="Z3100_122_05"/>
            <w:bookmarkEnd w:id="14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3100_123_04"/>
            <w:bookmarkStart w:id="14881" w:name="Z3100_123_04"/>
            <w:bookmarkEnd w:id="14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3100_123_05"/>
            <w:bookmarkStart w:id="14883" w:name="Z3100_123_05"/>
            <w:bookmarkEnd w:id="14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3100_013_04"/>
            <w:bookmarkStart w:id="14885" w:name="Z3100_013_04"/>
            <w:bookmarkEnd w:id="14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3100_013_05"/>
            <w:bookmarkStart w:id="14887" w:name="Z3100_013_05"/>
            <w:bookmarkEnd w:id="1488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3100_014_04"/>
            <w:bookmarkStart w:id="14889" w:name="Z3100_014_04"/>
            <w:bookmarkEnd w:id="14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3100_014_05"/>
            <w:bookmarkStart w:id="14891" w:name="z3100_014_05"/>
            <w:bookmarkEnd w:id="14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2" w:name="z3100_141_04"/>
            <w:bookmarkStart w:id="14893" w:name="z3100_141_04"/>
            <w:bookmarkEnd w:id="14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3100_141_05"/>
            <w:bookmarkStart w:id="14895" w:name="z3100_141_05"/>
            <w:bookmarkEnd w:id="14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3100_411_04"/>
            <w:bookmarkStart w:id="14897" w:name="z3100_411_04"/>
            <w:bookmarkEnd w:id="14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3100_411_05"/>
            <w:bookmarkStart w:id="14899" w:name="z3100_411_05"/>
            <w:bookmarkEnd w:id="14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3100_412_04"/>
            <w:bookmarkStart w:id="14901" w:name="z3100_412_04"/>
            <w:bookmarkEnd w:id="14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3100_412_05"/>
            <w:bookmarkStart w:id="14903" w:name="z3100_412_0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04" w:name="z3100_413_04"/>
            <w:bookmarkStart w:id="14905" w:name="z3100_413_04"/>
            <w:bookmarkEnd w:id="14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3100_413_05"/>
            <w:bookmarkStart w:id="14907" w:name="z3100_413_05"/>
            <w:bookmarkEnd w:id="14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3100_142_04"/>
            <w:bookmarkStart w:id="14909" w:name="z3100_142_04"/>
            <w:bookmarkEnd w:id="14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3100_142_05"/>
            <w:bookmarkStart w:id="14911" w:name="z3100_142_05"/>
            <w:bookmarkEnd w:id="14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3100_015_04"/>
            <w:bookmarkStart w:id="14913" w:name="z3100_015_04"/>
            <w:bookmarkEnd w:id="14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3100_015_05"/>
            <w:bookmarkStart w:id="14915" w:name="z3100_015_05"/>
            <w:bookmarkEnd w:id="14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3100_016_04"/>
            <w:bookmarkStart w:id="14917" w:name="z3100_016_04"/>
            <w:bookmarkEnd w:id="14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3100_016_05"/>
            <w:bookmarkStart w:id="14919" w:name="z3100_016_0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0" w:name="z3100_161_04"/>
            <w:bookmarkStart w:id="14921" w:name="z3100_161_04"/>
            <w:bookmarkEnd w:id="14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3100_161_05"/>
            <w:bookmarkStart w:id="14923" w:name="z3100_161_05"/>
            <w:bookmarkEnd w:id="14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3100_611_04"/>
            <w:bookmarkStart w:id="14925" w:name="z3100_611_04"/>
            <w:bookmarkEnd w:id="14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3100_611_05"/>
            <w:bookmarkStart w:id="14927" w:name="z3100_611_05"/>
            <w:bookmarkEnd w:id="14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3100_612_04"/>
            <w:bookmarkStart w:id="14929" w:name="z3100_612_04"/>
            <w:bookmarkEnd w:id="14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3100_612_05"/>
            <w:bookmarkStart w:id="14931" w:name="z3100_612_05"/>
            <w:bookmarkEnd w:id="14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3100_613_04"/>
            <w:bookmarkStart w:id="14933" w:name="z3100_613_04"/>
            <w:bookmarkEnd w:id="14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3100_613_05"/>
            <w:bookmarkStart w:id="14935" w:name="z3100_613_0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3100_162_04"/>
            <w:bookmarkStart w:id="14937" w:name="z3100_162_04"/>
            <w:bookmarkEnd w:id="14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3100_162_05"/>
            <w:bookmarkStart w:id="14939" w:name="z3100_162_05"/>
            <w:bookmarkEnd w:id="149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3100_621_04"/>
            <w:bookmarkStart w:id="14941" w:name="z3100_621_04"/>
            <w:bookmarkEnd w:id="14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3100_621_05"/>
            <w:bookmarkStart w:id="14943" w:name="z3100_621_05"/>
            <w:bookmarkEnd w:id="14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3100_622_04"/>
            <w:bookmarkStart w:id="14945" w:name="z3100_622_04"/>
            <w:bookmarkEnd w:id="14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3100_622_05"/>
            <w:bookmarkStart w:id="14947" w:name="z3100_622_05"/>
            <w:bookmarkEnd w:id="14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3100_623_04"/>
            <w:bookmarkStart w:id="14949" w:name="z3100_623_04"/>
            <w:bookmarkEnd w:id="14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3100_623_05"/>
            <w:bookmarkStart w:id="14951" w:name="z3100_623_0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3100_624_04"/>
            <w:bookmarkStart w:id="14953" w:name="z3100_624_04"/>
            <w:bookmarkEnd w:id="14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3100_624_05"/>
            <w:bookmarkStart w:id="14955" w:name="z3100_624_05"/>
            <w:bookmarkEnd w:id="14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3100_017_04"/>
            <w:bookmarkStart w:id="14957" w:name="z3100_017_04"/>
            <w:bookmarkEnd w:id="14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3100_017_05"/>
            <w:bookmarkStart w:id="14959" w:name="z3100_017_05"/>
            <w:bookmarkEnd w:id="14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3100_171_04"/>
            <w:bookmarkStart w:id="14961" w:name="z3100_171_04"/>
            <w:bookmarkEnd w:id="14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3100_171_05"/>
            <w:bookmarkStart w:id="14963" w:name="z3100_171_05"/>
            <w:bookmarkEnd w:id="14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3100_172_04"/>
            <w:bookmarkStart w:id="14965" w:name="z3100_172_04"/>
            <w:bookmarkEnd w:id="14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3100_172_05"/>
            <w:bookmarkStart w:id="14967" w:name="z3100_172_05"/>
            <w:bookmarkEnd w:id="1496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10_04"/>
            <w:bookmarkStart w:id="14969" w:name="z4000_010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10_08"/>
            <w:bookmarkStart w:id="14971" w:name="z4000_010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10_09"/>
            <w:bookmarkStart w:id="14973" w:name="z4000_010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10_10"/>
            <w:bookmarkStart w:id="14975" w:name="z4000_010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10_11"/>
            <w:bookmarkStart w:id="14977" w:name="z4000_010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10_12"/>
            <w:bookmarkStart w:id="14979" w:name="z4000_010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10_14"/>
            <w:bookmarkStart w:id="14981" w:name="z4000_010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10_15"/>
            <w:bookmarkStart w:id="14983" w:name="z4000_010_15"/>
            <w:bookmarkEnd w:id="1498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20_04"/>
            <w:bookmarkStart w:id="14985" w:name="z4000_020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20_08"/>
            <w:bookmarkStart w:id="14987" w:name="z4000_020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20_09"/>
            <w:bookmarkStart w:id="14989" w:name="z4000_020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20_10"/>
            <w:bookmarkStart w:id="14991" w:name="z4000_020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20_11"/>
            <w:bookmarkStart w:id="14993" w:name="z4000_020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20_12"/>
            <w:bookmarkStart w:id="14995" w:name="z4000_020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20_14"/>
            <w:bookmarkStart w:id="14997" w:name="z4000_020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20_15"/>
            <w:bookmarkStart w:id="14999" w:name="z4000_020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21_04"/>
            <w:bookmarkStart w:id="15001" w:name="z4000_021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21_08"/>
            <w:bookmarkStart w:id="15003" w:name="z4000_021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21_09"/>
            <w:bookmarkStart w:id="15005" w:name="z4000_021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21_10"/>
            <w:bookmarkStart w:id="15007" w:name="z4000_021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21_11"/>
            <w:bookmarkStart w:id="15009" w:name="z4000_021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21_12"/>
            <w:bookmarkStart w:id="15011" w:name="z4000_021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21_14"/>
            <w:bookmarkStart w:id="15013" w:name="z4000_021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21_15"/>
            <w:bookmarkStart w:id="15015" w:name="z4000_021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22_04"/>
            <w:bookmarkStart w:id="15017" w:name="z4000_022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22_08"/>
            <w:bookmarkStart w:id="15019" w:name="z4000_022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22_09"/>
            <w:bookmarkStart w:id="15021" w:name="z4000_022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22_10"/>
            <w:bookmarkStart w:id="15023" w:name="z4000_022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22_11"/>
            <w:bookmarkStart w:id="15025" w:name="z4000_022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22_12"/>
            <w:bookmarkStart w:id="15027" w:name="z4000_022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22_14"/>
            <w:bookmarkStart w:id="15029" w:name="z4000_022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22_15"/>
            <w:bookmarkStart w:id="15031" w:name="z4000_022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23_04"/>
            <w:bookmarkStart w:id="15033" w:name="z4000_023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23_08"/>
            <w:bookmarkStart w:id="15035" w:name="z4000_023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23_09"/>
            <w:bookmarkStart w:id="15037" w:name="z4000_023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23_10"/>
            <w:bookmarkStart w:id="15039" w:name="z4000_023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23_11"/>
            <w:bookmarkStart w:id="15041" w:name="z4000_023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23_12"/>
            <w:bookmarkStart w:id="15043" w:name="z4000_023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23_14"/>
            <w:bookmarkStart w:id="15045" w:name="z4000_023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23_15"/>
            <w:bookmarkStart w:id="15047" w:name="z4000_023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231_04"/>
            <w:bookmarkStart w:id="15049" w:name="z4000_23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231_08"/>
            <w:bookmarkStart w:id="15051" w:name="z4000_23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231_09"/>
            <w:bookmarkStart w:id="15053" w:name="z4000_23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231_10"/>
            <w:bookmarkStart w:id="15055" w:name="z4000_23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231_11"/>
            <w:bookmarkStart w:id="15057" w:name="z4000_23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231_12"/>
            <w:bookmarkStart w:id="15059" w:name="z4000_23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231_14"/>
            <w:bookmarkStart w:id="15061" w:name="z4000_23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231_15"/>
            <w:bookmarkStart w:id="15063" w:name="z4000_23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30_04"/>
            <w:bookmarkStart w:id="15065" w:name="z4000_030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30_08"/>
            <w:bookmarkStart w:id="15067" w:name="z4000_030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30_09"/>
            <w:bookmarkStart w:id="15069" w:name="z4000_030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30_10"/>
            <w:bookmarkStart w:id="15071" w:name="z4000_030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30_11"/>
            <w:bookmarkStart w:id="15073" w:name="z4000_030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30_12"/>
            <w:bookmarkStart w:id="15075" w:name="z4000_030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30_14"/>
            <w:bookmarkStart w:id="15077" w:name="z4000_030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30_15"/>
            <w:bookmarkStart w:id="15079" w:name="z4000_030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31_04"/>
            <w:bookmarkStart w:id="15081" w:name="z4000_031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31_08"/>
            <w:bookmarkStart w:id="15083" w:name="z4000_031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31_09"/>
            <w:bookmarkStart w:id="15085" w:name="z4000_031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31_10"/>
            <w:bookmarkStart w:id="15087" w:name="z4000_031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31_11"/>
            <w:bookmarkStart w:id="15089" w:name="z4000_031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31_12"/>
            <w:bookmarkStart w:id="15091" w:name="z4000_031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31_14"/>
            <w:bookmarkStart w:id="15093" w:name="z4000_031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31_15"/>
            <w:bookmarkStart w:id="15095" w:name="z4000_031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11_04"/>
            <w:bookmarkStart w:id="15097" w:name="z4000_311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11_08"/>
            <w:bookmarkStart w:id="15099" w:name="z4000_311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11_09"/>
            <w:bookmarkStart w:id="15101" w:name="z4000_311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11_10"/>
            <w:bookmarkStart w:id="15103" w:name="z4000_311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11_11"/>
            <w:bookmarkStart w:id="15105" w:name="z4000_311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11_12"/>
            <w:bookmarkStart w:id="15107" w:name="z4000_311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11_14"/>
            <w:bookmarkStart w:id="15109" w:name="z4000_311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11_15"/>
            <w:bookmarkStart w:id="15111" w:name="z4000_311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32_04"/>
            <w:bookmarkStart w:id="15113" w:name="z4000_032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32_08"/>
            <w:bookmarkStart w:id="15115" w:name="z4000_032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32_09"/>
            <w:bookmarkStart w:id="15117" w:name="z4000_032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32_10"/>
            <w:bookmarkStart w:id="15119" w:name="z4000_032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32_11"/>
            <w:bookmarkStart w:id="15121" w:name="z4000_032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32_12"/>
            <w:bookmarkStart w:id="15123" w:name="z4000_032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32_14"/>
            <w:bookmarkStart w:id="15125" w:name="z4000_032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32_15"/>
            <w:bookmarkStart w:id="15127" w:name="z4000_032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40_04"/>
            <w:bookmarkStart w:id="15129" w:name="z4000_04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40_08"/>
            <w:bookmarkStart w:id="15131" w:name="z4000_04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40_09"/>
            <w:bookmarkStart w:id="15133" w:name="z4000_04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40_10"/>
            <w:bookmarkStart w:id="15135" w:name="z4000_04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40_11"/>
            <w:bookmarkStart w:id="15137" w:name="z4000_04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40_12"/>
            <w:bookmarkStart w:id="15139" w:name="z4000_04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40_14"/>
            <w:bookmarkStart w:id="15141" w:name="z4000_04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40_15"/>
            <w:bookmarkStart w:id="15143" w:name="z4000_04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41_04"/>
            <w:bookmarkStart w:id="15145" w:name="z4000_04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41_08"/>
            <w:bookmarkStart w:id="15147" w:name="z4000_04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41_09"/>
            <w:bookmarkStart w:id="15149" w:name="z4000_04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41_10"/>
            <w:bookmarkStart w:id="15151" w:name="z4000_04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41_11"/>
            <w:bookmarkStart w:id="15153" w:name="z4000_04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41_12"/>
            <w:bookmarkStart w:id="15155" w:name="z4000_04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41_14"/>
            <w:bookmarkStart w:id="15157" w:name="z4000_04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41_15"/>
            <w:bookmarkStart w:id="15159" w:name="z4000_04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411_04"/>
            <w:bookmarkStart w:id="15161" w:name="z4000_411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411_08"/>
            <w:bookmarkStart w:id="15163" w:name="z4000_411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411_09"/>
            <w:bookmarkStart w:id="15165" w:name="z4000_411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411_10"/>
            <w:bookmarkStart w:id="15167" w:name="z4000_411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411_11"/>
            <w:bookmarkStart w:id="15169" w:name="z4000_411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411_12"/>
            <w:bookmarkStart w:id="15171" w:name="z4000_411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411_14"/>
            <w:bookmarkStart w:id="15173" w:name="z4000_411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411_15"/>
            <w:bookmarkStart w:id="15175" w:name="z4000_411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042_04"/>
            <w:bookmarkStart w:id="15177" w:name="z4000_04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042_08"/>
            <w:bookmarkStart w:id="15179" w:name="z4000_04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042_09"/>
            <w:bookmarkStart w:id="15181" w:name="z4000_04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42_10"/>
            <w:bookmarkStart w:id="15183" w:name="z4000_04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42_11"/>
            <w:bookmarkStart w:id="15185" w:name="z4000_04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42_12"/>
            <w:bookmarkStart w:id="15187" w:name="z4000_04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42_14"/>
            <w:bookmarkStart w:id="15189" w:name="z4000_04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42_15"/>
            <w:bookmarkStart w:id="15191" w:name="z4000_04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421_04"/>
            <w:bookmarkStart w:id="15193" w:name="z4000_421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421_08"/>
            <w:bookmarkStart w:id="15195" w:name="z4000_421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421_09"/>
            <w:bookmarkStart w:id="15197" w:name="z4000_421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421_10"/>
            <w:bookmarkStart w:id="15199" w:name="z4000_421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421_11"/>
            <w:bookmarkStart w:id="15201" w:name="z4000_421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421_12"/>
            <w:bookmarkStart w:id="15203" w:name="z4000_421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421_14"/>
            <w:bookmarkStart w:id="15205" w:name="z4000_421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421_15"/>
            <w:bookmarkStart w:id="15207" w:name="z4000_421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422_04"/>
            <w:bookmarkStart w:id="15209" w:name="z4000_422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422_08"/>
            <w:bookmarkStart w:id="15211" w:name="z4000_422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422_09"/>
            <w:bookmarkStart w:id="15213" w:name="z4000_422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422_10"/>
            <w:bookmarkStart w:id="15215" w:name="z4000_422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422_11"/>
            <w:bookmarkStart w:id="15217" w:name="z4000_422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422_12"/>
            <w:bookmarkStart w:id="15219" w:name="z4000_422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422_14"/>
            <w:bookmarkStart w:id="15221" w:name="z4000_422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422_15"/>
            <w:bookmarkStart w:id="15223" w:name="z4000_422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43_04"/>
            <w:bookmarkStart w:id="15225" w:name="z4000_043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43_08"/>
            <w:bookmarkStart w:id="15227" w:name="z4000_043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43_09"/>
            <w:bookmarkStart w:id="15229" w:name="z4000_043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43_10"/>
            <w:bookmarkStart w:id="15231" w:name="z4000_043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43_11"/>
            <w:bookmarkStart w:id="15233" w:name="z4000_043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43_12"/>
            <w:bookmarkStart w:id="15235" w:name="z4000_043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43_14"/>
            <w:bookmarkStart w:id="15237" w:name="z4000_043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43_15"/>
            <w:bookmarkStart w:id="15239" w:name="z4000_043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431_04"/>
            <w:bookmarkStart w:id="15241" w:name="z4000_431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431_08"/>
            <w:bookmarkStart w:id="15243" w:name="z4000_431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431_09"/>
            <w:bookmarkStart w:id="15245" w:name="z4000_431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431_10"/>
            <w:bookmarkStart w:id="15247" w:name="z4000_431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431_11"/>
            <w:bookmarkStart w:id="15249" w:name="z4000_431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431_12"/>
            <w:bookmarkStart w:id="15251" w:name="z4000_431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431_14"/>
            <w:bookmarkStart w:id="15253" w:name="z4000_431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431_15"/>
            <w:bookmarkStart w:id="15255" w:name="z4000_431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50_04"/>
            <w:bookmarkStart w:id="15257" w:name="z4000_050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50_08"/>
            <w:bookmarkStart w:id="15259" w:name="z4000_050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50_09"/>
            <w:bookmarkStart w:id="15261" w:name="z4000_050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50_10"/>
            <w:bookmarkStart w:id="15263" w:name="z4000_050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50_11"/>
            <w:bookmarkStart w:id="15265" w:name="z4000_050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50_12"/>
            <w:bookmarkStart w:id="15267" w:name="z4000_050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50_14"/>
            <w:bookmarkStart w:id="15269" w:name="z4000_050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50_15"/>
            <w:bookmarkStart w:id="15271" w:name="z4000_050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51_04"/>
            <w:bookmarkStart w:id="15273" w:name="z4000_05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51_08"/>
            <w:bookmarkStart w:id="15275" w:name="z4000_05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51_09"/>
            <w:bookmarkStart w:id="15277" w:name="z4000_05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51_10"/>
            <w:bookmarkStart w:id="15279" w:name="z4000_05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51_11"/>
            <w:bookmarkStart w:id="15281" w:name="z4000_05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51_12"/>
            <w:bookmarkStart w:id="15283" w:name="z4000_05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51_14"/>
            <w:bookmarkStart w:id="15285" w:name="z4000_05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51_15"/>
            <w:bookmarkStart w:id="15287" w:name="z4000_05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511_04"/>
            <w:bookmarkStart w:id="15289" w:name="z4000_511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511_08"/>
            <w:bookmarkStart w:id="15291" w:name="z4000_511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511_09"/>
            <w:bookmarkStart w:id="15293" w:name="z4000_511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511_10"/>
            <w:bookmarkStart w:id="15295" w:name="z4000_511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511_11"/>
            <w:bookmarkStart w:id="15297" w:name="z4000_511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511_12"/>
            <w:bookmarkStart w:id="15299" w:name="z4000_511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511_14"/>
            <w:bookmarkStart w:id="15301" w:name="z4000_511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511_15"/>
            <w:bookmarkStart w:id="15303" w:name="z4000_511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512_04"/>
            <w:bookmarkStart w:id="15305" w:name="z4000_512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512_08"/>
            <w:bookmarkStart w:id="15307" w:name="z4000_512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512_09"/>
            <w:bookmarkStart w:id="15309" w:name="z4000_512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512_10"/>
            <w:bookmarkStart w:id="15311" w:name="z4000_512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512_11"/>
            <w:bookmarkStart w:id="15313" w:name="z4000_512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512_12"/>
            <w:bookmarkStart w:id="15315" w:name="z4000_512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512_14"/>
            <w:bookmarkStart w:id="15317" w:name="z4000_512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512_15"/>
            <w:bookmarkStart w:id="15319" w:name="z4000_512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513_04"/>
            <w:bookmarkStart w:id="15321" w:name="z4000_513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513_08"/>
            <w:bookmarkStart w:id="15323" w:name="z4000_513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513_09"/>
            <w:bookmarkStart w:id="15325" w:name="z4000_513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513_10"/>
            <w:bookmarkStart w:id="15327" w:name="z4000_513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513_11"/>
            <w:bookmarkStart w:id="15329" w:name="z4000_513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513_12"/>
            <w:bookmarkStart w:id="15331" w:name="z4000_513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513_14"/>
            <w:bookmarkStart w:id="15333" w:name="z4000_513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513_15"/>
            <w:bookmarkStart w:id="15335" w:name="z4000_513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514_04"/>
            <w:bookmarkStart w:id="15337" w:name="z4000_514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514_08"/>
            <w:bookmarkStart w:id="15339" w:name="z4000_514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514_09"/>
            <w:bookmarkStart w:id="15341" w:name="z4000_514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514_10"/>
            <w:bookmarkStart w:id="15343" w:name="z4000_514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514_11"/>
            <w:bookmarkStart w:id="15345" w:name="z4000_514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514_12"/>
            <w:bookmarkStart w:id="15347" w:name="z4000_514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514_14"/>
            <w:bookmarkStart w:id="15349" w:name="z4000_514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514_15"/>
            <w:bookmarkStart w:id="15351" w:name="z4000_514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515_04"/>
            <w:bookmarkStart w:id="15353" w:name="z4000_515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515_08"/>
            <w:bookmarkStart w:id="15355" w:name="z4000_515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515_09"/>
            <w:bookmarkStart w:id="15357" w:name="z4000_515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515_10"/>
            <w:bookmarkStart w:id="15359" w:name="z4000_515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515_11"/>
            <w:bookmarkStart w:id="15361" w:name="z4000_515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515_12"/>
            <w:bookmarkStart w:id="15363" w:name="z4000_515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515_14"/>
            <w:bookmarkStart w:id="15365" w:name="z4000_515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515_15"/>
            <w:bookmarkStart w:id="15367" w:name="z4000_515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516_04"/>
            <w:bookmarkStart w:id="15369" w:name="z4000_516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516_08"/>
            <w:bookmarkStart w:id="15371" w:name="z4000_516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516_09"/>
            <w:bookmarkStart w:id="15373" w:name="z4000_516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516_10"/>
            <w:bookmarkStart w:id="15375" w:name="z4000_516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516_11"/>
            <w:bookmarkStart w:id="15377" w:name="z4000_516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516_12"/>
            <w:bookmarkStart w:id="15379" w:name="z4000_516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516_14"/>
            <w:bookmarkStart w:id="15381" w:name="z4000_516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516_15"/>
            <w:bookmarkStart w:id="15383" w:name="z4000_516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52_04"/>
            <w:bookmarkStart w:id="15385" w:name="z4000_05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52_08"/>
            <w:bookmarkStart w:id="15387" w:name="z4000_05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52_09"/>
            <w:bookmarkStart w:id="15389" w:name="z4000_05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52_10"/>
            <w:bookmarkStart w:id="15391" w:name="z4000_05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52_11"/>
            <w:bookmarkStart w:id="15393" w:name="z4000_05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52_12"/>
            <w:bookmarkStart w:id="15395" w:name="z4000_05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52_14"/>
            <w:bookmarkStart w:id="15397" w:name="z4000_05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52_15"/>
            <w:bookmarkStart w:id="15399" w:name="z4000_05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5400" w:name="z4000_521_04"/>
            <w:bookmarkStart w:id="15401" w:name="z4000_52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521_08"/>
            <w:bookmarkStart w:id="15403" w:name="z4000_52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521_09"/>
            <w:bookmarkStart w:id="15405" w:name="z4000_52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521_10"/>
            <w:bookmarkStart w:id="15407" w:name="z4000_52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521_11"/>
            <w:bookmarkStart w:id="15409" w:name="z4000_52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521_12"/>
            <w:bookmarkStart w:id="15411" w:name="z4000_52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521_14"/>
            <w:bookmarkStart w:id="15413" w:name="z4000_52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521_15"/>
            <w:bookmarkStart w:id="15415" w:name="z4000_52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522_04"/>
            <w:bookmarkStart w:id="15417" w:name="z4000_52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522_08"/>
            <w:bookmarkStart w:id="15419" w:name="z4000_52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522_09"/>
            <w:bookmarkStart w:id="15421" w:name="z4000_52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522_10"/>
            <w:bookmarkStart w:id="15423" w:name="z4000_52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522_11"/>
            <w:bookmarkStart w:id="15425" w:name="z4000_52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522_12"/>
            <w:bookmarkStart w:id="15427" w:name="z4000_52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522_14"/>
            <w:bookmarkStart w:id="15429" w:name="z4000_52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522_15"/>
            <w:bookmarkStart w:id="15431" w:name="z4000_52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523_04"/>
            <w:bookmarkStart w:id="15433" w:name="z4000_523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523_08"/>
            <w:bookmarkStart w:id="15435" w:name="z4000_523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523_09"/>
            <w:bookmarkStart w:id="15437" w:name="z4000_523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523_10"/>
            <w:bookmarkStart w:id="15439" w:name="z4000_523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523_11"/>
            <w:bookmarkStart w:id="15441" w:name="z4000_523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523_12"/>
            <w:bookmarkStart w:id="15443" w:name="z4000_523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523_14"/>
            <w:bookmarkStart w:id="15445" w:name="z4000_523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523_15"/>
            <w:bookmarkStart w:id="15447" w:name="z4000_523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524_04"/>
            <w:bookmarkStart w:id="15449" w:name="z4000_524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524_08"/>
            <w:bookmarkStart w:id="15451" w:name="z4000_524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524_09"/>
            <w:bookmarkStart w:id="15453" w:name="z4000_524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524_10"/>
            <w:bookmarkStart w:id="15455" w:name="z4000_524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524_11"/>
            <w:bookmarkStart w:id="15457" w:name="z4000_524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524_12"/>
            <w:bookmarkStart w:id="15459" w:name="z4000_524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524_14"/>
            <w:bookmarkStart w:id="15461" w:name="z4000_524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524_15"/>
            <w:bookmarkStart w:id="15463" w:name="z4000_524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053_04"/>
            <w:bookmarkStart w:id="15465" w:name="z4000_05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053_08"/>
            <w:bookmarkStart w:id="15467" w:name="z4000_05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053_09"/>
            <w:bookmarkStart w:id="15469" w:name="z4000_05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53_10"/>
            <w:bookmarkStart w:id="15471" w:name="z4000_05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53_11"/>
            <w:bookmarkStart w:id="15473" w:name="z4000_05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53_12"/>
            <w:bookmarkStart w:id="15475" w:name="z4000_05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53_14"/>
            <w:bookmarkStart w:id="15477" w:name="z4000_05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53_15"/>
            <w:bookmarkStart w:id="15479" w:name="z4000_05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54_04"/>
            <w:bookmarkStart w:id="15481" w:name="z4000_0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54_08"/>
            <w:bookmarkStart w:id="15483" w:name="z4000_0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54_09"/>
            <w:bookmarkStart w:id="15485" w:name="z4000_0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54_10"/>
            <w:bookmarkStart w:id="15487" w:name="z4000_0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54_11"/>
            <w:bookmarkStart w:id="15489" w:name="z4000_0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54_12"/>
            <w:bookmarkStart w:id="15491" w:name="z4000_0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54_14"/>
            <w:bookmarkStart w:id="15493" w:name="z4000_0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54_15"/>
            <w:bookmarkStart w:id="15495" w:name="z4000_0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55_04"/>
            <w:bookmarkStart w:id="15497" w:name="z4000_055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55_08"/>
            <w:bookmarkStart w:id="15499" w:name="z4000_055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55_09"/>
            <w:bookmarkStart w:id="15501" w:name="z4000_055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55_10"/>
            <w:bookmarkStart w:id="15503" w:name="z4000_055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55_11"/>
            <w:bookmarkStart w:id="15505" w:name="z4000_055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55_12"/>
            <w:bookmarkStart w:id="15507" w:name="z4000_055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55_14"/>
            <w:bookmarkStart w:id="15509" w:name="z4000_055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55_15"/>
            <w:bookmarkStart w:id="15511" w:name="z4000_055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56_04"/>
            <w:bookmarkStart w:id="15513" w:name="z4000_056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56_08"/>
            <w:bookmarkStart w:id="15515" w:name="z4000_056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56_09"/>
            <w:bookmarkStart w:id="15517" w:name="z4000_056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56_10"/>
            <w:bookmarkStart w:id="15519" w:name="z4000_056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56_11"/>
            <w:bookmarkStart w:id="15521" w:name="z4000_056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56_12"/>
            <w:bookmarkStart w:id="15523" w:name="z4000_056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56_14"/>
            <w:bookmarkStart w:id="15525" w:name="z4000_056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56_15"/>
            <w:bookmarkStart w:id="15527" w:name="z4000_056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57_04"/>
            <w:bookmarkStart w:id="15529" w:name="z4000_057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57_08"/>
            <w:bookmarkStart w:id="15531" w:name="z4000_057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57_09"/>
            <w:bookmarkStart w:id="15533" w:name="z4000_057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57_10"/>
            <w:bookmarkStart w:id="15535" w:name="z4000_057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57_11"/>
            <w:bookmarkStart w:id="15537" w:name="z4000_057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57_12"/>
            <w:bookmarkStart w:id="15539" w:name="z4000_057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57_14"/>
            <w:bookmarkStart w:id="15541" w:name="z4000_057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57_15"/>
            <w:bookmarkStart w:id="15543" w:name="z4000_057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58_04"/>
            <w:bookmarkStart w:id="15545" w:name="z4000_058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58_08"/>
            <w:bookmarkStart w:id="15547" w:name="z4000_058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58_09"/>
            <w:bookmarkStart w:id="15549" w:name="z4000_058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058_10"/>
            <w:bookmarkStart w:id="15551" w:name="z4000_058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058_11"/>
            <w:bookmarkStart w:id="15553" w:name="z4000_058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058_12"/>
            <w:bookmarkStart w:id="15555" w:name="z4000_058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058_14"/>
            <w:bookmarkStart w:id="15557" w:name="z4000_058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058_15"/>
            <w:bookmarkStart w:id="15559" w:name="z4000_058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518_04"/>
            <w:bookmarkStart w:id="15561" w:name="z4000_51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518_08"/>
            <w:bookmarkStart w:id="15563" w:name="z4000_51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518_09"/>
            <w:bookmarkStart w:id="15565" w:name="z4000_51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518_10"/>
            <w:bookmarkStart w:id="15567" w:name="z4000_51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518_11"/>
            <w:bookmarkStart w:id="15569" w:name="z4000_51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518_12"/>
            <w:bookmarkStart w:id="15571" w:name="z4000_51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518_14"/>
            <w:bookmarkStart w:id="15573" w:name="z4000_51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518_15"/>
            <w:bookmarkStart w:id="15575" w:name="z4000_51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517_04"/>
            <w:bookmarkStart w:id="15577" w:name="z4000_517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517_08"/>
            <w:bookmarkStart w:id="15579" w:name="z4000_517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517_09"/>
            <w:bookmarkStart w:id="15581" w:name="z4000_517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517_10"/>
            <w:bookmarkStart w:id="15583" w:name="z4000_517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517_11"/>
            <w:bookmarkStart w:id="15585" w:name="z4000_517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517_12"/>
            <w:bookmarkStart w:id="15587" w:name="z4000_517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517_14"/>
            <w:bookmarkStart w:id="15589" w:name="z4000_517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517_15"/>
            <w:bookmarkStart w:id="15591" w:name="z4000_517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47_04"/>
            <w:bookmarkStart w:id="15593" w:name="z4000_347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47_08"/>
            <w:bookmarkStart w:id="15595" w:name="z4000_347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47_09"/>
            <w:bookmarkStart w:id="15597" w:name="z4000_347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47_10"/>
            <w:bookmarkStart w:id="15599" w:name="z4000_347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47_11"/>
            <w:bookmarkStart w:id="15601" w:name="z4000_347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47_12"/>
            <w:bookmarkStart w:id="15603" w:name="z4000_347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47_14"/>
            <w:bookmarkStart w:id="15605" w:name="z4000_347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47_15"/>
            <w:bookmarkStart w:id="15607" w:name="z4000_347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41_04"/>
            <w:bookmarkStart w:id="15609" w:name="z4000_341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41_08"/>
            <w:bookmarkStart w:id="15611" w:name="z4000_341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41_09"/>
            <w:bookmarkStart w:id="15613" w:name="z4000_341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41_10"/>
            <w:bookmarkStart w:id="15615" w:name="z4000_341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41_11"/>
            <w:bookmarkStart w:id="15617" w:name="z4000_341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41_12"/>
            <w:bookmarkStart w:id="15619" w:name="z4000_341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41_14"/>
            <w:bookmarkStart w:id="15621" w:name="z4000_341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41_15"/>
            <w:bookmarkStart w:id="15623" w:name="z4000_341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42_04"/>
            <w:bookmarkStart w:id="15625" w:name="z4000_342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42_08"/>
            <w:bookmarkStart w:id="15627" w:name="z4000_342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42_09"/>
            <w:bookmarkStart w:id="15629" w:name="z4000_342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42_10"/>
            <w:bookmarkStart w:id="15631" w:name="z4000_342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42_11"/>
            <w:bookmarkStart w:id="15633" w:name="z4000_342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42_12"/>
            <w:bookmarkStart w:id="15635" w:name="z4000_342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42_14"/>
            <w:bookmarkStart w:id="15637" w:name="z4000_342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42_15"/>
            <w:bookmarkStart w:id="15639" w:name="z4000_342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43_04"/>
            <w:bookmarkStart w:id="15641" w:name="z4000_343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43_08"/>
            <w:bookmarkStart w:id="15643" w:name="z4000_343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43_09"/>
            <w:bookmarkStart w:id="15645" w:name="z4000_343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43_10"/>
            <w:bookmarkStart w:id="15647" w:name="z4000_343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43_11"/>
            <w:bookmarkStart w:id="15649" w:name="z4000_343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43_12"/>
            <w:bookmarkStart w:id="15651" w:name="z4000_343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43_14"/>
            <w:bookmarkStart w:id="15653" w:name="z4000_343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43_15"/>
            <w:bookmarkStart w:id="15655" w:name="z4000_343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60_04"/>
            <w:bookmarkStart w:id="15657" w:name="z4000_360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60_08"/>
            <w:bookmarkStart w:id="15659" w:name="z4000_360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60_09"/>
            <w:bookmarkStart w:id="15661" w:name="z4000_360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60_10"/>
            <w:bookmarkStart w:id="15663" w:name="z4000_360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60_11"/>
            <w:bookmarkStart w:id="15665" w:name="z4000_360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60_12"/>
            <w:bookmarkStart w:id="15667" w:name="z4000_360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60_14"/>
            <w:bookmarkStart w:id="15669" w:name="z4000_360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60_15"/>
            <w:bookmarkStart w:id="15671" w:name="z4000_360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060_04"/>
            <w:bookmarkStart w:id="15673" w:name="z4000_06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060_08"/>
            <w:bookmarkStart w:id="15675" w:name="z4000_06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060_09"/>
            <w:bookmarkStart w:id="15677" w:name="z4000_06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60_10"/>
            <w:bookmarkStart w:id="15679" w:name="z4000_06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60_11"/>
            <w:bookmarkStart w:id="15681" w:name="z4000_06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60_12"/>
            <w:bookmarkStart w:id="15683" w:name="z4000_06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60_14"/>
            <w:bookmarkStart w:id="15685" w:name="z4000_06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60_15"/>
            <w:bookmarkStart w:id="15687" w:name="z4000_06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61_04"/>
            <w:bookmarkStart w:id="15689" w:name="z4000_061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61_08"/>
            <w:bookmarkStart w:id="15691" w:name="z4000_061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61_09"/>
            <w:bookmarkStart w:id="15693" w:name="z4000_061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061_10"/>
            <w:bookmarkStart w:id="15695" w:name="z4000_061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061_11"/>
            <w:bookmarkStart w:id="15697" w:name="z4000_061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061_12"/>
            <w:bookmarkStart w:id="15699" w:name="z4000_061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061_14"/>
            <w:bookmarkStart w:id="15701" w:name="z4000_061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061_15"/>
            <w:bookmarkStart w:id="15703" w:name="z4000_061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4" w:name="z4000_062_04"/>
            <w:bookmarkStart w:id="15705" w:name="z4000_062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062_08"/>
            <w:bookmarkStart w:id="15707" w:name="z4000_062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062_09"/>
            <w:bookmarkStart w:id="15709" w:name="z4000_062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062_10"/>
            <w:bookmarkStart w:id="15711" w:name="z4000_062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062_11"/>
            <w:bookmarkStart w:id="15713" w:name="z4000_062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062_12"/>
            <w:bookmarkStart w:id="15715" w:name="z4000_062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062_14"/>
            <w:bookmarkStart w:id="15717" w:name="z4000_062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062_15"/>
            <w:bookmarkStart w:id="15719" w:name="z4000_062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070_04"/>
            <w:bookmarkStart w:id="15721" w:name="z4000_070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070_08"/>
            <w:bookmarkStart w:id="15723" w:name="z4000_070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070_09"/>
            <w:bookmarkStart w:id="15725" w:name="z4000_070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070_10"/>
            <w:bookmarkStart w:id="15727" w:name="z4000_070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070_11"/>
            <w:bookmarkStart w:id="15729" w:name="z4000_070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070_12"/>
            <w:bookmarkStart w:id="15731" w:name="z4000_070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070_14"/>
            <w:bookmarkStart w:id="15733" w:name="z4000_070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070_15"/>
            <w:bookmarkStart w:id="15735" w:name="z4000_070_15"/>
            <w:bookmarkEnd w:id="15735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071_04"/>
            <w:bookmarkStart w:id="15737" w:name="z4000_071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071_08"/>
            <w:bookmarkStart w:id="15739" w:name="z4000_071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071_09"/>
            <w:bookmarkStart w:id="15741" w:name="z4000_071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071_10"/>
            <w:bookmarkStart w:id="15743" w:name="z4000_071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071_11"/>
            <w:bookmarkStart w:id="15745" w:name="z4000_071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071_12"/>
            <w:bookmarkStart w:id="15747" w:name="z4000_071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071_14"/>
            <w:bookmarkStart w:id="15749" w:name="z4000_071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071_15"/>
            <w:bookmarkStart w:id="15751" w:name="z4000_071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711_04"/>
            <w:bookmarkStart w:id="15753" w:name="z4000_711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711_08"/>
            <w:bookmarkStart w:id="15755" w:name="z4000_711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711_09"/>
            <w:bookmarkStart w:id="15757" w:name="z4000_711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711_10"/>
            <w:bookmarkStart w:id="15759" w:name="z4000_711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711_11"/>
            <w:bookmarkStart w:id="15761" w:name="z4000_711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711_12"/>
            <w:bookmarkStart w:id="15763" w:name="z4000_711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711_14"/>
            <w:bookmarkStart w:id="15765" w:name="z4000_711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711_15"/>
            <w:bookmarkStart w:id="15767" w:name="z4000_711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712_04"/>
            <w:bookmarkStart w:id="15769" w:name="z4000_712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712_08"/>
            <w:bookmarkStart w:id="15771" w:name="z4000_712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712_09"/>
            <w:bookmarkStart w:id="15773" w:name="z4000_712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712_10"/>
            <w:bookmarkStart w:id="15775" w:name="z4000_712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712_11"/>
            <w:bookmarkStart w:id="15777" w:name="z4000_712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712_12"/>
            <w:bookmarkStart w:id="15779" w:name="z4000_712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712_14"/>
            <w:bookmarkStart w:id="15781" w:name="z4000_712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712_15"/>
            <w:bookmarkStart w:id="15783" w:name="z4000_712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072_04"/>
            <w:bookmarkStart w:id="15785" w:name="z4000_072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072_08"/>
            <w:bookmarkStart w:id="15787" w:name="z4000_072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072_09"/>
            <w:bookmarkStart w:id="15789" w:name="z4000_072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072_10"/>
            <w:bookmarkStart w:id="15791" w:name="z4000_072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072_11"/>
            <w:bookmarkStart w:id="15793" w:name="z4000_072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072_12"/>
            <w:bookmarkStart w:id="15795" w:name="z4000_072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072_14"/>
            <w:bookmarkStart w:id="15797" w:name="z4000_072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072_15"/>
            <w:bookmarkStart w:id="15799" w:name="z4000_072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0" w:name="z4000_073_04"/>
            <w:bookmarkStart w:id="15801" w:name="z4000_073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073_08"/>
            <w:bookmarkStart w:id="15803" w:name="z4000_073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073_09"/>
            <w:bookmarkStart w:id="15805" w:name="z4000_073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073_10"/>
            <w:bookmarkStart w:id="15807" w:name="z4000_073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073_11"/>
            <w:bookmarkStart w:id="15809" w:name="z4000_073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073_12"/>
            <w:bookmarkStart w:id="15811" w:name="z4000_073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073_14"/>
            <w:bookmarkStart w:id="15813" w:name="z4000_073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073_15"/>
            <w:bookmarkStart w:id="15815" w:name="z4000_073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732_04"/>
            <w:bookmarkStart w:id="15817" w:name="z4000_732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732_08"/>
            <w:bookmarkStart w:id="15819" w:name="z4000_732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732_09"/>
            <w:bookmarkStart w:id="15821" w:name="z4000_732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732_10"/>
            <w:bookmarkStart w:id="15823" w:name="z4000_732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732_11"/>
            <w:bookmarkStart w:id="15825" w:name="z4000_732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732_12"/>
            <w:bookmarkStart w:id="15827" w:name="z4000_732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732_14"/>
            <w:bookmarkStart w:id="15829" w:name="z4000_732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732_15"/>
            <w:bookmarkStart w:id="15831" w:name="z4000_732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074_04"/>
            <w:bookmarkStart w:id="15833" w:name="z4000_074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074_08"/>
            <w:bookmarkStart w:id="15835" w:name="z4000_074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074_09"/>
            <w:bookmarkStart w:id="15837" w:name="z4000_074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074_10"/>
            <w:bookmarkStart w:id="15839" w:name="z4000_074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074_11"/>
            <w:bookmarkStart w:id="15841" w:name="z4000_074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074_12"/>
            <w:bookmarkStart w:id="15843" w:name="z4000_074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074_14"/>
            <w:bookmarkStart w:id="15845" w:name="z4000_074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074_15"/>
            <w:bookmarkStart w:id="15847" w:name="z4000_074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741_04"/>
            <w:bookmarkStart w:id="15849" w:name="z4000_741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741_08"/>
            <w:bookmarkStart w:id="15851" w:name="z4000_741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741_09"/>
            <w:bookmarkStart w:id="15853" w:name="z4000_741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741_10"/>
            <w:bookmarkStart w:id="15855" w:name="z4000_741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741_11"/>
            <w:bookmarkStart w:id="15857" w:name="z4000_741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741_12"/>
            <w:bookmarkStart w:id="15859" w:name="z4000_741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741_14"/>
            <w:bookmarkStart w:id="15861" w:name="z4000_741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741_15"/>
            <w:bookmarkStart w:id="15863" w:name="z4000_741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075_04"/>
            <w:bookmarkStart w:id="15865" w:name="z4000_075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075_08"/>
            <w:bookmarkStart w:id="15867" w:name="z4000_075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075_09"/>
            <w:bookmarkStart w:id="15869" w:name="z4000_075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075_10"/>
            <w:bookmarkStart w:id="15871" w:name="z4000_075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075_11"/>
            <w:bookmarkStart w:id="15873" w:name="z4000_075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075_12"/>
            <w:bookmarkStart w:id="15875" w:name="z4000_075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075_14"/>
            <w:bookmarkStart w:id="15877" w:name="z4000_075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075_15"/>
            <w:bookmarkStart w:id="15879" w:name="z4000_075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751_04"/>
            <w:bookmarkStart w:id="15881" w:name="z4000_751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751_08"/>
            <w:bookmarkStart w:id="15883" w:name="z4000_751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751_09"/>
            <w:bookmarkStart w:id="15885" w:name="z4000_751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751_10"/>
            <w:bookmarkStart w:id="15887" w:name="z4000_751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751_11"/>
            <w:bookmarkStart w:id="15889" w:name="z4000_751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751_12"/>
            <w:bookmarkStart w:id="15891" w:name="z4000_751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751_14"/>
            <w:bookmarkStart w:id="15893" w:name="z4000_751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751_15"/>
            <w:bookmarkStart w:id="15895" w:name="z4000_751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076_04"/>
            <w:bookmarkStart w:id="15897" w:name="z4000_076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076_08"/>
            <w:bookmarkStart w:id="15899" w:name="z4000_076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076_09"/>
            <w:bookmarkStart w:id="15901" w:name="z4000_076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076_10"/>
            <w:bookmarkStart w:id="15903" w:name="z4000_076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076_11"/>
            <w:bookmarkStart w:id="15905" w:name="z4000_076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076_12"/>
            <w:bookmarkStart w:id="15907" w:name="z4000_076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076_14"/>
            <w:bookmarkStart w:id="15909" w:name="z4000_076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076_15"/>
            <w:bookmarkStart w:id="15911" w:name="z4000_076_15"/>
            <w:bookmarkEnd w:id="15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761_04"/>
            <w:bookmarkStart w:id="15913" w:name="z4000_761_04"/>
            <w:bookmarkEnd w:id="15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761_08"/>
            <w:bookmarkStart w:id="15915" w:name="z4000_761_08"/>
            <w:bookmarkEnd w:id="1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761_09"/>
            <w:bookmarkStart w:id="15917" w:name="z4000_761_09"/>
            <w:bookmarkEnd w:id="1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761_10"/>
            <w:bookmarkStart w:id="15919" w:name="z4000_761_10"/>
            <w:bookmarkEnd w:id="1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761_11"/>
            <w:bookmarkStart w:id="15921" w:name="z4000_761_11"/>
            <w:bookmarkEnd w:id="1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761_12"/>
            <w:bookmarkStart w:id="15923" w:name="z4000_761_12"/>
            <w:bookmarkEnd w:id="1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761_14"/>
            <w:bookmarkStart w:id="15925" w:name="z4000_761_14"/>
            <w:bookmarkEnd w:id="15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761_15"/>
            <w:bookmarkStart w:id="15927" w:name="z4000_761_15"/>
            <w:bookmarkEnd w:id="15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762_04"/>
            <w:bookmarkStart w:id="15929" w:name="z4000_762_04"/>
            <w:bookmarkEnd w:id="15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762_08"/>
            <w:bookmarkStart w:id="15931" w:name="z4000_762_08"/>
            <w:bookmarkEnd w:id="15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762_09"/>
            <w:bookmarkStart w:id="15933" w:name="z4000_762_09"/>
            <w:bookmarkEnd w:id="1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762_10"/>
            <w:bookmarkStart w:id="15935" w:name="z4000_762_10"/>
            <w:bookmarkEnd w:id="1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762_11"/>
            <w:bookmarkStart w:id="15937" w:name="z4000_762_11"/>
            <w:bookmarkEnd w:id="1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762_12"/>
            <w:bookmarkStart w:id="15939" w:name="z4000_762_12"/>
            <w:bookmarkEnd w:id="1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762_14"/>
            <w:bookmarkStart w:id="15941" w:name="z4000_762_14"/>
            <w:bookmarkEnd w:id="15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762_15"/>
            <w:bookmarkStart w:id="15943" w:name="z4000_762_15"/>
            <w:bookmarkEnd w:id="15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077_04"/>
            <w:bookmarkStart w:id="15945" w:name="z4000_077_04"/>
            <w:bookmarkEnd w:id="15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077_08"/>
            <w:bookmarkStart w:id="15947" w:name="z4000_077_08"/>
            <w:bookmarkEnd w:id="15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077_09"/>
            <w:bookmarkStart w:id="15949" w:name="z4000_077_09"/>
            <w:bookmarkEnd w:id="1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077_10"/>
            <w:bookmarkStart w:id="15951" w:name="z4000_077_10"/>
            <w:bookmarkEnd w:id="1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077_11"/>
            <w:bookmarkStart w:id="15953" w:name="z4000_077_11"/>
            <w:bookmarkEnd w:id="1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077_12"/>
            <w:bookmarkStart w:id="15955" w:name="z4000_077_12"/>
            <w:bookmarkEnd w:id="1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077_14"/>
            <w:bookmarkStart w:id="15957" w:name="z4000_077_14"/>
            <w:bookmarkEnd w:id="15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077_15"/>
            <w:bookmarkStart w:id="15959" w:name="z4000_077_15"/>
            <w:bookmarkEnd w:id="15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771_04"/>
            <w:bookmarkStart w:id="15961" w:name="z4000_771_04"/>
            <w:bookmarkEnd w:id="1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771_08"/>
            <w:bookmarkStart w:id="15963" w:name="z4000_771_08"/>
            <w:bookmarkEnd w:id="15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771_09"/>
            <w:bookmarkStart w:id="15965" w:name="z4000_771_09"/>
            <w:bookmarkEnd w:id="1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771_10"/>
            <w:bookmarkStart w:id="15967" w:name="z4000_771_10"/>
            <w:bookmarkEnd w:id="1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771_11"/>
            <w:bookmarkStart w:id="15969" w:name="z4000_771_11"/>
            <w:bookmarkEnd w:id="1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771_12"/>
            <w:bookmarkStart w:id="15971" w:name="z4000_771_12"/>
            <w:bookmarkEnd w:id="1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771_14"/>
            <w:bookmarkStart w:id="15973" w:name="z4000_771_14"/>
            <w:bookmarkEnd w:id="15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771_15"/>
            <w:bookmarkStart w:id="15975" w:name="z4000_771_15"/>
            <w:bookmarkEnd w:id="15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078_04"/>
            <w:bookmarkStart w:id="15977" w:name="z4000_078_04"/>
            <w:bookmarkEnd w:id="15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078_08"/>
            <w:bookmarkStart w:id="15979" w:name="z4000_078_08"/>
            <w:bookmarkEnd w:id="15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078_09"/>
            <w:bookmarkStart w:id="15981" w:name="z4000_078_09"/>
            <w:bookmarkEnd w:id="15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078_10"/>
            <w:bookmarkStart w:id="15983" w:name="z4000_078_10"/>
            <w:bookmarkEnd w:id="1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078_11"/>
            <w:bookmarkStart w:id="15985" w:name="z4000_078_11"/>
            <w:bookmarkEnd w:id="15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078_12"/>
            <w:bookmarkStart w:id="15987" w:name="z4000_078_12"/>
            <w:bookmarkEnd w:id="1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078_14"/>
            <w:bookmarkStart w:id="15989" w:name="z4000_078_14"/>
            <w:bookmarkEnd w:id="15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078_15"/>
            <w:bookmarkStart w:id="15991" w:name="z4000_078_15"/>
            <w:bookmarkEnd w:id="15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781_04"/>
            <w:bookmarkStart w:id="15993" w:name="z4000_781_04"/>
            <w:bookmarkEnd w:id="1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781_08"/>
            <w:bookmarkStart w:id="15995" w:name="z4000_781_08"/>
            <w:bookmarkEnd w:id="15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781_09"/>
            <w:bookmarkStart w:id="15997" w:name="z4000_781_09"/>
            <w:bookmarkEnd w:id="1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781_10"/>
            <w:bookmarkStart w:id="15999" w:name="z4000_781_10"/>
            <w:bookmarkEnd w:id="1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781_11"/>
            <w:bookmarkStart w:id="16001" w:name="z4000_781_11"/>
            <w:bookmarkEnd w:id="16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781_12"/>
            <w:bookmarkStart w:id="16003" w:name="z4000_781_12"/>
            <w:bookmarkEnd w:id="1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781_14"/>
            <w:bookmarkStart w:id="16005" w:name="z4000_781_14"/>
            <w:bookmarkEnd w:id="16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781_15"/>
            <w:bookmarkStart w:id="16007" w:name="z4000_781_15"/>
            <w:bookmarkEnd w:id="16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782_04"/>
            <w:bookmarkStart w:id="16009" w:name="z4000_782_04"/>
            <w:bookmarkEnd w:id="1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782_08"/>
            <w:bookmarkStart w:id="16011" w:name="z4000_782_08"/>
            <w:bookmarkEnd w:id="16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782_09"/>
            <w:bookmarkStart w:id="16013" w:name="z4000_782_09"/>
            <w:bookmarkEnd w:id="1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782_10"/>
            <w:bookmarkStart w:id="16015" w:name="z4000_782_10"/>
            <w:bookmarkEnd w:id="1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782_11"/>
            <w:bookmarkStart w:id="16017" w:name="z4000_782_11"/>
            <w:bookmarkEnd w:id="16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782_12"/>
            <w:bookmarkStart w:id="16019" w:name="z4000_782_12"/>
            <w:bookmarkEnd w:id="1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782_14"/>
            <w:bookmarkStart w:id="16021" w:name="z4000_782_14"/>
            <w:bookmarkEnd w:id="16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782_15"/>
            <w:bookmarkStart w:id="16023" w:name="z4000_782_15"/>
            <w:bookmarkEnd w:id="16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079_04"/>
            <w:bookmarkStart w:id="16025" w:name="z4000_079_04"/>
            <w:bookmarkEnd w:id="1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079_08"/>
            <w:bookmarkStart w:id="16027" w:name="z4000_079_08"/>
            <w:bookmarkEnd w:id="16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079_09"/>
            <w:bookmarkStart w:id="16029" w:name="z4000_079_09"/>
            <w:bookmarkEnd w:id="1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079_10"/>
            <w:bookmarkStart w:id="16031" w:name="z4000_079_10"/>
            <w:bookmarkEnd w:id="1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079_11"/>
            <w:bookmarkStart w:id="16033" w:name="z4000_079_11"/>
            <w:bookmarkEnd w:id="16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079_12"/>
            <w:bookmarkStart w:id="16035" w:name="z4000_079_12"/>
            <w:bookmarkEnd w:id="1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079_14"/>
            <w:bookmarkStart w:id="16037" w:name="z4000_079_14"/>
            <w:bookmarkEnd w:id="16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079_15"/>
            <w:bookmarkStart w:id="16039" w:name="z4000_079_15"/>
            <w:bookmarkEnd w:id="16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791_04"/>
            <w:bookmarkStart w:id="16041" w:name="z4000_791_04"/>
            <w:bookmarkEnd w:id="1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791_08"/>
            <w:bookmarkStart w:id="16043" w:name="z4000_791_08"/>
            <w:bookmarkEnd w:id="16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791_09"/>
            <w:bookmarkStart w:id="16045" w:name="z4000_791_09"/>
            <w:bookmarkEnd w:id="1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791_10"/>
            <w:bookmarkStart w:id="16047" w:name="z4000_791_10"/>
            <w:bookmarkEnd w:id="1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791_11"/>
            <w:bookmarkStart w:id="16049" w:name="z4000_791_11"/>
            <w:bookmarkEnd w:id="1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791_12"/>
            <w:bookmarkStart w:id="16051" w:name="z4000_791_12"/>
            <w:bookmarkEnd w:id="1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791_14"/>
            <w:bookmarkStart w:id="16053" w:name="z4000_791_14"/>
            <w:bookmarkEnd w:id="16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791_15"/>
            <w:bookmarkStart w:id="16055" w:name="z4000_791_15"/>
            <w:bookmarkEnd w:id="16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710_04"/>
            <w:bookmarkStart w:id="16057" w:name="z4000_710_04"/>
            <w:bookmarkEnd w:id="1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710_08"/>
            <w:bookmarkStart w:id="16059" w:name="z4000_710_08"/>
            <w:bookmarkEnd w:id="16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710_09"/>
            <w:bookmarkStart w:id="16061" w:name="z4000_710_09"/>
            <w:bookmarkEnd w:id="1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710_10"/>
            <w:bookmarkStart w:id="16063" w:name="z4000_710_10"/>
            <w:bookmarkEnd w:id="1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710_11"/>
            <w:bookmarkStart w:id="16065" w:name="z4000_710_11"/>
            <w:bookmarkEnd w:id="16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710_12"/>
            <w:bookmarkStart w:id="16067" w:name="z4000_710_12"/>
            <w:bookmarkEnd w:id="1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710_14"/>
            <w:bookmarkStart w:id="16069" w:name="z4000_710_14"/>
            <w:bookmarkEnd w:id="16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710_15"/>
            <w:bookmarkStart w:id="16071" w:name="z4000_710_15"/>
            <w:bookmarkEnd w:id="16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00_04"/>
            <w:bookmarkStart w:id="16073" w:name="z4000_300_04"/>
            <w:bookmarkEnd w:id="16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00_08"/>
            <w:bookmarkStart w:id="16075" w:name="z4000_300_08"/>
            <w:bookmarkEnd w:id="16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00_09"/>
            <w:bookmarkStart w:id="16077" w:name="z4000_300_09"/>
            <w:bookmarkEnd w:id="1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300_10"/>
            <w:bookmarkStart w:id="16079" w:name="z4000_300_10"/>
            <w:bookmarkEnd w:id="1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00_11"/>
            <w:bookmarkStart w:id="16081" w:name="z4000_300_11"/>
            <w:bookmarkEnd w:id="1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00_12"/>
            <w:bookmarkStart w:id="16083" w:name="z4000_300_12"/>
            <w:bookmarkEnd w:id="1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00_14"/>
            <w:bookmarkStart w:id="16085" w:name="z4000_300_14"/>
            <w:bookmarkEnd w:id="16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00_15"/>
            <w:bookmarkStart w:id="16087" w:name="z4000_300_15"/>
            <w:bookmarkEnd w:id="16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080_04"/>
            <w:bookmarkStart w:id="16089" w:name="z4000_080_04"/>
            <w:bookmarkEnd w:id="16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080_08"/>
            <w:bookmarkStart w:id="16091" w:name="z4000_080_08"/>
            <w:bookmarkEnd w:id="1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080_09"/>
            <w:bookmarkStart w:id="16093" w:name="z4000_080_09"/>
            <w:bookmarkEnd w:id="1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080_10"/>
            <w:bookmarkStart w:id="16095" w:name="z4000_080_10"/>
            <w:bookmarkEnd w:id="1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080_11"/>
            <w:bookmarkStart w:id="16097" w:name="z4000_080_11"/>
            <w:bookmarkEnd w:id="1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080_12"/>
            <w:bookmarkStart w:id="16099" w:name="z4000_080_12"/>
            <w:bookmarkEnd w:id="1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080_14"/>
            <w:bookmarkStart w:id="16101" w:name="z4000_080_14"/>
            <w:bookmarkEnd w:id="16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080_15"/>
            <w:bookmarkStart w:id="16103" w:name="z4000_080_15"/>
            <w:bookmarkEnd w:id="16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081_04"/>
            <w:bookmarkStart w:id="16105" w:name="z4000_081_04"/>
            <w:bookmarkEnd w:id="16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081_08"/>
            <w:bookmarkStart w:id="16107" w:name="z4000_081_08"/>
            <w:bookmarkEnd w:id="16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081_09"/>
            <w:bookmarkStart w:id="16109" w:name="z4000_081_09"/>
            <w:bookmarkEnd w:id="1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081_10"/>
            <w:bookmarkStart w:id="16111" w:name="z4000_081_10"/>
            <w:bookmarkEnd w:id="1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081_11"/>
            <w:bookmarkStart w:id="16113" w:name="z4000_081_11"/>
            <w:bookmarkEnd w:id="1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081_12"/>
            <w:bookmarkStart w:id="16115" w:name="z4000_081_12"/>
            <w:bookmarkEnd w:id="1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081_14"/>
            <w:bookmarkStart w:id="16117" w:name="z4000_081_14"/>
            <w:bookmarkEnd w:id="16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081_15"/>
            <w:bookmarkStart w:id="16119" w:name="z4000_081_15"/>
            <w:bookmarkEnd w:id="16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082_04"/>
            <w:bookmarkStart w:id="16121" w:name="z4000_082_04"/>
            <w:bookmarkEnd w:id="16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082_08"/>
            <w:bookmarkStart w:id="16123" w:name="z4000_082_08"/>
            <w:bookmarkEnd w:id="16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082_09"/>
            <w:bookmarkStart w:id="16125" w:name="z4000_082_09"/>
            <w:bookmarkEnd w:id="1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082_10"/>
            <w:bookmarkStart w:id="16127" w:name="z4000_082_10"/>
            <w:bookmarkEnd w:id="1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082_11"/>
            <w:bookmarkStart w:id="16129" w:name="z4000_082_11"/>
            <w:bookmarkEnd w:id="1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082_12"/>
            <w:bookmarkStart w:id="16131" w:name="z4000_082_12"/>
            <w:bookmarkEnd w:id="1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082_14"/>
            <w:bookmarkStart w:id="16133" w:name="z4000_082_14"/>
            <w:bookmarkEnd w:id="16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082_15"/>
            <w:bookmarkStart w:id="16135" w:name="z4000_082_15"/>
            <w:bookmarkEnd w:id="16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821_04"/>
            <w:bookmarkStart w:id="16137" w:name="z4000_821_04"/>
            <w:bookmarkEnd w:id="1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821_08"/>
            <w:bookmarkStart w:id="16139" w:name="z4000_821_08"/>
            <w:bookmarkEnd w:id="16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821_09"/>
            <w:bookmarkStart w:id="16141" w:name="z4000_821_09"/>
            <w:bookmarkEnd w:id="1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821_10"/>
            <w:bookmarkStart w:id="16143" w:name="z4000_821_10"/>
            <w:bookmarkEnd w:id="1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821_11"/>
            <w:bookmarkStart w:id="16145" w:name="z4000_821_11"/>
            <w:bookmarkEnd w:id="1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821_12"/>
            <w:bookmarkStart w:id="16147" w:name="z4000_821_12"/>
            <w:bookmarkEnd w:id="1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821_14"/>
            <w:bookmarkStart w:id="16149" w:name="z4000_821_14"/>
            <w:bookmarkEnd w:id="16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821_15"/>
            <w:bookmarkStart w:id="16151" w:name="z4000_821_15"/>
            <w:bookmarkEnd w:id="16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083_04"/>
            <w:bookmarkStart w:id="16153" w:name="z4000_083_04"/>
            <w:bookmarkEnd w:id="16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083_08"/>
            <w:bookmarkStart w:id="16155" w:name="z4000_083_08"/>
            <w:bookmarkEnd w:id="16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083_09"/>
            <w:bookmarkStart w:id="16157" w:name="z4000_083_09"/>
            <w:bookmarkEnd w:id="16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083_10"/>
            <w:bookmarkStart w:id="16159" w:name="z4000_083_10"/>
            <w:bookmarkEnd w:id="1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083_11"/>
            <w:bookmarkStart w:id="16161" w:name="z4000_083_11"/>
            <w:bookmarkEnd w:id="16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083_12"/>
            <w:bookmarkStart w:id="16163" w:name="z4000_083_12"/>
            <w:bookmarkEnd w:id="1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083_14"/>
            <w:bookmarkStart w:id="16165" w:name="z4000_083_14"/>
            <w:bookmarkEnd w:id="16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083_15"/>
            <w:bookmarkStart w:id="16167" w:name="z4000_083_15"/>
            <w:bookmarkEnd w:id="16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084_04"/>
            <w:bookmarkStart w:id="16169" w:name="z4000_084_04"/>
            <w:bookmarkEnd w:id="1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084_08"/>
            <w:bookmarkStart w:id="16171" w:name="z4000_084_08"/>
            <w:bookmarkEnd w:id="16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084_09"/>
            <w:bookmarkStart w:id="16173" w:name="z4000_084_09"/>
            <w:bookmarkEnd w:id="1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084_10"/>
            <w:bookmarkStart w:id="16175" w:name="z4000_084_10"/>
            <w:bookmarkEnd w:id="1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084_11"/>
            <w:bookmarkStart w:id="16177" w:name="z4000_084_11"/>
            <w:bookmarkEnd w:id="16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084_12"/>
            <w:bookmarkStart w:id="16179" w:name="z4000_084_12"/>
            <w:bookmarkEnd w:id="1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084_14"/>
            <w:bookmarkStart w:id="16181" w:name="z4000_084_14"/>
            <w:bookmarkEnd w:id="16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084_15"/>
            <w:bookmarkStart w:id="16183" w:name="z4000_084_15"/>
            <w:bookmarkEnd w:id="16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085_04"/>
            <w:bookmarkStart w:id="16185" w:name="z4000_085_04"/>
            <w:bookmarkEnd w:id="1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085_08"/>
            <w:bookmarkStart w:id="16187" w:name="z4000_085_08"/>
            <w:bookmarkEnd w:id="16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085_09"/>
            <w:bookmarkStart w:id="16189" w:name="z4000_085_09"/>
            <w:bookmarkEnd w:id="1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085_10"/>
            <w:bookmarkStart w:id="16191" w:name="z4000_085_10"/>
            <w:bookmarkEnd w:id="1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085_11"/>
            <w:bookmarkStart w:id="16193" w:name="z4000_085_11"/>
            <w:bookmarkEnd w:id="16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085_12"/>
            <w:bookmarkStart w:id="16195" w:name="z4000_085_12"/>
            <w:bookmarkEnd w:id="1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085_14"/>
            <w:bookmarkStart w:id="16197" w:name="z4000_085_14"/>
            <w:bookmarkEnd w:id="16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085_15"/>
            <w:bookmarkStart w:id="16199" w:name="z4000_085_15"/>
            <w:bookmarkEnd w:id="16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086_04"/>
            <w:bookmarkStart w:id="16201" w:name="z4000_086_04"/>
            <w:bookmarkEnd w:id="1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086_08"/>
            <w:bookmarkStart w:id="16203" w:name="z4000_086_08"/>
            <w:bookmarkEnd w:id="16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086_09"/>
            <w:bookmarkStart w:id="16205" w:name="z4000_086_09"/>
            <w:bookmarkEnd w:id="1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086_10"/>
            <w:bookmarkStart w:id="16207" w:name="z4000_086_10"/>
            <w:bookmarkEnd w:id="1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086_11"/>
            <w:bookmarkStart w:id="16209" w:name="z4000_086_11"/>
            <w:bookmarkEnd w:id="16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086_12"/>
            <w:bookmarkStart w:id="16211" w:name="z4000_086_12"/>
            <w:bookmarkEnd w:id="1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086_14"/>
            <w:bookmarkStart w:id="16213" w:name="z4000_086_14"/>
            <w:bookmarkEnd w:id="16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086_15"/>
            <w:bookmarkStart w:id="16215" w:name="z4000_086_15"/>
            <w:bookmarkEnd w:id="16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087_04"/>
            <w:bookmarkStart w:id="16217" w:name="z4000_087_04"/>
            <w:bookmarkEnd w:id="1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087_08"/>
            <w:bookmarkStart w:id="16219" w:name="z4000_087_08"/>
            <w:bookmarkEnd w:id="16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087_09"/>
            <w:bookmarkStart w:id="16221" w:name="z4000_087_09"/>
            <w:bookmarkEnd w:id="1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087_10"/>
            <w:bookmarkStart w:id="16223" w:name="z4000_087_10"/>
            <w:bookmarkEnd w:id="1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087_11"/>
            <w:bookmarkStart w:id="16225" w:name="z4000_087_11"/>
            <w:bookmarkEnd w:id="1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087_12"/>
            <w:bookmarkStart w:id="16227" w:name="z4000_087_12"/>
            <w:bookmarkEnd w:id="1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087_14"/>
            <w:bookmarkStart w:id="16229" w:name="z4000_087_14"/>
            <w:bookmarkEnd w:id="16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087_15"/>
            <w:bookmarkStart w:id="16231" w:name="z4000_087_15"/>
            <w:bookmarkEnd w:id="16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088_04"/>
            <w:bookmarkStart w:id="16233" w:name="z4000_088_04"/>
            <w:bookmarkEnd w:id="1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088_08"/>
            <w:bookmarkStart w:id="16235" w:name="z4000_088_08"/>
            <w:bookmarkEnd w:id="16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088_09"/>
            <w:bookmarkStart w:id="16237" w:name="z4000_088_09"/>
            <w:bookmarkEnd w:id="1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088_10"/>
            <w:bookmarkStart w:id="16239" w:name="z4000_088_10"/>
            <w:bookmarkEnd w:id="1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088_11"/>
            <w:bookmarkStart w:id="16241" w:name="z4000_088_11"/>
            <w:bookmarkEnd w:id="16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088_12"/>
            <w:bookmarkStart w:id="16243" w:name="z4000_088_12"/>
            <w:bookmarkEnd w:id="1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088_14"/>
            <w:bookmarkStart w:id="16245" w:name="z4000_088_14"/>
            <w:bookmarkEnd w:id="16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088_15"/>
            <w:bookmarkStart w:id="16247" w:name="z4000_088_15"/>
            <w:bookmarkEnd w:id="16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089_04"/>
            <w:bookmarkStart w:id="16249" w:name="z4000_089_04"/>
            <w:bookmarkEnd w:id="16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089_08"/>
            <w:bookmarkStart w:id="16251" w:name="z4000_089_08"/>
            <w:bookmarkEnd w:id="16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089_09"/>
            <w:bookmarkStart w:id="16253" w:name="z4000_089_09"/>
            <w:bookmarkEnd w:id="1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089_10"/>
            <w:bookmarkStart w:id="16255" w:name="z4000_089_10"/>
            <w:bookmarkEnd w:id="1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089_11"/>
            <w:bookmarkStart w:id="16257" w:name="z4000_089_11"/>
            <w:bookmarkEnd w:id="1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089_12"/>
            <w:bookmarkStart w:id="16259" w:name="z4000_089_12"/>
            <w:bookmarkEnd w:id="1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089_14"/>
            <w:bookmarkStart w:id="16261" w:name="z4000_089_14"/>
            <w:bookmarkEnd w:id="16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089_15"/>
            <w:bookmarkStart w:id="16263" w:name="z4000_089_15"/>
            <w:bookmarkEnd w:id="16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810_04"/>
            <w:bookmarkStart w:id="16265" w:name="z4000_810_04"/>
            <w:bookmarkEnd w:id="16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810_08"/>
            <w:bookmarkStart w:id="16267" w:name="z4000_810_08"/>
            <w:bookmarkEnd w:id="1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810_09"/>
            <w:bookmarkStart w:id="16269" w:name="z4000_810_09"/>
            <w:bookmarkEnd w:id="1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810_10"/>
            <w:bookmarkStart w:id="16271" w:name="z4000_810_10"/>
            <w:bookmarkEnd w:id="1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810_11"/>
            <w:bookmarkStart w:id="16273" w:name="z4000_810_11"/>
            <w:bookmarkEnd w:id="1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810_12"/>
            <w:bookmarkStart w:id="16275" w:name="z4000_810_12"/>
            <w:bookmarkEnd w:id="1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810_14"/>
            <w:bookmarkStart w:id="16277" w:name="z4000_810_14"/>
            <w:bookmarkEnd w:id="16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810_15"/>
            <w:bookmarkStart w:id="16279" w:name="z4000_810_15"/>
            <w:bookmarkEnd w:id="16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50_04"/>
            <w:bookmarkStart w:id="16281" w:name="z4000_350_04"/>
            <w:bookmarkEnd w:id="16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50_08"/>
            <w:bookmarkStart w:id="16283" w:name="z4000_350_08"/>
            <w:bookmarkEnd w:id="16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50_09"/>
            <w:bookmarkStart w:id="16285" w:name="z4000_350_09"/>
            <w:bookmarkEnd w:id="1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350_10"/>
            <w:bookmarkStart w:id="16287" w:name="z4000_350_10"/>
            <w:bookmarkEnd w:id="1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350_11"/>
            <w:bookmarkStart w:id="16289" w:name="z4000_350_11"/>
            <w:bookmarkEnd w:id="1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350_12"/>
            <w:bookmarkStart w:id="16291" w:name="z4000_350_12"/>
            <w:bookmarkEnd w:id="1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350_14"/>
            <w:bookmarkStart w:id="16293" w:name="z4000_350_14"/>
            <w:bookmarkEnd w:id="16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350_15"/>
            <w:bookmarkStart w:id="16295" w:name="z4000_350_15"/>
            <w:bookmarkEnd w:id="16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811_04"/>
            <w:bookmarkStart w:id="16297" w:name="z4000_811_04"/>
            <w:bookmarkEnd w:id="16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811_08"/>
            <w:bookmarkStart w:id="16299" w:name="z4000_811_08"/>
            <w:bookmarkEnd w:id="16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811_09"/>
            <w:bookmarkStart w:id="16301" w:name="z4000_811_09"/>
            <w:bookmarkEnd w:id="1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811_10"/>
            <w:bookmarkStart w:id="16303" w:name="z4000_811_10"/>
            <w:bookmarkEnd w:id="1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811_11"/>
            <w:bookmarkStart w:id="16305" w:name="z4000_811_11"/>
            <w:bookmarkEnd w:id="1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811_12"/>
            <w:bookmarkStart w:id="16307" w:name="z4000_811_12"/>
            <w:bookmarkEnd w:id="1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811_14"/>
            <w:bookmarkStart w:id="16309" w:name="z4000_811_14"/>
            <w:bookmarkEnd w:id="16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811_15"/>
            <w:bookmarkStart w:id="16311" w:name="z4000_811_15"/>
            <w:bookmarkEnd w:id="16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351_04"/>
            <w:bookmarkStart w:id="16313" w:name="z4000_351_04"/>
            <w:bookmarkEnd w:id="1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351_08"/>
            <w:bookmarkStart w:id="16315" w:name="z4000_351_08"/>
            <w:bookmarkEnd w:id="16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351_09"/>
            <w:bookmarkStart w:id="16317" w:name="z4000_351_09"/>
            <w:bookmarkEnd w:id="1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51_10"/>
            <w:bookmarkStart w:id="16319" w:name="z4000_351_10"/>
            <w:bookmarkEnd w:id="1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51_11"/>
            <w:bookmarkStart w:id="16321" w:name="z4000_351_11"/>
            <w:bookmarkEnd w:id="1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51_12"/>
            <w:bookmarkStart w:id="16323" w:name="z4000_351_12"/>
            <w:bookmarkEnd w:id="1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51_14"/>
            <w:bookmarkStart w:id="16325" w:name="z4000_351_14"/>
            <w:bookmarkEnd w:id="16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51_15"/>
            <w:bookmarkStart w:id="16327" w:name="z4000_351_15"/>
            <w:bookmarkEnd w:id="16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52_04"/>
            <w:bookmarkStart w:id="16329" w:name="z4000_352_04"/>
            <w:bookmarkEnd w:id="16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52_08"/>
            <w:bookmarkStart w:id="16331" w:name="z4000_352_08"/>
            <w:bookmarkEnd w:id="16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52_09"/>
            <w:bookmarkStart w:id="16333" w:name="z4000_352_09"/>
            <w:bookmarkEnd w:id="16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2_10"/>
            <w:bookmarkStart w:id="16335" w:name="z4000_352_10"/>
            <w:bookmarkEnd w:id="1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2_11"/>
            <w:bookmarkStart w:id="16337" w:name="z4000_352_11"/>
            <w:bookmarkEnd w:id="16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2_12"/>
            <w:bookmarkStart w:id="16339" w:name="z4000_352_12"/>
            <w:bookmarkEnd w:id="1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2_14"/>
            <w:bookmarkStart w:id="16341" w:name="z4000_352_14"/>
            <w:bookmarkEnd w:id="16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2_15"/>
            <w:bookmarkStart w:id="16343" w:name="z4000_352_15"/>
            <w:bookmarkEnd w:id="16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812_04"/>
            <w:bookmarkStart w:id="16345" w:name="z4000_812_04"/>
            <w:bookmarkEnd w:id="1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812_08"/>
            <w:bookmarkStart w:id="16347" w:name="z4000_812_08"/>
            <w:bookmarkEnd w:id="16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812_09"/>
            <w:bookmarkStart w:id="16349" w:name="z4000_812_09"/>
            <w:bookmarkEnd w:id="1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812_10"/>
            <w:bookmarkStart w:id="16351" w:name="z4000_812_10"/>
            <w:bookmarkEnd w:id="1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812_11"/>
            <w:bookmarkStart w:id="16353" w:name="z4000_812_11"/>
            <w:bookmarkEnd w:id="16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812_12"/>
            <w:bookmarkStart w:id="16355" w:name="z4000_812_12"/>
            <w:bookmarkEnd w:id="1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812_14"/>
            <w:bookmarkStart w:id="16357" w:name="z4000_812_14"/>
            <w:bookmarkEnd w:id="16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812_15"/>
            <w:bookmarkStart w:id="16359" w:name="z4000_812_15"/>
            <w:bookmarkEnd w:id="16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353_04"/>
            <w:bookmarkStart w:id="16361" w:name="z4000_353_04"/>
            <w:bookmarkEnd w:id="1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53_08"/>
            <w:bookmarkStart w:id="16363" w:name="z4000_353_08"/>
            <w:bookmarkEnd w:id="16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53_09"/>
            <w:bookmarkStart w:id="16365" w:name="z4000_353_09"/>
            <w:bookmarkEnd w:id="16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53_10"/>
            <w:bookmarkStart w:id="16367" w:name="z4000_353_10"/>
            <w:bookmarkEnd w:id="16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53_11"/>
            <w:bookmarkStart w:id="16369" w:name="z4000_353_11"/>
            <w:bookmarkEnd w:id="16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53_12"/>
            <w:bookmarkStart w:id="16371" w:name="z4000_353_12"/>
            <w:bookmarkEnd w:id="1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53_14"/>
            <w:bookmarkStart w:id="16373" w:name="z4000_353_14"/>
            <w:bookmarkEnd w:id="16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53_15"/>
            <w:bookmarkStart w:id="16375" w:name="z4000_353_15"/>
            <w:bookmarkEnd w:id="16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090_04"/>
            <w:bookmarkStart w:id="16377" w:name="z4000_090_04"/>
            <w:bookmarkEnd w:id="1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090_08"/>
            <w:bookmarkStart w:id="16379" w:name="z4000_090_08"/>
            <w:bookmarkEnd w:id="16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090_09"/>
            <w:bookmarkStart w:id="16381" w:name="z4000_090_09"/>
            <w:bookmarkEnd w:id="1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090_10"/>
            <w:bookmarkStart w:id="16383" w:name="z4000_090_10"/>
            <w:bookmarkEnd w:id="1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090_11"/>
            <w:bookmarkStart w:id="16385" w:name="z4000_090_11"/>
            <w:bookmarkEnd w:id="16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090_12"/>
            <w:bookmarkStart w:id="16387" w:name="z4000_090_12"/>
            <w:bookmarkEnd w:id="1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090_14"/>
            <w:bookmarkStart w:id="16389" w:name="z4000_090_14"/>
            <w:bookmarkEnd w:id="16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090_15"/>
            <w:bookmarkStart w:id="16391" w:name="z4000_090_15"/>
            <w:bookmarkEnd w:id="16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091_04"/>
            <w:bookmarkStart w:id="16393" w:name="z4000_091_04"/>
            <w:bookmarkEnd w:id="16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091_08"/>
            <w:bookmarkStart w:id="16395" w:name="z4000_091_08"/>
            <w:bookmarkEnd w:id="16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091_09"/>
            <w:bookmarkStart w:id="16397" w:name="z4000_091_09"/>
            <w:bookmarkEnd w:id="1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091_10"/>
            <w:bookmarkStart w:id="16399" w:name="z4000_091_10"/>
            <w:bookmarkEnd w:id="1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091_11"/>
            <w:bookmarkStart w:id="16401" w:name="z4000_091_11"/>
            <w:bookmarkEnd w:id="1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091_12"/>
            <w:bookmarkStart w:id="16403" w:name="z4000_091_12"/>
            <w:bookmarkEnd w:id="1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091_14"/>
            <w:bookmarkStart w:id="16405" w:name="z4000_091_14"/>
            <w:bookmarkEnd w:id="16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091_15"/>
            <w:bookmarkStart w:id="16407" w:name="z4000_091_15"/>
            <w:bookmarkEnd w:id="16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092_04"/>
            <w:bookmarkStart w:id="16409" w:name="z4000_092_04"/>
            <w:bookmarkEnd w:id="1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092_08"/>
            <w:bookmarkStart w:id="16411" w:name="z4000_092_08"/>
            <w:bookmarkEnd w:id="16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092_09"/>
            <w:bookmarkStart w:id="16413" w:name="z4000_092_09"/>
            <w:bookmarkEnd w:id="1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092_10"/>
            <w:bookmarkStart w:id="16415" w:name="z4000_092_10"/>
            <w:bookmarkEnd w:id="1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092_11"/>
            <w:bookmarkStart w:id="16417" w:name="z4000_092_11"/>
            <w:bookmarkEnd w:id="16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092_12"/>
            <w:bookmarkStart w:id="16419" w:name="z4000_092_12"/>
            <w:bookmarkEnd w:id="1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092_14"/>
            <w:bookmarkStart w:id="16421" w:name="z4000_092_14"/>
            <w:bookmarkEnd w:id="16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092_15"/>
            <w:bookmarkStart w:id="16423" w:name="z4000_092_15"/>
            <w:bookmarkEnd w:id="16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24" w:name="z4000_921_04"/>
            <w:bookmarkStart w:id="16425" w:name="z4000_921_04"/>
            <w:bookmarkEnd w:id="16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921_08"/>
            <w:bookmarkStart w:id="16427" w:name="z4000_921_08"/>
            <w:bookmarkEnd w:id="16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921_09"/>
            <w:bookmarkStart w:id="16429" w:name="z4000_921_09"/>
            <w:bookmarkEnd w:id="1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921_10"/>
            <w:bookmarkStart w:id="16431" w:name="z4000_921_10"/>
            <w:bookmarkEnd w:id="16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921_11"/>
            <w:bookmarkStart w:id="16433" w:name="z4000_921_11"/>
            <w:bookmarkEnd w:id="1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921_12"/>
            <w:bookmarkStart w:id="16435" w:name="z4000_921_12"/>
            <w:bookmarkEnd w:id="1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921_14"/>
            <w:bookmarkStart w:id="16437" w:name="z4000_921_14"/>
            <w:bookmarkEnd w:id="16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921_15"/>
            <w:bookmarkStart w:id="16439" w:name="z4000_921_15"/>
            <w:bookmarkEnd w:id="16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922_04"/>
            <w:bookmarkStart w:id="16441" w:name="z4000_922_04"/>
            <w:bookmarkEnd w:id="16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922_08"/>
            <w:bookmarkStart w:id="16443" w:name="z4000_922_08"/>
            <w:bookmarkEnd w:id="1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922_09"/>
            <w:bookmarkStart w:id="16445" w:name="z4000_922_09"/>
            <w:bookmarkEnd w:id="16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922_10"/>
            <w:bookmarkStart w:id="16447" w:name="z4000_922_10"/>
            <w:bookmarkEnd w:id="1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922_11"/>
            <w:bookmarkStart w:id="16449" w:name="z4000_922_11"/>
            <w:bookmarkEnd w:id="1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922_12"/>
            <w:bookmarkStart w:id="16451" w:name="z4000_922_12"/>
            <w:bookmarkEnd w:id="16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922_14"/>
            <w:bookmarkStart w:id="16453" w:name="z4000_922_14"/>
            <w:bookmarkEnd w:id="16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922_15"/>
            <w:bookmarkStart w:id="16455" w:name="z4000_922_15"/>
            <w:bookmarkEnd w:id="16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923_04"/>
            <w:bookmarkStart w:id="16457" w:name="z4000_923_04"/>
            <w:bookmarkEnd w:id="16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923_08"/>
            <w:bookmarkStart w:id="16459" w:name="z4000_923_08"/>
            <w:bookmarkEnd w:id="16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923_09"/>
            <w:bookmarkStart w:id="16461" w:name="z4000_923_09"/>
            <w:bookmarkEnd w:id="1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923_10"/>
            <w:bookmarkStart w:id="16463" w:name="z4000_923_10"/>
            <w:bookmarkEnd w:id="1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923_11"/>
            <w:bookmarkStart w:id="16465" w:name="z4000_923_11"/>
            <w:bookmarkEnd w:id="1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923_12"/>
            <w:bookmarkStart w:id="16467" w:name="z4000_923_12"/>
            <w:bookmarkEnd w:id="1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923_14"/>
            <w:bookmarkStart w:id="16469" w:name="z4000_923_14"/>
            <w:bookmarkEnd w:id="16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923_15"/>
            <w:bookmarkStart w:id="16471" w:name="z4000_923_15"/>
            <w:bookmarkEnd w:id="16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924_04"/>
            <w:bookmarkStart w:id="16473" w:name="z4000_924_04"/>
            <w:bookmarkEnd w:id="16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924_08"/>
            <w:bookmarkStart w:id="16475" w:name="z4000_924_08"/>
            <w:bookmarkEnd w:id="16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924_09"/>
            <w:bookmarkStart w:id="16477" w:name="z4000_924_09"/>
            <w:bookmarkEnd w:id="16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924_10"/>
            <w:bookmarkStart w:id="16479" w:name="z4000_924_10"/>
            <w:bookmarkEnd w:id="1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924_11"/>
            <w:bookmarkStart w:id="16481" w:name="z4000_924_11"/>
            <w:bookmarkEnd w:id="16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924_12"/>
            <w:bookmarkStart w:id="16483" w:name="z4000_924_12"/>
            <w:bookmarkEnd w:id="1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924_14"/>
            <w:bookmarkStart w:id="16485" w:name="z4000_924_14"/>
            <w:bookmarkEnd w:id="16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924_15"/>
            <w:bookmarkStart w:id="16487" w:name="z4000_924_15"/>
            <w:bookmarkEnd w:id="16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925_04"/>
            <w:bookmarkStart w:id="16489" w:name="z4000_925_04"/>
            <w:bookmarkEnd w:id="1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925_08"/>
            <w:bookmarkStart w:id="16491" w:name="z4000_925_08"/>
            <w:bookmarkEnd w:id="16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925_09"/>
            <w:bookmarkStart w:id="16493" w:name="z4000_925_09"/>
            <w:bookmarkEnd w:id="1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925_10"/>
            <w:bookmarkStart w:id="16495" w:name="z4000_925_10"/>
            <w:bookmarkEnd w:id="1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925_11"/>
            <w:bookmarkStart w:id="16497" w:name="z4000_925_11"/>
            <w:bookmarkEnd w:id="16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925_12"/>
            <w:bookmarkStart w:id="16499" w:name="z4000_925_12"/>
            <w:bookmarkEnd w:id="1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925_14"/>
            <w:bookmarkStart w:id="16501" w:name="z4000_925_14"/>
            <w:bookmarkEnd w:id="16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925_15"/>
            <w:bookmarkStart w:id="16503" w:name="z4000_925_15"/>
            <w:bookmarkEnd w:id="16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093_04"/>
            <w:bookmarkStart w:id="16505" w:name="z4000_093_04"/>
            <w:bookmarkEnd w:id="16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093_08"/>
            <w:bookmarkStart w:id="16507" w:name="z4000_093_08"/>
            <w:bookmarkEnd w:id="16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093_09"/>
            <w:bookmarkStart w:id="16509" w:name="z4000_093_09"/>
            <w:bookmarkEnd w:id="1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093_10"/>
            <w:bookmarkStart w:id="16511" w:name="z4000_093_10"/>
            <w:bookmarkEnd w:id="1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093_11"/>
            <w:bookmarkStart w:id="16513" w:name="z4000_093_11"/>
            <w:bookmarkEnd w:id="16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093_12"/>
            <w:bookmarkStart w:id="16515" w:name="z4000_093_12"/>
            <w:bookmarkEnd w:id="1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093_14"/>
            <w:bookmarkStart w:id="16517" w:name="z4000_093_14"/>
            <w:bookmarkEnd w:id="16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093_15"/>
            <w:bookmarkStart w:id="16519" w:name="z4000_093_15"/>
            <w:bookmarkEnd w:id="16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931_04"/>
            <w:bookmarkStart w:id="16521" w:name="z4000_931_04"/>
            <w:bookmarkEnd w:id="1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931_08"/>
            <w:bookmarkStart w:id="16523" w:name="z4000_931_08"/>
            <w:bookmarkEnd w:id="16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931_09"/>
            <w:bookmarkStart w:id="16525" w:name="z4000_931_09"/>
            <w:bookmarkEnd w:id="1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931_10"/>
            <w:bookmarkStart w:id="16527" w:name="z4000_931_10"/>
            <w:bookmarkEnd w:id="1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931_11"/>
            <w:bookmarkStart w:id="16529" w:name="z4000_931_11"/>
            <w:bookmarkEnd w:id="16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931_12"/>
            <w:bookmarkStart w:id="16531" w:name="z4000_931_12"/>
            <w:bookmarkEnd w:id="1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931_14"/>
            <w:bookmarkStart w:id="16533" w:name="z4000_931_14"/>
            <w:bookmarkEnd w:id="16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931_15"/>
            <w:bookmarkStart w:id="16535" w:name="z4000_931_15"/>
            <w:bookmarkEnd w:id="16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932_04"/>
            <w:bookmarkStart w:id="16537" w:name="z4000_932_04"/>
            <w:bookmarkEnd w:id="1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932_08"/>
            <w:bookmarkStart w:id="16539" w:name="z4000_932_08"/>
            <w:bookmarkEnd w:id="16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932_09"/>
            <w:bookmarkStart w:id="16541" w:name="z4000_932_09"/>
            <w:bookmarkEnd w:id="16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932_10"/>
            <w:bookmarkStart w:id="16543" w:name="z4000_932_10"/>
            <w:bookmarkEnd w:id="16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932_11"/>
            <w:bookmarkStart w:id="16545" w:name="z4000_932_11"/>
            <w:bookmarkEnd w:id="16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932_12"/>
            <w:bookmarkStart w:id="16547" w:name="z4000_932_12"/>
            <w:bookmarkEnd w:id="1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932_14"/>
            <w:bookmarkStart w:id="16549" w:name="z4000_932_14"/>
            <w:bookmarkEnd w:id="16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932_15"/>
            <w:bookmarkStart w:id="16551" w:name="z4000_932_15"/>
            <w:bookmarkEnd w:id="16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094_04"/>
            <w:bookmarkStart w:id="16553" w:name="z4000_094_04"/>
            <w:bookmarkEnd w:id="1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094_08"/>
            <w:bookmarkStart w:id="16555" w:name="z4000_094_08"/>
            <w:bookmarkEnd w:id="16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094_09"/>
            <w:bookmarkStart w:id="16557" w:name="z4000_094_09"/>
            <w:bookmarkEnd w:id="1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094_10"/>
            <w:bookmarkStart w:id="16559" w:name="z4000_094_10"/>
            <w:bookmarkEnd w:id="1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094_11"/>
            <w:bookmarkStart w:id="16561" w:name="z4000_094_11"/>
            <w:bookmarkEnd w:id="16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094_12"/>
            <w:bookmarkStart w:id="16563" w:name="z4000_094_12"/>
            <w:bookmarkEnd w:id="1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094_14"/>
            <w:bookmarkStart w:id="16565" w:name="z4000_094_14"/>
            <w:bookmarkEnd w:id="16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094_15"/>
            <w:bookmarkStart w:id="16567" w:name="z4000_094_15"/>
            <w:bookmarkEnd w:id="16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941_04"/>
            <w:bookmarkStart w:id="16569" w:name="z4000_941_04"/>
            <w:bookmarkEnd w:id="16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941_08"/>
            <w:bookmarkStart w:id="16571" w:name="z4000_941_08"/>
            <w:bookmarkEnd w:id="16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941_09"/>
            <w:bookmarkStart w:id="16573" w:name="z4000_941_09"/>
            <w:bookmarkEnd w:id="1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941_10"/>
            <w:bookmarkStart w:id="16575" w:name="z4000_941_10"/>
            <w:bookmarkEnd w:id="1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941_11"/>
            <w:bookmarkStart w:id="16577" w:name="z4000_941_11"/>
            <w:bookmarkEnd w:id="1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941_12"/>
            <w:bookmarkStart w:id="16579" w:name="z4000_941_12"/>
            <w:bookmarkEnd w:id="1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941_14"/>
            <w:bookmarkStart w:id="16581" w:name="z4000_941_14"/>
            <w:bookmarkEnd w:id="16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941_15"/>
            <w:bookmarkStart w:id="16583" w:name="z4000_941_15"/>
            <w:bookmarkEnd w:id="16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942_04"/>
            <w:bookmarkStart w:id="16585" w:name="z4000_942_04"/>
            <w:bookmarkEnd w:id="16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942_08"/>
            <w:bookmarkStart w:id="16587" w:name="z4000_942_08"/>
            <w:bookmarkEnd w:id="16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942_09"/>
            <w:bookmarkStart w:id="16589" w:name="z4000_942_09"/>
            <w:bookmarkEnd w:id="1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942_10"/>
            <w:bookmarkStart w:id="16591" w:name="z4000_942_10"/>
            <w:bookmarkEnd w:id="1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942_11"/>
            <w:bookmarkStart w:id="16593" w:name="z4000_942_11"/>
            <w:bookmarkEnd w:id="16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942_12"/>
            <w:bookmarkStart w:id="16595" w:name="z4000_942_12"/>
            <w:bookmarkEnd w:id="1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942_14"/>
            <w:bookmarkStart w:id="16597" w:name="z4000_942_14"/>
            <w:bookmarkEnd w:id="16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942_15"/>
            <w:bookmarkStart w:id="16599" w:name="z4000_942_15"/>
            <w:bookmarkEnd w:id="16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00_04"/>
            <w:bookmarkStart w:id="16601" w:name="z4000_100_04"/>
            <w:bookmarkEnd w:id="16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00_08"/>
            <w:bookmarkStart w:id="16603" w:name="z4000_100_08"/>
            <w:bookmarkEnd w:id="16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00_09"/>
            <w:bookmarkStart w:id="16605" w:name="z4000_100_09"/>
            <w:bookmarkEnd w:id="1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00_10"/>
            <w:bookmarkStart w:id="16607" w:name="z4000_100_10"/>
            <w:bookmarkEnd w:id="16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00_11"/>
            <w:bookmarkStart w:id="16609" w:name="z4000_100_11"/>
            <w:bookmarkEnd w:id="1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00_12"/>
            <w:bookmarkStart w:id="16611" w:name="z4000_100_12"/>
            <w:bookmarkEnd w:id="1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00_14"/>
            <w:bookmarkStart w:id="16613" w:name="z4000_100_14"/>
            <w:bookmarkEnd w:id="16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00_15"/>
            <w:bookmarkStart w:id="16615" w:name="z4000_100_15"/>
            <w:bookmarkEnd w:id="16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01_04"/>
            <w:bookmarkStart w:id="16617" w:name="z4000_101_04"/>
            <w:bookmarkEnd w:id="16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01_08"/>
            <w:bookmarkStart w:id="16619" w:name="z4000_101_08"/>
            <w:bookmarkEnd w:id="1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01_09"/>
            <w:bookmarkStart w:id="16621" w:name="z4000_101_09"/>
            <w:bookmarkEnd w:id="16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01_10"/>
            <w:bookmarkStart w:id="16623" w:name="z4000_101_10"/>
            <w:bookmarkEnd w:id="1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01_11"/>
            <w:bookmarkStart w:id="16625" w:name="z4000_101_11"/>
            <w:bookmarkEnd w:id="1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01_12"/>
            <w:bookmarkStart w:id="16627" w:name="z4000_101_12"/>
            <w:bookmarkEnd w:id="16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01_14"/>
            <w:bookmarkStart w:id="16629" w:name="z4000_101_14"/>
            <w:bookmarkEnd w:id="16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01_15"/>
            <w:bookmarkStart w:id="16631" w:name="z4000_101_15"/>
            <w:bookmarkEnd w:id="16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2" w:name="z4000_102_04"/>
            <w:bookmarkStart w:id="16633" w:name="z4000_102_04"/>
            <w:bookmarkEnd w:id="16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102_08"/>
            <w:bookmarkStart w:id="16635" w:name="z4000_102_08"/>
            <w:bookmarkEnd w:id="16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02_09"/>
            <w:bookmarkStart w:id="16637" w:name="z4000_102_09"/>
            <w:bookmarkEnd w:id="1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02_10"/>
            <w:bookmarkStart w:id="16639" w:name="z4000_102_10"/>
            <w:bookmarkEnd w:id="1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02_11"/>
            <w:bookmarkStart w:id="16641" w:name="z4000_102_11"/>
            <w:bookmarkEnd w:id="16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02_12"/>
            <w:bookmarkStart w:id="16643" w:name="z4000_102_12"/>
            <w:bookmarkEnd w:id="1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02_14"/>
            <w:bookmarkStart w:id="16645" w:name="z4000_102_14"/>
            <w:bookmarkEnd w:id="16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02_15"/>
            <w:bookmarkStart w:id="16647" w:name="z4000_102_15"/>
            <w:bookmarkEnd w:id="16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8" w:name="z4000_354_04"/>
            <w:bookmarkStart w:id="16649" w:name="z4000_354_04"/>
            <w:bookmarkEnd w:id="16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354_08"/>
            <w:bookmarkStart w:id="16651" w:name="z4000_354_08"/>
            <w:bookmarkEnd w:id="16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354_09"/>
            <w:bookmarkStart w:id="16653" w:name="z4000_354_09"/>
            <w:bookmarkEnd w:id="16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54_10"/>
            <w:bookmarkStart w:id="16655" w:name="z4000_354_10"/>
            <w:bookmarkEnd w:id="16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54_11"/>
            <w:bookmarkStart w:id="16657" w:name="z4000_354_11"/>
            <w:bookmarkEnd w:id="16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54_12"/>
            <w:bookmarkStart w:id="16659" w:name="z4000_354_12"/>
            <w:bookmarkEnd w:id="1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54_14"/>
            <w:bookmarkStart w:id="16661" w:name="z4000_354_14"/>
            <w:bookmarkEnd w:id="16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54_15"/>
            <w:bookmarkStart w:id="16663" w:name="z4000_354_15"/>
            <w:bookmarkEnd w:id="16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103_04"/>
            <w:bookmarkStart w:id="16665" w:name="z4000_103_04"/>
            <w:bookmarkEnd w:id="1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103_08"/>
            <w:bookmarkStart w:id="16667" w:name="z4000_103_08"/>
            <w:bookmarkEnd w:id="16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103_09"/>
            <w:bookmarkStart w:id="16669" w:name="z4000_103_09"/>
            <w:bookmarkEnd w:id="1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03_10"/>
            <w:bookmarkStart w:id="16671" w:name="z4000_103_10"/>
            <w:bookmarkEnd w:id="1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03_11"/>
            <w:bookmarkStart w:id="16673" w:name="z4000_103_11"/>
            <w:bookmarkEnd w:id="16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03_12"/>
            <w:bookmarkStart w:id="16675" w:name="z4000_103_12"/>
            <w:bookmarkEnd w:id="16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03_14"/>
            <w:bookmarkStart w:id="16677" w:name="z4000_103_14"/>
            <w:bookmarkEnd w:id="16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03_15"/>
            <w:bookmarkStart w:id="16679" w:name="z4000_103_15"/>
            <w:bookmarkEnd w:id="16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301_04"/>
            <w:bookmarkStart w:id="16681" w:name="z4000_301_04"/>
            <w:bookmarkEnd w:id="16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301_08"/>
            <w:bookmarkStart w:id="16683" w:name="z4000_301_08"/>
            <w:bookmarkEnd w:id="16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301_09"/>
            <w:bookmarkStart w:id="16685" w:name="z4000_301_09"/>
            <w:bookmarkEnd w:id="16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01_10"/>
            <w:bookmarkStart w:id="16687" w:name="z4000_301_10"/>
            <w:bookmarkEnd w:id="1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01_11"/>
            <w:bookmarkStart w:id="16689" w:name="z4000_301_11"/>
            <w:bookmarkEnd w:id="16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01_12"/>
            <w:bookmarkStart w:id="16691" w:name="z4000_301_12"/>
            <w:bookmarkEnd w:id="1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01_14"/>
            <w:bookmarkStart w:id="16693" w:name="z4000_301_14"/>
            <w:bookmarkEnd w:id="16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01_15"/>
            <w:bookmarkStart w:id="16695" w:name="z4000_301_15"/>
            <w:bookmarkEnd w:id="16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02_04"/>
            <w:bookmarkStart w:id="16697" w:name="z4000_302_04"/>
            <w:bookmarkEnd w:id="1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02_08"/>
            <w:bookmarkStart w:id="16699" w:name="z4000_302_08"/>
            <w:bookmarkEnd w:id="16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02_09"/>
            <w:bookmarkStart w:id="16701" w:name="z4000_302_09"/>
            <w:bookmarkEnd w:id="1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02_10"/>
            <w:bookmarkStart w:id="16703" w:name="z4000_302_10"/>
            <w:bookmarkEnd w:id="1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02_11"/>
            <w:bookmarkStart w:id="16705" w:name="z4000_302_11"/>
            <w:bookmarkEnd w:id="16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02_12"/>
            <w:bookmarkStart w:id="16707" w:name="z4000_302_12"/>
            <w:bookmarkEnd w:id="1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02_14"/>
            <w:bookmarkStart w:id="16709" w:name="z4000_302_14"/>
            <w:bookmarkEnd w:id="16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02_15"/>
            <w:bookmarkStart w:id="16711" w:name="z4000_302_15"/>
            <w:bookmarkEnd w:id="16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03_04"/>
            <w:bookmarkStart w:id="16713" w:name="z4000_303_04"/>
            <w:bookmarkEnd w:id="1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03_08"/>
            <w:bookmarkStart w:id="16715" w:name="z4000_303_08"/>
            <w:bookmarkEnd w:id="16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03_09"/>
            <w:bookmarkStart w:id="16717" w:name="z4000_303_09"/>
            <w:bookmarkEnd w:id="16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303_10"/>
            <w:bookmarkStart w:id="16719" w:name="z4000_303_10"/>
            <w:bookmarkEnd w:id="16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303_11"/>
            <w:bookmarkStart w:id="16721" w:name="z4000_303_11"/>
            <w:bookmarkEnd w:id="16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303_12"/>
            <w:bookmarkStart w:id="16723" w:name="z4000_303_12"/>
            <w:bookmarkEnd w:id="1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303_14"/>
            <w:bookmarkStart w:id="16725" w:name="z4000_303_14"/>
            <w:bookmarkEnd w:id="16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303_15"/>
            <w:bookmarkStart w:id="16727" w:name="z4000_303_15"/>
            <w:bookmarkEnd w:id="16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304_04"/>
            <w:bookmarkStart w:id="16729" w:name="z4000_304_04"/>
            <w:bookmarkEnd w:id="16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304_08"/>
            <w:bookmarkStart w:id="16731" w:name="z4000_304_08"/>
            <w:bookmarkEnd w:id="16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304_09"/>
            <w:bookmarkStart w:id="16733" w:name="z4000_304_09"/>
            <w:bookmarkEnd w:id="1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304_10"/>
            <w:bookmarkStart w:id="16735" w:name="z4000_304_10"/>
            <w:bookmarkEnd w:id="1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304_11"/>
            <w:bookmarkStart w:id="16737" w:name="z4000_304_11"/>
            <w:bookmarkEnd w:id="16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304_12"/>
            <w:bookmarkStart w:id="16739" w:name="z4000_304_12"/>
            <w:bookmarkEnd w:id="1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304_14"/>
            <w:bookmarkStart w:id="16741" w:name="z4000_304_14"/>
            <w:bookmarkEnd w:id="16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304_15"/>
            <w:bookmarkStart w:id="16743" w:name="z4000_304_15"/>
            <w:bookmarkEnd w:id="16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04_04"/>
            <w:bookmarkStart w:id="16745" w:name="z4000_104_04"/>
            <w:bookmarkEnd w:id="16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04_08"/>
            <w:bookmarkStart w:id="16747" w:name="z4000_104_08"/>
            <w:bookmarkEnd w:id="16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04_09"/>
            <w:bookmarkStart w:id="16749" w:name="z4000_104_09"/>
            <w:bookmarkEnd w:id="1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04_10"/>
            <w:bookmarkStart w:id="16751" w:name="z4000_104_10"/>
            <w:bookmarkEnd w:id="1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04_11"/>
            <w:bookmarkStart w:id="16753" w:name="z4000_104_11"/>
            <w:bookmarkEnd w:id="1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04_12"/>
            <w:bookmarkStart w:id="16755" w:name="z4000_104_12"/>
            <w:bookmarkEnd w:id="1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04_14"/>
            <w:bookmarkStart w:id="16757" w:name="z4000_104_14"/>
            <w:bookmarkEnd w:id="16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04_15"/>
            <w:bookmarkStart w:id="16759" w:name="z4000_104_15"/>
            <w:bookmarkEnd w:id="16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05_04"/>
            <w:bookmarkStart w:id="16761" w:name="z4000_305_04"/>
            <w:bookmarkEnd w:id="16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05_08"/>
            <w:bookmarkStart w:id="16763" w:name="z4000_305_08"/>
            <w:bookmarkEnd w:id="16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05_09"/>
            <w:bookmarkStart w:id="16765" w:name="z4000_305_09"/>
            <w:bookmarkEnd w:id="16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305_10"/>
            <w:bookmarkStart w:id="16767" w:name="z4000_305_10"/>
            <w:bookmarkEnd w:id="1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305_11"/>
            <w:bookmarkStart w:id="16769" w:name="z4000_305_11"/>
            <w:bookmarkEnd w:id="16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305_12"/>
            <w:bookmarkStart w:id="16771" w:name="z4000_305_12"/>
            <w:bookmarkEnd w:id="16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305_14"/>
            <w:bookmarkStart w:id="16773" w:name="z4000_305_14"/>
            <w:bookmarkEnd w:id="16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305_15"/>
            <w:bookmarkStart w:id="16775" w:name="z4000_305_15"/>
            <w:bookmarkEnd w:id="16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306_04"/>
            <w:bookmarkStart w:id="16777" w:name="z4000_306_04"/>
            <w:bookmarkEnd w:id="16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306_08"/>
            <w:bookmarkStart w:id="16779" w:name="z4000_306_08"/>
            <w:bookmarkEnd w:id="16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306_09"/>
            <w:bookmarkStart w:id="16781" w:name="z4000_306_09"/>
            <w:bookmarkEnd w:id="1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306_10"/>
            <w:bookmarkStart w:id="16783" w:name="z4000_306_10"/>
            <w:bookmarkEnd w:id="16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306_11"/>
            <w:bookmarkStart w:id="16785" w:name="z4000_306_11"/>
            <w:bookmarkEnd w:id="1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306_12"/>
            <w:bookmarkStart w:id="16787" w:name="z4000_306_12"/>
            <w:bookmarkEnd w:id="1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306_14"/>
            <w:bookmarkStart w:id="16789" w:name="z4000_306_14"/>
            <w:bookmarkEnd w:id="16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306_15"/>
            <w:bookmarkStart w:id="16791" w:name="z4000_306_15"/>
            <w:bookmarkEnd w:id="16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307_04"/>
            <w:bookmarkStart w:id="16793" w:name="z4000_307_04"/>
            <w:bookmarkEnd w:id="16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307_08"/>
            <w:bookmarkStart w:id="16795" w:name="z4000_307_08"/>
            <w:bookmarkEnd w:id="1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307_09"/>
            <w:bookmarkStart w:id="16797" w:name="z4000_307_09"/>
            <w:bookmarkEnd w:id="16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307_10"/>
            <w:bookmarkStart w:id="16799" w:name="z4000_307_10"/>
            <w:bookmarkEnd w:id="1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307_11"/>
            <w:bookmarkStart w:id="16801" w:name="z4000_307_11"/>
            <w:bookmarkEnd w:id="1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307_12"/>
            <w:bookmarkStart w:id="16803" w:name="z4000_307_12"/>
            <w:bookmarkEnd w:id="16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307_14"/>
            <w:bookmarkStart w:id="16805" w:name="z4000_307_14"/>
            <w:bookmarkEnd w:id="16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307_15"/>
            <w:bookmarkStart w:id="16807" w:name="z4000_307_15"/>
            <w:bookmarkEnd w:id="16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308_04"/>
            <w:bookmarkStart w:id="16809" w:name="z4000_308_04"/>
            <w:bookmarkEnd w:id="16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308_08"/>
            <w:bookmarkStart w:id="16811" w:name="z4000_308_08"/>
            <w:bookmarkEnd w:id="16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308_09"/>
            <w:bookmarkStart w:id="16813" w:name="z4000_308_09"/>
            <w:bookmarkEnd w:id="1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308_10"/>
            <w:bookmarkStart w:id="16815" w:name="z4000_308_10"/>
            <w:bookmarkEnd w:id="1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308_11"/>
            <w:bookmarkStart w:id="16817" w:name="z4000_308_11"/>
            <w:bookmarkEnd w:id="16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308_12"/>
            <w:bookmarkStart w:id="16819" w:name="z4000_308_12"/>
            <w:bookmarkEnd w:id="1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308_14"/>
            <w:bookmarkStart w:id="16821" w:name="z4000_308_14"/>
            <w:bookmarkEnd w:id="16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308_15"/>
            <w:bookmarkStart w:id="16823" w:name="z4000_308_15"/>
            <w:bookmarkEnd w:id="16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309_04"/>
            <w:bookmarkStart w:id="16825" w:name="z4000_309_04"/>
            <w:bookmarkEnd w:id="16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309_08"/>
            <w:bookmarkStart w:id="16827" w:name="z4000_309_08"/>
            <w:bookmarkEnd w:id="16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309_09"/>
            <w:bookmarkStart w:id="16829" w:name="z4000_309_09"/>
            <w:bookmarkEnd w:id="16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309_10"/>
            <w:bookmarkStart w:id="16831" w:name="z4000_309_10"/>
            <w:bookmarkEnd w:id="16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309_11"/>
            <w:bookmarkStart w:id="16833" w:name="z4000_309_11"/>
            <w:bookmarkEnd w:id="16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309_12"/>
            <w:bookmarkStart w:id="16835" w:name="z4000_309_12"/>
            <w:bookmarkEnd w:id="1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309_14"/>
            <w:bookmarkStart w:id="16837" w:name="z4000_309_14"/>
            <w:bookmarkEnd w:id="16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309_15"/>
            <w:bookmarkStart w:id="16839" w:name="z4000_309_15"/>
            <w:bookmarkEnd w:id="16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310_04"/>
            <w:bookmarkStart w:id="16841" w:name="z4000_310_04"/>
            <w:bookmarkEnd w:id="1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310_08"/>
            <w:bookmarkStart w:id="16843" w:name="z4000_310_08"/>
            <w:bookmarkEnd w:id="16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310_09"/>
            <w:bookmarkStart w:id="16845" w:name="z4000_310_09"/>
            <w:bookmarkEnd w:id="1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10_10"/>
            <w:bookmarkStart w:id="16847" w:name="z4000_310_10"/>
            <w:bookmarkEnd w:id="1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10_11"/>
            <w:bookmarkStart w:id="16849" w:name="z4000_310_11"/>
            <w:bookmarkEnd w:id="16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10_12"/>
            <w:bookmarkStart w:id="16851" w:name="z4000_310_12"/>
            <w:bookmarkEnd w:id="16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10_14"/>
            <w:bookmarkStart w:id="16853" w:name="z4000_310_14"/>
            <w:bookmarkEnd w:id="16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10_15"/>
            <w:bookmarkStart w:id="16855" w:name="z4000_310_15"/>
            <w:bookmarkEnd w:id="16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12_04"/>
            <w:bookmarkStart w:id="16857" w:name="z4000_312_04"/>
            <w:bookmarkEnd w:id="16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12_08"/>
            <w:bookmarkStart w:id="16859" w:name="z4000_312_08"/>
            <w:bookmarkEnd w:id="16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12_09"/>
            <w:bookmarkStart w:id="16861" w:name="z4000_312_09"/>
            <w:bookmarkEnd w:id="16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312_10"/>
            <w:bookmarkStart w:id="16863" w:name="z4000_312_10"/>
            <w:bookmarkEnd w:id="1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312_11"/>
            <w:bookmarkStart w:id="16865" w:name="z4000_312_11"/>
            <w:bookmarkEnd w:id="16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312_12"/>
            <w:bookmarkStart w:id="16867" w:name="z4000_312_12"/>
            <w:bookmarkEnd w:id="1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312_14"/>
            <w:bookmarkStart w:id="16869" w:name="z4000_312_14"/>
            <w:bookmarkEnd w:id="16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312_15"/>
            <w:bookmarkStart w:id="16871" w:name="z4000_312_15"/>
            <w:bookmarkEnd w:id="16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05_04"/>
            <w:bookmarkStart w:id="16873" w:name="z4000_105_04"/>
            <w:bookmarkEnd w:id="1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05_08"/>
            <w:bookmarkStart w:id="16875" w:name="z4000_105_08"/>
            <w:bookmarkEnd w:id="16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05_09"/>
            <w:bookmarkStart w:id="16877" w:name="z4000_105_09"/>
            <w:bookmarkEnd w:id="1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05_10"/>
            <w:bookmarkStart w:id="16879" w:name="z4000_105_10"/>
            <w:bookmarkEnd w:id="1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05_11"/>
            <w:bookmarkStart w:id="16881" w:name="z4000_105_11"/>
            <w:bookmarkEnd w:id="16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05_12"/>
            <w:bookmarkStart w:id="16883" w:name="z4000_105_12"/>
            <w:bookmarkEnd w:id="1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05_14"/>
            <w:bookmarkStart w:id="16885" w:name="z4000_105_14"/>
            <w:bookmarkEnd w:id="16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05_15"/>
            <w:bookmarkStart w:id="16887" w:name="z4000_105_15"/>
            <w:bookmarkEnd w:id="16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326_04"/>
            <w:bookmarkStart w:id="16889" w:name="z4000_326_04"/>
            <w:bookmarkEnd w:id="1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326_08"/>
            <w:bookmarkStart w:id="16891" w:name="z4000_326_08"/>
            <w:bookmarkEnd w:id="16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326_09"/>
            <w:bookmarkStart w:id="16893" w:name="z4000_326_09"/>
            <w:bookmarkEnd w:id="16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326_10"/>
            <w:bookmarkStart w:id="16895" w:name="z4000_326_10"/>
            <w:bookmarkEnd w:id="16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326_11"/>
            <w:bookmarkStart w:id="16897" w:name="z4000_326_11"/>
            <w:bookmarkEnd w:id="16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326_12"/>
            <w:bookmarkStart w:id="16899" w:name="z4000_326_12"/>
            <w:bookmarkEnd w:id="1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326_14"/>
            <w:bookmarkStart w:id="16901" w:name="z4000_326_14"/>
            <w:bookmarkEnd w:id="16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326_15"/>
            <w:bookmarkStart w:id="16903" w:name="z4000_326_15"/>
            <w:bookmarkEnd w:id="16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313_04"/>
            <w:bookmarkStart w:id="16905" w:name="z4000_313_04"/>
            <w:bookmarkEnd w:id="16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313_08"/>
            <w:bookmarkStart w:id="16907" w:name="z4000_313_08"/>
            <w:bookmarkEnd w:id="16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313_09"/>
            <w:bookmarkStart w:id="16909" w:name="z4000_313_09"/>
            <w:bookmarkEnd w:id="1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313_10"/>
            <w:bookmarkStart w:id="16911" w:name="z4000_313_10"/>
            <w:bookmarkEnd w:id="1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313_11"/>
            <w:bookmarkStart w:id="16913" w:name="z4000_313_11"/>
            <w:bookmarkEnd w:id="16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313_12"/>
            <w:bookmarkStart w:id="16915" w:name="z4000_313_12"/>
            <w:bookmarkEnd w:id="1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313_14"/>
            <w:bookmarkStart w:id="16917" w:name="z4000_313_14"/>
            <w:bookmarkEnd w:id="16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313_15"/>
            <w:bookmarkStart w:id="16919" w:name="z4000_313_15"/>
            <w:bookmarkEnd w:id="16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314_04"/>
            <w:bookmarkStart w:id="16921" w:name="z4000_314_04"/>
            <w:bookmarkEnd w:id="16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314_08"/>
            <w:bookmarkStart w:id="16923" w:name="z4000_314_08"/>
            <w:bookmarkEnd w:id="16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314_09"/>
            <w:bookmarkStart w:id="16925" w:name="z4000_314_09"/>
            <w:bookmarkEnd w:id="1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14_10"/>
            <w:bookmarkStart w:id="16927" w:name="z4000_314_10"/>
            <w:bookmarkEnd w:id="1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14_11"/>
            <w:bookmarkStart w:id="16929" w:name="z4000_314_11"/>
            <w:bookmarkEnd w:id="1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14_12"/>
            <w:bookmarkStart w:id="16931" w:name="z4000_314_12"/>
            <w:bookmarkEnd w:id="1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14_14"/>
            <w:bookmarkStart w:id="16933" w:name="z4000_314_14"/>
            <w:bookmarkEnd w:id="16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14_15"/>
            <w:bookmarkStart w:id="16935" w:name="z4000_314_15"/>
            <w:bookmarkEnd w:id="16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15_04"/>
            <w:bookmarkStart w:id="16937" w:name="z4000_315_04"/>
            <w:bookmarkEnd w:id="16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15_08"/>
            <w:bookmarkStart w:id="16939" w:name="z4000_315_08"/>
            <w:bookmarkEnd w:id="16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15_09"/>
            <w:bookmarkStart w:id="16941" w:name="z4000_315_09"/>
            <w:bookmarkEnd w:id="16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15_10"/>
            <w:bookmarkStart w:id="16943" w:name="z4000_315_10"/>
            <w:bookmarkEnd w:id="1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15_11"/>
            <w:bookmarkStart w:id="16945" w:name="z4000_315_11"/>
            <w:bookmarkEnd w:id="16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15_12"/>
            <w:bookmarkStart w:id="16947" w:name="z4000_315_12"/>
            <w:bookmarkEnd w:id="16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15_14"/>
            <w:bookmarkStart w:id="16949" w:name="z4000_315_14"/>
            <w:bookmarkEnd w:id="16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15_15"/>
            <w:bookmarkStart w:id="16951" w:name="z4000_315_15"/>
            <w:bookmarkEnd w:id="16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106_04"/>
            <w:bookmarkStart w:id="16953" w:name="z4000_106_04"/>
            <w:bookmarkEnd w:id="16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106_08"/>
            <w:bookmarkStart w:id="16955" w:name="z4000_106_08"/>
            <w:bookmarkEnd w:id="16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106_09"/>
            <w:bookmarkStart w:id="16957" w:name="z4000_106_09"/>
            <w:bookmarkEnd w:id="1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106_10"/>
            <w:bookmarkStart w:id="16959" w:name="z4000_106_10"/>
            <w:bookmarkEnd w:id="16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106_11"/>
            <w:bookmarkStart w:id="16961" w:name="z4000_106_11"/>
            <w:bookmarkEnd w:id="1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106_12"/>
            <w:bookmarkStart w:id="16963" w:name="z4000_106_12"/>
            <w:bookmarkEnd w:id="1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106_14"/>
            <w:bookmarkStart w:id="16965" w:name="z4000_106_14"/>
            <w:bookmarkEnd w:id="16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106_15"/>
            <w:bookmarkStart w:id="16967" w:name="z4000_106_15"/>
            <w:bookmarkEnd w:id="16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16_04"/>
            <w:bookmarkStart w:id="16969" w:name="z4000_316_04"/>
            <w:bookmarkEnd w:id="16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16_08"/>
            <w:bookmarkStart w:id="16971" w:name="z4000_316_08"/>
            <w:bookmarkEnd w:id="1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16_09"/>
            <w:bookmarkStart w:id="16973" w:name="z4000_316_09"/>
            <w:bookmarkEnd w:id="16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16_10"/>
            <w:bookmarkStart w:id="16975" w:name="z4000_316_10"/>
            <w:bookmarkEnd w:id="1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16_11"/>
            <w:bookmarkStart w:id="16977" w:name="z4000_316_11"/>
            <w:bookmarkEnd w:id="1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16_12"/>
            <w:bookmarkStart w:id="16979" w:name="z4000_316_12"/>
            <w:bookmarkEnd w:id="16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16_14"/>
            <w:bookmarkStart w:id="16981" w:name="z4000_316_14"/>
            <w:bookmarkEnd w:id="16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16_15"/>
            <w:bookmarkStart w:id="16983" w:name="z4000_316_15"/>
            <w:bookmarkEnd w:id="16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4" w:name="z4000_317_04"/>
            <w:bookmarkStart w:id="16985" w:name="z4000_317_04"/>
            <w:bookmarkEnd w:id="16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17_08"/>
            <w:bookmarkStart w:id="16987" w:name="z4000_317_08"/>
            <w:bookmarkEnd w:id="16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17_09"/>
            <w:bookmarkStart w:id="16989" w:name="z4000_317_09"/>
            <w:bookmarkEnd w:id="1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317_10"/>
            <w:bookmarkStart w:id="16991" w:name="z4000_317_10"/>
            <w:bookmarkEnd w:id="1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317_11"/>
            <w:bookmarkStart w:id="16993" w:name="z4000_317_11"/>
            <w:bookmarkEnd w:id="16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317_12"/>
            <w:bookmarkStart w:id="16995" w:name="z4000_317_12"/>
            <w:bookmarkEnd w:id="1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317_14"/>
            <w:bookmarkStart w:id="16997" w:name="z4000_317_14"/>
            <w:bookmarkEnd w:id="16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317_15"/>
            <w:bookmarkStart w:id="16999" w:name="z4000_317_15"/>
            <w:bookmarkEnd w:id="16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318_04"/>
            <w:bookmarkStart w:id="17001" w:name="z4000_318_04"/>
            <w:bookmarkEnd w:id="17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318_08"/>
            <w:bookmarkStart w:id="17003" w:name="z4000_318_08"/>
            <w:bookmarkEnd w:id="17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318_09"/>
            <w:bookmarkStart w:id="17005" w:name="z4000_318_09"/>
            <w:bookmarkEnd w:id="17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18_10"/>
            <w:bookmarkStart w:id="17007" w:name="z4000_318_10"/>
            <w:bookmarkEnd w:id="17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18_11"/>
            <w:bookmarkStart w:id="17009" w:name="z4000_318_11"/>
            <w:bookmarkEnd w:id="17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18_12"/>
            <w:bookmarkStart w:id="17011" w:name="z4000_318_12"/>
            <w:bookmarkEnd w:id="1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18_14"/>
            <w:bookmarkStart w:id="17013" w:name="z4000_318_14"/>
            <w:bookmarkEnd w:id="17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18_15"/>
            <w:bookmarkStart w:id="17015" w:name="z4000_318_15"/>
            <w:bookmarkEnd w:id="17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19_04"/>
            <w:bookmarkStart w:id="17017" w:name="z4000_319_04"/>
            <w:bookmarkEnd w:id="1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19_08"/>
            <w:bookmarkStart w:id="17019" w:name="z4000_319_08"/>
            <w:bookmarkEnd w:id="17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19_09"/>
            <w:bookmarkStart w:id="17021" w:name="z4000_319_09"/>
            <w:bookmarkEnd w:id="1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319_10"/>
            <w:bookmarkStart w:id="17023" w:name="z4000_319_10"/>
            <w:bookmarkEnd w:id="1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319_11"/>
            <w:bookmarkStart w:id="17025" w:name="z4000_319_11"/>
            <w:bookmarkEnd w:id="17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319_12"/>
            <w:bookmarkStart w:id="17027" w:name="z4000_319_12"/>
            <w:bookmarkEnd w:id="17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319_14"/>
            <w:bookmarkStart w:id="17029" w:name="z4000_319_14"/>
            <w:bookmarkEnd w:id="17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319_15"/>
            <w:bookmarkStart w:id="17031" w:name="z4000_319_15"/>
            <w:bookmarkEnd w:id="17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32" w:name="z4000_320_04"/>
            <w:bookmarkStart w:id="17033" w:name="z4000_320_04"/>
            <w:bookmarkEnd w:id="17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320_08"/>
            <w:bookmarkStart w:id="17035" w:name="z4000_320_08"/>
            <w:bookmarkEnd w:id="17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320_09"/>
            <w:bookmarkStart w:id="17037" w:name="z4000_320_09"/>
            <w:bookmarkEnd w:id="17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320_10"/>
            <w:bookmarkStart w:id="17039" w:name="z4000_320_10"/>
            <w:bookmarkEnd w:id="1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320_11"/>
            <w:bookmarkStart w:id="17041" w:name="z4000_320_11"/>
            <w:bookmarkEnd w:id="17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320_12"/>
            <w:bookmarkStart w:id="17043" w:name="z4000_320_12"/>
            <w:bookmarkEnd w:id="1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320_14"/>
            <w:bookmarkStart w:id="17045" w:name="z4000_320_14"/>
            <w:bookmarkEnd w:id="17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320_15"/>
            <w:bookmarkStart w:id="17047" w:name="z4000_320_15"/>
            <w:bookmarkEnd w:id="17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346_04"/>
            <w:bookmarkStart w:id="17049" w:name="z4000_346_04"/>
            <w:bookmarkEnd w:id="1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346_08"/>
            <w:bookmarkStart w:id="17051" w:name="z4000_346_08"/>
            <w:bookmarkEnd w:id="17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346_09"/>
            <w:bookmarkStart w:id="17053" w:name="z4000_346_09"/>
            <w:bookmarkEnd w:id="1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46_10"/>
            <w:bookmarkStart w:id="17055" w:name="z4000_346_10"/>
            <w:bookmarkEnd w:id="1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46_11"/>
            <w:bookmarkStart w:id="17057" w:name="z4000_346_11"/>
            <w:bookmarkEnd w:id="17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46_12"/>
            <w:bookmarkStart w:id="17059" w:name="z4000_346_12"/>
            <w:bookmarkEnd w:id="1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46_14"/>
            <w:bookmarkStart w:id="17061" w:name="z4000_346_14"/>
            <w:bookmarkEnd w:id="17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46_15"/>
            <w:bookmarkStart w:id="17063" w:name="z4000_346_15"/>
            <w:bookmarkEnd w:id="17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45_04"/>
            <w:bookmarkStart w:id="17065" w:name="z4000_345_04"/>
            <w:bookmarkEnd w:id="1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45_08"/>
            <w:bookmarkStart w:id="17067" w:name="z4000_345_08"/>
            <w:bookmarkEnd w:id="17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45_09"/>
            <w:bookmarkStart w:id="17069" w:name="z4000_345_09"/>
            <w:bookmarkEnd w:id="17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345_10"/>
            <w:bookmarkStart w:id="17071" w:name="z4000_345_10"/>
            <w:bookmarkEnd w:id="17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345_11"/>
            <w:bookmarkStart w:id="17073" w:name="z4000_345_11"/>
            <w:bookmarkEnd w:id="17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345_12"/>
            <w:bookmarkStart w:id="17075" w:name="z4000_345_12"/>
            <w:bookmarkEnd w:id="1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345_14"/>
            <w:bookmarkStart w:id="17077" w:name="z4000_345_14"/>
            <w:bookmarkEnd w:id="17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78" w:name="z4000_345_15"/>
            <w:bookmarkEnd w:id="170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79" w:name="z4000_107_04"/>
            <w:bookmarkStart w:id="17080" w:name="z4000_107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07_08"/>
            <w:bookmarkStart w:id="17082" w:name="z4000_107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07_09"/>
            <w:bookmarkStart w:id="17084" w:name="z4000_107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07_10"/>
            <w:bookmarkStart w:id="17086" w:name="z4000_107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07_11"/>
            <w:bookmarkStart w:id="17088" w:name="z4000_107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07_12"/>
            <w:bookmarkStart w:id="17090" w:name="z4000_107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07_14"/>
            <w:bookmarkStart w:id="17092" w:name="z4000_107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07_15"/>
            <w:bookmarkStart w:id="17094" w:name="z4000_107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08_04"/>
            <w:bookmarkStart w:id="17096" w:name="z4000_108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08_08"/>
            <w:bookmarkStart w:id="17098" w:name="z4000_108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08_09"/>
            <w:bookmarkStart w:id="17100" w:name="z4000_108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08_10"/>
            <w:bookmarkStart w:id="17102" w:name="z4000_108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08_11"/>
            <w:bookmarkStart w:id="17104" w:name="z4000_108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08_12"/>
            <w:bookmarkStart w:id="17106" w:name="z4000_108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08_14"/>
            <w:bookmarkStart w:id="17108" w:name="z4000_108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08_15"/>
            <w:bookmarkStart w:id="17110" w:name="z4000_108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323_04"/>
            <w:bookmarkStart w:id="17112" w:name="z4000_323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323_08"/>
            <w:bookmarkStart w:id="17114" w:name="z4000_323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323_09"/>
            <w:bookmarkStart w:id="17116" w:name="z4000_323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323_10"/>
            <w:bookmarkStart w:id="17118" w:name="z4000_323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323_11"/>
            <w:bookmarkStart w:id="17120" w:name="z4000_323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323_12"/>
            <w:bookmarkStart w:id="17122" w:name="z4000_323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323_14"/>
            <w:bookmarkStart w:id="17124" w:name="z4000_323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323_15"/>
            <w:bookmarkStart w:id="17126" w:name="z4000_323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324_04"/>
            <w:bookmarkStart w:id="17128" w:name="z4000_324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324_08"/>
            <w:bookmarkStart w:id="17130" w:name="z4000_324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324_09"/>
            <w:bookmarkStart w:id="17132" w:name="z4000_324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324_10"/>
            <w:bookmarkStart w:id="17134" w:name="z4000_324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324_11"/>
            <w:bookmarkStart w:id="17136" w:name="z4000_324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324_12"/>
            <w:bookmarkStart w:id="17138" w:name="z4000_324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324_14"/>
            <w:bookmarkStart w:id="17140" w:name="z4000_324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324_15"/>
            <w:bookmarkStart w:id="17142" w:name="z4000_324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325_04"/>
            <w:bookmarkStart w:id="17144" w:name="z4000_325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325_08"/>
            <w:bookmarkStart w:id="17146" w:name="z4000_325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325_09"/>
            <w:bookmarkStart w:id="17148" w:name="z4000_325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325_10"/>
            <w:bookmarkStart w:id="17150" w:name="z4000_325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325_11"/>
            <w:bookmarkStart w:id="17152" w:name="z4000_325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325_12"/>
            <w:bookmarkStart w:id="17154" w:name="z4000_325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325_14"/>
            <w:bookmarkStart w:id="17156" w:name="z4000_325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325_15"/>
            <w:bookmarkStart w:id="17158" w:name="z4000_325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10_04"/>
            <w:bookmarkStart w:id="17160" w:name="z4000_110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10_08"/>
            <w:bookmarkStart w:id="17162" w:name="z4000_110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10_09"/>
            <w:bookmarkStart w:id="17164" w:name="z4000_110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10_10"/>
            <w:bookmarkStart w:id="17166" w:name="z4000_110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10_11"/>
            <w:bookmarkStart w:id="17168" w:name="z4000_110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10_12"/>
            <w:bookmarkStart w:id="17170" w:name="z4000_110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10_14"/>
            <w:bookmarkStart w:id="17172" w:name="z4000_110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10_15"/>
            <w:bookmarkStart w:id="17174" w:name="z4000_110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11_04"/>
            <w:bookmarkStart w:id="17176" w:name="z4000_111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11_08"/>
            <w:bookmarkStart w:id="17178" w:name="z4000_111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11_09"/>
            <w:bookmarkStart w:id="17180" w:name="z4000_111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11_10"/>
            <w:bookmarkStart w:id="17182" w:name="z4000_111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11_11"/>
            <w:bookmarkStart w:id="17184" w:name="z4000_111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11_12"/>
            <w:bookmarkStart w:id="17186" w:name="z4000_111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11_14"/>
            <w:bookmarkStart w:id="17188" w:name="z4000_111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11_15"/>
            <w:bookmarkStart w:id="17190" w:name="z4000_111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327_04"/>
            <w:bookmarkStart w:id="17192" w:name="z4000_327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327_08"/>
            <w:bookmarkStart w:id="17194" w:name="z4000_327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327_09"/>
            <w:bookmarkStart w:id="17196" w:name="z4000_327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327_10"/>
            <w:bookmarkStart w:id="17198" w:name="z4000_327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327_11"/>
            <w:bookmarkStart w:id="17200" w:name="z4000_327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327_12"/>
            <w:bookmarkStart w:id="17202" w:name="z4000_327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327_14"/>
            <w:bookmarkStart w:id="17204" w:name="z4000_327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327_15"/>
            <w:bookmarkStart w:id="17206" w:name="z4000_327_15"/>
            <w:bookmarkEnd w:id="17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328_04"/>
            <w:bookmarkStart w:id="17208" w:name="z4000_328_04"/>
            <w:bookmarkEnd w:id="17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328_08"/>
            <w:bookmarkStart w:id="17210" w:name="z4000_328_08"/>
            <w:bookmarkEnd w:id="17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328_09"/>
            <w:bookmarkStart w:id="17212" w:name="z4000_328_09"/>
            <w:bookmarkEnd w:id="1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3" w:name="z4000_328_10"/>
            <w:bookmarkStart w:id="17214" w:name="z4000_328_10"/>
            <w:bookmarkEnd w:id="1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328_11"/>
            <w:bookmarkStart w:id="17216" w:name="z4000_328_11"/>
            <w:bookmarkEnd w:id="17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328_12"/>
            <w:bookmarkStart w:id="17218" w:name="z4000_328_12"/>
            <w:bookmarkEnd w:id="1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328_14"/>
            <w:bookmarkStart w:id="17220" w:name="z4000_328_14"/>
            <w:bookmarkEnd w:id="17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328_15"/>
            <w:bookmarkStart w:id="17222" w:name="z4000_328_15"/>
            <w:bookmarkEnd w:id="17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12_04"/>
            <w:bookmarkStart w:id="17224" w:name="z4000_112_04"/>
            <w:bookmarkEnd w:id="17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12_08"/>
            <w:bookmarkStart w:id="17226" w:name="z4000_112_08"/>
            <w:bookmarkEnd w:id="17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12_09"/>
            <w:bookmarkStart w:id="17228" w:name="z4000_112_09"/>
            <w:bookmarkEnd w:id="1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112_10"/>
            <w:bookmarkStart w:id="17230" w:name="z4000_112_10"/>
            <w:bookmarkEnd w:id="1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112_11"/>
            <w:bookmarkStart w:id="17232" w:name="z4000_112_11"/>
            <w:bookmarkEnd w:id="1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112_12"/>
            <w:bookmarkStart w:id="17234" w:name="z4000_112_12"/>
            <w:bookmarkEnd w:id="17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112_14"/>
            <w:bookmarkStart w:id="17236" w:name="z4000_112_14"/>
            <w:bookmarkEnd w:id="17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112_15"/>
            <w:bookmarkStart w:id="17238" w:name="z4000_112_15"/>
            <w:bookmarkEnd w:id="17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9" w:name="z4000_113_04"/>
            <w:bookmarkStart w:id="17240" w:name="z4000_113_04"/>
            <w:bookmarkEnd w:id="17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113_08"/>
            <w:bookmarkStart w:id="17242" w:name="z4000_113_08"/>
            <w:bookmarkEnd w:id="17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113_09"/>
            <w:bookmarkStart w:id="17244" w:name="z4000_113_09"/>
            <w:bookmarkEnd w:id="1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13_10"/>
            <w:bookmarkStart w:id="17246" w:name="z4000_113_10"/>
            <w:bookmarkEnd w:id="1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13_11"/>
            <w:bookmarkStart w:id="17248" w:name="z4000_113_11"/>
            <w:bookmarkEnd w:id="1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13_12"/>
            <w:bookmarkStart w:id="17250" w:name="z4000_113_12"/>
            <w:bookmarkEnd w:id="17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13_14"/>
            <w:bookmarkStart w:id="17252" w:name="z4000_113_14"/>
            <w:bookmarkEnd w:id="17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13_15"/>
            <w:bookmarkStart w:id="17254" w:name="z4000_113_15"/>
            <w:bookmarkEnd w:id="17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356_04"/>
            <w:bookmarkStart w:id="17256" w:name="z4000_356_04"/>
            <w:bookmarkEnd w:id="1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356_08"/>
            <w:bookmarkStart w:id="17258" w:name="z4000_356_08"/>
            <w:bookmarkEnd w:id="17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356_09"/>
            <w:bookmarkStart w:id="17260" w:name="z4000_356_09"/>
            <w:bookmarkEnd w:id="1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56_10"/>
            <w:bookmarkStart w:id="17262" w:name="z4000_356_10"/>
            <w:bookmarkEnd w:id="1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56_11"/>
            <w:bookmarkStart w:id="17264" w:name="z4000_356_11"/>
            <w:bookmarkEnd w:id="1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56_12"/>
            <w:bookmarkStart w:id="17266" w:name="z4000_356_12"/>
            <w:bookmarkEnd w:id="1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56_14"/>
            <w:bookmarkStart w:id="17268" w:name="z4000_356_14"/>
            <w:bookmarkEnd w:id="17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56_15"/>
            <w:bookmarkStart w:id="17270" w:name="z4000_356_15"/>
            <w:bookmarkEnd w:id="17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114_04"/>
            <w:bookmarkStart w:id="17272" w:name="z4000_114_04"/>
            <w:bookmarkEnd w:id="17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114_08"/>
            <w:bookmarkStart w:id="17274" w:name="z4000_114_08"/>
            <w:bookmarkEnd w:id="17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114_09"/>
            <w:bookmarkStart w:id="17276" w:name="z4000_114_09"/>
            <w:bookmarkEnd w:id="17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114_10"/>
            <w:bookmarkStart w:id="17278" w:name="z4000_114_10"/>
            <w:bookmarkEnd w:id="1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114_11"/>
            <w:bookmarkStart w:id="17280" w:name="z4000_114_11"/>
            <w:bookmarkEnd w:id="17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114_12"/>
            <w:bookmarkStart w:id="17282" w:name="z4000_114_12"/>
            <w:bookmarkEnd w:id="1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114_14"/>
            <w:bookmarkStart w:id="17284" w:name="z4000_114_14"/>
            <w:bookmarkEnd w:id="17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114_15"/>
            <w:bookmarkStart w:id="17286" w:name="z4000_114_15"/>
            <w:bookmarkEnd w:id="17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115_04"/>
            <w:bookmarkStart w:id="17288" w:name="z4000_115_04"/>
            <w:bookmarkEnd w:id="17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115_08"/>
            <w:bookmarkStart w:id="17290" w:name="z4000_115_08"/>
            <w:bookmarkEnd w:id="17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115_09"/>
            <w:bookmarkStart w:id="17292" w:name="z4000_115_09"/>
            <w:bookmarkEnd w:id="1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15_10"/>
            <w:bookmarkStart w:id="17294" w:name="z4000_115_10"/>
            <w:bookmarkEnd w:id="1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15_11"/>
            <w:bookmarkStart w:id="17296" w:name="z4000_115_11"/>
            <w:bookmarkEnd w:id="17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15_12"/>
            <w:bookmarkStart w:id="17298" w:name="z4000_115_12"/>
            <w:bookmarkEnd w:id="1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15_14"/>
            <w:bookmarkStart w:id="17300" w:name="z4000_115_14"/>
            <w:bookmarkEnd w:id="17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15_15"/>
            <w:bookmarkStart w:id="17302" w:name="z4000_115_15"/>
            <w:bookmarkEnd w:id="17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16_04"/>
            <w:bookmarkStart w:id="17304" w:name="z4000_116_04"/>
            <w:bookmarkEnd w:id="17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16_08"/>
            <w:bookmarkStart w:id="17306" w:name="z4000_116_08"/>
            <w:bookmarkEnd w:id="17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16_09"/>
            <w:bookmarkStart w:id="17308" w:name="z4000_116_09"/>
            <w:bookmarkEnd w:id="1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16_10"/>
            <w:bookmarkStart w:id="17310" w:name="z4000_116_10"/>
            <w:bookmarkEnd w:id="1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16_11"/>
            <w:bookmarkStart w:id="17312" w:name="z4000_116_11"/>
            <w:bookmarkEnd w:id="17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16_12"/>
            <w:bookmarkStart w:id="17314" w:name="z4000_116_12"/>
            <w:bookmarkEnd w:id="17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16_14"/>
            <w:bookmarkStart w:id="17316" w:name="z4000_116_14"/>
            <w:bookmarkEnd w:id="17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16_15"/>
            <w:bookmarkStart w:id="17318" w:name="z4000_116_15"/>
            <w:bookmarkEnd w:id="17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17_04"/>
            <w:bookmarkStart w:id="17320" w:name="z4000_117_04"/>
            <w:bookmarkEnd w:id="1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17_08"/>
            <w:bookmarkStart w:id="17322" w:name="z4000_117_08"/>
            <w:bookmarkEnd w:id="17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17_09"/>
            <w:bookmarkStart w:id="17324" w:name="z4000_117_09"/>
            <w:bookmarkEnd w:id="1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17_10"/>
            <w:bookmarkStart w:id="17326" w:name="z4000_117_10"/>
            <w:bookmarkEnd w:id="1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17_11"/>
            <w:bookmarkStart w:id="17328" w:name="z4000_117_11"/>
            <w:bookmarkEnd w:id="17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17_12"/>
            <w:bookmarkStart w:id="17330" w:name="z4000_117_12"/>
            <w:bookmarkEnd w:id="17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17_14"/>
            <w:bookmarkStart w:id="17332" w:name="z4000_117_14"/>
            <w:bookmarkEnd w:id="17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17_15"/>
            <w:bookmarkStart w:id="17334" w:name="z4000_117_15"/>
            <w:bookmarkEnd w:id="17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18_04"/>
            <w:bookmarkStart w:id="17336" w:name="z4000_118_04"/>
            <w:bookmarkEnd w:id="1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18_08"/>
            <w:bookmarkStart w:id="17338" w:name="z4000_118_08"/>
            <w:bookmarkEnd w:id="17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18_09"/>
            <w:bookmarkStart w:id="17340" w:name="z4000_118_09"/>
            <w:bookmarkEnd w:id="1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18_10"/>
            <w:bookmarkStart w:id="17342" w:name="z4000_118_10"/>
            <w:bookmarkEnd w:id="17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18_11"/>
            <w:bookmarkStart w:id="17344" w:name="z4000_118_11"/>
            <w:bookmarkEnd w:id="1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18_12"/>
            <w:bookmarkStart w:id="17346" w:name="z4000_118_12"/>
            <w:bookmarkEnd w:id="1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18_14"/>
            <w:bookmarkStart w:id="17348" w:name="z4000_118_14"/>
            <w:bookmarkEnd w:id="17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18_15"/>
            <w:bookmarkStart w:id="17350" w:name="z4000_118_15"/>
            <w:bookmarkEnd w:id="17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19_04"/>
            <w:bookmarkStart w:id="17352" w:name="z4000_119_04"/>
            <w:bookmarkEnd w:id="1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19_08"/>
            <w:bookmarkStart w:id="17354" w:name="z4000_119_08"/>
            <w:bookmarkEnd w:id="17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19_09"/>
            <w:bookmarkStart w:id="17356" w:name="z4000_119_09"/>
            <w:bookmarkEnd w:id="1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19_10"/>
            <w:bookmarkStart w:id="17358" w:name="z4000_119_10"/>
            <w:bookmarkEnd w:id="1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19_11"/>
            <w:bookmarkStart w:id="17360" w:name="z4000_119_11"/>
            <w:bookmarkEnd w:id="17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19_12"/>
            <w:bookmarkStart w:id="17362" w:name="z4000_119_12"/>
            <w:bookmarkEnd w:id="1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19_14"/>
            <w:bookmarkStart w:id="17364" w:name="z4000_119_14"/>
            <w:bookmarkEnd w:id="17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19_15"/>
            <w:bookmarkStart w:id="17366" w:name="z4000_119_15"/>
            <w:bookmarkEnd w:id="17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355_04"/>
            <w:bookmarkStart w:id="17368" w:name="z4000_355_04"/>
            <w:bookmarkEnd w:id="17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355_08"/>
            <w:bookmarkStart w:id="17370" w:name="z4000_355_08"/>
            <w:bookmarkEnd w:id="17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355_09"/>
            <w:bookmarkStart w:id="17372" w:name="z4000_355_09"/>
            <w:bookmarkEnd w:id="1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355_10"/>
            <w:bookmarkStart w:id="17374" w:name="z4000_355_10"/>
            <w:bookmarkEnd w:id="1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355_11"/>
            <w:bookmarkStart w:id="17376" w:name="z4000_355_11"/>
            <w:bookmarkEnd w:id="17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355_12"/>
            <w:bookmarkStart w:id="17378" w:name="z4000_355_12"/>
            <w:bookmarkEnd w:id="1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355_14"/>
            <w:bookmarkStart w:id="17380" w:name="z4000_355_14"/>
            <w:bookmarkEnd w:id="17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355_15"/>
            <w:bookmarkStart w:id="17382" w:name="z4000_355_15"/>
            <w:bookmarkEnd w:id="17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329_04"/>
            <w:bookmarkStart w:id="17384" w:name="z4000_329_04"/>
            <w:bookmarkEnd w:id="17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329_08"/>
            <w:bookmarkStart w:id="17386" w:name="z4000_329_08"/>
            <w:bookmarkEnd w:id="17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329_09"/>
            <w:bookmarkStart w:id="17388" w:name="z4000_329_09"/>
            <w:bookmarkEnd w:id="1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329_10"/>
            <w:bookmarkStart w:id="17390" w:name="z4000_329_10"/>
            <w:bookmarkEnd w:id="1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329_11"/>
            <w:bookmarkStart w:id="17392" w:name="z4000_329_11"/>
            <w:bookmarkEnd w:id="17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329_12"/>
            <w:bookmarkStart w:id="17394" w:name="z4000_329_12"/>
            <w:bookmarkEnd w:id="1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329_14"/>
            <w:bookmarkStart w:id="17396" w:name="z4000_329_14"/>
            <w:bookmarkEnd w:id="17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329_15"/>
            <w:bookmarkStart w:id="17398" w:name="z4000_329_15"/>
            <w:bookmarkEnd w:id="17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7399" w:name="z4000_120_04"/>
            <w:bookmarkStart w:id="17400" w:name="z4000_120_04"/>
            <w:bookmarkEnd w:id="17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20_08"/>
            <w:bookmarkStart w:id="17402" w:name="z4000_120_08"/>
            <w:bookmarkEnd w:id="17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20_09"/>
            <w:bookmarkStart w:id="17404" w:name="z4000_120_09"/>
            <w:bookmarkEnd w:id="1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20_10"/>
            <w:bookmarkStart w:id="17406" w:name="z4000_120_10"/>
            <w:bookmarkEnd w:id="1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20_11"/>
            <w:bookmarkStart w:id="17408" w:name="z4000_120_11"/>
            <w:bookmarkEnd w:id="1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20_12"/>
            <w:bookmarkStart w:id="17410" w:name="z4000_120_12"/>
            <w:bookmarkEnd w:id="17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20_14"/>
            <w:bookmarkStart w:id="17412" w:name="z4000_120_14"/>
            <w:bookmarkEnd w:id="17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20_15"/>
            <w:bookmarkStart w:id="17414" w:name="z4000_120_15"/>
            <w:bookmarkEnd w:id="17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21_04"/>
            <w:bookmarkStart w:id="17416" w:name="z4000_121_04"/>
            <w:bookmarkEnd w:id="17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21_08"/>
            <w:bookmarkStart w:id="17418" w:name="z4000_121_08"/>
            <w:bookmarkEnd w:id="17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21_09"/>
            <w:bookmarkStart w:id="17420" w:name="z4000_121_09"/>
            <w:bookmarkEnd w:id="1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21_10"/>
            <w:bookmarkStart w:id="17422" w:name="z4000_121_10"/>
            <w:bookmarkEnd w:id="1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21_11"/>
            <w:bookmarkStart w:id="17424" w:name="z4000_121_11"/>
            <w:bookmarkEnd w:id="1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21_12"/>
            <w:bookmarkStart w:id="17426" w:name="z4000_121_12"/>
            <w:bookmarkEnd w:id="17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21_14"/>
            <w:bookmarkStart w:id="17428" w:name="z4000_121_14"/>
            <w:bookmarkEnd w:id="17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21_15"/>
            <w:bookmarkStart w:id="17430" w:name="z4000_121_15"/>
            <w:bookmarkEnd w:id="17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22_04"/>
            <w:bookmarkStart w:id="17432" w:name="z4000_122_04"/>
            <w:bookmarkEnd w:id="1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22_08"/>
            <w:bookmarkStart w:id="17434" w:name="z4000_122_08"/>
            <w:bookmarkEnd w:id="17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22_09"/>
            <w:bookmarkStart w:id="17436" w:name="z4000_122_09"/>
            <w:bookmarkEnd w:id="1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22_10"/>
            <w:bookmarkStart w:id="17438" w:name="z4000_122_10"/>
            <w:bookmarkEnd w:id="1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22_11"/>
            <w:bookmarkStart w:id="17440" w:name="z4000_122_11"/>
            <w:bookmarkEnd w:id="1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22_12"/>
            <w:bookmarkStart w:id="17442" w:name="z4000_122_12"/>
            <w:bookmarkEnd w:id="1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22_14"/>
            <w:bookmarkStart w:id="17444" w:name="z4000_122_14"/>
            <w:bookmarkEnd w:id="17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22_15"/>
            <w:bookmarkStart w:id="17446" w:name="z4000_122_15"/>
            <w:bookmarkEnd w:id="17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23_04"/>
            <w:bookmarkStart w:id="17448" w:name="z4000_123_04"/>
            <w:bookmarkEnd w:id="17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23_08"/>
            <w:bookmarkStart w:id="17450" w:name="z4000_123_08"/>
            <w:bookmarkEnd w:id="17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23_09"/>
            <w:bookmarkStart w:id="17452" w:name="z4000_123_09"/>
            <w:bookmarkEnd w:id="17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23_10"/>
            <w:bookmarkStart w:id="17454" w:name="z4000_123_10"/>
            <w:bookmarkEnd w:id="1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23_11"/>
            <w:bookmarkStart w:id="17456" w:name="z4000_123_11"/>
            <w:bookmarkEnd w:id="17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23_12"/>
            <w:bookmarkStart w:id="17458" w:name="z4000_123_12"/>
            <w:bookmarkEnd w:id="1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23_14"/>
            <w:bookmarkStart w:id="17460" w:name="z4000_123_14"/>
            <w:bookmarkEnd w:id="17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23_15"/>
            <w:bookmarkStart w:id="17462" w:name="z4000_123_15"/>
            <w:bookmarkEnd w:id="17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24_04"/>
            <w:bookmarkStart w:id="17464" w:name="z4000_124_04"/>
            <w:bookmarkEnd w:id="17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24_08"/>
            <w:bookmarkStart w:id="17466" w:name="z4000_124_08"/>
            <w:bookmarkEnd w:id="17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24_09"/>
            <w:bookmarkStart w:id="17468" w:name="z4000_124_09"/>
            <w:bookmarkEnd w:id="1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24_10"/>
            <w:bookmarkStart w:id="17470" w:name="z4000_124_10"/>
            <w:bookmarkEnd w:id="1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24_11"/>
            <w:bookmarkStart w:id="17472" w:name="z4000_124_11"/>
            <w:bookmarkEnd w:id="17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24_12"/>
            <w:bookmarkStart w:id="17474" w:name="z4000_124_12"/>
            <w:bookmarkEnd w:id="1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24_14"/>
            <w:bookmarkStart w:id="17476" w:name="z4000_124_14"/>
            <w:bookmarkEnd w:id="17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24_15"/>
            <w:bookmarkStart w:id="17478" w:name="z4000_124_15"/>
            <w:bookmarkEnd w:id="17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361_04"/>
            <w:bookmarkStart w:id="17480" w:name="z4000_361_04"/>
            <w:bookmarkEnd w:id="17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361_08"/>
            <w:bookmarkStart w:id="17482" w:name="z4000_361_08"/>
            <w:bookmarkEnd w:id="17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3" w:name="z4000_361_09"/>
            <w:bookmarkStart w:id="17484" w:name="z4000_361_09"/>
            <w:bookmarkEnd w:id="1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5" w:name="z4000_361_10"/>
            <w:bookmarkStart w:id="17486" w:name="z4000_361_10"/>
            <w:bookmarkEnd w:id="1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7" w:name="z4000_361_11"/>
            <w:bookmarkStart w:id="17488" w:name="z4000_361_11"/>
            <w:bookmarkEnd w:id="17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9" w:name="z4000_361_12"/>
            <w:bookmarkStart w:id="17490" w:name="z4000_361_12"/>
            <w:bookmarkEnd w:id="17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1" w:name="z4000_361_14"/>
            <w:bookmarkStart w:id="17492" w:name="z4000_361_14"/>
            <w:bookmarkEnd w:id="17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3" w:name="z4000_361_15"/>
            <w:bookmarkStart w:id="17494" w:name="z4000_361_15"/>
            <w:bookmarkEnd w:id="17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5" w:name="z4000_362_04"/>
            <w:bookmarkStart w:id="17496" w:name="z4000_362_04"/>
            <w:bookmarkEnd w:id="1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7" w:name="z4000_362_08"/>
            <w:bookmarkStart w:id="17498" w:name="z4000_362_08"/>
            <w:bookmarkEnd w:id="17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9" w:name="z4000_362_09"/>
            <w:bookmarkStart w:id="17500" w:name="z4000_362_09"/>
            <w:bookmarkEnd w:id="1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1" w:name="z4000_362_10"/>
            <w:bookmarkStart w:id="17502" w:name="z4000_362_10"/>
            <w:bookmarkEnd w:id="1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3" w:name="z4000_362_11"/>
            <w:bookmarkStart w:id="17504" w:name="z4000_362_11"/>
            <w:bookmarkEnd w:id="17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5" w:name="z4000_362_12"/>
            <w:bookmarkStart w:id="17506" w:name="z4000_362_12"/>
            <w:bookmarkEnd w:id="17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7" w:name="z4000_362_14"/>
            <w:bookmarkStart w:id="17508" w:name="z4000_362_14"/>
            <w:bookmarkEnd w:id="17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9" w:name="z4000_362_15"/>
            <w:bookmarkStart w:id="17510" w:name="z4000_362_15"/>
            <w:bookmarkEnd w:id="17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1" w:name="z4000_125_04"/>
            <w:bookmarkStart w:id="17512" w:name="z4000_125_04"/>
            <w:bookmarkEnd w:id="1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3" w:name="z4000_125_08"/>
            <w:bookmarkStart w:id="17514" w:name="z4000_125_08"/>
            <w:bookmarkEnd w:id="17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5" w:name="z4000_125_09"/>
            <w:bookmarkStart w:id="17516" w:name="z4000_125_09"/>
            <w:bookmarkEnd w:id="1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7" w:name="z4000_125_10"/>
            <w:bookmarkStart w:id="17518" w:name="z4000_125_10"/>
            <w:bookmarkEnd w:id="17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9" w:name="z4000_125_11"/>
            <w:bookmarkStart w:id="17520" w:name="z4000_125_11"/>
            <w:bookmarkEnd w:id="1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1" w:name="z4000_125_12"/>
            <w:bookmarkStart w:id="17522" w:name="z4000_125_12"/>
            <w:bookmarkEnd w:id="1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3" w:name="z4000_125_14"/>
            <w:bookmarkStart w:id="17524" w:name="z4000_125_14"/>
            <w:bookmarkEnd w:id="17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5" w:name="z4000_125_15"/>
            <w:bookmarkStart w:id="17526" w:name="z4000_125_15"/>
            <w:bookmarkEnd w:id="17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7" w:name="z4000_330_04"/>
            <w:bookmarkStart w:id="17528" w:name="z4000_330_04"/>
            <w:bookmarkEnd w:id="1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9" w:name="z4000_330_08"/>
            <w:bookmarkStart w:id="17530" w:name="z4000_330_08"/>
            <w:bookmarkEnd w:id="17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1" w:name="z4000_330_09"/>
            <w:bookmarkStart w:id="17532" w:name="z4000_330_09"/>
            <w:bookmarkEnd w:id="1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3" w:name="z4000_330_10"/>
            <w:bookmarkStart w:id="17534" w:name="z4000_330_10"/>
            <w:bookmarkEnd w:id="1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5" w:name="z4000_330_11"/>
            <w:bookmarkStart w:id="17536" w:name="z4000_330_11"/>
            <w:bookmarkEnd w:id="17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7" w:name="z4000_330_12"/>
            <w:bookmarkStart w:id="17538" w:name="z4000_330_12"/>
            <w:bookmarkEnd w:id="1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9" w:name="z4000_330_14"/>
            <w:bookmarkStart w:id="17540" w:name="z4000_330_14"/>
            <w:bookmarkEnd w:id="17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1" w:name="z4000_330_15"/>
            <w:bookmarkStart w:id="17542" w:name="z4000_330_15"/>
            <w:bookmarkEnd w:id="17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3" w:name="z4000_126_04"/>
            <w:bookmarkStart w:id="17544" w:name="z4000_126_04"/>
            <w:bookmarkEnd w:id="17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5" w:name="z4000_126_08"/>
            <w:bookmarkStart w:id="17546" w:name="z4000_126_08"/>
            <w:bookmarkEnd w:id="17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7" w:name="z4000_126_09"/>
            <w:bookmarkStart w:id="17548" w:name="z4000_126_09"/>
            <w:bookmarkEnd w:id="1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9" w:name="z4000_126_10"/>
            <w:bookmarkStart w:id="17550" w:name="z4000_126_10"/>
            <w:bookmarkEnd w:id="1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1" w:name="z4000_126_11"/>
            <w:bookmarkStart w:id="17552" w:name="z4000_126_11"/>
            <w:bookmarkEnd w:id="17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3" w:name="z4000_126_12"/>
            <w:bookmarkStart w:id="17554" w:name="z4000_126_12"/>
            <w:bookmarkEnd w:id="1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5" w:name="z4000_126_14"/>
            <w:bookmarkStart w:id="17556" w:name="z4000_126_14"/>
            <w:bookmarkEnd w:id="17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7" w:name="z4000_126_15"/>
            <w:bookmarkStart w:id="17558" w:name="z4000_126_15"/>
            <w:bookmarkEnd w:id="17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9" w:name="z4000_127_04"/>
            <w:bookmarkStart w:id="17560" w:name="z4000_127_04"/>
            <w:bookmarkEnd w:id="17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1" w:name="z4000_127_08"/>
            <w:bookmarkStart w:id="17562" w:name="z4000_127_08"/>
            <w:bookmarkEnd w:id="17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3" w:name="z4000_127_09"/>
            <w:bookmarkStart w:id="17564" w:name="z4000_127_09"/>
            <w:bookmarkEnd w:id="1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5" w:name="z4000_127_10"/>
            <w:bookmarkStart w:id="17566" w:name="z4000_127_10"/>
            <w:bookmarkEnd w:id="1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7" w:name="z4000_127_11"/>
            <w:bookmarkStart w:id="17568" w:name="z4000_127_11"/>
            <w:bookmarkEnd w:id="17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9" w:name="z4000_127_12"/>
            <w:bookmarkStart w:id="17570" w:name="z4000_127_12"/>
            <w:bookmarkEnd w:id="1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1" w:name="z4000_127_14"/>
            <w:bookmarkStart w:id="17572" w:name="z4000_127_14"/>
            <w:bookmarkEnd w:id="17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3" w:name="z4000_127_15"/>
            <w:bookmarkStart w:id="17574" w:name="z4000_127_15"/>
            <w:bookmarkEnd w:id="17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5" w:name="z4000_331_04"/>
            <w:bookmarkStart w:id="17576" w:name="z4000_331_04"/>
            <w:bookmarkEnd w:id="17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7" w:name="z4000_331_08"/>
            <w:bookmarkStart w:id="17578" w:name="z4000_331_08"/>
            <w:bookmarkEnd w:id="17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9" w:name="z4000_331_09"/>
            <w:bookmarkStart w:id="17580" w:name="z4000_331_09"/>
            <w:bookmarkEnd w:id="1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1" w:name="z4000_331_10"/>
            <w:bookmarkStart w:id="17582" w:name="z4000_331_10"/>
            <w:bookmarkEnd w:id="1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3" w:name="z4000_331_11"/>
            <w:bookmarkStart w:id="17584" w:name="z4000_331_11"/>
            <w:bookmarkEnd w:id="1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5" w:name="z4000_331_12"/>
            <w:bookmarkStart w:id="17586" w:name="z4000_331_12"/>
            <w:bookmarkEnd w:id="17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7" w:name="z4000_331_14"/>
            <w:bookmarkStart w:id="17588" w:name="z4000_331_14"/>
            <w:bookmarkEnd w:id="17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9" w:name="z4000_331_15"/>
            <w:bookmarkStart w:id="17590" w:name="z4000_331_15"/>
            <w:bookmarkEnd w:id="17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1" w:name="z4000_128_04"/>
            <w:bookmarkStart w:id="17592" w:name="z4000_128_04"/>
            <w:bookmarkEnd w:id="17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3" w:name="z4000_128_08"/>
            <w:bookmarkStart w:id="17594" w:name="z4000_128_08"/>
            <w:bookmarkEnd w:id="17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5" w:name="z4000_128_09"/>
            <w:bookmarkStart w:id="17596" w:name="z4000_128_09"/>
            <w:bookmarkEnd w:id="1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7" w:name="z4000_128_10"/>
            <w:bookmarkStart w:id="17598" w:name="z4000_128_10"/>
            <w:bookmarkEnd w:id="1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9" w:name="z4000_128_11"/>
            <w:bookmarkStart w:id="17600" w:name="z4000_128_11"/>
            <w:bookmarkEnd w:id="1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1" w:name="z4000_128_12"/>
            <w:bookmarkStart w:id="17602" w:name="z4000_128_12"/>
            <w:bookmarkEnd w:id="17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3" w:name="z4000_128_14"/>
            <w:bookmarkStart w:id="17604" w:name="z4000_128_14"/>
            <w:bookmarkEnd w:id="17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5" w:name="z4000_128_15"/>
            <w:bookmarkStart w:id="17606" w:name="z4000_128_15"/>
            <w:bookmarkEnd w:id="17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7" w:name="z4000_129_04"/>
            <w:bookmarkStart w:id="17608" w:name="z4000_129_04"/>
            <w:bookmarkEnd w:id="1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9" w:name="z4000_129_08"/>
            <w:bookmarkStart w:id="17610" w:name="z4000_129_08"/>
            <w:bookmarkEnd w:id="17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1" w:name="z4000_129_09"/>
            <w:bookmarkStart w:id="17612" w:name="z4000_129_09"/>
            <w:bookmarkEnd w:id="1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3" w:name="z4000_129_10"/>
            <w:bookmarkStart w:id="17614" w:name="z4000_129_10"/>
            <w:bookmarkEnd w:id="1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5" w:name="z4000_129_11"/>
            <w:bookmarkStart w:id="17616" w:name="z4000_129_11"/>
            <w:bookmarkEnd w:id="1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7" w:name="z4000_129_12"/>
            <w:bookmarkStart w:id="17618" w:name="z4000_129_12"/>
            <w:bookmarkEnd w:id="1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9" w:name="z4000_129_14"/>
            <w:bookmarkStart w:id="17620" w:name="z4000_129_14"/>
            <w:bookmarkEnd w:id="17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1" w:name="z4000_129_15"/>
            <w:bookmarkStart w:id="17622" w:name="z4000_129_15"/>
            <w:bookmarkEnd w:id="17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3" w:name="z4000_332_04"/>
            <w:bookmarkStart w:id="17624" w:name="z4000_332_04"/>
            <w:bookmarkEnd w:id="17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5" w:name="z4000_332_08"/>
            <w:bookmarkStart w:id="17626" w:name="z4000_332_08"/>
            <w:bookmarkEnd w:id="17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7" w:name="z4000_332_09"/>
            <w:bookmarkStart w:id="17628" w:name="z4000_332_09"/>
            <w:bookmarkEnd w:id="17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9" w:name="z4000_332_10"/>
            <w:bookmarkStart w:id="17630" w:name="z4000_332_10"/>
            <w:bookmarkEnd w:id="1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1" w:name="z4000_332_11"/>
            <w:bookmarkStart w:id="17632" w:name="z4000_332_11"/>
            <w:bookmarkEnd w:id="17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3" w:name="z4000_332_12"/>
            <w:bookmarkStart w:id="17634" w:name="z4000_332_12"/>
            <w:bookmarkEnd w:id="1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5" w:name="z4000_332_14"/>
            <w:bookmarkStart w:id="17636" w:name="z4000_332_14"/>
            <w:bookmarkEnd w:id="17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7" w:name="z4000_332_15"/>
            <w:bookmarkStart w:id="17638" w:name="z4000_332_15"/>
            <w:bookmarkEnd w:id="17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9" w:name="z4000_130_04"/>
            <w:bookmarkStart w:id="17640" w:name="z4000_130_04"/>
            <w:bookmarkEnd w:id="17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1" w:name="z4000_130_08"/>
            <w:bookmarkStart w:id="17642" w:name="z4000_130_08"/>
            <w:bookmarkEnd w:id="17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3" w:name="z4000_130_09"/>
            <w:bookmarkStart w:id="17644" w:name="z4000_130_09"/>
            <w:bookmarkEnd w:id="1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5" w:name="z4000_130_10"/>
            <w:bookmarkStart w:id="17646" w:name="z4000_130_10"/>
            <w:bookmarkEnd w:id="1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7" w:name="z4000_130_11"/>
            <w:bookmarkStart w:id="17648" w:name="z4000_130_11"/>
            <w:bookmarkEnd w:id="17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9" w:name="z4000_130_12"/>
            <w:bookmarkStart w:id="17650" w:name="z4000_130_12"/>
            <w:bookmarkEnd w:id="1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1" w:name="z4000_130_14"/>
            <w:bookmarkStart w:id="17652" w:name="z4000_130_14"/>
            <w:bookmarkEnd w:id="17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3" w:name="z4000_130_15"/>
            <w:bookmarkStart w:id="17654" w:name="z4000_130_15"/>
            <w:bookmarkEnd w:id="17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5" w:name="z4000_131_04"/>
            <w:bookmarkStart w:id="17656" w:name="z4000_131_04"/>
            <w:bookmarkEnd w:id="17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7" w:name="z4000_131_08"/>
            <w:bookmarkStart w:id="17658" w:name="z4000_131_08"/>
            <w:bookmarkEnd w:id="17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9" w:name="z4000_131_09"/>
            <w:bookmarkStart w:id="17660" w:name="z4000_131_09"/>
            <w:bookmarkEnd w:id="1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1" w:name="z4000_131_10"/>
            <w:bookmarkStart w:id="17662" w:name="z4000_131_10"/>
            <w:bookmarkEnd w:id="1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3" w:name="z4000_131_11"/>
            <w:bookmarkStart w:id="17664" w:name="z4000_131_11"/>
            <w:bookmarkEnd w:id="17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5" w:name="z4000_131_12"/>
            <w:bookmarkStart w:id="17666" w:name="z4000_131_12"/>
            <w:bookmarkEnd w:id="17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7" w:name="z4000_131_14"/>
            <w:bookmarkStart w:id="17668" w:name="z4000_131_14"/>
            <w:bookmarkEnd w:id="17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9" w:name="z4000_131_15"/>
            <w:bookmarkStart w:id="17670" w:name="z4000_131_15"/>
            <w:bookmarkEnd w:id="17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1" w:name="z4000_132_04"/>
            <w:bookmarkStart w:id="17672" w:name="z4000_132_04"/>
            <w:bookmarkEnd w:id="1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3" w:name="z4000_132_08"/>
            <w:bookmarkStart w:id="17674" w:name="z4000_132_08"/>
            <w:bookmarkEnd w:id="17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5" w:name="z4000_132_09"/>
            <w:bookmarkStart w:id="17676" w:name="z4000_132_09"/>
            <w:bookmarkEnd w:id="1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7" w:name="z4000_132_10"/>
            <w:bookmarkStart w:id="17678" w:name="z4000_132_10"/>
            <w:bookmarkEnd w:id="1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9" w:name="z4000_132_11"/>
            <w:bookmarkStart w:id="17680" w:name="z4000_132_11"/>
            <w:bookmarkEnd w:id="17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1" w:name="z4000_132_12"/>
            <w:bookmarkStart w:id="17682" w:name="z4000_132_12"/>
            <w:bookmarkEnd w:id="17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3" w:name="z4000_132_14"/>
            <w:bookmarkStart w:id="17684" w:name="z4000_132_14"/>
            <w:bookmarkEnd w:id="17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5" w:name="z4000_132_15"/>
            <w:bookmarkStart w:id="17686" w:name="z4000_132_15"/>
            <w:bookmarkEnd w:id="17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7" w:name="z4000_133_04"/>
            <w:bookmarkStart w:id="17688" w:name="z4000_133_04"/>
            <w:bookmarkEnd w:id="1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9" w:name="z4000_133_08"/>
            <w:bookmarkStart w:id="17690" w:name="z4000_133_08"/>
            <w:bookmarkEnd w:id="17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1" w:name="z4000_133_09"/>
            <w:bookmarkStart w:id="17692" w:name="z4000_133_09"/>
            <w:bookmarkEnd w:id="1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3" w:name="z4000_133_10"/>
            <w:bookmarkStart w:id="17694" w:name="z4000_133_10"/>
            <w:bookmarkEnd w:id="17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5" w:name="z4000_133_11"/>
            <w:bookmarkStart w:id="17696" w:name="z4000_133_11"/>
            <w:bookmarkEnd w:id="1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7" w:name="z4000_133_12"/>
            <w:bookmarkStart w:id="17698" w:name="z4000_133_12"/>
            <w:bookmarkEnd w:id="1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9" w:name="z4000_133_14"/>
            <w:bookmarkStart w:id="17700" w:name="z4000_133_14"/>
            <w:bookmarkEnd w:id="17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1" w:name="z4000_133_15"/>
            <w:bookmarkStart w:id="17702" w:name="z4000_133_15"/>
            <w:bookmarkEnd w:id="17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3" w:name="z4000_134_04"/>
            <w:bookmarkStart w:id="17704" w:name="z4000_134_04"/>
            <w:bookmarkEnd w:id="1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5" w:name="z4000_134_08"/>
            <w:bookmarkStart w:id="17706" w:name="z4000_134_08"/>
            <w:bookmarkEnd w:id="17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7" w:name="z4000_134_09"/>
            <w:bookmarkStart w:id="17708" w:name="z4000_134_09"/>
            <w:bookmarkEnd w:id="1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9" w:name="z4000_134_10"/>
            <w:bookmarkStart w:id="17710" w:name="z4000_134_10"/>
            <w:bookmarkEnd w:id="1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1" w:name="z4000_134_11"/>
            <w:bookmarkStart w:id="17712" w:name="z4000_134_11"/>
            <w:bookmarkEnd w:id="17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3" w:name="z4000_134_12"/>
            <w:bookmarkStart w:id="17714" w:name="z4000_134_12"/>
            <w:bookmarkEnd w:id="1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5" w:name="z4000_134_14"/>
            <w:bookmarkStart w:id="17716" w:name="z4000_134_14"/>
            <w:bookmarkEnd w:id="17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7" w:name="z4000_134_15"/>
            <w:bookmarkStart w:id="17718" w:name="z4000_134_15"/>
            <w:bookmarkEnd w:id="17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9" w:name="z4000_333_04"/>
            <w:bookmarkStart w:id="17720" w:name="z4000_333_04"/>
            <w:bookmarkEnd w:id="17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1" w:name="z4000_333_08"/>
            <w:bookmarkStart w:id="17722" w:name="z4000_333_08"/>
            <w:bookmarkEnd w:id="17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3" w:name="z4000_333_09"/>
            <w:bookmarkStart w:id="17724" w:name="z4000_333_09"/>
            <w:bookmarkEnd w:id="1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5" w:name="z4000_333_10"/>
            <w:bookmarkStart w:id="17726" w:name="z4000_333_10"/>
            <w:bookmarkEnd w:id="1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7" w:name="z4000_333_11"/>
            <w:bookmarkStart w:id="17728" w:name="z4000_333_11"/>
            <w:bookmarkEnd w:id="17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9" w:name="z4000_333_12"/>
            <w:bookmarkStart w:id="17730" w:name="z4000_333_12"/>
            <w:bookmarkEnd w:id="1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1" w:name="z4000_333_14"/>
            <w:bookmarkStart w:id="17732" w:name="z4000_333_14"/>
            <w:bookmarkEnd w:id="17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3" w:name="z4000_333_15"/>
            <w:bookmarkStart w:id="17734" w:name="z4000_333_15"/>
            <w:bookmarkEnd w:id="17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5" w:name="z4000_135_04"/>
            <w:bookmarkStart w:id="17736" w:name="z4000_135_04"/>
            <w:bookmarkEnd w:id="17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7" w:name="z4000_135_08"/>
            <w:bookmarkStart w:id="17738" w:name="z4000_135_08"/>
            <w:bookmarkEnd w:id="17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9" w:name="z4000_135_09"/>
            <w:bookmarkStart w:id="17740" w:name="z4000_135_09"/>
            <w:bookmarkEnd w:id="1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1" w:name="z4000_135_10"/>
            <w:bookmarkStart w:id="17742" w:name="z4000_135_10"/>
            <w:bookmarkEnd w:id="1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3" w:name="z4000_135_11"/>
            <w:bookmarkStart w:id="17744" w:name="z4000_135_11"/>
            <w:bookmarkEnd w:id="17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5" w:name="z4000_135_12"/>
            <w:bookmarkStart w:id="17746" w:name="z4000_135_12"/>
            <w:bookmarkEnd w:id="1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7" w:name="z4000_135_14"/>
            <w:bookmarkStart w:id="17748" w:name="z4000_135_14"/>
            <w:bookmarkEnd w:id="17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9" w:name="z4000_135_15"/>
            <w:bookmarkStart w:id="17750" w:name="z4000_135_15"/>
            <w:bookmarkEnd w:id="17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1" w:name="z4000_136_04"/>
            <w:bookmarkStart w:id="17752" w:name="z4000_136_04"/>
            <w:bookmarkEnd w:id="17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3" w:name="z4000_136_08"/>
            <w:bookmarkStart w:id="17754" w:name="z4000_136_08"/>
            <w:bookmarkEnd w:id="17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5" w:name="z4000_136_09"/>
            <w:bookmarkStart w:id="17756" w:name="z4000_136_09"/>
            <w:bookmarkEnd w:id="1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7" w:name="z4000_136_10"/>
            <w:bookmarkStart w:id="17758" w:name="z4000_136_10"/>
            <w:bookmarkEnd w:id="1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9" w:name="z4000_136_11"/>
            <w:bookmarkStart w:id="17760" w:name="z4000_136_11"/>
            <w:bookmarkEnd w:id="1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1" w:name="z4000_136_12"/>
            <w:bookmarkStart w:id="17762" w:name="z4000_136_12"/>
            <w:bookmarkEnd w:id="17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3" w:name="z4000_136_14"/>
            <w:bookmarkStart w:id="17764" w:name="z4000_136_14"/>
            <w:bookmarkEnd w:id="17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5" w:name="z4000_136_15"/>
            <w:bookmarkStart w:id="17766" w:name="z4000_136_15"/>
            <w:bookmarkEnd w:id="17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7" w:name="z4000_140_04"/>
            <w:bookmarkStart w:id="17768" w:name="z4000_140_04"/>
            <w:bookmarkEnd w:id="17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9" w:name="z4000_140_08"/>
            <w:bookmarkStart w:id="17770" w:name="z4000_140_08"/>
            <w:bookmarkEnd w:id="17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1" w:name="z4000_140_09"/>
            <w:bookmarkStart w:id="17772" w:name="z4000_140_09"/>
            <w:bookmarkEnd w:id="1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3" w:name="z4000_140_10"/>
            <w:bookmarkStart w:id="17774" w:name="z4000_140_10"/>
            <w:bookmarkEnd w:id="1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5" w:name="z4000_140_11"/>
            <w:bookmarkStart w:id="17776" w:name="z4000_140_11"/>
            <w:bookmarkEnd w:id="1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7" w:name="z4000_140_12"/>
            <w:bookmarkStart w:id="17778" w:name="z4000_140_12"/>
            <w:bookmarkEnd w:id="17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9" w:name="z4000_140_14"/>
            <w:bookmarkStart w:id="17780" w:name="z4000_140_14"/>
            <w:bookmarkEnd w:id="17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1" w:name="z4000_140_15"/>
            <w:bookmarkStart w:id="17782" w:name="z4000_140_15"/>
            <w:bookmarkEnd w:id="17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3" w:name="z4000_141_04"/>
            <w:bookmarkStart w:id="17784" w:name="z4000_141_04"/>
            <w:bookmarkEnd w:id="1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5" w:name="z4000_141_08"/>
            <w:bookmarkStart w:id="17786" w:name="z4000_141_08"/>
            <w:bookmarkEnd w:id="17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7" w:name="z4000_141_09"/>
            <w:bookmarkStart w:id="17788" w:name="z4000_141_09"/>
            <w:bookmarkEnd w:id="1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9" w:name="z4000_141_10"/>
            <w:bookmarkStart w:id="17790" w:name="z4000_141_10"/>
            <w:bookmarkEnd w:id="1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1" w:name="z4000_141_11"/>
            <w:bookmarkStart w:id="17792" w:name="z4000_141_11"/>
            <w:bookmarkEnd w:id="1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3" w:name="z4000_141_12"/>
            <w:bookmarkStart w:id="17794" w:name="z4000_141_12"/>
            <w:bookmarkEnd w:id="1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5" w:name="z4000_141_14"/>
            <w:bookmarkStart w:id="17796" w:name="z4000_141_14"/>
            <w:bookmarkEnd w:id="17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7" w:name="z4000_141_15"/>
            <w:bookmarkStart w:id="17798" w:name="z4000_141_15"/>
            <w:bookmarkEnd w:id="17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9" w:name="z4000_359_04"/>
            <w:bookmarkStart w:id="17800" w:name="z4000_359_04"/>
            <w:bookmarkEnd w:id="17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1" w:name="z4000_359_08"/>
            <w:bookmarkStart w:id="17802" w:name="z4000_359_08"/>
            <w:bookmarkEnd w:id="17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3" w:name="z4000_359_09"/>
            <w:bookmarkStart w:id="17804" w:name="z4000_359_09"/>
            <w:bookmarkEnd w:id="17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5" w:name="z4000_359_10"/>
            <w:bookmarkStart w:id="17806" w:name="z4000_359_10"/>
            <w:bookmarkEnd w:id="1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7" w:name="z4000_359_11"/>
            <w:bookmarkStart w:id="17808" w:name="z4000_359_11"/>
            <w:bookmarkEnd w:id="17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9" w:name="z4000_359_12"/>
            <w:bookmarkStart w:id="17810" w:name="z4000_359_12"/>
            <w:bookmarkEnd w:id="1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1" w:name="z4000_359_14"/>
            <w:bookmarkStart w:id="17812" w:name="z4000_359_14"/>
            <w:bookmarkEnd w:id="17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3" w:name="z4000_359_15"/>
            <w:bookmarkStart w:id="17814" w:name="z4000_359_15"/>
            <w:bookmarkEnd w:id="17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5" w:name="z4000_334_04"/>
            <w:bookmarkStart w:id="17816" w:name="z4000_334_04"/>
            <w:bookmarkEnd w:id="17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7" w:name="z4000_334_08"/>
            <w:bookmarkStart w:id="17818" w:name="z4000_334_08"/>
            <w:bookmarkEnd w:id="17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9" w:name="z4000_334_09"/>
            <w:bookmarkStart w:id="17820" w:name="z4000_334_09"/>
            <w:bookmarkEnd w:id="1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1" w:name="z4000_334_10"/>
            <w:bookmarkStart w:id="17822" w:name="z4000_334_10"/>
            <w:bookmarkEnd w:id="1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3" w:name="z4000_334_11"/>
            <w:bookmarkStart w:id="17824" w:name="z4000_334_11"/>
            <w:bookmarkEnd w:id="17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5" w:name="z4000_334_12"/>
            <w:bookmarkStart w:id="17826" w:name="z4000_334_12"/>
            <w:bookmarkEnd w:id="1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7" w:name="z4000_334_14"/>
            <w:bookmarkStart w:id="17828" w:name="z4000_334_14"/>
            <w:bookmarkEnd w:id="17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9" w:name="z4000_334_15"/>
            <w:bookmarkStart w:id="17830" w:name="z4000_334_15"/>
            <w:bookmarkEnd w:id="17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1" w:name="z4000_335_04"/>
            <w:bookmarkStart w:id="17832" w:name="z4000_335_04"/>
            <w:bookmarkEnd w:id="17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3" w:name="z4000_335_08"/>
            <w:bookmarkStart w:id="17834" w:name="z4000_335_08"/>
            <w:bookmarkEnd w:id="17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5" w:name="z4000_335_09"/>
            <w:bookmarkStart w:id="17836" w:name="z4000_335_09"/>
            <w:bookmarkEnd w:id="1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7" w:name="z4000_335_10"/>
            <w:bookmarkStart w:id="17838" w:name="z4000_335_10"/>
            <w:bookmarkEnd w:id="1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9" w:name="z4000_335_11"/>
            <w:bookmarkStart w:id="17840" w:name="z4000_335_11"/>
            <w:bookmarkEnd w:id="17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1" w:name="z4000_335_12"/>
            <w:bookmarkStart w:id="17842" w:name="z4000_335_12"/>
            <w:bookmarkEnd w:id="17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3" w:name="z4000_335_14"/>
            <w:bookmarkStart w:id="17844" w:name="z4000_335_14"/>
            <w:bookmarkEnd w:id="17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5" w:name="z4000_335_15"/>
            <w:bookmarkStart w:id="17846" w:name="z4000_335_15"/>
            <w:bookmarkEnd w:id="17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7" w:name="z4000_337_04"/>
            <w:bookmarkStart w:id="17848" w:name="z4000_337_04"/>
            <w:bookmarkEnd w:id="1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9" w:name="z4000_337_08"/>
            <w:bookmarkStart w:id="17850" w:name="z4000_337_08"/>
            <w:bookmarkEnd w:id="17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1" w:name="z4000_337_09"/>
            <w:bookmarkStart w:id="17852" w:name="z4000_337_09"/>
            <w:bookmarkEnd w:id="1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3" w:name="z4000_337_10"/>
            <w:bookmarkStart w:id="17854" w:name="z4000_337_10"/>
            <w:bookmarkEnd w:id="1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5" w:name="z4000_337_11"/>
            <w:bookmarkStart w:id="17856" w:name="z4000_337_11"/>
            <w:bookmarkEnd w:id="17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7" w:name="z4000_337_12"/>
            <w:bookmarkStart w:id="17858" w:name="z4000_337_12"/>
            <w:bookmarkEnd w:id="17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9" w:name="z4000_337_14"/>
            <w:bookmarkStart w:id="17860" w:name="z4000_337_14"/>
            <w:bookmarkEnd w:id="17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1" w:name="z4000_337_15"/>
            <w:bookmarkStart w:id="17862" w:name="z4000_337_15"/>
            <w:bookmarkEnd w:id="17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3" w:name="z4000_142_04"/>
            <w:bookmarkStart w:id="17864" w:name="z4000_142_04"/>
            <w:bookmarkEnd w:id="1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5" w:name="z4000_142_08"/>
            <w:bookmarkStart w:id="17866" w:name="z4000_142_08"/>
            <w:bookmarkEnd w:id="17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7" w:name="z4000_142_09"/>
            <w:bookmarkStart w:id="17868" w:name="z4000_142_09"/>
            <w:bookmarkEnd w:id="1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9" w:name="z4000_142_10"/>
            <w:bookmarkStart w:id="17870" w:name="z4000_142_10"/>
            <w:bookmarkEnd w:id="17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1" w:name="z4000_142_11"/>
            <w:bookmarkStart w:id="17872" w:name="z4000_142_11"/>
            <w:bookmarkEnd w:id="1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3" w:name="z4000_142_12"/>
            <w:bookmarkStart w:id="17874" w:name="z4000_142_12"/>
            <w:bookmarkEnd w:id="1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5" w:name="z4000_142_14"/>
            <w:bookmarkStart w:id="17876" w:name="z4000_142_14"/>
            <w:bookmarkEnd w:id="17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7" w:name="z4000_142_15"/>
            <w:bookmarkStart w:id="17878" w:name="z4000_142_15"/>
            <w:bookmarkEnd w:id="17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9" w:name="z4000_357_04"/>
            <w:bookmarkStart w:id="17880" w:name="z4000_357_04"/>
            <w:bookmarkEnd w:id="1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1" w:name="z4000_357_08"/>
            <w:bookmarkStart w:id="17882" w:name="z4000_357_08"/>
            <w:bookmarkEnd w:id="17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3" w:name="z4000_357_09"/>
            <w:bookmarkStart w:id="17884" w:name="z4000_357_09"/>
            <w:bookmarkEnd w:id="1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5" w:name="z4000_357_10"/>
            <w:bookmarkStart w:id="17886" w:name="z4000_357_10"/>
            <w:bookmarkEnd w:id="1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7" w:name="z4000_357_11"/>
            <w:bookmarkStart w:id="17888" w:name="z4000_357_11"/>
            <w:bookmarkEnd w:id="17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9" w:name="z4000_357_12"/>
            <w:bookmarkStart w:id="17890" w:name="z4000_357_12"/>
            <w:bookmarkEnd w:id="1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1" w:name="z4000_357_14"/>
            <w:bookmarkStart w:id="17892" w:name="z4000_357_14"/>
            <w:bookmarkEnd w:id="17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3" w:name="z4000_357_15"/>
            <w:bookmarkStart w:id="17894" w:name="z4000_357_15"/>
            <w:bookmarkEnd w:id="17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5" w:name="z4000_143_04"/>
            <w:bookmarkStart w:id="17896" w:name="z4000_143_04"/>
            <w:bookmarkEnd w:id="17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7" w:name="z4000_143_08"/>
            <w:bookmarkStart w:id="17898" w:name="z4000_143_08"/>
            <w:bookmarkEnd w:id="17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9" w:name="z4000_143_09"/>
            <w:bookmarkStart w:id="17900" w:name="z4000_143_09"/>
            <w:bookmarkEnd w:id="1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1" w:name="z4000_143_10"/>
            <w:bookmarkStart w:id="17902" w:name="z4000_143_10"/>
            <w:bookmarkEnd w:id="1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3" w:name="z4000_143_11"/>
            <w:bookmarkStart w:id="17904" w:name="z4000_143_11"/>
            <w:bookmarkEnd w:id="17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5" w:name="z4000_143_12"/>
            <w:bookmarkStart w:id="17906" w:name="z4000_143_12"/>
            <w:bookmarkEnd w:id="1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7" w:name="z4000_143_14"/>
            <w:bookmarkStart w:id="17908" w:name="z4000_143_14"/>
            <w:bookmarkEnd w:id="17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9" w:name="z4000_143_15"/>
            <w:bookmarkStart w:id="17910" w:name="z4000_143_15"/>
            <w:bookmarkEnd w:id="17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1" w:name="z4000_460_04"/>
            <w:bookmarkStart w:id="17912" w:name="z4000_460_04"/>
            <w:bookmarkEnd w:id="17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3" w:name="z4000_460_08"/>
            <w:bookmarkStart w:id="17914" w:name="z4000_460_08"/>
            <w:bookmarkEnd w:id="17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5" w:name="z4000_460_09"/>
            <w:bookmarkStart w:id="17916" w:name="z4000_460_09"/>
            <w:bookmarkEnd w:id="1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7" w:name="z4000_460_10"/>
            <w:bookmarkStart w:id="17918" w:name="z4000_460_10"/>
            <w:bookmarkEnd w:id="1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9" w:name="z4000_460_11"/>
            <w:bookmarkStart w:id="17920" w:name="z4000_460_11"/>
            <w:bookmarkEnd w:id="17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1" w:name="z4000_460_12"/>
            <w:bookmarkStart w:id="17922" w:name="z4000_460_12"/>
            <w:bookmarkEnd w:id="1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3" w:name="z4000_460_14"/>
            <w:bookmarkStart w:id="17924" w:name="z4000_460_14"/>
            <w:bookmarkEnd w:id="17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5" w:name="z4000_460_15"/>
            <w:bookmarkStart w:id="17926" w:name="z4000_460_15"/>
            <w:bookmarkEnd w:id="17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7" w:name="z4000_144_04"/>
            <w:bookmarkStart w:id="17928" w:name="z4000_144_04"/>
            <w:bookmarkEnd w:id="17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9" w:name="z4000_144_08"/>
            <w:bookmarkStart w:id="17930" w:name="z4000_144_08"/>
            <w:bookmarkEnd w:id="17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1" w:name="z4000_144_09"/>
            <w:bookmarkStart w:id="17932" w:name="z4000_144_09"/>
            <w:bookmarkEnd w:id="1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3" w:name="z4000_144_10"/>
            <w:bookmarkStart w:id="17934" w:name="z4000_144_10"/>
            <w:bookmarkEnd w:id="1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5" w:name="z4000_144_11"/>
            <w:bookmarkStart w:id="17936" w:name="z4000_144_11"/>
            <w:bookmarkEnd w:id="1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7" w:name="z4000_144_12"/>
            <w:bookmarkStart w:id="17938" w:name="z4000_144_12"/>
            <w:bookmarkEnd w:id="17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9" w:name="z4000_144_14"/>
            <w:bookmarkStart w:id="17940" w:name="z4000_144_14"/>
            <w:bookmarkEnd w:id="17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1" w:name="z4000_144_15"/>
            <w:bookmarkStart w:id="17942" w:name="z4000_144_15"/>
            <w:bookmarkEnd w:id="17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3" w:name="z4000_358_04"/>
            <w:bookmarkStart w:id="17944" w:name="z4000_358_04"/>
            <w:bookmarkEnd w:id="17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5" w:name="z4000_358_08"/>
            <w:bookmarkStart w:id="17946" w:name="z4000_358_08"/>
            <w:bookmarkEnd w:id="17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7" w:name="z4000_358_09"/>
            <w:bookmarkStart w:id="17948" w:name="z4000_358_09"/>
            <w:bookmarkEnd w:id="1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9" w:name="z4000_358_10"/>
            <w:bookmarkStart w:id="17950" w:name="z4000_358_10"/>
            <w:bookmarkEnd w:id="1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1" w:name="z4000_358_11"/>
            <w:bookmarkStart w:id="17952" w:name="z4000_358_11"/>
            <w:bookmarkEnd w:id="1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3" w:name="z4000_358_12"/>
            <w:bookmarkStart w:id="17954" w:name="z4000_358_12"/>
            <w:bookmarkEnd w:id="17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5" w:name="z4000_358_14"/>
            <w:bookmarkStart w:id="17956" w:name="z4000_358_14"/>
            <w:bookmarkEnd w:id="17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7" w:name="z4000_358_15"/>
            <w:bookmarkStart w:id="17958" w:name="z4000_358_15"/>
            <w:bookmarkEnd w:id="17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9" w:name="z4000_145_04"/>
            <w:bookmarkStart w:id="17960" w:name="z4000_145_04"/>
            <w:bookmarkEnd w:id="1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1" w:name="z4000_145_08"/>
            <w:bookmarkStart w:id="17962" w:name="z4000_145_08"/>
            <w:bookmarkEnd w:id="17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3" w:name="z4000_145_09"/>
            <w:bookmarkStart w:id="17964" w:name="z4000_145_09"/>
            <w:bookmarkEnd w:id="1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5" w:name="z4000_145_10"/>
            <w:bookmarkStart w:id="17966" w:name="z4000_145_10"/>
            <w:bookmarkEnd w:id="1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7" w:name="z4000_145_11"/>
            <w:bookmarkStart w:id="17968" w:name="z4000_145_11"/>
            <w:bookmarkEnd w:id="1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9" w:name="z4000_145_12"/>
            <w:bookmarkStart w:id="17970" w:name="z4000_145_12"/>
            <w:bookmarkEnd w:id="1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1" w:name="z4000_145_14"/>
            <w:bookmarkStart w:id="17972" w:name="z4000_145_14"/>
            <w:bookmarkEnd w:id="17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3" w:name="z4000_145_15"/>
            <w:bookmarkStart w:id="17974" w:name="z4000_145_15"/>
            <w:bookmarkEnd w:id="17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5" w:name="z4000_146_04"/>
            <w:bookmarkStart w:id="17976" w:name="z4000_146_04"/>
            <w:bookmarkEnd w:id="17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7" w:name="z4000_146_08"/>
            <w:bookmarkStart w:id="17978" w:name="z4000_146_08"/>
            <w:bookmarkEnd w:id="17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9" w:name="z4000_146_09"/>
            <w:bookmarkStart w:id="17980" w:name="z4000_146_09"/>
            <w:bookmarkEnd w:id="17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1" w:name="z4000_146_10"/>
            <w:bookmarkStart w:id="17982" w:name="z4000_146_10"/>
            <w:bookmarkEnd w:id="1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3" w:name="z4000_146_11"/>
            <w:bookmarkStart w:id="17984" w:name="z4000_146_11"/>
            <w:bookmarkEnd w:id="17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5" w:name="z4000_146_12"/>
            <w:bookmarkStart w:id="17986" w:name="z4000_146_12"/>
            <w:bookmarkEnd w:id="1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7" w:name="z4000_146_14"/>
            <w:bookmarkStart w:id="17988" w:name="z4000_146_14"/>
            <w:bookmarkEnd w:id="17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9" w:name="z4000_146_15"/>
            <w:bookmarkStart w:id="17990" w:name="z4000_146_15"/>
            <w:bookmarkEnd w:id="17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1" w:name="z4000_461_04"/>
            <w:bookmarkStart w:id="17992" w:name="z4000_461_04"/>
            <w:bookmarkEnd w:id="17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3" w:name="z4000_461_08"/>
            <w:bookmarkStart w:id="17994" w:name="z4000_461_08"/>
            <w:bookmarkEnd w:id="17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5" w:name="z4000_461_09"/>
            <w:bookmarkStart w:id="17996" w:name="z4000_461_09"/>
            <w:bookmarkEnd w:id="1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7" w:name="z4000_461_10"/>
            <w:bookmarkStart w:id="17998" w:name="z4000_461_10"/>
            <w:bookmarkEnd w:id="1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9" w:name="z4000_461_11"/>
            <w:bookmarkStart w:id="18000" w:name="z4000_461_11"/>
            <w:bookmarkEnd w:id="18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1" w:name="z4000_461_12"/>
            <w:bookmarkStart w:id="18002" w:name="z4000_461_12"/>
            <w:bookmarkEnd w:id="1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3" w:name="z4000_461_14"/>
            <w:bookmarkStart w:id="18004" w:name="z4000_461_14"/>
            <w:bookmarkEnd w:id="18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5" w:name="z4000_461_15"/>
            <w:bookmarkStart w:id="18006" w:name="z4000_461_15"/>
            <w:bookmarkEnd w:id="18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7" w:name="z4000_462_04"/>
            <w:bookmarkStart w:id="18008" w:name="z4000_462_04"/>
            <w:bookmarkEnd w:id="18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9" w:name="z4000_462_08"/>
            <w:bookmarkStart w:id="18010" w:name="z4000_462_08"/>
            <w:bookmarkEnd w:id="18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1" w:name="z4000_462_09"/>
            <w:bookmarkStart w:id="18012" w:name="z4000_462_09"/>
            <w:bookmarkEnd w:id="1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3" w:name="z4000_462_10"/>
            <w:bookmarkStart w:id="18014" w:name="z4000_462_10"/>
            <w:bookmarkEnd w:id="1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5" w:name="z4000_462_11"/>
            <w:bookmarkStart w:id="18016" w:name="z4000_462_11"/>
            <w:bookmarkEnd w:id="18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7" w:name="z4000_462_12"/>
            <w:bookmarkStart w:id="18018" w:name="z4000_462_12"/>
            <w:bookmarkEnd w:id="18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9" w:name="z4000_462_14"/>
            <w:bookmarkStart w:id="18020" w:name="z4000_462_14"/>
            <w:bookmarkEnd w:id="18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1" w:name="z4000_462_15"/>
            <w:bookmarkStart w:id="18022" w:name="z4000_462_15"/>
            <w:bookmarkEnd w:id="18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3" w:name="z4000_150_04"/>
            <w:bookmarkStart w:id="18024" w:name="z4000_150_04"/>
            <w:bookmarkEnd w:id="1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5" w:name="z4000_150_08"/>
            <w:bookmarkStart w:id="18026" w:name="z4000_150_08"/>
            <w:bookmarkEnd w:id="18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7" w:name="z4000_150_09"/>
            <w:bookmarkStart w:id="18028" w:name="z4000_150_09"/>
            <w:bookmarkEnd w:id="1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9" w:name="z4000_150_10"/>
            <w:bookmarkStart w:id="18030" w:name="z4000_150_10"/>
            <w:bookmarkEnd w:id="1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1" w:name="z4000_150_11"/>
            <w:bookmarkStart w:id="18032" w:name="z4000_150_11"/>
            <w:bookmarkEnd w:id="18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3" w:name="z4000_150_12"/>
            <w:bookmarkStart w:id="18034" w:name="z4000_150_12"/>
            <w:bookmarkEnd w:id="18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5" w:name="z4000_150_14"/>
            <w:bookmarkStart w:id="18036" w:name="z4000_150_14"/>
            <w:bookmarkEnd w:id="18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7" w:name="z4000_150_15"/>
            <w:bookmarkStart w:id="18038" w:name="z4000_150_15"/>
            <w:bookmarkEnd w:id="18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9" w:name="z4000_151_04"/>
            <w:bookmarkStart w:id="18040" w:name="z4000_151_04"/>
            <w:bookmarkEnd w:id="1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1" w:name="z4000_151_08"/>
            <w:bookmarkStart w:id="18042" w:name="z4000_151_08"/>
            <w:bookmarkEnd w:id="18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3" w:name="z4000_151_09"/>
            <w:bookmarkStart w:id="18044" w:name="z4000_151_09"/>
            <w:bookmarkEnd w:id="1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5" w:name="z4000_151_10"/>
            <w:bookmarkStart w:id="18046" w:name="z4000_151_10"/>
            <w:bookmarkEnd w:id="18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7" w:name="z4000_151_11"/>
            <w:bookmarkStart w:id="18048" w:name="z4000_151_11"/>
            <w:bookmarkEnd w:id="1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9" w:name="z4000_151_12"/>
            <w:bookmarkStart w:id="18050" w:name="z4000_151_12"/>
            <w:bookmarkEnd w:id="1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1" w:name="z4000_151_14"/>
            <w:bookmarkStart w:id="18052" w:name="z4000_151_14"/>
            <w:bookmarkEnd w:id="18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3" w:name="z4000_151_15"/>
            <w:bookmarkStart w:id="18054" w:name="z4000_151_15"/>
            <w:bookmarkEnd w:id="18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5" w:name="z4000_152_04"/>
            <w:bookmarkStart w:id="18056" w:name="z4000_152_04"/>
            <w:bookmarkEnd w:id="1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7" w:name="z4000_152_08"/>
            <w:bookmarkStart w:id="18058" w:name="z4000_152_08"/>
            <w:bookmarkEnd w:id="18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9" w:name="z4000_152_09"/>
            <w:bookmarkStart w:id="18060" w:name="z4000_152_09"/>
            <w:bookmarkEnd w:id="1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1" w:name="z4000_152_10"/>
            <w:bookmarkStart w:id="18062" w:name="z4000_152_10"/>
            <w:bookmarkEnd w:id="1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3" w:name="z4000_152_11"/>
            <w:bookmarkStart w:id="18064" w:name="z4000_152_11"/>
            <w:bookmarkEnd w:id="18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5" w:name="z4000_152_12"/>
            <w:bookmarkStart w:id="18066" w:name="z4000_152_12"/>
            <w:bookmarkEnd w:id="1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7" w:name="z4000_152_14"/>
            <w:bookmarkStart w:id="18068" w:name="z4000_152_14"/>
            <w:bookmarkEnd w:id="18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9" w:name="z4000_152_15"/>
            <w:bookmarkStart w:id="18070" w:name="z4000_152_15"/>
            <w:bookmarkEnd w:id="18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1" w:name="z4000_153_04"/>
            <w:bookmarkStart w:id="18072" w:name="z4000_153_04"/>
            <w:bookmarkEnd w:id="18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3" w:name="z4000_153_08"/>
            <w:bookmarkStart w:id="18074" w:name="z4000_153_08"/>
            <w:bookmarkEnd w:id="18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5" w:name="z4000_153_09"/>
            <w:bookmarkStart w:id="18076" w:name="z4000_153_09"/>
            <w:bookmarkEnd w:id="1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7" w:name="z4000_153_10"/>
            <w:bookmarkStart w:id="18078" w:name="z4000_153_10"/>
            <w:bookmarkEnd w:id="1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9" w:name="z4000_153_11"/>
            <w:bookmarkStart w:id="18080" w:name="z4000_153_11"/>
            <w:bookmarkEnd w:id="18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1" w:name="z4000_153_12"/>
            <w:bookmarkStart w:id="18082" w:name="z4000_153_12"/>
            <w:bookmarkEnd w:id="1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3" w:name="z4000_153_14"/>
            <w:bookmarkStart w:id="18084" w:name="z4000_153_14"/>
            <w:bookmarkEnd w:id="18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5" w:name="z4000_153_15"/>
            <w:bookmarkStart w:id="18086" w:name="z4000_153_15"/>
            <w:bookmarkEnd w:id="18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87" w:name="z4000_154_04"/>
            <w:bookmarkStart w:id="18088" w:name="z4000_154_04"/>
            <w:bookmarkEnd w:id="18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9" w:name="z4000_154_08"/>
            <w:bookmarkStart w:id="18090" w:name="z4000_154_08"/>
            <w:bookmarkEnd w:id="18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1" w:name="z4000_154_09"/>
            <w:bookmarkStart w:id="18092" w:name="z4000_154_09"/>
            <w:bookmarkEnd w:id="1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3" w:name="z4000_154_10"/>
            <w:bookmarkStart w:id="18094" w:name="z4000_154_10"/>
            <w:bookmarkEnd w:id="1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5" w:name="z4000_154_11"/>
            <w:bookmarkStart w:id="18096" w:name="z4000_154_11"/>
            <w:bookmarkEnd w:id="18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7" w:name="z4000_154_12"/>
            <w:bookmarkStart w:id="18098" w:name="z4000_154_12"/>
            <w:bookmarkEnd w:id="1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9" w:name="z4000_154_14"/>
            <w:bookmarkStart w:id="18100" w:name="z4000_154_14"/>
            <w:bookmarkEnd w:id="18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1" w:name="z4000_154_15"/>
            <w:bookmarkStart w:id="18102" w:name="z4000_154_15"/>
            <w:bookmarkEnd w:id="18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3" w:name="z4000_155_04"/>
            <w:bookmarkStart w:id="18104" w:name="z4000_155_04"/>
            <w:bookmarkEnd w:id="18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5" w:name="z4000_155_08"/>
            <w:bookmarkStart w:id="18106" w:name="z4000_155_08"/>
            <w:bookmarkEnd w:id="18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7" w:name="z4000_155_09"/>
            <w:bookmarkStart w:id="18108" w:name="z4000_155_09"/>
            <w:bookmarkEnd w:id="1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9" w:name="z4000_155_10"/>
            <w:bookmarkStart w:id="18110" w:name="z4000_155_10"/>
            <w:bookmarkEnd w:id="1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1" w:name="z4000_155_11"/>
            <w:bookmarkStart w:id="18112" w:name="z4000_155_11"/>
            <w:bookmarkEnd w:id="1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3" w:name="z4000_155_12"/>
            <w:bookmarkStart w:id="18114" w:name="z4000_155_12"/>
            <w:bookmarkEnd w:id="18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5" w:name="z4000_155_14"/>
            <w:bookmarkStart w:id="18116" w:name="z4000_155_14"/>
            <w:bookmarkEnd w:id="18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7" w:name="z4000_155_15"/>
            <w:bookmarkStart w:id="18118" w:name="z4000_155_15"/>
            <w:bookmarkEnd w:id="18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9" w:name="z4000_157_04"/>
            <w:bookmarkStart w:id="18120" w:name="z4000_157_04"/>
            <w:bookmarkEnd w:id="18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1" w:name="z4000_157_08"/>
            <w:bookmarkStart w:id="18122" w:name="z4000_157_08"/>
            <w:bookmarkEnd w:id="18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3" w:name="z4000_157_09"/>
            <w:bookmarkStart w:id="18124" w:name="z4000_157_09"/>
            <w:bookmarkEnd w:id="1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5" w:name="z4000_157_10"/>
            <w:bookmarkStart w:id="18126" w:name="z4000_157_10"/>
            <w:bookmarkEnd w:id="1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7" w:name="z4000_157_11"/>
            <w:bookmarkStart w:id="18128" w:name="z4000_157_11"/>
            <w:bookmarkEnd w:id="1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9" w:name="z4000_157_12"/>
            <w:bookmarkStart w:id="18130" w:name="z4000_157_12"/>
            <w:bookmarkEnd w:id="18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1" w:name="z4000_157_14"/>
            <w:bookmarkStart w:id="18132" w:name="z4000_157_14"/>
            <w:bookmarkEnd w:id="18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3" w:name="z4000_157_15"/>
            <w:bookmarkStart w:id="18134" w:name="z4000_157_15"/>
            <w:bookmarkEnd w:id="18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135" w:name="z4000_158_04"/>
            <w:bookmarkStart w:id="18136" w:name="z4000_158_04"/>
            <w:bookmarkEnd w:id="1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7" w:name="z4000_158_08"/>
            <w:bookmarkStart w:id="18138" w:name="z4000_158_08"/>
            <w:bookmarkEnd w:id="18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9" w:name="z4000_158_09"/>
            <w:bookmarkStart w:id="18140" w:name="z4000_158_09"/>
            <w:bookmarkEnd w:id="1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1" w:name="z4000_158_10"/>
            <w:bookmarkStart w:id="18142" w:name="z4000_158_10"/>
            <w:bookmarkEnd w:id="1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3" w:name="z4000_158_11"/>
            <w:bookmarkStart w:id="18144" w:name="z4000_158_11"/>
            <w:bookmarkEnd w:id="1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5" w:name="z4000_158_12"/>
            <w:bookmarkStart w:id="18146" w:name="z4000_158_12"/>
            <w:bookmarkEnd w:id="1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7" w:name="z4000_158_14"/>
            <w:bookmarkStart w:id="18148" w:name="z4000_158_14"/>
            <w:bookmarkEnd w:id="18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9" w:name="z4000_158_15"/>
            <w:bookmarkStart w:id="18150" w:name="z4000_158_15"/>
            <w:bookmarkEnd w:id="18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1" w:name="z4000_339_04"/>
            <w:bookmarkStart w:id="18152" w:name="z4000_339_04"/>
            <w:bookmarkEnd w:id="18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3" w:name="z4000_339_08"/>
            <w:bookmarkStart w:id="18154" w:name="z4000_339_08"/>
            <w:bookmarkEnd w:id="18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5" w:name="z4000_339_09"/>
            <w:bookmarkStart w:id="18156" w:name="z4000_339_09"/>
            <w:bookmarkEnd w:id="18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7" w:name="z4000_339_10"/>
            <w:bookmarkStart w:id="18158" w:name="z4000_339_10"/>
            <w:bookmarkEnd w:id="1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9" w:name="z4000_339_11"/>
            <w:bookmarkStart w:id="18160" w:name="z4000_339_11"/>
            <w:bookmarkEnd w:id="18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1" w:name="z4000_339_12"/>
            <w:bookmarkStart w:id="18162" w:name="z4000_339_12"/>
            <w:bookmarkEnd w:id="1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3" w:name="z4000_339_14"/>
            <w:bookmarkStart w:id="18164" w:name="z4000_339_14"/>
            <w:bookmarkEnd w:id="18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5" w:name="z4000_339_15"/>
            <w:bookmarkStart w:id="18166" w:name="z4000_339_15"/>
            <w:bookmarkEnd w:id="18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7" w:name="z4000_159_04"/>
            <w:bookmarkStart w:id="18168" w:name="z4000_159_04"/>
            <w:bookmarkEnd w:id="18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9" w:name="z4000_159_08"/>
            <w:bookmarkStart w:id="18170" w:name="z4000_159_08"/>
            <w:bookmarkEnd w:id="18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1" w:name="z4000_159_09"/>
            <w:bookmarkStart w:id="18172" w:name="z4000_159_09"/>
            <w:bookmarkEnd w:id="1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3" w:name="z4000_159_10"/>
            <w:bookmarkStart w:id="18174" w:name="z4000_159_10"/>
            <w:bookmarkEnd w:id="1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5" w:name="z4000_159_11"/>
            <w:bookmarkStart w:id="18176" w:name="z4000_159_11"/>
            <w:bookmarkEnd w:id="18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7" w:name="z4000_159_12"/>
            <w:bookmarkStart w:id="18178" w:name="z4000_159_12"/>
            <w:bookmarkEnd w:id="1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9" w:name="z4000_159_14"/>
            <w:bookmarkStart w:id="18180" w:name="z4000_159_14"/>
            <w:bookmarkEnd w:id="18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1" w:name="z4000_159_15"/>
            <w:bookmarkStart w:id="18182" w:name="z4000_159_15"/>
            <w:bookmarkEnd w:id="18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3" w:name="z4000_348_04"/>
            <w:bookmarkStart w:id="18184" w:name="z4000_348_04"/>
            <w:bookmarkEnd w:id="18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5" w:name="z4000_348_08"/>
            <w:bookmarkStart w:id="18186" w:name="z4000_348_08"/>
            <w:bookmarkEnd w:id="18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7" w:name="z4000_348_09"/>
            <w:bookmarkStart w:id="18188" w:name="z4000_348_09"/>
            <w:bookmarkEnd w:id="1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9" w:name="z4000_348_10"/>
            <w:bookmarkStart w:id="18190" w:name="z4000_348_10"/>
            <w:bookmarkEnd w:id="1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1" w:name="z4000_348_11"/>
            <w:bookmarkStart w:id="18192" w:name="z4000_348_11"/>
            <w:bookmarkEnd w:id="18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3" w:name="z4000_348_12"/>
            <w:bookmarkStart w:id="18194" w:name="z4000_348_12"/>
            <w:bookmarkEnd w:id="18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5" w:name="z4000_348_14"/>
            <w:bookmarkStart w:id="18196" w:name="z4000_348_14"/>
            <w:bookmarkEnd w:id="18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7" w:name="z4000_348_15"/>
            <w:bookmarkStart w:id="18198" w:name="z4000_348_15"/>
            <w:bookmarkEnd w:id="18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9" w:name="z4000_344_04"/>
            <w:bookmarkStart w:id="18200" w:name="z4000_344_04"/>
            <w:bookmarkEnd w:id="1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1" w:name="z4000_344_08"/>
            <w:bookmarkStart w:id="18202" w:name="z4000_344_08"/>
            <w:bookmarkEnd w:id="18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3" w:name="z4000_344_09"/>
            <w:bookmarkStart w:id="18204" w:name="z4000_344_09"/>
            <w:bookmarkEnd w:id="1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5" w:name="z4000_344_10"/>
            <w:bookmarkStart w:id="18206" w:name="z4000_344_10"/>
            <w:bookmarkEnd w:id="1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7" w:name="z4000_344_11"/>
            <w:bookmarkStart w:id="18208" w:name="z4000_344_11"/>
            <w:bookmarkEnd w:id="18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9" w:name="z4000_344_12"/>
            <w:bookmarkStart w:id="18210" w:name="z4000_344_12"/>
            <w:bookmarkEnd w:id="18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1" w:name="z4000_344_14"/>
            <w:bookmarkStart w:id="18212" w:name="z4000_344_14"/>
            <w:bookmarkEnd w:id="18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3" w:name="z4000_344_15"/>
            <w:bookmarkStart w:id="18214" w:name="z4000_344_15"/>
            <w:bookmarkEnd w:id="18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5" w:name="z4000_160_04"/>
            <w:bookmarkStart w:id="18216" w:name="z4000_160_04"/>
            <w:bookmarkEnd w:id="1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7" w:name="z4000_160_08"/>
            <w:bookmarkStart w:id="18218" w:name="z4000_160_08"/>
            <w:bookmarkEnd w:id="18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9" w:name="z4000_160_09"/>
            <w:bookmarkStart w:id="18220" w:name="z4000_160_09"/>
            <w:bookmarkEnd w:id="1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1" w:name="z4000_160_10"/>
            <w:bookmarkStart w:id="18222" w:name="z4000_160_10"/>
            <w:bookmarkEnd w:id="18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3" w:name="z4000_160_11"/>
            <w:bookmarkStart w:id="18224" w:name="z4000_160_11"/>
            <w:bookmarkEnd w:id="1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5" w:name="z4000_160_12"/>
            <w:bookmarkStart w:id="18226" w:name="z4000_160_12"/>
            <w:bookmarkEnd w:id="1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7" w:name="z4000_160_14"/>
            <w:bookmarkStart w:id="18228" w:name="z4000_160_14"/>
            <w:bookmarkEnd w:id="18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9" w:name="z4000_160_15"/>
            <w:bookmarkStart w:id="18230" w:name="z4000_160_15"/>
            <w:bookmarkEnd w:id="18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1" w:name="z4000_180_04"/>
            <w:bookmarkStart w:id="18232" w:name="z4000_180_04"/>
            <w:bookmarkEnd w:id="1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3" w:name="z4000_180_08"/>
            <w:bookmarkStart w:id="18234" w:name="z4000_180_08"/>
            <w:bookmarkEnd w:id="18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5" w:name="z4000_180_09"/>
            <w:bookmarkStart w:id="18236" w:name="z4000_180_09"/>
            <w:bookmarkEnd w:id="1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7" w:name="z4000_180_10"/>
            <w:bookmarkStart w:id="18238" w:name="z4000_180_10"/>
            <w:bookmarkEnd w:id="1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9" w:name="z4000_180_11"/>
            <w:bookmarkStart w:id="18240" w:name="z4000_180_11"/>
            <w:bookmarkEnd w:id="18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1" w:name="z4000_180_12"/>
            <w:bookmarkStart w:id="18242" w:name="z4000_180_12"/>
            <w:bookmarkEnd w:id="1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3" w:name="z4000_180_14"/>
            <w:bookmarkStart w:id="18244" w:name="z4000_180_14"/>
            <w:bookmarkEnd w:id="18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5" w:name="z4000_180_15"/>
            <w:bookmarkStart w:id="18246" w:name="z4000_180_15"/>
            <w:bookmarkEnd w:id="18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7" w:name="z4000_181_04"/>
            <w:bookmarkStart w:id="18248" w:name="z4000_181_04"/>
            <w:bookmarkEnd w:id="18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9" w:name="z4000_181_08"/>
            <w:bookmarkStart w:id="18250" w:name="z4000_181_08"/>
            <w:bookmarkEnd w:id="18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1" w:name="z4000_181_09"/>
            <w:bookmarkStart w:id="18252" w:name="z4000_181_09"/>
            <w:bookmarkEnd w:id="1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3" w:name="z4000_181_10"/>
            <w:bookmarkStart w:id="18254" w:name="z4000_181_10"/>
            <w:bookmarkEnd w:id="1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5" w:name="z4000_181_11"/>
            <w:bookmarkStart w:id="18256" w:name="z4000_181_11"/>
            <w:bookmarkEnd w:id="18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7" w:name="z4000_181_12"/>
            <w:bookmarkStart w:id="18258" w:name="z4000_181_12"/>
            <w:bookmarkEnd w:id="1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9" w:name="z4000_181_14"/>
            <w:bookmarkStart w:id="18260" w:name="z4000_181_14"/>
            <w:bookmarkEnd w:id="18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1" w:name="z4000_181_15"/>
            <w:bookmarkStart w:id="18262" w:name="z4000_181_15"/>
            <w:bookmarkEnd w:id="18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3" w:name="z4000_182_04"/>
            <w:bookmarkStart w:id="18264" w:name="z4000_182_04"/>
            <w:bookmarkEnd w:id="18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5" w:name="z4000_182_08"/>
            <w:bookmarkStart w:id="18266" w:name="z4000_182_08"/>
            <w:bookmarkEnd w:id="18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7" w:name="z4000_182_09"/>
            <w:bookmarkStart w:id="18268" w:name="z4000_182_09"/>
            <w:bookmarkEnd w:id="1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9" w:name="z4000_182_10"/>
            <w:bookmarkStart w:id="18270" w:name="z4000_182_10"/>
            <w:bookmarkEnd w:id="1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1" w:name="z4000_182_11"/>
            <w:bookmarkStart w:id="18272" w:name="z4000_182_11"/>
            <w:bookmarkEnd w:id="18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3" w:name="z4000_182_12"/>
            <w:bookmarkStart w:id="18274" w:name="z4000_182_12"/>
            <w:bookmarkEnd w:id="1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5" w:name="z4000_182_14"/>
            <w:bookmarkStart w:id="18276" w:name="z4000_182_14"/>
            <w:bookmarkEnd w:id="18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7" w:name="z4000_182_15"/>
            <w:bookmarkStart w:id="18278" w:name="z4000_182_15"/>
            <w:bookmarkEnd w:id="18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9" w:name="z4000_183_04"/>
            <w:bookmarkStart w:id="18280" w:name="z4000_183_04"/>
            <w:bookmarkEnd w:id="18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1" w:name="z4000_183_08"/>
            <w:bookmarkStart w:id="18282" w:name="z4000_183_08"/>
            <w:bookmarkEnd w:id="18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3" w:name="z4000_183_09"/>
            <w:bookmarkStart w:id="18284" w:name="z4000_183_09"/>
            <w:bookmarkEnd w:id="1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5" w:name="z4000_183_10"/>
            <w:bookmarkStart w:id="18286" w:name="z4000_183_10"/>
            <w:bookmarkEnd w:id="1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7" w:name="z4000_183_11"/>
            <w:bookmarkStart w:id="18288" w:name="z4000_183_11"/>
            <w:bookmarkEnd w:id="1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9" w:name="z4000_183_12"/>
            <w:bookmarkStart w:id="18290" w:name="z4000_183_12"/>
            <w:bookmarkEnd w:id="18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1" w:name="z4000_183_14"/>
            <w:bookmarkStart w:id="18292" w:name="z4000_183_14"/>
            <w:bookmarkEnd w:id="18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3" w:name="z4000_183_15"/>
            <w:bookmarkStart w:id="18294" w:name="z4000_183_15"/>
            <w:bookmarkEnd w:id="18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5" w:name="z4000_184_04"/>
            <w:bookmarkStart w:id="18296" w:name="z4000_184_04"/>
            <w:bookmarkEnd w:id="18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7" w:name="z4000_184_08"/>
            <w:bookmarkStart w:id="18298" w:name="z4000_184_08"/>
            <w:bookmarkEnd w:id="18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9" w:name="z4000_184_09"/>
            <w:bookmarkStart w:id="18300" w:name="z4000_184_09"/>
            <w:bookmarkEnd w:id="1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1" w:name="z4000_184_10"/>
            <w:bookmarkStart w:id="18302" w:name="z4000_184_10"/>
            <w:bookmarkEnd w:id="1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3" w:name="z4000_184_11"/>
            <w:bookmarkStart w:id="18304" w:name="z4000_184_11"/>
            <w:bookmarkEnd w:id="1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5" w:name="z4000_184_12"/>
            <w:bookmarkStart w:id="18306" w:name="z4000_184_12"/>
            <w:bookmarkEnd w:id="18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7" w:name="z4000_184_14"/>
            <w:bookmarkStart w:id="18308" w:name="z4000_184_14"/>
            <w:bookmarkEnd w:id="18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9" w:name="z4000_184_15"/>
            <w:bookmarkStart w:id="18310" w:name="z4000_184_15"/>
            <w:bookmarkEnd w:id="18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1" w:name="z4000_185_04"/>
            <w:bookmarkStart w:id="18312" w:name="z4000_185_04"/>
            <w:bookmarkEnd w:id="1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3" w:name="z4000_185_08"/>
            <w:bookmarkStart w:id="18314" w:name="z4000_185_08"/>
            <w:bookmarkEnd w:id="18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5" w:name="z4000_185_09"/>
            <w:bookmarkStart w:id="18316" w:name="z4000_185_09"/>
            <w:bookmarkEnd w:id="1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7" w:name="z4000_185_10"/>
            <w:bookmarkStart w:id="18318" w:name="z4000_185_10"/>
            <w:bookmarkEnd w:id="1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9" w:name="z4000_185_11"/>
            <w:bookmarkStart w:id="18320" w:name="z4000_185_11"/>
            <w:bookmarkEnd w:id="1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1" w:name="z4000_185_12"/>
            <w:bookmarkStart w:id="18322" w:name="z4000_185_12"/>
            <w:bookmarkEnd w:id="1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3" w:name="z4000_185_14"/>
            <w:bookmarkStart w:id="18324" w:name="z4000_185_14"/>
            <w:bookmarkEnd w:id="18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5" w:name="z4000_185_15"/>
            <w:bookmarkStart w:id="18326" w:name="z4000_185_15"/>
            <w:bookmarkEnd w:id="18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7" w:name="z4000_186_04"/>
            <w:bookmarkStart w:id="18328" w:name="z4000_186_04"/>
            <w:bookmarkEnd w:id="18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9" w:name="z4000_186_08"/>
            <w:bookmarkStart w:id="18330" w:name="z4000_186_08"/>
            <w:bookmarkEnd w:id="18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1" w:name="z4000_186_09"/>
            <w:bookmarkStart w:id="18332" w:name="z4000_186_09"/>
            <w:bookmarkEnd w:id="18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3" w:name="z4000_186_10"/>
            <w:bookmarkStart w:id="18334" w:name="z4000_186_10"/>
            <w:bookmarkEnd w:id="1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5" w:name="z4000_186_11"/>
            <w:bookmarkStart w:id="18336" w:name="z4000_186_11"/>
            <w:bookmarkEnd w:id="18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7" w:name="z4000_186_12"/>
            <w:bookmarkStart w:id="18338" w:name="z4000_186_12"/>
            <w:bookmarkEnd w:id="1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9" w:name="z4000_186_14"/>
            <w:bookmarkStart w:id="18340" w:name="z4000_186_14"/>
            <w:bookmarkEnd w:id="18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1" w:name="z4000_186_15"/>
            <w:bookmarkStart w:id="18342" w:name="z4000_186_15"/>
            <w:bookmarkEnd w:id="18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3" w:name="z4000_187_04"/>
            <w:bookmarkStart w:id="18344" w:name="z4000_187_04"/>
            <w:bookmarkEnd w:id="18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5" w:name="z4000_187_08"/>
            <w:bookmarkStart w:id="18346" w:name="z4000_187_08"/>
            <w:bookmarkEnd w:id="18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7" w:name="z4000_187_09"/>
            <w:bookmarkStart w:id="18348" w:name="z4000_187_09"/>
            <w:bookmarkEnd w:id="1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9" w:name="z4000_187_10"/>
            <w:bookmarkStart w:id="18350" w:name="z4000_187_10"/>
            <w:bookmarkEnd w:id="1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1" w:name="z4000_187_11"/>
            <w:bookmarkStart w:id="18352" w:name="z4000_187_11"/>
            <w:bookmarkEnd w:id="18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3" w:name="z4000_187_12"/>
            <w:bookmarkStart w:id="18354" w:name="z4000_187_12"/>
            <w:bookmarkEnd w:id="1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5" w:name="z4000_187_14"/>
            <w:bookmarkStart w:id="18356" w:name="z4000_187_14"/>
            <w:bookmarkEnd w:id="18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7" w:name="z4000_187_15"/>
            <w:bookmarkStart w:id="18358" w:name="z4000_187_15"/>
            <w:bookmarkEnd w:id="18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9" w:name="z4000_188_04"/>
            <w:bookmarkStart w:id="18360" w:name="z4000_188_04"/>
            <w:bookmarkEnd w:id="18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1" w:name="z4000_188_08"/>
            <w:bookmarkStart w:id="18362" w:name="z4000_188_08"/>
            <w:bookmarkEnd w:id="18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3" w:name="z4000_188_09"/>
            <w:bookmarkStart w:id="18364" w:name="z4000_188_09"/>
            <w:bookmarkEnd w:id="1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5" w:name="z4000_188_10"/>
            <w:bookmarkStart w:id="18366" w:name="z4000_188_10"/>
            <w:bookmarkEnd w:id="1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7" w:name="z4000_188_11"/>
            <w:bookmarkStart w:id="18368" w:name="z4000_188_11"/>
            <w:bookmarkEnd w:id="18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9" w:name="z4000_188_12"/>
            <w:bookmarkStart w:id="18370" w:name="z4000_188_12"/>
            <w:bookmarkEnd w:id="18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1" w:name="z4000_188_14"/>
            <w:bookmarkStart w:id="18372" w:name="z4000_188_14"/>
            <w:bookmarkEnd w:id="18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3" w:name="z4000_188_15"/>
            <w:bookmarkStart w:id="18374" w:name="z4000_188_15"/>
            <w:bookmarkEnd w:id="18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5" w:name="z4000_189_04"/>
            <w:bookmarkStart w:id="18376" w:name="z4000_189_04"/>
            <w:bookmarkEnd w:id="1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7" w:name="z4000_189_08"/>
            <w:bookmarkStart w:id="18378" w:name="z4000_189_08"/>
            <w:bookmarkEnd w:id="18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9" w:name="z4000_189_09"/>
            <w:bookmarkStart w:id="18380" w:name="z4000_189_09"/>
            <w:bookmarkEnd w:id="1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1" w:name="z4000_189_10"/>
            <w:bookmarkStart w:id="18382" w:name="z4000_189_10"/>
            <w:bookmarkEnd w:id="1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3" w:name="z4000_189_11"/>
            <w:bookmarkStart w:id="18384" w:name="z4000_189_11"/>
            <w:bookmarkEnd w:id="18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5" w:name="z4000_189_12"/>
            <w:bookmarkStart w:id="18386" w:name="z4000_189_12"/>
            <w:bookmarkEnd w:id="18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7" w:name="z4000_189_14"/>
            <w:bookmarkStart w:id="18388" w:name="z4000_189_14"/>
            <w:bookmarkEnd w:id="18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9" w:name="z4000_189_15"/>
            <w:bookmarkStart w:id="18390" w:name="z4000_189_15"/>
            <w:bookmarkEnd w:id="18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1" w:name="z4000_190_04"/>
            <w:bookmarkStart w:id="18392" w:name="z4000_190_04"/>
            <w:bookmarkEnd w:id="1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3" w:name="z4000_190_08"/>
            <w:bookmarkStart w:id="18394" w:name="z4000_190_08"/>
            <w:bookmarkEnd w:id="18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5" w:name="z4000_190_09"/>
            <w:bookmarkStart w:id="18396" w:name="z4000_190_09"/>
            <w:bookmarkEnd w:id="18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7" w:name="z4000_190_10"/>
            <w:bookmarkStart w:id="18398" w:name="z4000_190_10"/>
            <w:bookmarkEnd w:id="18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9" w:name="z4000_190_11"/>
            <w:bookmarkStart w:id="18400" w:name="z4000_190_11"/>
            <w:bookmarkEnd w:id="18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1" w:name="z4000_190_12"/>
            <w:bookmarkStart w:id="18402" w:name="z4000_190_12"/>
            <w:bookmarkEnd w:id="1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3" w:name="z4000_190_14"/>
            <w:bookmarkStart w:id="18404" w:name="z4000_190_14"/>
            <w:bookmarkEnd w:id="18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8405" w:name="z4000_190_15"/>
            <w:bookmarkEnd w:id="18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6" w:name="z4000_200_04"/>
            <w:bookmarkStart w:id="18407" w:name="z4000_200_04"/>
            <w:bookmarkEnd w:id="18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8" w:name="z4000_200_08"/>
            <w:bookmarkStart w:id="18409" w:name="z4000_200_08"/>
            <w:bookmarkEnd w:id="18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0" w:name="z4000_200_09"/>
            <w:bookmarkStart w:id="18411" w:name="z4000_200_09"/>
            <w:bookmarkEnd w:id="18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2" w:name="z4000_200_10"/>
            <w:bookmarkStart w:id="18413" w:name="z4000_200_10"/>
            <w:bookmarkEnd w:id="18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4" w:name="z4000_200_11"/>
            <w:bookmarkStart w:id="18415" w:name="z4000_200_11"/>
            <w:bookmarkEnd w:id="18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6" w:name="z4000_200_12"/>
            <w:bookmarkStart w:id="18417" w:name="z4000_200_12"/>
            <w:bookmarkEnd w:id="1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8" w:name="z4000_200_14"/>
            <w:bookmarkStart w:id="18419" w:name="z4000_200_14"/>
            <w:bookmarkEnd w:id="18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0" w:name="z4000_200_15"/>
            <w:bookmarkStart w:id="18421" w:name="z4000_200_15"/>
            <w:bookmarkEnd w:id="18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2" w:name="z4000_201_04"/>
            <w:bookmarkStart w:id="18423" w:name="z4000_201_04"/>
            <w:bookmarkEnd w:id="1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4" w:name="z4000_201_08"/>
            <w:bookmarkStart w:id="18425" w:name="z4000_201_08"/>
            <w:bookmarkEnd w:id="18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6" w:name="z4000_201_09"/>
            <w:bookmarkStart w:id="18427" w:name="z4000_201_09"/>
            <w:bookmarkEnd w:id="1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8" w:name="z4000_201_10"/>
            <w:bookmarkStart w:id="18429" w:name="z4000_201_10"/>
            <w:bookmarkEnd w:id="1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0" w:name="z4000_201_11"/>
            <w:bookmarkStart w:id="18431" w:name="z4000_201_11"/>
            <w:bookmarkEnd w:id="18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2" w:name="z4000_201_12"/>
            <w:bookmarkStart w:id="18433" w:name="z4000_201_12"/>
            <w:bookmarkEnd w:id="1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4" w:name="z4000_201_14"/>
            <w:bookmarkStart w:id="18435" w:name="z4000_201_14"/>
            <w:bookmarkEnd w:id="18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6" w:name="z4000_201_15"/>
            <w:bookmarkStart w:id="18437" w:name="z4000_201_15"/>
            <w:bookmarkEnd w:id="18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8" w:name="z4000_210_04"/>
            <w:bookmarkStart w:id="18439" w:name="z4000_210_04"/>
            <w:bookmarkEnd w:id="18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0" w:name="z4000_210_08"/>
            <w:bookmarkStart w:id="18441" w:name="z4000_210_08"/>
            <w:bookmarkEnd w:id="18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2" w:name="z4000_210_09"/>
            <w:bookmarkStart w:id="18443" w:name="z4000_210_09"/>
            <w:bookmarkEnd w:id="18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4" w:name="z4000_210_10"/>
            <w:bookmarkStart w:id="18445" w:name="z4000_210_10"/>
            <w:bookmarkEnd w:id="1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6" w:name="z4000_210_11"/>
            <w:bookmarkStart w:id="18447" w:name="z4000_210_11"/>
            <w:bookmarkEnd w:id="18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8" w:name="z4000_210_12"/>
            <w:bookmarkStart w:id="18449" w:name="z4000_210_12"/>
            <w:bookmarkEnd w:id="1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0" w:name="z4000_210_14"/>
            <w:bookmarkStart w:id="18451" w:name="z4000_210_14"/>
            <w:bookmarkEnd w:id="18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2" w:name="z4000_210_15"/>
            <w:bookmarkStart w:id="18453" w:name="z4000_210_15"/>
            <w:bookmarkEnd w:id="184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4" w:name="z4001_001_01"/>
            <w:bookmarkStart w:id="18455" w:name="z4001_001_01"/>
            <w:bookmarkEnd w:id="18455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6" w:name="z4001_001_02"/>
            <w:bookmarkStart w:id="18457" w:name="z4001_001_02"/>
            <w:bookmarkEnd w:id="18457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8" w:name="Z4001_001_03"/>
            <w:bookmarkStart w:id="18459" w:name="Z4001_001_03"/>
            <w:bookmarkEnd w:id="18459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0" w:name="z4001_001_04"/>
            <w:bookmarkStart w:id="18461" w:name="z4001_001_04"/>
            <w:bookmarkEnd w:id="18461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8462" w:name="z4001_001_05"/>
            <w:bookmarkStart w:id="18463" w:name="z4001_001_05"/>
            <w:bookmarkEnd w:id="18463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4" w:name="z4001_001_06"/>
            <w:bookmarkStart w:id="18465" w:name="z4001_001_06"/>
            <w:bookmarkEnd w:id="18465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6" w:name="z4001_001_07"/>
            <w:bookmarkStart w:id="18467" w:name="z4001_001_07"/>
            <w:bookmarkEnd w:id="18467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8" w:name="z4003_001_01"/>
            <w:bookmarkStart w:id="18469" w:name="z4003_001_01"/>
            <w:bookmarkEnd w:id="1846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0" w:name="z4003_001_02"/>
            <w:bookmarkStart w:id="18471" w:name="z4003_001_02"/>
            <w:bookmarkEnd w:id="18471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2" w:name="z4004_001_01"/>
            <w:bookmarkStart w:id="18473" w:name="z4004_001_01"/>
            <w:bookmarkEnd w:id="1847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4" w:name="z4004_001_02"/>
            <w:bookmarkStart w:id="18475" w:name="z4004_001_02"/>
            <w:bookmarkEnd w:id="1847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6" w:name="z4004_001_03"/>
            <w:bookmarkStart w:id="18477" w:name="z4004_001_03"/>
            <w:bookmarkEnd w:id="1847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8" w:name="z4004_001_04"/>
            <w:bookmarkStart w:id="18479" w:name="z4004_001_04"/>
            <w:bookmarkEnd w:id="1847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0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0" w:name="z4005_001_01"/>
            <w:bookmarkStart w:id="18481" w:name="z4005_001_01"/>
            <w:bookmarkEnd w:id="18481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2" w:name="z4005_001_02"/>
            <w:bookmarkStart w:id="18483" w:name="z4005_001_02"/>
            <w:bookmarkEnd w:id="18483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райняя степень ожирения (из гр. 4 стр. 5.10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4" w:name="z4005_001_03"/>
            <w:bookmarkStart w:id="18485" w:name="z4005_001_03"/>
            <w:bookmarkEnd w:id="18485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6" w:name="z4005_001_04"/>
            <w:bookmarkStart w:id="18487" w:name="z4005_001_04"/>
            <w:bookmarkEnd w:id="18487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8" w:name="z4007_001_01"/>
            <w:bookmarkStart w:id="18489" w:name="z4007_001_01"/>
            <w:bookmarkEnd w:id="1848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0" w:name="z4007_001_02"/>
            <w:bookmarkStart w:id="18491" w:name="z4007_001_02"/>
            <w:bookmarkEnd w:id="1849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2" w:name="z4008_001_01"/>
            <w:bookmarkStart w:id="18493" w:name="z4008_001_01"/>
            <w:bookmarkEnd w:id="1849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4" w:name="z4008_001_02"/>
            <w:bookmarkStart w:id="18495" w:name="z4008_001_02"/>
            <w:bookmarkEnd w:id="1849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6" w:name="z4009_001_01"/>
            <w:bookmarkStart w:id="18497" w:name="z4009_001_01"/>
            <w:bookmarkEnd w:id="1849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8" w:name="Z4100_010_04"/>
            <w:bookmarkStart w:id="18499" w:name="Z4100_010_04"/>
            <w:bookmarkEnd w:id="18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0" w:name="Z4100_010_05"/>
            <w:bookmarkStart w:id="18501" w:name="Z4100_010_05"/>
            <w:bookmarkEnd w:id="18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2" w:name="Z4100_011_04"/>
            <w:bookmarkStart w:id="18503" w:name="Z4100_011_04"/>
            <w:bookmarkEnd w:id="18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4" w:name="Z4100_011_05"/>
            <w:bookmarkStart w:id="18505" w:name="Z4100_011_05"/>
            <w:bookmarkEnd w:id="18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6" w:name="Z4100_111_04"/>
            <w:bookmarkStart w:id="18507" w:name="Z4100_111_04"/>
            <w:bookmarkEnd w:id="18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8" w:name="Z4100_111_05"/>
            <w:bookmarkStart w:id="18509" w:name="Z4100_111_05"/>
            <w:bookmarkEnd w:id="18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0" w:name="Z4100_112_04"/>
            <w:bookmarkStart w:id="18511" w:name="Z4100_112_04"/>
            <w:bookmarkEnd w:id="18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2" w:name="Z4100_112_05"/>
            <w:bookmarkStart w:id="18513" w:name="Z4100_112_05"/>
            <w:bookmarkEnd w:id="185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4" w:name="Z4100_113_04"/>
            <w:bookmarkStart w:id="18515" w:name="Z4100_113_04"/>
            <w:bookmarkEnd w:id="18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6" w:name="Z4100_113_05"/>
            <w:bookmarkStart w:id="18517" w:name="Z4100_113_05"/>
            <w:bookmarkEnd w:id="185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8" w:name="Z4100_012_04"/>
            <w:bookmarkStart w:id="18519" w:name="Z4100_012_04"/>
            <w:bookmarkEnd w:id="18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0" w:name="Z4100_012_05"/>
            <w:bookmarkStart w:id="18521" w:name="Z4100_012_05"/>
            <w:bookmarkEnd w:id="185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2" w:name="Z4100_121_04"/>
            <w:bookmarkStart w:id="18523" w:name="Z4100_121_04"/>
            <w:bookmarkEnd w:id="185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4" w:name="Z4100_121_05"/>
            <w:bookmarkStart w:id="18525" w:name="Z4100_121_05"/>
            <w:bookmarkEnd w:id="185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6" w:name="Z4100_122_04"/>
            <w:bookmarkStart w:id="18527" w:name="Z4100_122_04"/>
            <w:bookmarkEnd w:id="18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8" w:name="Z4100_122_05"/>
            <w:bookmarkStart w:id="18529" w:name="Z4100_122_05"/>
            <w:bookmarkEnd w:id="185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0" w:name="Z4100_123_04"/>
            <w:bookmarkStart w:id="18531" w:name="Z4100_123_04"/>
            <w:bookmarkEnd w:id="18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2" w:name="Z4100_123_05"/>
            <w:bookmarkStart w:id="18533" w:name="Z4100_123_05"/>
            <w:bookmarkEnd w:id="185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4" w:name="Z4100_013_04"/>
            <w:bookmarkStart w:id="18535" w:name="Z4100_013_04"/>
            <w:bookmarkEnd w:id="18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6" w:name="Z4100_013_05"/>
            <w:bookmarkStart w:id="18537" w:name="Z4100_013_05"/>
            <w:bookmarkEnd w:id="185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8" w:name="Z4100_014_04"/>
            <w:bookmarkStart w:id="18539" w:name="Z4100_014_04"/>
            <w:bookmarkEnd w:id="18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0" w:name="z4100_014_05"/>
            <w:bookmarkStart w:id="18541" w:name="z4100_014_05"/>
            <w:bookmarkEnd w:id="18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42" w:name="z4100_141_04"/>
            <w:bookmarkStart w:id="18543" w:name="z4100_141_04"/>
            <w:bookmarkEnd w:id="18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4" w:name="z4100_141_05"/>
            <w:bookmarkStart w:id="18545" w:name="z4100_141_05"/>
            <w:bookmarkEnd w:id="18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6" w:name="z4100_411_04"/>
            <w:bookmarkStart w:id="18547" w:name="z4100_411_04"/>
            <w:bookmarkEnd w:id="18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8" w:name="z4100_411_05"/>
            <w:bookmarkStart w:id="18549" w:name="z4100_411_05"/>
            <w:bookmarkEnd w:id="18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0" w:name="z4100_412_04"/>
            <w:bookmarkStart w:id="18551" w:name="z4100_412_04"/>
            <w:bookmarkEnd w:id="18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2" w:name="z4100_412_05"/>
            <w:bookmarkStart w:id="18553" w:name="z4100_412_05"/>
            <w:bookmarkEnd w:id="18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54" w:name="z4100_413_04"/>
            <w:bookmarkStart w:id="18555" w:name="z4100_413_04"/>
            <w:bookmarkEnd w:id="18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6" w:name="z4100_413_05"/>
            <w:bookmarkStart w:id="18557" w:name="z4100_413_05"/>
            <w:bookmarkEnd w:id="18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8" w:name="z4100_142_04"/>
            <w:bookmarkStart w:id="18559" w:name="z4100_142_04"/>
            <w:bookmarkEnd w:id="18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0" w:name="z4100_142_05"/>
            <w:bookmarkStart w:id="18561" w:name="z4100_142_05"/>
            <w:bookmarkEnd w:id="18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2" w:name="z4100_015_04"/>
            <w:bookmarkStart w:id="18563" w:name="z4100_015_04"/>
            <w:bookmarkEnd w:id="18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4" w:name="z4100_015_05"/>
            <w:bookmarkStart w:id="18565" w:name="z4100_015_05"/>
            <w:bookmarkEnd w:id="1856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6" w:name="z4100_016_04"/>
            <w:bookmarkStart w:id="18567" w:name="z4100_016_04"/>
            <w:bookmarkEnd w:id="18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8" w:name="z4100_016_05"/>
            <w:bookmarkStart w:id="18569" w:name="z4100_016_05"/>
            <w:bookmarkEnd w:id="18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обращения в учреждения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70" w:name="z4100_161_04"/>
            <w:bookmarkStart w:id="18571" w:name="z4100_161_04"/>
            <w:bookmarkEnd w:id="18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2" w:name="z4100_161_05"/>
            <w:bookmarkStart w:id="18573" w:name="z4100_161_05"/>
            <w:bookmarkEnd w:id="18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4" w:name="z4100_611_04"/>
            <w:bookmarkStart w:id="18575" w:name="z4100_611_04"/>
            <w:bookmarkEnd w:id="18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6" w:name="z4100_611_05"/>
            <w:bookmarkStart w:id="18577" w:name="z4100_611_05"/>
            <w:bookmarkEnd w:id="18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8" w:name="z4100_612_04"/>
            <w:bookmarkStart w:id="18579" w:name="z4100_612_04"/>
            <w:bookmarkEnd w:id="18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0" w:name="z4100_612_05"/>
            <w:bookmarkStart w:id="18581" w:name="z4100_612_05"/>
            <w:bookmarkEnd w:id="18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2" w:name="z4100_613_04"/>
            <w:bookmarkStart w:id="18583" w:name="z4100_613_04"/>
            <w:bookmarkEnd w:id="18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4" w:name="z4100_613_05"/>
            <w:bookmarkStart w:id="18585" w:name="z4100_613_05"/>
            <w:bookmarkEnd w:id="18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6" w:name="z4100_162_04"/>
            <w:bookmarkStart w:id="18587" w:name="z4100_162_04"/>
            <w:bookmarkEnd w:id="18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8" w:name="z4100_162_05"/>
            <w:bookmarkStart w:id="18589" w:name="z4100_162_05"/>
            <w:bookmarkEnd w:id="18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0" w:name="z4100_621_04"/>
            <w:bookmarkStart w:id="18591" w:name="z4100_621_04"/>
            <w:bookmarkEnd w:id="18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2" w:name="z4100_621_05"/>
            <w:bookmarkStart w:id="18593" w:name="z4100_621_05"/>
            <w:bookmarkEnd w:id="18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4" w:name="z4100_622_04"/>
            <w:bookmarkStart w:id="18595" w:name="z4100_622_04"/>
            <w:bookmarkEnd w:id="18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6" w:name="z4100_622_05"/>
            <w:bookmarkStart w:id="18597" w:name="z4100_622_05"/>
            <w:bookmarkEnd w:id="18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8" w:name="z4100_623_04"/>
            <w:bookmarkStart w:id="18599" w:name="z4100_623_04"/>
            <w:bookmarkEnd w:id="18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0" w:name="z4100_623_05"/>
            <w:bookmarkStart w:id="18601" w:name="z4100_623_05"/>
            <w:bookmarkEnd w:id="18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2" w:name="z4100_624_04"/>
            <w:bookmarkStart w:id="18603" w:name="z4100_624_04"/>
            <w:bookmarkEnd w:id="18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4" w:name="z4100_624_05"/>
            <w:bookmarkStart w:id="18605" w:name="z4100_624_05"/>
            <w:bookmarkEnd w:id="18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6" w:name="z4100_017_04"/>
            <w:bookmarkStart w:id="18607" w:name="z4100_017_04"/>
            <w:bookmarkEnd w:id="18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8" w:name="z4100_017_05"/>
            <w:bookmarkStart w:id="18609" w:name="z4100_017_05"/>
            <w:bookmarkEnd w:id="18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0" w:name="z4100_171_04"/>
            <w:bookmarkStart w:id="18611" w:name="z4100_171_04"/>
            <w:bookmarkEnd w:id="18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2" w:name="z4100_171_05"/>
            <w:bookmarkStart w:id="18613" w:name="z4100_171_05"/>
            <w:bookmarkEnd w:id="18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4" w:name="z4100_172_04"/>
            <w:bookmarkStart w:id="18615" w:name="z4100_172_04"/>
            <w:bookmarkEnd w:id="18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6" w:name="z4100_172_05"/>
            <w:bookmarkStart w:id="18617" w:name="z4100_172_05"/>
            <w:bookmarkEnd w:id="18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18" w:name="Z5000_001_01"/>
            <w:bookmarkStart w:id="18619" w:name="Z5000_001_01"/>
            <w:bookmarkEnd w:id="1861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0" w:name="Z5000_001_02"/>
            <w:bookmarkStart w:id="18621" w:name="Z5000_001_02"/>
            <w:bookmarkEnd w:id="1862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2" w:name="Z5000_001_03"/>
            <w:bookmarkStart w:id="18623" w:name="Z5000_001_03"/>
            <w:bookmarkEnd w:id="1862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4" w:name="Z5000_001_04"/>
            <w:bookmarkStart w:id="18625" w:name="Z5000_001_04"/>
            <w:bookmarkEnd w:id="1862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6" w:name="Z5100_001_01"/>
            <w:bookmarkStart w:id="18627" w:name="Z5100_001_01"/>
            <w:bookmarkEnd w:id="1862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8" w:name="Z5100_001_02"/>
            <w:bookmarkStart w:id="18629" w:name="Z5100_001_02"/>
            <w:bookmarkEnd w:id="1862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11:00Z</dcterms:created>
  <dc:creator>na</dc:creator>
  <dc:description/>
  <cp:keywords/>
  <dc:language>en-US</dc:language>
  <cp:lastModifiedBy>user</cp:lastModifiedBy>
  <cp:lastPrinted>2023-10-31T10:24:00Z</cp:lastPrinted>
  <dcterms:modified xsi:type="dcterms:W3CDTF">2024-12-18T09:30:00Z</dcterms:modified>
  <cp:revision>13</cp:revision>
  <dc:subject/>
  <dc:title>ФЕДЕРАЛЬНОЕ ГОСУДАРСТВЕННОЕ СТАТИСТИЧЕСКОЕ НАБЛЮДЕНИЕ</dc:title>
</cp:coreProperties>
</file>