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z0001_000_00"/>
            <w:bookmarkEnd w:id="0"/>
            <w:r>
              <w:rPr>
                <w:b/>
                <w:bCs/>
              </w:rPr>
              <w:t>2023</w:t>
            </w:r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bookmarkStart w:id="1" w:name="z0002_000_00"/>
            <w:bookmarkEnd w:id="1"/>
            <w:r>
              <w:rPr>
                <w:b/>
                <w:bCs/>
              </w:rPr>
              <w:t>РОССИЙСКАЯ ФЕДЕРАЦИЯ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2" w:name="z2100_001_04"/>
            <w:bookmarkEnd w:id="2"/>
            <w:r>
              <w:rPr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3" w:name="z2100_001_05"/>
            <w:bookmarkEnd w:id="3"/>
            <w:r>
              <w:rPr>
                <w:b/>
                <w:bCs/>
                <w:sz w:val="18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" w:name="z2100_001_06"/>
            <w:bookmarkEnd w:id="4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" w:name="z2100_001_07"/>
            <w:bookmarkEnd w:id="5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" w:name="z2100_001_08"/>
            <w:bookmarkEnd w:id="6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7" w:name="z2100_001_09"/>
            <w:bookmarkEnd w:id="7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8" w:name="z2100_001_10"/>
            <w:bookmarkEnd w:id="8"/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9" w:name="z2100_001_11"/>
            <w:bookmarkEnd w:id="9"/>
            <w:r>
              <w:rPr>
                <w:b/>
                <w:bCs/>
                <w:sz w:val="18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0" w:name="z2100_002_04"/>
            <w:bookmarkEnd w:id="10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1" w:name="z2100_002_05"/>
            <w:bookmarkEnd w:id="11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2" w:name="z2100_002_06"/>
            <w:bookmarkEnd w:id="12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3" w:name="z2100_002_07"/>
            <w:bookmarkEnd w:id="13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4" w:name="z2100_002_08"/>
            <w:bookmarkEnd w:id="14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5" w:name="z2100_002_09"/>
            <w:bookmarkEnd w:id="15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6" w:name="z2100_002_10"/>
            <w:bookmarkEnd w:id="16"/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17" w:name="z2100_002_11"/>
            <w:bookmarkEnd w:id="17"/>
            <w:r>
              <w:rPr>
                <w:b/>
                <w:bCs/>
                <w:sz w:val="18"/>
              </w:rPr>
              <w:t>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18" w:name="z2100_003_04"/>
            <w:bookmarkEnd w:id="18"/>
            <w:r>
              <w:rPr>
                <w:b/>
                <w:bCs/>
                <w:sz w:val="18"/>
                <w:lang w:val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19" w:name="z2100_003_05"/>
            <w:bookmarkEnd w:id="19"/>
            <w:r>
              <w:rPr>
                <w:b/>
                <w:bCs/>
                <w:sz w:val="18"/>
                <w:lang w:val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0" w:name="z2100_003_06"/>
            <w:bookmarkEnd w:id="20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1" w:name="z2100_003_07"/>
            <w:bookmarkEnd w:id="21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2" w:name="z2100_003_08"/>
            <w:bookmarkEnd w:id="22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3" w:name="z2100_003_09"/>
            <w:bookmarkEnd w:id="23"/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24" w:name="z2100_003_10"/>
            <w:bookmarkEnd w:id="24"/>
            <w:r>
              <w:rPr>
                <w:b/>
                <w:bCs/>
                <w:sz w:val="18"/>
                <w:lang w:val="en-US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25" w:name="z2100_003_11"/>
            <w:bookmarkEnd w:id="25"/>
            <w:r>
              <w:rPr>
                <w:b/>
                <w:bCs/>
                <w:sz w:val="18"/>
                <w:lang w:val="en-US"/>
              </w:rPr>
              <w:t>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26" w:name="z2100_004_04"/>
            <w:bookmarkEnd w:id="26"/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27" w:name="z2100_004_05"/>
            <w:bookmarkEnd w:id="27"/>
            <w:r>
              <w:rPr>
                <w:b/>
                <w:bCs/>
                <w:sz w:val="18"/>
                <w:lang w:val="en-US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8" w:name="z2100_004_06"/>
            <w:bookmarkEnd w:id="28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29" w:name="z2100_004_07"/>
            <w:bookmarkEnd w:id="29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0" w:name="z2100_004_08"/>
            <w:bookmarkEnd w:id="30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1" w:name="z2100_004_09"/>
            <w:bookmarkEnd w:id="31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2" w:name="z2100_004_10"/>
            <w:bookmarkEnd w:id="32"/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3" w:name="z2100_004_11"/>
            <w:bookmarkEnd w:id="33"/>
            <w:r>
              <w:rPr>
                <w:b/>
                <w:bCs/>
                <w:sz w:val="18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4" w:name="z2100_005_04"/>
            <w:bookmarkEnd w:id="34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5" w:name="z2100_005_05"/>
            <w:bookmarkEnd w:id="35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6" w:name="z2100_005_06"/>
            <w:bookmarkEnd w:id="36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7" w:name="z2100_005_07"/>
            <w:bookmarkEnd w:id="37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8" w:name="z2100_005_08"/>
            <w:bookmarkEnd w:id="38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39" w:name="z2100_005_09"/>
            <w:bookmarkEnd w:id="39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0" w:name="z2100_005_10"/>
            <w:bookmarkEnd w:id="40"/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1" w:name="z2100_005_11"/>
            <w:bookmarkEnd w:id="41"/>
            <w:r>
              <w:rPr>
                <w:b/>
                <w:bCs/>
                <w:sz w:val="18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2" w:name="z2100_006_04"/>
            <w:bookmarkEnd w:id="42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3" w:name="z2100_006_05"/>
            <w:bookmarkEnd w:id="43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4" w:name="z2100_006_06"/>
            <w:bookmarkEnd w:id="44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5" w:name="z2100_006_07"/>
            <w:bookmarkEnd w:id="45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6" w:name="z2100_006_08"/>
            <w:bookmarkEnd w:id="46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7" w:name="z2100_006_09"/>
            <w:bookmarkEnd w:id="47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8" w:name="z2100_006_10"/>
            <w:bookmarkEnd w:id="48"/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49" w:name="z2100_006_11"/>
            <w:bookmarkEnd w:id="49"/>
            <w:r>
              <w:rPr>
                <w:b/>
                <w:bCs/>
                <w:sz w:val="18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0" w:name="z2100_007_04"/>
            <w:bookmarkEnd w:id="50"/>
            <w:r>
              <w:rPr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51" w:name="z2100_007_05"/>
            <w:bookmarkEnd w:id="51"/>
            <w:r>
              <w:rPr>
                <w:b/>
                <w:bCs/>
                <w:sz w:val="18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2" w:name="z2100_007_06"/>
            <w:bookmarkEnd w:id="52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3" w:name="z2100_007_07"/>
            <w:bookmarkEnd w:id="53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4" w:name="z2100_007_08"/>
            <w:bookmarkEnd w:id="54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5" w:name="z2100_007_09"/>
            <w:bookmarkEnd w:id="55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6" w:name="z2100_007_10"/>
            <w:bookmarkEnd w:id="56"/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7" w:name="z2100_007_11"/>
            <w:bookmarkEnd w:id="57"/>
            <w:r>
              <w:rPr>
                <w:b/>
                <w:bCs/>
                <w:sz w:val="18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8" w:name="z2100_008_04"/>
            <w:bookmarkEnd w:id="58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59" w:name="z2100_008_05"/>
            <w:bookmarkEnd w:id="59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0" w:name="z2100_008_06"/>
            <w:bookmarkEnd w:id="60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1" w:name="z2100_008_07"/>
            <w:bookmarkEnd w:id="61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2" w:name="z2100_008_08"/>
            <w:bookmarkEnd w:id="62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3" w:name="z2100_008_09"/>
            <w:bookmarkEnd w:id="63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4" w:name="z2100_008_10"/>
            <w:bookmarkEnd w:id="64"/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5" w:name="z2100_008_11"/>
            <w:bookmarkEnd w:id="65"/>
            <w:r>
              <w:rPr>
                <w:b/>
                <w:bCs/>
                <w:sz w:val="18"/>
              </w:rPr>
              <w:t>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6" w:name="z2100_009_04"/>
            <w:bookmarkEnd w:id="66"/>
            <w:r>
              <w:rPr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67" w:name="z2100_009_05"/>
            <w:bookmarkEnd w:id="67"/>
            <w:r>
              <w:rPr>
                <w:b/>
                <w:bCs/>
                <w:sz w:val="18"/>
                <w:lang w:val="en-US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8" w:name="z2100_009_06"/>
            <w:bookmarkEnd w:id="68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69" w:name="z2100_009_07"/>
            <w:bookmarkEnd w:id="69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70" w:name="z2100_009_08"/>
            <w:bookmarkEnd w:id="70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71" w:name="z2100_009_09"/>
            <w:bookmarkEnd w:id="71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72" w:name="z2100_009_10"/>
            <w:bookmarkEnd w:id="72"/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73" w:name="z2100_009_11"/>
            <w:bookmarkEnd w:id="73"/>
            <w:r>
              <w:rPr>
                <w:b/>
                <w:bCs/>
                <w:sz w:val="18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4" w:name="z2100_010_04"/>
            <w:bookmarkEnd w:id="74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5" w:name="z2100_010_05"/>
            <w:bookmarkEnd w:id="75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6" w:name="z2100_010_06"/>
            <w:bookmarkEnd w:id="76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7" w:name="z2100_010_07"/>
            <w:bookmarkEnd w:id="77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8" w:name="z2100_010_08"/>
            <w:bookmarkEnd w:id="78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79" w:name="z2100_010_09"/>
            <w:bookmarkEnd w:id="79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0" w:name="z2100_010_10"/>
            <w:bookmarkEnd w:id="80"/>
            <w:r>
              <w:rPr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1" w:name="z2100_010_11"/>
            <w:bookmarkEnd w:id="81"/>
            <w:r>
              <w:rPr>
                <w:b/>
                <w:bCs/>
                <w:sz w:val="18"/>
                <w:lang w:val="en-US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2" w:name="z2100_011_04"/>
            <w:bookmarkEnd w:id="82"/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3" w:name="z2100_011_05"/>
            <w:bookmarkEnd w:id="83"/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84" w:name="z2100_011_06"/>
            <w:bookmarkEnd w:id="84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85" w:name="z2100_011_07"/>
            <w:bookmarkEnd w:id="85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86" w:name="z2100_011_08"/>
            <w:bookmarkEnd w:id="86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bookmarkStart w:id="87" w:name="z2100_011_09"/>
            <w:bookmarkEnd w:id="87"/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8" w:name="z2100_011_10"/>
            <w:bookmarkEnd w:id="88"/>
            <w:r>
              <w:rPr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bookmarkStart w:id="89" w:name="z2100_011_11"/>
            <w:bookmarkEnd w:id="89"/>
            <w:r>
              <w:rPr>
                <w:b/>
                <w:bCs/>
                <w:sz w:val="18"/>
                <w:lang w:val="en-US"/>
              </w:rPr>
              <w:t>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0" w:name="z2101_001_01"/>
            <w:bookmarkEnd w:id="90"/>
            <w:r>
              <w:rPr>
                <w:b/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1" w:name="z2101_001_02"/>
            <w:bookmarkEnd w:id="91"/>
            <w:r>
              <w:rPr>
                <w:b/>
                <w:bCs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2" w:name="z2101_001_03"/>
            <w:bookmarkEnd w:id="92"/>
            <w:r>
              <w:rPr>
                <w:b/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3" w:name="z2101_001_04"/>
            <w:bookmarkEnd w:id="93"/>
            <w:r>
              <w:rPr>
                <w:b/>
                <w:bCs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4" w:name="z2101_001_05"/>
            <w:bookmarkEnd w:id="94"/>
            <w:r>
              <w:rPr>
                <w:b/>
                <w:bCs/>
              </w:rPr>
              <w:t>1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5" w:name="z2102_001_01"/>
            <w:bookmarkEnd w:id="95"/>
            <w:r>
              <w:rPr>
                <w:b/>
                <w:bCs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6" w:name="z2102_001_02"/>
            <w:bookmarkEnd w:id="96"/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7" w:name="z2102_001_03"/>
            <w:bookmarkEnd w:id="97"/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8" w:name="z2102_001_04"/>
            <w:bookmarkEnd w:id="98"/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99" w:name="z2102_001_05"/>
            <w:bookmarkEnd w:id="99"/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0" w:name="z2102_001_06"/>
            <w:bookmarkEnd w:id="100"/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1" w:name="z2102_001_07"/>
            <w:bookmarkEnd w:id="101"/>
            <w:r>
              <w:rPr>
                <w:b/>
                <w:bCs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2" w:name="z2102_001_08"/>
            <w:bookmarkEnd w:id="102"/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3" w:name="z2110_001_01"/>
            <w:bookmarkEnd w:id="103"/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4" w:name="z2110_001_02"/>
            <w:bookmarkEnd w:id="104"/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5" w:name="z2110_001_03"/>
            <w:bookmarkEnd w:id="105"/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6" w:name="z2110_001_04"/>
            <w:bookmarkEnd w:id="106"/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7" w:name="z2110_001_05"/>
            <w:bookmarkEnd w:id="107"/>
            <w:r>
              <w:rPr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8" w:name="z2110_001_06"/>
            <w:bookmarkEnd w:id="108"/>
            <w:r>
              <w:rPr>
                <w:b/>
                <w:bCs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09" w:name="z2110_001_07"/>
            <w:bookmarkEnd w:id="109"/>
            <w:r>
              <w:rPr>
                <w:b/>
                <w:bCs/>
              </w:rPr>
              <w:t>1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0" w:name="z2130_001_01"/>
            <w:bookmarkEnd w:id="110"/>
            <w:r>
              <w:rPr>
                <w:b/>
                <w:bCs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1" w:name="z2130_001_02"/>
            <w:bookmarkEnd w:id="111"/>
            <w:r>
              <w:rPr>
                <w:b/>
                <w:bCs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2" w:name="z2130_001_03"/>
            <w:bookmarkEnd w:id="112"/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3" w:name="z2130_001_04"/>
            <w:bookmarkEnd w:id="113"/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4" w:name="z2130_001_05"/>
            <w:bookmarkEnd w:id="114"/>
            <w:r>
              <w:rPr>
                <w:b/>
                <w:bCs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5" w:name="z2130_001_06"/>
            <w:bookmarkEnd w:id="115"/>
            <w:r>
              <w:rPr>
                <w:b/>
                <w:bCs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6" w:name="z2130_001_07"/>
            <w:bookmarkEnd w:id="116"/>
            <w:r>
              <w:rPr>
                <w:b/>
                <w:bCs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7" w:name="z2130_001_08"/>
            <w:bookmarkEnd w:id="117"/>
            <w:r>
              <w:rPr>
                <w:b/>
                <w:bCs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8" w:name="z2130_001_09"/>
            <w:bookmarkEnd w:id="118"/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19" w:name="z2140_001_01"/>
            <w:bookmarkEnd w:id="119"/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0" w:name="z2140_001_02"/>
            <w:bookmarkEnd w:id="120"/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1" w:name="z2140_001_03"/>
            <w:bookmarkEnd w:id="121"/>
            <w:r>
              <w:rPr>
                <w:b/>
                <w:bCs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2" w:name="z2140_001_04"/>
            <w:bookmarkEnd w:id="122"/>
            <w:r>
              <w:rPr>
                <w:b/>
                <w:bCs/>
              </w:rPr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3" w:name="z2150_001_03"/>
            <w:bookmarkEnd w:id="123"/>
            <w:r>
              <w:rPr>
                <w:b/>
                <w:bCs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4" w:name="z2150_001_04"/>
            <w:bookmarkEnd w:id="124"/>
            <w:r>
              <w:rPr>
                <w:b/>
                <w:bCs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5" w:name="z2150_001_05"/>
            <w:bookmarkEnd w:id="125"/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6" w:name="z2150_001_06"/>
            <w:bookmarkEnd w:id="126"/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7" w:name="z2150_001_07"/>
            <w:bookmarkEnd w:id="127"/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8" w:name="z2150_001_08"/>
            <w:bookmarkEnd w:id="128"/>
            <w:r>
              <w:rPr>
                <w:b/>
                <w:bCs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29" w:name="z2150_001_09"/>
            <w:bookmarkEnd w:id="129"/>
            <w:r>
              <w:rPr>
                <w:b/>
                <w:bCs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0" w:name="z2150_001_10"/>
            <w:bookmarkEnd w:id="130"/>
            <w:r>
              <w:rPr>
                <w:b/>
                <w:bCs/>
              </w:rPr>
              <w:t>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1" w:name="z2160_001_03"/>
            <w:bookmarkEnd w:id="131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2" w:name="z2160_001_04"/>
            <w:bookmarkEnd w:id="132"/>
            <w:r>
              <w:rPr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3" w:name="z2160_001_05"/>
            <w:bookmarkEnd w:id="133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4" w:name="z2160_001_06"/>
            <w:bookmarkEnd w:id="134"/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5" w:name="z2160_001_07"/>
            <w:bookmarkEnd w:id="135"/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6" w:name="z2160_001_08"/>
            <w:bookmarkEnd w:id="136"/>
            <w:r>
              <w:rPr>
                <w:b/>
                <w:bCs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7" w:name="z2160_002_03"/>
            <w:bookmarkEnd w:id="137"/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8" w:name="z2160_002_04"/>
            <w:bookmarkEnd w:id="138"/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39" w:name="z2160_002_05"/>
            <w:bookmarkEnd w:id="139"/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0" w:name="z2160_002_06"/>
            <w:bookmarkEnd w:id="140"/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1" w:name="z2160_002_07"/>
            <w:bookmarkEnd w:id="141"/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2" w:name="z2160_002_08"/>
            <w:bookmarkEnd w:id="142"/>
            <w:r>
              <w:rPr>
                <w:b/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3" w:name="z2160_003_03"/>
            <w:bookmarkEnd w:id="143"/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4" w:name="z2160_003_04"/>
            <w:bookmarkEnd w:id="144"/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5" w:name="z2160_003_05"/>
            <w:bookmarkEnd w:id="145"/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6" w:name="z2160_003_06"/>
            <w:bookmarkEnd w:id="146"/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7" w:name="z2160_003_07"/>
            <w:bookmarkEnd w:id="147"/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8" w:name="z2160_003_08"/>
            <w:bookmarkEnd w:id="148"/>
            <w:r>
              <w:rPr>
                <w:b/>
                <w:bCs/>
              </w:rPr>
              <w:t>3</w:t>
            </w:r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49" w:name="z2160_004_03"/>
            <w:bookmarkEnd w:id="149"/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0" w:name="z2160_004_04"/>
            <w:bookmarkEnd w:id="150"/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1" w:name="z2160_004_05"/>
            <w:bookmarkEnd w:id="151"/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2" w:name="z2160_004_06"/>
            <w:bookmarkEnd w:id="152"/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3" w:name="z2160_004_07"/>
            <w:bookmarkEnd w:id="153"/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4" w:name="z2160_004_08"/>
            <w:bookmarkEnd w:id="154"/>
            <w:r>
              <w:rPr>
                <w:b/>
                <w:bCs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5" w:name="z2160_005_03"/>
            <w:bookmarkEnd w:id="155"/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6" w:name="z2160_005_04"/>
            <w:bookmarkEnd w:id="156"/>
            <w:r>
              <w:rPr>
                <w:b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7" w:name="z2160_005_05"/>
            <w:bookmarkEnd w:id="157"/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8" w:name="z2160_005_06"/>
            <w:bookmarkEnd w:id="158"/>
            <w:r>
              <w:rPr>
                <w:b/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59" w:name="z2160_005_07"/>
            <w:bookmarkEnd w:id="159"/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0" w:name="z2160_005_08"/>
            <w:bookmarkEnd w:id="160"/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1" w:name="z2170_001_03"/>
            <w:bookmarkEnd w:id="161"/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2" w:name="z2170_001_04"/>
            <w:bookmarkEnd w:id="162"/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3" w:name="z2170_001_05"/>
            <w:bookmarkEnd w:id="163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4" w:name="z2170_001_06"/>
            <w:bookmarkEnd w:id="164"/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5" w:name="z2170_001_07"/>
            <w:bookmarkEnd w:id="165"/>
            <w:r>
              <w:rPr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6" w:name="z2170_001_08"/>
            <w:bookmarkEnd w:id="166"/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7" w:name="z2170_001_09"/>
            <w:bookmarkEnd w:id="167"/>
            <w:r>
              <w:rPr>
                <w:b/>
                <w:bCs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8" w:name="z2170_001_10"/>
            <w:bookmarkEnd w:id="168"/>
            <w:r>
              <w:rPr>
                <w:b/>
                <w:bCs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69" w:name="z2170_001_11"/>
            <w:bookmarkEnd w:id="169"/>
            <w:r>
              <w:rPr>
                <w:b/>
                <w:bCs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0" w:name="z2170_002_03"/>
            <w:bookmarkEnd w:id="170"/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1" w:name="z2170_002_04"/>
            <w:bookmarkEnd w:id="171"/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2" w:name="z2170_002_05"/>
            <w:bookmarkEnd w:id="172"/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3" w:name="z2170_002_06"/>
            <w:bookmarkEnd w:id="173"/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4" w:name="z2170_002_07"/>
            <w:bookmarkEnd w:id="174"/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5" w:name="z2170_002_08"/>
            <w:bookmarkEnd w:id="175"/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6" w:name="z2170_002_09"/>
            <w:bookmarkEnd w:id="176"/>
            <w:r>
              <w:rPr>
                <w:b/>
                <w:bCs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7" w:name="z2170_002_10"/>
            <w:bookmarkEnd w:id="177"/>
            <w:r>
              <w:rPr>
                <w:b/>
                <w:bCs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8" w:name="z2170_002_11"/>
            <w:bookmarkEnd w:id="178"/>
            <w:r>
              <w:rPr>
                <w:b/>
                <w:bCs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79" w:name="z2170_003_03"/>
            <w:bookmarkEnd w:id="179"/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0" w:name="z2170_003_04"/>
            <w:bookmarkEnd w:id="180"/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1" w:name="z2170_003_05"/>
            <w:bookmarkEnd w:id="181"/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2" w:name="z2170_003_06"/>
            <w:bookmarkEnd w:id="182"/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3" w:name="z2170_003_07"/>
            <w:bookmarkEnd w:id="183"/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4" w:name="z2170_003_08"/>
            <w:bookmarkEnd w:id="184"/>
            <w:r>
              <w:rPr>
                <w:b/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5" w:name="z2170_003_09"/>
            <w:bookmarkEnd w:id="185"/>
            <w:r>
              <w:rPr>
                <w:b/>
                <w:bCs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6" w:name="z2170_003_10"/>
            <w:bookmarkEnd w:id="186"/>
            <w:r>
              <w:rPr>
                <w:b/>
                <w:bCs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7" w:name="z2170_003_11"/>
            <w:bookmarkEnd w:id="187"/>
            <w:r>
              <w:rPr>
                <w:b/>
                <w:bCs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8" w:name="z2170_004_03"/>
            <w:bookmarkEnd w:id="188"/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89" w:name="z2170_004_04"/>
            <w:bookmarkEnd w:id="189"/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0" w:name="z2170_004_05"/>
            <w:bookmarkEnd w:id="190"/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1" w:name="z2170_004_06"/>
            <w:bookmarkEnd w:id="191"/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2" w:name="z2170_004_07"/>
            <w:bookmarkEnd w:id="192"/>
            <w:r>
              <w:rPr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3" w:name="z2170_004_08"/>
            <w:bookmarkEnd w:id="193"/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4" w:name="z2170_004_09"/>
            <w:bookmarkEnd w:id="194"/>
            <w:r>
              <w:rPr>
                <w:b/>
                <w:bCs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5" w:name="z2170_004_10"/>
            <w:bookmarkEnd w:id="195"/>
            <w:r>
              <w:rPr>
                <w:b/>
                <w:bCs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6" w:name="z2170_004_11"/>
            <w:bookmarkEnd w:id="196"/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7" w:name="z2200_001_03"/>
            <w:bookmarkEnd w:id="197"/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8" w:name="z2200_001_04"/>
            <w:bookmarkEnd w:id="198"/>
            <w:r>
              <w:rPr>
                <w:b/>
                <w:bCs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199" w:name="z2200_001_05"/>
            <w:bookmarkEnd w:id="199"/>
            <w:r>
              <w:rPr>
                <w:b/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0" w:name="z2200_001_06"/>
            <w:bookmarkEnd w:id="200"/>
            <w:r>
              <w:rPr>
                <w:b/>
                <w:bCs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1" w:name="z2200_001_07"/>
            <w:bookmarkEnd w:id="201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2" w:name="z2200_001_08"/>
            <w:bookmarkEnd w:id="202"/>
            <w:r>
              <w:rPr>
                <w:b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3" w:name="z2200_001_09"/>
            <w:bookmarkEnd w:id="203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4" w:name="z2200_002_03"/>
            <w:bookmarkEnd w:id="204"/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5" w:name="z2200_002_04"/>
            <w:bookmarkEnd w:id="205"/>
            <w:r>
              <w:rPr>
                <w:b/>
                <w:bCs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6" w:name="z2200_002_05"/>
            <w:bookmarkEnd w:id="206"/>
            <w:r>
              <w:rPr>
                <w:b/>
                <w:bCs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7" w:name="z2200_002_06"/>
            <w:bookmarkEnd w:id="207"/>
            <w:r>
              <w:rPr>
                <w:b/>
                <w:bCs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8" w:name="z2200_002_07"/>
            <w:bookmarkEnd w:id="208"/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09" w:name="z2200_002_08"/>
            <w:bookmarkEnd w:id="209"/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0" w:name="z2200_002_09"/>
            <w:bookmarkEnd w:id="210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1" w:name="z2200_003_03"/>
            <w:bookmarkEnd w:id="211"/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2" w:name="z2200_003_04"/>
            <w:bookmarkEnd w:id="212"/>
            <w:r>
              <w:rPr>
                <w:b/>
                <w:bCs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3" w:name="z2200_003_05"/>
            <w:bookmarkEnd w:id="213"/>
            <w:r>
              <w:rPr>
                <w:b/>
                <w:bCs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4" w:name="z2200_003_06"/>
            <w:bookmarkEnd w:id="214"/>
            <w:r>
              <w:rPr>
                <w:b/>
                <w:bCs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5" w:name="z2200_003_07"/>
            <w:bookmarkEnd w:id="215"/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6" w:name="z2200_003_08"/>
            <w:bookmarkEnd w:id="216"/>
            <w:r>
              <w:rPr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7" w:name="z2200_003_09"/>
            <w:bookmarkEnd w:id="217"/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8" w:name="z2200_004_03"/>
            <w:bookmarkEnd w:id="218"/>
            <w:r>
              <w:rPr>
                <w:b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19" w:name="z2200_004_04"/>
            <w:bookmarkEnd w:id="219"/>
            <w:r>
              <w:rPr>
                <w:b/>
                <w:bCs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0" w:name="z2200_004_05"/>
            <w:bookmarkEnd w:id="220"/>
            <w:r>
              <w:rPr>
                <w:b/>
                <w:bCs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1" w:name="z2200_004_06"/>
            <w:bookmarkEnd w:id="221"/>
            <w:r>
              <w:rPr>
                <w:b/>
                <w:bCs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2" w:name="z2200_004_07"/>
            <w:bookmarkEnd w:id="222"/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3" w:name="z2200_004_08"/>
            <w:bookmarkEnd w:id="223"/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4" w:name="z2200_004_09"/>
            <w:bookmarkEnd w:id="224"/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5" w:name="z2200_001_10"/>
            <w:bookmarkEnd w:id="225"/>
            <w:r>
              <w:rPr>
                <w:b/>
                <w:bCs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6" w:name="z2200_001_11"/>
            <w:bookmarkEnd w:id="226"/>
            <w:r>
              <w:rPr>
                <w:b/>
                <w:bCs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7" w:name="z2200_001_12"/>
            <w:bookmarkEnd w:id="227"/>
            <w:r>
              <w:rPr>
                <w:b/>
                <w:bCs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8" w:name="z2200_001_13"/>
            <w:bookmarkEnd w:id="228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29" w:name="z2200_002_10"/>
            <w:bookmarkEnd w:id="229"/>
            <w:r>
              <w:rPr>
                <w:b/>
                <w:bCs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0" w:name="z2200_002_11"/>
            <w:bookmarkEnd w:id="230"/>
            <w:r>
              <w:rPr>
                <w:b/>
                <w:bCs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1" w:name="z2200_002_12"/>
            <w:bookmarkEnd w:id="231"/>
            <w:r>
              <w:rPr>
                <w:b/>
                <w:bCs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2" w:name="z2200_002_13"/>
            <w:bookmarkEnd w:id="232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3" w:name="z2200_003_10"/>
            <w:bookmarkEnd w:id="233"/>
            <w:r>
              <w:rPr>
                <w:b/>
                <w:bCs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4" w:name="z2200_003_11"/>
            <w:bookmarkEnd w:id="234"/>
            <w:r>
              <w:rPr>
                <w:b/>
                <w:bCs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5" w:name="z2200_003_12"/>
            <w:bookmarkEnd w:id="235"/>
            <w:r>
              <w:rPr>
                <w:b/>
                <w:bCs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6" w:name="z2200_003_13"/>
            <w:bookmarkEnd w:id="236"/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7" w:name="z2200_004_10"/>
            <w:bookmarkEnd w:id="237"/>
            <w:r>
              <w:rPr>
                <w:b/>
                <w:bCs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8" w:name="z2200_004_11"/>
            <w:bookmarkEnd w:id="238"/>
            <w:r>
              <w:rPr>
                <w:b/>
                <w:bCs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39" w:name="z2200_004_12"/>
            <w:bookmarkEnd w:id="239"/>
            <w:r>
              <w:rPr>
                <w:b/>
                <w:bCs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240" w:name="z2200_004_13"/>
            <w:bookmarkEnd w:id="240"/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1" w:name="z2210_001_03"/>
            <w:bookmarkEnd w:id="241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2" w:name="z2210_001_04"/>
            <w:bookmarkEnd w:id="242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3" w:name="z2210_001_05"/>
            <w:bookmarkEnd w:id="243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4" w:name="z2210_001_06"/>
            <w:bookmarkEnd w:id="244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5" w:name="z2210_001_07"/>
            <w:bookmarkEnd w:id="245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6" w:name="z2210_001_08"/>
            <w:bookmarkEnd w:id="246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7" w:name="z2210_001_09"/>
            <w:bookmarkEnd w:id="247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8" w:name="z2210_001_10"/>
            <w:bookmarkEnd w:id="248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49" w:name="z2210_001_11"/>
            <w:bookmarkEnd w:id="249"/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0" w:name="z2210_002_03"/>
            <w:bookmarkEnd w:id="250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1" w:name="z2210_002_04"/>
            <w:bookmarkEnd w:id="251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2" w:name="z2210_002_05"/>
            <w:bookmarkEnd w:id="252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3" w:name="z2210_002_06"/>
            <w:bookmarkEnd w:id="253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4" w:name="z2210_002_07"/>
            <w:bookmarkEnd w:id="254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5" w:name="z2210_002_08"/>
            <w:bookmarkEnd w:id="255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6" w:name="z2210_002_09"/>
            <w:bookmarkEnd w:id="256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7" w:name="z2210_002_10"/>
            <w:bookmarkEnd w:id="257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8" w:name="z2210_002_11"/>
            <w:bookmarkEnd w:id="258"/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59" w:name="z2210_003_03"/>
            <w:bookmarkEnd w:id="259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0" w:name="z2210_003_04"/>
            <w:bookmarkEnd w:id="260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1" w:name="z2210_003_05"/>
            <w:bookmarkEnd w:id="261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2" w:name="z2210_003_06"/>
            <w:bookmarkEnd w:id="262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3" w:name="z2210_003_07"/>
            <w:bookmarkEnd w:id="263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4" w:name="z2210_003_08"/>
            <w:bookmarkEnd w:id="264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5" w:name="z2210_003_09"/>
            <w:bookmarkEnd w:id="265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6" w:name="z2210_003_10"/>
            <w:bookmarkEnd w:id="266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7" w:name="z2210_003_11"/>
            <w:bookmarkEnd w:id="267"/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8" w:name="z2210_004_03"/>
            <w:bookmarkEnd w:id="268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69" w:name="z2210_004_04"/>
            <w:bookmarkEnd w:id="269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0" w:name="z2210_004_05"/>
            <w:bookmarkEnd w:id="270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1" w:name="z2210_004_06"/>
            <w:bookmarkEnd w:id="271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2" w:name="z2210_004_07"/>
            <w:bookmarkEnd w:id="272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3" w:name="z2210_004_08"/>
            <w:bookmarkEnd w:id="273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4" w:name="z2210_004_09"/>
            <w:bookmarkEnd w:id="274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5" w:name="z2210_004_10"/>
            <w:bookmarkEnd w:id="275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6" w:name="z2210_004_11"/>
            <w:bookmarkEnd w:id="276"/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7" w:name="z2210_005_03"/>
            <w:bookmarkEnd w:id="277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8" w:name="z2210_005_04"/>
            <w:bookmarkEnd w:id="278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79" w:name="z2210_005_05"/>
            <w:bookmarkEnd w:id="279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0" w:name="z2210_005_06"/>
            <w:bookmarkEnd w:id="280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1" w:name="z2210_005_07"/>
            <w:bookmarkEnd w:id="281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2" w:name="z2210_005_08"/>
            <w:bookmarkEnd w:id="282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3" w:name="z2210_005_09"/>
            <w:bookmarkEnd w:id="283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4" w:name="z2210_005_10"/>
            <w:bookmarkEnd w:id="284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5" w:name="z2210_005_11"/>
            <w:bookmarkEnd w:id="285"/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6" w:name="z2210_006_03"/>
            <w:bookmarkEnd w:id="286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7" w:name="z2210_006_04"/>
            <w:bookmarkEnd w:id="287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8" w:name="z2210_006_05"/>
            <w:bookmarkEnd w:id="288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89" w:name="z2210_006_06"/>
            <w:bookmarkEnd w:id="289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90" w:name="z2210_006_07"/>
            <w:bookmarkEnd w:id="290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91" w:name="z2210_006_08"/>
            <w:bookmarkEnd w:id="291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92" w:name="z2210_006_09"/>
            <w:bookmarkEnd w:id="292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93" w:name="z2210_006_10"/>
            <w:bookmarkEnd w:id="293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294" w:name="z2210_006_11"/>
            <w:bookmarkEnd w:id="294"/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295" w:name="z2300_001_04"/>
            <w:bookmarkEnd w:id="295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296" w:name="z2300_001_05"/>
            <w:bookmarkEnd w:id="296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297" w:name="z2300_001_06"/>
            <w:bookmarkEnd w:id="297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298" w:name="z2300_001_07"/>
            <w:bookmarkEnd w:id="298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299" w:name="z2300_001_08"/>
            <w:bookmarkEnd w:id="299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0" w:name="z2300_001_09"/>
            <w:bookmarkEnd w:id="300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1" w:name="z2300_001_10"/>
            <w:bookmarkEnd w:id="301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2" w:name="z2300_001_11"/>
            <w:bookmarkEnd w:id="302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3" w:name="z2300_001_12"/>
            <w:bookmarkEnd w:id="303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4" w:name="z2300_001_13"/>
            <w:bookmarkEnd w:id="304"/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5" w:name="z2300_002_04"/>
            <w:bookmarkEnd w:id="305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6" w:name="z2300_002_05"/>
            <w:bookmarkEnd w:id="306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7" w:name="z2300_002_06"/>
            <w:bookmarkEnd w:id="307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8" w:name="z2300_002_07"/>
            <w:bookmarkEnd w:id="308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09" w:name="z2300_002_08"/>
            <w:bookmarkEnd w:id="309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0" w:name="z2300_002_09"/>
            <w:bookmarkEnd w:id="310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1" w:name="z2300_002_10"/>
            <w:bookmarkEnd w:id="311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2" w:name="z2300_002_11"/>
            <w:bookmarkEnd w:id="312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3" w:name="z2300_002_12"/>
            <w:bookmarkEnd w:id="313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4" w:name="z2300_002_13"/>
            <w:bookmarkEnd w:id="314"/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5" w:name="z2300_003_04"/>
            <w:bookmarkEnd w:id="315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6" w:name="z2300_003_05"/>
            <w:bookmarkEnd w:id="316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7" w:name="z2300_003_06"/>
            <w:bookmarkEnd w:id="317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8" w:name="z2300_003_07"/>
            <w:bookmarkEnd w:id="318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19" w:name="z2300_003_08"/>
            <w:bookmarkEnd w:id="319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0" w:name="z2300_003_09"/>
            <w:bookmarkEnd w:id="320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1" w:name="z2300_003_10"/>
            <w:bookmarkEnd w:id="321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2" w:name="z2300_003_11"/>
            <w:bookmarkEnd w:id="322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3" w:name="z2300_003_12"/>
            <w:bookmarkEnd w:id="323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4" w:name="z2300_003_13"/>
            <w:bookmarkEnd w:id="324"/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5" w:name="z2300_004_04"/>
            <w:bookmarkEnd w:id="325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6" w:name="z2300_004_05"/>
            <w:bookmarkEnd w:id="326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7" w:name="z2300_004_06"/>
            <w:bookmarkEnd w:id="327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8" w:name="z2300_004_07"/>
            <w:bookmarkEnd w:id="328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29" w:name="z2300_004_08"/>
            <w:bookmarkEnd w:id="329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0" w:name="z2300_004_09"/>
            <w:bookmarkEnd w:id="330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1" w:name="z2300_004_10"/>
            <w:bookmarkEnd w:id="331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2" w:name="z2300_004_11"/>
            <w:bookmarkEnd w:id="332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3" w:name="z2300_004_12"/>
            <w:bookmarkEnd w:id="333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4" w:name="z2300_004_13"/>
            <w:bookmarkEnd w:id="334"/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5" w:name="z2300_005_04"/>
            <w:bookmarkEnd w:id="335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6" w:name="z2300_005_05"/>
            <w:bookmarkEnd w:id="336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7" w:name="z2300_005_06"/>
            <w:bookmarkEnd w:id="337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8" w:name="z2300_005_07"/>
            <w:bookmarkEnd w:id="338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39" w:name="z2300_005_08"/>
            <w:bookmarkEnd w:id="339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0" w:name="z2300_005_09"/>
            <w:bookmarkEnd w:id="340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1" w:name="z2300_005_10"/>
            <w:bookmarkEnd w:id="341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2" w:name="z2300_005_11"/>
            <w:bookmarkEnd w:id="342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3" w:name="z2300_005_12"/>
            <w:bookmarkEnd w:id="343"/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4" w:name="z2300_005_13"/>
            <w:bookmarkEnd w:id="344"/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5" w:name="z2300_006_04"/>
            <w:bookmarkEnd w:id="345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6" w:name="z2300_006_05"/>
            <w:bookmarkEnd w:id="346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7" w:name="z2300_006_06"/>
            <w:bookmarkEnd w:id="347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8" w:name="z2300_006_07"/>
            <w:bookmarkEnd w:id="348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49" w:name="z2300_006_08"/>
            <w:bookmarkEnd w:id="349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0" w:name="z2300_006_09"/>
            <w:bookmarkEnd w:id="350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1" w:name="z2300_006_10"/>
            <w:bookmarkEnd w:id="351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2" w:name="z2300_006_11"/>
            <w:bookmarkEnd w:id="352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3" w:name="z2300_006_12"/>
            <w:bookmarkEnd w:id="353"/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4" w:name="z2300_006_13"/>
            <w:bookmarkEnd w:id="354"/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5" w:name="z2300_007_04"/>
            <w:bookmarkEnd w:id="355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6" w:name="z2300_007_05"/>
            <w:bookmarkEnd w:id="356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7" w:name="z2300_007_06"/>
            <w:bookmarkEnd w:id="357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8" w:name="z2300_007_07"/>
            <w:bookmarkEnd w:id="358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59" w:name="z2300_007_08"/>
            <w:bookmarkEnd w:id="359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0" w:name="z2300_007_09"/>
            <w:bookmarkEnd w:id="360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1" w:name="z2300_007_10"/>
            <w:bookmarkEnd w:id="361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2" w:name="z2300_007_11"/>
            <w:bookmarkEnd w:id="362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3" w:name="z2300_007_12"/>
            <w:bookmarkEnd w:id="363"/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4" w:name="z2300_007_13"/>
            <w:bookmarkEnd w:id="364"/>
            <w:r>
              <w:rPr>
                <w:b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5" w:name="z2300_008_04"/>
            <w:bookmarkEnd w:id="365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6" w:name="z2300_008_05"/>
            <w:bookmarkEnd w:id="366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7" w:name="z2300_008_06"/>
            <w:bookmarkEnd w:id="367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8" w:name="z2300_008_07"/>
            <w:bookmarkEnd w:id="368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69" w:name="z2300_008_08"/>
            <w:bookmarkEnd w:id="369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0" w:name="z2300_008_09"/>
            <w:bookmarkEnd w:id="370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1" w:name="z2300_008_10"/>
            <w:bookmarkEnd w:id="371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2" w:name="z2300_008_11"/>
            <w:bookmarkEnd w:id="372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3" w:name="z2300_008_12"/>
            <w:bookmarkEnd w:id="373"/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4" w:name="z2300_008_13"/>
            <w:bookmarkEnd w:id="374"/>
            <w:r>
              <w:rPr>
                <w:b/>
                <w:bCs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5" w:name="z2300_009_04"/>
            <w:bookmarkEnd w:id="375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6" w:name="z2300_009_05"/>
            <w:bookmarkEnd w:id="376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7" w:name="z2300_009_06"/>
            <w:bookmarkEnd w:id="377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8" w:name="z2300_009_07"/>
            <w:bookmarkEnd w:id="378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79" w:name="z2300_009_08"/>
            <w:bookmarkEnd w:id="379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80" w:name="z2300_009_09"/>
            <w:bookmarkEnd w:id="380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81" w:name="z2300_009_10"/>
            <w:bookmarkEnd w:id="381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82" w:name="z2300_009_11"/>
            <w:bookmarkEnd w:id="382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83" w:name="z2300_009_12"/>
            <w:bookmarkEnd w:id="383"/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84" w:name="z2300_009_13"/>
            <w:bookmarkEnd w:id="384"/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85" w:name="z2300_010_04"/>
            <w:bookmarkEnd w:id="385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86" w:name="z2300_010_05"/>
            <w:bookmarkEnd w:id="386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87" w:name="z2300_010_06"/>
            <w:bookmarkEnd w:id="387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88" w:name="z2300_010_07"/>
            <w:bookmarkEnd w:id="388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89" w:name="z2300_010_08"/>
            <w:bookmarkEnd w:id="389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90" w:name="z2300_010_09"/>
            <w:bookmarkEnd w:id="390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91" w:name="z2300_010_10"/>
            <w:bookmarkEnd w:id="391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92" w:name="z2300_010_11"/>
            <w:bookmarkEnd w:id="392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93" w:name="z2300_010_12"/>
            <w:bookmarkEnd w:id="393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94" w:name="z2300_010_13"/>
            <w:bookmarkEnd w:id="394"/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95" w:name="z2300_011_04"/>
            <w:bookmarkEnd w:id="395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96" w:name="z2300_011_05"/>
            <w:bookmarkEnd w:id="396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97" w:name="z2300_011_06"/>
            <w:bookmarkEnd w:id="397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98" w:name="z2300_011_07"/>
            <w:bookmarkEnd w:id="398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399" w:name="z2300_011_08"/>
            <w:bookmarkEnd w:id="399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0" w:name="z2300_011_09"/>
            <w:bookmarkEnd w:id="400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1" w:name="z2300_011_10"/>
            <w:bookmarkEnd w:id="401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2" w:name="z2300_011_11"/>
            <w:bookmarkEnd w:id="402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3" w:name="z2300_011_12"/>
            <w:bookmarkEnd w:id="403"/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4" w:name="z2300_011_13"/>
            <w:bookmarkEnd w:id="404"/>
            <w:r>
              <w:rPr>
                <w:b/>
                <w:bCs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5" w:name="z2300_012_04"/>
            <w:bookmarkEnd w:id="405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6" w:name="z2300_012_05"/>
            <w:bookmarkEnd w:id="406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7" w:name="z2300_012_06"/>
            <w:bookmarkEnd w:id="407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8" w:name="z2300_012_07"/>
            <w:bookmarkEnd w:id="408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09" w:name="z2300_012_08"/>
            <w:bookmarkEnd w:id="409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10" w:name="z2300_012_09"/>
            <w:bookmarkEnd w:id="410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11" w:name="z2300_012_10"/>
            <w:bookmarkEnd w:id="411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12" w:name="z2300_012_11"/>
            <w:bookmarkEnd w:id="412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13" w:name="z2300_012_12"/>
            <w:bookmarkEnd w:id="413"/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14" w:name="z2300_012_13"/>
            <w:bookmarkEnd w:id="414"/>
            <w:r>
              <w:rPr>
                <w:b/>
                <w:bCs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5" w:name="z2300_013_04"/>
            <w:bookmarkEnd w:id="415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6" w:name="z2300_013_05"/>
            <w:bookmarkEnd w:id="416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7" w:name="z2300_013_06"/>
            <w:bookmarkEnd w:id="417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8" w:name="z2300_013_07"/>
            <w:bookmarkEnd w:id="418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19" w:name="z2300_013_08"/>
            <w:bookmarkEnd w:id="419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20" w:name="z2300_013_09"/>
            <w:bookmarkEnd w:id="420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21" w:name="z2300_013_10"/>
            <w:bookmarkEnd w:id="421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22" w:name="z2300_013_11"/>
            <w:bookmarkEnd w:id="422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23" w:name="z2300_013_12"/>
            <w:bookmarkEnd w:id="423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424" w:name="z2300_013_13"/>
            <w:bookmarkEnd w:id="424"/>
            <w:r>
              <w:rPr>
                <w:b/>
                <w:bCs/>
                <w:sz w:val="18"/>
                <w:szCs w:val="18"/>
                <w:lang w:val="en-US"/>
              </w:rPr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25" w:name="z2300_014_04"/>
            <w:bookmarkEnd w:id="425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26" w:name="z2300_014_05"/>
            <w:bookmarkEnd w:id="426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27" w:name="z2300_014_06"/>
            <w:bookmarkEnd w:id="427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28" w:name="z2300_014_07"/>
            <w:bookmarkEnd w:id="428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29" w:name="z2300_014_08"/>
            <w:bookmarkEnd w:id="429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0" w:name="z2300_014_09"/>
            <w:bookmarkEnd w:id="430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1" w:name="z2300_014_10"/>
            <w:bookmarkEnd w:id="431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2" w:name="z2300_014_11"/>
            <w:bookmarkEnd w:id="432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3" w:name="z2300_014_12"/>
            <w:bookmarkEnd w:id="433"/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4" w:name="z2300_014_13"/>
            <w:bookmarkEnd w:id="434"/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5" w:name="z2300_015_04"/>
            <w:bookmarkEnd w:id="435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6" w:name="z2300_015_05"/>
            <w:bookmarkEnd w:id="436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7" w:name="z2300_015_06"/>
            <w:bookmarkEnd w:id="437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8" w:name="z2300_015_07"/>
            <w:bookmarkEnd w:id="438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39" w:name="z2300_015_08"/>
            <w:bookmarkEnd w:id="439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0" w:name="z2300_015_09"/>
            <w:bookmarkEnd w:id="440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1" w:name="z2300_015_10"/>
            <w:bookmarkEnd w:id="441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2" w:name="z2300_015_11"/>
            <w:bookmarkEnd w:id="442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3" w:name="z2300_015_12"/>
            <w:bookmarkEnd w:id="443"/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4" w:name="z2300_015_13"/>
            <w:bookmarkEnd w:id="444"/>
            <w:r>
              <w:rPr>
                <w:b/>
                <w:bCs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5" w:name="z2300_016_04"/>
            <w:bookmarkEnd w:id="445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6" w:name="z2300_016_05"/>
            <w:bookmarkEnd w:id="446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7" w:name="z2300_016_06"/>
            <w:bookmarkEnd w:id="447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8" w:name="z2300_016_07"/>
            <w:bookmarkEnd w:id="448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49" w:name="z2300_016_08"/>
            <w:bookmarkEnd w:id="449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0" w:name="z2300_016_09"/>
            <w:bookmarkEnd w:id="450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1" w:name="z2300_016_10"/>
            <w:bookmarkEnd w:id="451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2" w:name="z2300_016_11"/>
            <w:bookmarkEnd w:id="452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3" w:name="z2300_016_12"/>
            <w:bookmarkEnd w:id="453"/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4" w:name="z2300_016_13"/>
            <w:bookmarkEnd w:id="454"/>
            <w:r>
              <w:rPr>
                <w:b/>
                <w:bCs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5" w:name="z2300_017_04"/>
            <w:bookmarkEnd w:id="455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6" w:name="z2300_017_05"/>
            <w:bookmarkEnd w:id="456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7" w:name="z2300_017_06"/>
            <w:bookmarkEnd w:id="457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8" w:name="z2300_017_07"/>
            <w:bookmarkEnd w:id="458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59" w:name="z2300_017_08"/>
            <w:bookmarkEnd w:id="459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0" w:name="z2300_017_09"/>
            <w:bookmarkEnd w:id="460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1" w:name="z2300_017_10"/>
            <w:bookmarkEnd w:id="461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2" w:name="z2300_017_11"/>
            <w:bookmarkEnd w:id="462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3" w:name="z2300_017_12"/>
            <w:bookmarkEnd w:id="463"/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4" w:name="z2300_017_13"/>
            <w:bookmarkEnd w:id="464"/>
            <w:r>
              <w:rPr>
                <w:b/>
                <w:bCs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5" w:name="z2300_018_04"/>
            <w:bookmarkEnd w:id="465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6" w:name="z2300_018_05"/>
            <w:bookmarkEnd w:id="466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7" w:name="z2300_018_06"/>
            <w:bookmarkEnd w:id="467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8" w:name="z2300_018_07"/>
            <w:bookmarkEnd w:id="468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69" w:name="z2300_018_08"/>
            <w:bookmarkEnd w:id="469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0" w:name="z2300_018_09"/>
            <w:bookmarkEnd w:id="470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1" w:name="z2300_018_10"/>
            <w:bookmarkEnd w:id="471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2" w:name="z2300_018_11"/>
            <w:bookmarkEnd w:id="472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3" w:name="z2300_018_12"/>
            <w:bookmarkEnd w:id="473"/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4" w:name="z2300_018_13"/>
            <w:bookmarkEnd w:id="474"/>
            <w:r>
              <w:rPr>
                <w:b/>
                <w:bCs/>
                <w:sz w:val="18"/>
                <w:szCs w:val="18"/>
              </w:rPr>
              <w:t>18</w:t>
            </w:r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5" w:name="z2300_019_04"/>
            <w:bookmarkEnd w:id="475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6" w:name="z2300_019_05"/>
            <w:bookmarkEnd w:id="476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7" w:name="z2300_019_06"/>
            <w:bookmarkEnd w:id="477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8" w:name="z2300_019_07"/>
            <w:bookmarkEnd w:id="478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79" w:name="z2300_019_08"/>
            <w:bookmarkEnd w:id="479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0" w:name="z2300_019_09"/>
            <w:bookmarkEnd w:id="480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1" w:name="z2300_019_10"/>
            <w:bookmarkEnd w:id="481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2" w:name="z2300_019_11"/>
            <w:bookmarkEnd w:id="482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3" w:name="z2300_019_12"/>
            <w:bookmarkEnd w:id="483"/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4" w:name="z2300_019_13"/>
            <w:bookmarkEnd w:id="484"/>
            <w:r>
              <w:rPr>
                <w:b/>
                <w:bCs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5" w:name="z2300_020_04"/>
            <w:bookmarkEnd w:id="485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6" w:name="z2300_020_05"/>
            <w:bookmarkEnd w:id="486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7" w:name="z2300_020_06"/>
            <w:bookmarkEnd w:id="487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8" w:name="z2300_020_07"/>
            <w:bookmarkEnd w:id="488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89" w:name="z2300_020_08"/>
            <w:bookmarkEnd w:id="489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0" w:name="z2300_020_09"/>
            <w:bookmarkEnd w:id="490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1" w:name="z2300_020_10"/>
            <w:bookmarkEnd w:id="491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2" w:name="z2300_020_11"/>
            <w:bookmarkEnd w:id="492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3" w:name="z2300_020_12"/>
            <w:bookmarkEnd w:id="493"/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4" w:name="z2300_020_13"/>
            <w:bookmarkEnd w:id="494"/>
            <w:r>
              <w:rPr>
                <w:b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5" w:name="z2300_021_04"/>
            <w:bookmarkEnd w:id="495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6" w:name="z2300_021_05"/>
            <w:bookmarkEnd w:id="496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7" w:name="z2300_021_06"/>
            <w:bookmarkEnd w:id="497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8" w:name="z2300_021_07"/>
            <w:bookmarkEnd w:id="498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499" w:name="z2300_021_08"/>
            <w:bookmarkEnd w:id="499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0" w:name="z2300_021_09"/>
            <w:bookmarkEnd w:id="500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1" w:name="z2300_021_10"/>
            <w:bookmarkEnd w:id="501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2" w:name="z2300_021_11"/>
            <w:bookmarkEnd w:id="502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3" w:name="z2300_021_12"/>
            <w:bookmarkEnd w:id="503"/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4" w:name="z2300_021_13"/>
            <w:bookmarkEnd w:id="504"/>
            <w:r>
              <w:rPr>
                <w:b/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5" w:name="z2300_022_04"/>
            <w:bookmarkEnd w:id="505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6" w:name="z2300_022_05"/>
            <w:bookmarkEnd w:id="506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7" w:name="z2300_022_06"/>
            <w:bookmarkEnd w:id="507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8" w:name="z2300_022_07"/>
            <w:bookmarkEnd w:id="508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09" w:name="z2300_022_08"/>
            <w:bookmarkEnd w:id="509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0" w:name="z2300_022_09"/>
            <w:bookmarkEnd w:id="510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1" w:name="z2300_022_10"/>
            <w:bookmarkEnd w:id="511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2" w:name="z2300_022_11"/>
            <w:bookmarkEnd w:id="512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3" w:name="z2300_022_12"/>
            <w:bookmarkEnd w:id="513"/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4" w:name="z2300_022_13"/>
            <w:bookmarkEnd w:id="514"/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5" w:name="z2300_023_04"/>
            <w:bookmarkEnd w:id="515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6" w:name="z2300_023_05"/>
            <w:bookmarkEnd w:id="516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7" w:name="z2300_023_06"/>
            <w:bookmarkEnd w:id="517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8" w:name="z2300_023_07"/>
            <w:bookmarkEnd w:id="518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19" w:name="z2300_023_08"/>
            <w:bookmarkEnd w:id="519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20" w:name="z2300_023_09"/>
            <w:bookmarkEnd w:id="520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21" w:name="z2300_023_10"/>
            <w:bookmarkEnd w:id="521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22" w:name="z2300_023_11"/>
            <w:bookmarkEnd w:id="522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23" w:name="z2300_023_12"/>
            <w:bookmarkEnd w:id="523"/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bookmarkStart w:id="524" w:name="z2300_023_13"/>
            <w:bookmarkEnd w:id="524"/>
            <w:r>
              <w:rPr>
                <w:b/>
                <w:bCs/>
                <w:sz w:val="18"/>
                <w:szCs w:val="18"/>
              </w:rPr>
              <w:t>23</w:t>
            </w:r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25" w:name="z2301_001_03"/>
            <w:bookmarkEnd w:id="525"/>
            <w:r>
              <w:rPr>
                <w:b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26" w:name="z2301_001_04"/>
            <w:bookmarkEnd w:id="526"/>
            <w:r>
              <w:rPr>
                <w:b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27" w:name="z2301_001_05"/>
            <w:bookmarkEnd w:id="527"/>
            <w:r>
              <w:rPr>
                <w:b/>
                <w:bCs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28" w:name="z2301_001_06"/>
            <w:bookmarkEnd w:id="528"/>
            <w:r>
              <w:rPr>
                <w:b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29" w:name="z2301_001_07"/>
            <w:bookmarkEnd w:id="529"/>
            <w:r>
              <w:rPr>
                <w:b/>
                <w:bCs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0" w:name="z2301_001_08"/>
            <w:bookmarkEnd w:id="530"/>
            <w:r>
              <w:rPr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1" w:name="z2301_002_03"/>
            <w:bookmarkEnd w:id="531"/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2" w:name="z2301_002_04"/>
            <w:bookmarkEnd w:id="532"/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3" w:name="z2301_002_05"/>
            <w:bookmarkEnd w:id="533"/>
            <w:r>
              <w:rPr>
                <w:b/>
                <w:bCs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4" w:name="z2301_002_06"/>
            <w:bookmarkEnd w:id="534"/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5" w:name="z2301_002_07"/>
            <w:bookmarkEnd w:id="535"/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6" w:name="z2301_002_08"/>
            <w:bookmarkEnd w:id="536"/>
            <w:r>
              <w:rPr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7" w:name="z2301_003_03"/>
            <w:bookmarkEnd w:id="537"/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8" w:name="z2301_003_04"/>
            <w:bookmarkEnd w:id="538"/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39" w:name="z2301_003_05"/>
            <w:bookmarkEnd w:id="539"/>
            <w:r>
              <w:rPr>
                <w:b/>
                <w:bCs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0" w:name="z2301_003_06"/>
            <w:bookmarkEnd w:id="540"/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1" w:name="z2301_003_07"/>
            <w:bookmarkEnd w:id="541"/>
            <w:r>
              <w:rPr>
                <w:b/>
                <w:bCs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2" w:name="z2301_003_08"/>
            <w:bookmarkEnd w:id="542"/>
            <w:r>
              <w:rPr>
                <w:b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3" w:name="z2301_004_03"/>
            <w:bookmarkEnd w:id="543"/>
            <w:r>
              <w:rPr>
                <w:b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4" w:name="z2301_004_04"/>
            <w:bookmarkEnd w:id="544"/>
            <w:r>
              <w:rPr>
                <w:b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5" w:name="z2301_004_05"/>
            <w:bookmarkEnd w:id="545"/>
            <w:r>
              <w:rPr>
                <w:b/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6" w:name="z2301_004_06"/>
            <w:bookmarkEnd w:id="546"/>
            <w:r>
              <w:rPr>
                <w:b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7" w:name="z2301_004_07"/>
            <w:bookmarkEnd w:id="547"/>
            <w:r>
              <w:rPr>
                <w:b/>
                <w:bCs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8" w:name="z2301_004_08"/>
            <w:bookmarkEnd w:id="548"/>
            <w:r>
              <w:rPr>
                <w:b/>
                <w:bCs/>
              </w:rPr>
              <w:t>4</w:t>
            </w:r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49" w:name="z2301_005_03"/>
            <w:bookmarkEnd w:id="549"/>
            <w:r>
              <w:rPr>
                <w:b/>
                <w:bCs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0" w:name="z2301_005_04"/>
            <w:bookmarkEnd w:id="550"/>
            <w:r>
              <w:rPr>
                <w:b/>
                <w:bCs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1" w:name="z2301_005_05"/>
            <w:bookmarkEnd w:id="551"/>
            <w:r>
              <w:rPr>
                <w:b/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2" w:name="z2301_005_06"/>
            <w:bookmarkEnd w:id="552"/>
            <w:r>
              <w:rPr>
                <w:b/>
                <w:bCs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3" w:name="z2301_005_07"/>
            <w:bookmarkEnd w:id="553"/>
            <w:r>
              <w:rPr>
                <w:b/>
                <w:bCs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4" w:name="z2301_005_08"/>
            <w:bookmarkEnd w:id="554"/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5" w:name="z2310_001_01"/>
            <w:bookmarkEnd w:id="555"/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6" w:name="z2310_001_02"/>
            <w:bookmarkEnd w:id="556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7" w:name="z2310_001_03"/>
            <w:bookmarkEnd w:id="557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8" w:name="z2310_001_04"/>
            <w:bookmarkEnd w:id="558"/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59" w:name="z2310_001_05"/>
            <w:bookmarkEnd w:id="559"/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60" w:name="z2310_001_06"/>
            <w:bookmarkEnd w:id="560"/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61" w:name="z2310_001_07"/>
            <w:bookmarkEnd w:id="561"/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bookmarkStart w:id="562" w:name="z2310_001_08"/>
            <w:bookmarkEnd w:id="562"/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3" w:name="z2320_001_03"/>
            <w:bookmarkEnd w:id="563"/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4" w:name="z2320_001_04"/>
            <w:bookmarkEnd w:id="564"/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5" w:name="z2320_001_05"/>
            <w:bookmarkEnd w:id="565"/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6" w:name="z2320_001_06"/>
            <w:bookmarkEnd w:id="566"/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7" w:name="z2320_001_07"/>
            <w:bookmarkEnd w:id="567"/>
            <w:r>
              <w:rPr>
                <w:b/>
                <w:bCs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8" w:name="z2320_001_08"/>
            <w:bookmarkEnd w:id="568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69" w:name="z2320_002_03"/>
            <w:bookmarkEnd w:id="569"/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0" w:name="z2320_002_04"/>
            <w:bookmarkEnd w:id="570"/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1" w:name="z2320_002_05"/>
            <w:bookmarkEnd w:id="571"/>
            <w:r>
              <w:rPr>
                <w:b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2" w:name="z2320_002_06"/>
            <w:bookmarkEnd w:id="572"/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3" w:name="z2320_002_07"/>
            <w:bookmarkEnd w:id="573"/>
            <w:r>
              <w:rPr>
                <w:b/>
                <w:bCs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4" w:name="z2320_002_08"/>
            <w:bookmarkEnd w:id="574"/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5" w:name="z2320_003_03"/>
            <w:bookmarkEnd w:id="575"/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6" w:name="z2320_003_04"/>
            <w:bookmarkEnd w:id="576"/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7" w:name="z2320_003_05"/>
            <w:bookmarkEnd w:id="577"/>
            <w:r>
              <w:rPr>
                <w:b/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8" w:name="z2320_003_06"/>
            <w:bookmarkEnd w:id="578"/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79" w:name="z2320_003_07"/>
            <w:bookmarkEnd w:id="579"/>
            <w:r>
              <w:rPr>
                <w:b/>
                <w:bCs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0" w:name="z2320_003_08"/>
            <w:bookmarkEnd w:id="580"/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1" w:name="z2320_004_03"/>
            <w:bookmarkEnd w:id="581"/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2" w:name="z2320_004_04"/>
            <w:bookmarkEnd w:id="582"/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3" w:name="z2320_004_05"/>
            <w:bookmarkEnd w:id="583"/>
            <w:r>
              <w:rPr>
                <w:b/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4" w:name="z2320_004_06"/>
            <w:bookmarkEnd w:id="584"/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5" w:name="z2320_004_07"/>
            <w:bookmarkEnd w:id="585"/>
            <w:r>
              <w:rPr>
                <w:b/>
                <w:bCs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6" w:name="z2320_004_08"/>
            <w:bookmarkEnd w:id="586"/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7" w:name="z2320_005_03"/>
            <w:bookmarkEnd w:id="587"/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8" w:name="z2320_005_04"/>
            <w:bookmarkEnd w:id="588"/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89" w:name="z2320_005_05"/>
            <w:bookmarkEnd w:id="589"/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0" w:name="z2320_005_06"/>
            <w:bookmarkEnd w:id="590"/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1" w:name="z2320_005_07"/>
            <w:bookmarkEnd w:id="591"/>
            <w:r>
              <w:rPr>
                <w:b/>
                <w:bCs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2" w:name="z2320_005_08"/>
            <w:bookmarkEnd w:id="592"/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3" w:name="z2330_001_03"/>
            <w:bookmarkEnd w:id="593"/>
            <w:r>
              <w:rPr>
                <w:b/>
                <w:bCs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4" w:name="z2330_001_04"/>
            <w:bookmarkEnd w:id="594"/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5" w:name="z2330_001_05"/>
            <w:bookmarkEnd w:id="595"/>
            <w:r>
              <w:rPr>
                <w:b/>
                <w:bCs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6" w:name="z2330_001_06"/>
            <w:bookmarkEnd w:id="596"/>
            <w:r>
              <w:rPr>
                <w:b/>
                <w:bCs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7" w:name="z2330_001_07"/>
            <w:bookmarkEnd w:id="597"/>
            <w:r>
              <w:rPr>
                <w:b/>
                <w:bCs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8" w:name="z2330_001_08"/>
            <w:bookmarkEnd w:id="598"/>
            <w:r>
              <w:rPr>
                <w:b/>
                <w:bCs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599" w:name="z2330_001_09"/>
            <w:bookmarkEnd w:id="599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0" w:name="z2330_002_03"/>
            <w:bookmarkEnd w:id="600"/>
            <w:r>
              <w:rPr>
                <w:b/>
                <w:bCs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1" w:name="z2330_002_04"/>
            <w:bookmarkEnd w:id="601"/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2" w:name="z2330_002_05"/>
            <w:bookmarkEnd w:id="602"/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3" w:name="z2330_002_06"/>
            <w:bookmarkEnd w:id="603"/>
            <w:r>
              <w:rPr>
                <w:b/>
                <w:bCs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4" w:name="z2330_002_07"/>
            <w:bookmarkEnd w:id="604"/>
            <w:r>
              <w:rPr>
                <w:b/>
                <w:bCs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5" w:name="z2330_002_08"/>
            <w:bookmarkEnd w:id="605"/>
            <w:r>
              <w:rPr>
                <w:b/>
                <w:bCs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06" w:name="z2330_002_09"/>
            <w:bookmarkEnd w:id="606"/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07" w:name="z2400_001_03"/>
            <w:bookmarkEnd w:id="607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08" w:name="z2400_001_04"/>
            <w:bookmarkEnd w:id="608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09" w:name="z2400_001_05"/>
            <w:bookmarkEnd w:id="609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0" w:name="z2400_001_06"/>
            <w:bookmarkEnd w:id="610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1" w:name="z2400_001_07"/>
            <w:bookmarkEnd w:id="611"/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2" w:name="z2400_002_03"/>
            <w:bookmarkEnd w:id="612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3" w:name="z2400_002_04"/>
            <w:bookmarkEnd w:id="613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4" w:name="z2400_002_05"/>
            <w:bookmarkEnd w:id="614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5" w:name="z2400_002_06"/>
            <w:bookmarkEnd w:id="615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16" w:name="z2400_002_07"/>
            <w:bookmarkEnd w:id="616"/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7" w:name="z2500_001_03"/>
            <w:bookmarkEnd w:id="617"/>
            <w:r>
              <w:rPr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8" w:name="z2500_001_04"/>
            <w:bookmarkEnd w:id="618"/>
            <w:r>
              <w:rPr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19" w:name="z2500_001_05"/>
            <w:bookmarkEnd w:id="619"/>
            <w:r>
              <w:rPr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0" w:name="z2500_001_06"/>
            <w:bookmarkEnd w:id="620"/>
            <w:r>
              <w:rPr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1" w:name="z2500_001_07"/>
            <w:bookmarkEnd w:id="621"/>
            <w:r>
              <w:rPr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2" w:name="z2500_001_08"/>
            <w:bookmarkEnd w:id="622"/>
            <w:r>
              <w:rPr>
                <w:b/>
                <w:bCs/>
              </w:rPr>
              <w:t>1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3" w:name="z2500_002_03"/>
            <w:bookmarkEnd w:id="623"/>
            <w:r>
              <w:rPr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4" w:name="z2500_002_04"/>
            <w:bookmarkEnd w:id="624"/>
            <w:r>
              <w:rPr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5" w:name="z2500_002_05"/>
            <w:bookmarkEnd w:id="625"/>
            <w:r>
              <w:rPr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6" w:name="z2500_002_06"/>
            <w:bookmarkEnd w:id="626"/>
            <w:r>
              <w:rPr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7" w:name="z2500_002_07"/>
            <w:bookmarkEnd w:id="627"/>
            <w:r>
              <w:rPr>
                <w:b/>
                <w:bCs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8" w:name="z2500_002_08"/>
            <w:bookmarkEnd w:id="628"/>
            <w:r>
              <w:rPr>
                <w:b/>
                <w:bCs/>
              </w:rPr>
              <w:t>2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29" w:name="z2500_003_03"/>
            <w:bookmarkEnd w:id="629"/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0" w:name="z2500_003_04"/>
            <w:bookmarkEnd w:id="630"/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1" w:name="z2500_003_05"/>
            <w:bookmarkEnd w:id="631"/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2" w:name="z2500_003_06"/>
            <w:bookmarkEnd w:id="632"/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3" w:name="z2500_003_07"/>
            <w:bookmarkEnd w:id="633"/>
            <w:r>
              <w:rPr>
                <w:b/>
                <w:bCs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4" w:name="z2500_003_08"/>
            <w:bookmarkEnd w:id="634"/>
            <w:r>
              <w:rPr>
                <w:b/>
                <w:bCs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5" w:name="z2500_004_03"/>
            <w:bookmarkEnd w:id="635"/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6" w:name="z2500_004_04"/>
            <w:bookmarkEnd w:id="636"/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7" w:name="z2500_004_05"/>
            <w:bookmarkEnd w:id="637"/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8" w:name="z2500_004_06"/>
            <w:bookmarkEnd w:id="638"/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39" w:name="z2500_004_07"/>
            <w:bookmarkEnd w:id="639"/>
            <w:r>
              <w:rPr>
                <w:b/>
                <w:bCs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0" w:name="z2500_004_08"/>
            <w:bookmarkEnd w:id="640"/>
            <w:r>
              <w:rPr>
                <w:b/>
                <w:bCs/>
              </w:rPr>
              <w:t>4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1" w:name="z2600_001_01"/>
            <w:bookmarkEnd w:id="641"/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2" w:name="z2600_001_02"/>
            <w:bookmarkEnd w:id="642"/>
            <w:r>
              <w:rPr>
                <w:b/>
                <w:bCs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3" w:name="z2600_001_03"/>
            <w:bookmarkEnd w:id="643"/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4" w:name="z2600_001_04"/>
            <w:bookmarkEnd w:id="644"/>
            <w:r>
              <w:rPr>
                <w:b/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5" w:name="z2600_001_05"/>
            <w:bookmarkEnd w:id="645"/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6" w:name="z2700_001_03"/>
            <w:bookmarkEnd w:id="646"/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7" w:name="z2700_001_04"/>
            <w:bookmarkEnd w:id="647"/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8" w:name="z2700_001_05"/>
            <w:bookmarkEnd w:id="648"/>
            <w:r>
              <w:rPr>
                <w:b/>
                <w:bCs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49" w:name="z2700_001_06"/>
            <w:bookmarkEnd w:id="649"/>
            <w:r>
              <w:rPr>
                <w:b/>
                <w:bCs/>
              </w:rPr>
              <w:t>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0" w:name="z2700_001_07"/>
            <w:bookmarkEnd w:id="650"/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1" w:name="z2700_002_03"/>
            <w:bookmarkEnd w:id="651"/>
            <w:r>
              <w:rPr>
                <w:b/>
                <w:bCs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2" w:name="z2700_002_04"/>
            <w:bookmarkEnd w:id="652"/>
            <w:r>
              <w:rPr>
                <w:b/>
                <w:bCs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3" w:name="z2700_002_05"/>
            <w:bookmarkEnd w:id="653"/>
            <w:r>
              <w:rPr>
                <w:b/>
                <w:bCs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4" w:name="z2700_002_06"/>
            <w:bookmarkEnd w:id="654"/>
            <w:r>
              <w:rPr>
                <w:b/>
                <w:bCs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5" w:name="z2700_002_07"/>
            <w:bookmarkEnd w:id="655"/>
            <w:r>
              <w:rPr>
                <w:b/>
                <w:bCs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6" w:name="z2700_003_03"/>
            <w:bookmarkEnd w:id="656"/>
            <w:r>
              <w:rPr>
                <w:b/>
                <w:bCs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7" w:name="z2700_003_04"/>
            <w:bookmarkEnd w:id="657"/>
            <w:r>
              <w:rPr>
                <w:b/>
                <w:bCs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8" w:name="z2700_003_05"/>
            <w:bookmarkEnd w:id="658"/>
            <w:r>
              <w:rPr>
                <w:b/>
                <w:bCs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59" w:name="z2700_003_06"/>
            <w:bookmarkEnd w:id="659"/>
            <w:r>
              <w:rPr>
                <w:b/>
                <w:bCs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660" w:name="z2700_003_07"/>
            <w:bookmarkEnd w:id="660"/>
            <w:r>
              <w:rPr>
                <w:b/>
                <w:bCs/>
              </w:rPr>
              <w:t>3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5398" w:hanging="0"/>
        <w:jc w:val="center"/>
        <w:rPr>
          <w:rFonts w:eastAsia="Calibri"/>
          <w:sz w:val="16"/>
          <w:szCs w:val="24"/>
          <w:lang w:eastAsia="en-US"/>
        </w:rPr>
      </w:pPr>
      <w:r>
        <w:rPr>
          <w:rFonts w:eastAsia="Calibri"/>
          <w:sz w:val="16"/>
          <w:szCs w:val="24"/>
          <w:lang w:eastAsia="en-US"/>
        </w:rPr>
      </w:r>
    </w:p>
    <w:p>
      <w:pPr>
        <w:pStyle w:val="Msonospacing"/>
        <w:jc w:val="center"/>
        <w:rPr/>
      </w:pPr>
      <w:r>
        <w:rPr>
          <w:rFonts w:eastAsia="Calibri"/>
          <w:szCs w:val="24"/>
          <w:lang w:eastAsia="en-US"/>
        </w:rPr>
        <w:t>Дополнительная таблица к форме ФСН № 37  «Сведения о пациентах, больных алкоголизмом, наркоманиями, токсикоманиями»</w:t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048" w:type="dxa"/>
        <w:jc w:val="left"/>
        <w:tblInd w:w="1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5244" w:type="dxa"/>
            <w:tcBorders/>
            <w:shd w:fill="E6E6E6" w:val="clea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</w:t>
            </w:r>
          </w:p>
        </w:tc>
        <w:tc>
          <w:tcPr>
            <w:tcW w:w="993" w:type="dxa"/>
            <w:tcBorders/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bookmarkStart w:id="661" w:name="z0001_000_01"/>
            <w:bookmarkStart w:id="662" w:name="z0001_000_01"/>
            <w:bookmarkEnd w:id="662"/>
          </w:p>
        </w:tc>
        <w:tc>
          <w:tcPr>
            <w:tcW w:w="5811" w:type="dxa"/>
            <w:tcBorders/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</w:tr>
    </w:tbl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Msonospacing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12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4"/>
      </w:tblGrid>
      <w:tr>
        <w:trPr/>
        <w:tc>
          <w:tcPr>
            <w:tcW w:w="12474" w:type="dxa"/>
            <w:tcBorders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  <w:bookmarkStart w:id="663" w:name="z0002_000_01"/>
            <w:bookmarkStart w:id="664" w:name="z0002_000_01"/>
            <w:bookmarkEnd w:id="664"/>
          </w:p>
        </w:tc>
      </w:tr>
    </w:tbl>
    <w:p>
      <w:pPr>
        <w:pStyle w:val="Msonospacing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субъект Российской Федерации</w:t>
      </w:r>
    </w:p>
    <w:p>
      <w:pPr>
        <w:pStyle w:val="Normal"/>
        <w:jc w:val="center"/>
        <w:rPr>
          <w:rFonts w:eastAsia="Calibri"/>
          <w:b/>
          <w:b/>
          <w:szCs w:val="24"/>
          <w:lang w:val="en-US" w:eastAsia="en-US"/>
        </w:rPr>
      </w:pPr>
      <w:r>
        <w:rPr>
          <w:rFonts w:eastAsia="Calibri"/>
          <w:b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ведения о результатах проведения профилактических медицинских осмотров обучающихся в образовательных организациях в целях раннего выявления незаконного потребления наркотических средств и психотропных веществ, проведенных в 2018 году в соответствии с приказом Минздрава России от 06.10.2014 № 581н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/>
        <w:t>Таблица 2800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1143"/>
        <w:gridCol w:w="1266"/>
        <w:gridCol w:w="993"/>
        <w:gridCol w:w="992"/>
        <w:gridCol w:w="899"/>
        <w:gridCol w:w="1002"/>
        <w:gridCol w:w="1002"/>
        <w:gridCol w:w="1002"/>
        <w:gridCol w:w="1002"/>
        <w:gridCol w:w="1002"/>
        <w:gridCol w:w="1003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Тип организации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N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-щихся,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ошедших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е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е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Число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учающих-ся или их законны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редставите-лей, отказав-шихся от прохождения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офилакти-ческих </w:t>
            </w:r>
          </w:p>
          <w:p>
            <w:pPr>
              <w:pStyle w:val="Normal"/>
              <w:ind w:left="-108" w:right="-99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едицинских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смотров</w:t>
            </w:r>
          </w:p>
        </w:tc>
        <w:tc>
          <w:tcPr>
            <w:tcW w:w="88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Число обучающихся, у которых при проведении профилактических медицинских осмотров установлен факт незаконного употребления наркотиков и иных психотропных веществ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(из гр. 3)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 (из гр. 5):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пиоид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анна-биноид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едатив-ные и снотвор-ные сред-ств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тимуля-торы (включая кокаин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галлюци-ног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летучие раствори-тел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ругие психоак-тивные веществ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firstLine="63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пот-реблени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вух и более наркоти-ческих средств и (или) психо-тропных вещест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65" w:name="z2800_001_03"/>
            <w:bookmarkEnd w:id="665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66" w:name="z2800_001_04"/>
            <w:bookmarkEnd w:id="666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67" w:name="z2800_001_05"/>
            <w:bookmarkEnd w:id="667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68" w:name="z2800_001_06"/>
            <w:bookmarkEnd w:id="668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69" w:name="z2800_001_07"/>
            <w:bookmarkEnd w:id="669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0" w:name="z2800_001_08"/>
            <w:bookmarkEnd w:id="670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1" w:name="z2800_001_09"/>
            <w:bookmarkEnd w:id="671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2" w:name="z2800_001_10"/>
            <w:bookmarkEnd w:id="672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3" w:name="z2800_001_11"/>
            <w:bookmarkEnd w:id="673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4" w:name="z2800_001_12"/>
            <w:bookmarkEnd w:id="674"/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5" w:name="z2800_001_13"/>
            <w:bookmarkEnd w:id="675"/>
            <w:r>
              <w:rPr>
                <w:b/>
                <w:bCs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6" w:name="z2800_002_03"/>
            <w:bookmarkEnd w:id="676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7" w:name="z2800_002_04"/>
            <w:bookmarkEnd w:id="677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8" w:name="z2800_002_05"/>
            <w:bookmarkEnd w:id="678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79" w:name="z2800_002_06"/>
            <w:bookmarkEnd w:id="679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0" w:name="z2800_002_07"/>
            <w:bookmarkEnd w:id="680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1" w:name="z2800_002_08"/>
            <w:bookmarkEnd w:id="681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2" w:name="z2800_002_09"/>
            <w:bookmarkEnd w:id="682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3" w:name="z2800_002_10"/>
            <w:bookmarkEnd w:id="683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4" w:name="z2800_002_11"/>
            <w:bookmarkEnd w:id="684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5" w:name="z2800_002_12"/>
            <w:bookmarkEnd w:id="685"/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6" w:name="z2800_002_13"/>
            <w:bookmarkEnd w:id="686"/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профессиональных образовательных</w:t>
            </w:r>
          </w:p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7" w:name="z2800_003_03"/>
            <w:bookmarkEnd w:id="687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8" w:name="z2800_003_04"/>
            <w:bookmarkEnd w:id="688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89" w:name="z2800_003_05"/>
            <w:bookmarkEnd w:id="689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0" w:name="z2800_003_06"/>
            <w:bookmarkEnd w:id="690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1" w:name="z2800_003_07"/>
            <w:bookmarkEnd w:id="691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2" w:name="z2800_003_08"/>
            <w:bookmarkEnd w:id="692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3" w:name="z2800_003_09"/>
            <w:bookmarkEnd w:id="693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4" w:name="z2800_003_10"/>
            <w:bookmarkEnd w:id="694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5" w:name="z2800_003_11"/>
            <w:bookmarkEnd w:id="695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6" w:name="z2800_003_12"/>
            <w:bookmarkEnd w:id="696"/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7" w:name="z2800_003_13"/>
            <w:bookmarkEnd w:id="697"/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 образовательных организациях высш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8" w:name="z2800_004_03"/>
            <w:bookmarkEnd w:id="698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699" w:name="z2800_004_04"/>
            <w:bookmarkEnd w:id="699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0" w:name="z2800_004_05"/>
            <w:bookmarkEnd w:id="700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1" w:name="z2800_004_06"/>
            <w:bookmarkEnd w:id="701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2" w:name="z2800_004_07"/>
            <w:bookmarkEnd w:id="702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3" w:name="z2800_004_08"/>
            <w:bookmarkEnd w:id="703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4" w:name="z2800_004_09"/>
            <w:bookmarkEnd w:id="704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5" w:name="z2800_004_10"/>
            <w:bookmarkEnd w:id="705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6" w:name="z2800_004_11"/>
            <w:bookmarkEnd w:id="706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7" w:name="z2800_004_12"/>
            <w:bookmarkEnd w:id="707"/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708" w:name="z2800_004_13"/>
            <w:bookmarkEnd w:id="708"/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18.12.2024 16:1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10:00Z</dcterms:created>
  <dc:creator>Дорофеев В.М.</dc:creator>
  <dc:description/>
  <cp:keywords/>
  <dc:language>en-US</dc:language>
  <cp:lastModifiedBy>user</cp:lastModifiedBy>
  <cp:lastPrinted>2018-12-19T18:13:00Z</cp:lastPrinted>
  <dcterms:modified xsi:type="dcterms:W3CDTF">2024-12-18T13:10:00Z</dcterms:modified>
  <cp:revision>3</cp:revision>
  <dc:subject/>
  <dc:title>ФЕДЕРАЛЬНОЕ ГОСУДАРСТВЕННОЕ СТАТИСТИЧЕСКОЕ НАБЛЮДЕНИЕ</dc:title>
</cp:coreProperties>
</file>