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18095</wp:posOffset>
                      </wp:positionH>
                      <wp:positionV relativeFrom="paragraph">
                        <wp:posOffset>1109980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599.85pt;margin-top:87.4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 государственной и муниципальной формы собственности, подразделения медицинских организаций, оказывающие медицинскую помощь, имеющие лицензию на осуществление медицинской деятельности и оказывающие медицинскую помощь:</w:t>
            </w:r>
          </w:p>
          <w:p>
            <w:pPr>
              <w:pStyle w:val="Normal"/>
              <w:spacing w:lineRule="exact" w:line="180" w:before="60" w:after="0"/>
              <w:ind w:left="225" w:hanging="0"/>
              <w:rPr/>
            </w:pPr>
            <w:r>
              <w:rPr/>
              <w:t xml:space="preserve">– </w:t>
            </w:r>
            <w:r>
              <w:rPr/>
              <w:t>исполнительно-распорядительным органам местного самоуправления</w:t>
              <w:br/>
              <w:t xml:space="preserve">   муниципального образования в сфере охраны здоровья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исполнительно-распорядительные органы местного самоуправления муниципального образова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25" w:hanging="0"/>
              <w:rPr/>
            </w:pPr>
            <w:r>
              <w:rPr/>
              <w:t xml:space="preserve">– </w:t>
            </w:r>
            <w:r>
              <w:rPr/>
              <w:t xml:space="preserve">органам исполнительной власти субъектов Российской Федерации, </w:t>
              <w:br/>
              <w:t xml:space="preserve">   осуществляющим функции и полномочия учредителей в сфере охраны здоровья;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ов Российской Федерации, осуществляющие функции и полномочия учредителей в сфере охраны здоровья: </w:t>
            </w:r>
          </w:p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/>
              <w:t xml:space="preserve">– </w:t>
            </w:r>
            <w:r>
              <w:rPr/>
              <w:t>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40" w:after="0"/>
              <w:ind w:left="225" w:hanging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ind w:left="225" w:hanging="0"/>
              <w:rPr>
                <w:sz w:val="18"/>
                <w:szCs w:val="18"/>
              </w:rPr>
            </w:pPr>
            <w:r>
              <w:rPr/>
              <w:t xml:space="preserve">– </w:t>
            </w:r>
            <w:r>
              <w:rPr/>
              <w:t xml:space="preserve">территориальному органу Росстата в субъекте Российской Федерации </w:t>
              <w:br/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января после отчетного периода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 после отчетного период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до 5 марта 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5 марта 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15</w:t>
            </w:r>
            <w:r>
              <w:rPr/>
              <w:t>.12.202</w:t>
            </w:r>
            <w:r>
              <w:rPr>
                <w:lang w:val="en-US"/>
              </w:rPr>
              <w:t>5</w:t>
            </w:r>
            <w:r>
              <w:rPr/>
              <w:t xml:space="preserve">  № </w:t>
            </w:r>
            <w:r>
              <w:rPr>
                <w:lang w:val="en-US"/>
              </w:rPr>
              <w:t>711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0"/>
        <w:gridCol w:w="1"/>
      </w:tblGrid>
      <w:tr>
        <w:trPr>
          <w:trHeight w:val="40" w:hRule="atLeast"/>
        </w:trPr>
        <w:tc>
          <w:tcPr>
            <w:tcW w:w="1445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езультаты доабортного консультирования, челове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09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5670"/>
        <w:gridCol w:w="1953"/>
        <w:gridCol w:w="1953"/>
      </w:tblGrid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, всего (1)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0900_001_01"/>
            <w:bookmarkStart w:id="5" w:name="Z0900_001_01"/>
            <w:bookmarkEnd w:id="5"/>
          </w:p>
        </w:tc>
        <w:tc>
          <w:tcPr>
            <w:tcW w:w="19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145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з них проконсультировано в Центрах медико-социальной поддержки беременных женщин, оказавшихся в трудной жизненной ситуации, или в кабинетах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дико- социальной помощи </w:t>
            </w:r>
            <w:r>
              <w:rPr>
                <w:lang w:val="en-US"/>
              </w:rPr>
              <w:t xml:space="preserve"> (</w:t>
            </w:r>
            <w:r>
              <w:rPr/>
              <w:t>2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0900_001_02"/>
            <w:bookmarkStart w:id="7" w:name="Z0900_001_02"/>
            <w:bookmarkEnd w:id="7"/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из них отказались от искусственного прерывания беременности и взяты под диспансерное наблю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 беременности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3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0900_001_03"/>
            <w:bookmarkStart w:id="9" w:name="Z0900_001_03"/>
            <w:bookmarkEnd w:id="9"/>
          </w:p>
        </w:tc>
        <w:tc>
          <w:tcPr>
            <w:tcW w:w="10568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>Прерывание беременности в срок до 12 недель, еди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</w:t>
      </w:r>
      <w:r>
        <w:rPr>
          <w:b/>
          <w:sz w:val="24"/>
          <w:szCs w:val="24"/>
          <w:lang w:val="en-US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10" w:name="z1000_001_14"/>
            <w:bookmarkEnd w:id="10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1000_001_04"/>
            <w:bookmarkStart w:id="12" w:name="z1000_001_04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5"/>
            <w:bookmarkStart w:id="14" w:name="z1000_001_05"/>
            <w:bookmarkEnd w:id="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06"/>
            <w:bookmarkStart w:id="16" w:name="z1000_001_06"/>
            <w:bookmarkEnd w:id="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07"/>
            <w:bookmarkStart w:id="18" w:name="z1000_001_07"/>
            <w:bookmarkEnd w:id="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08"/>
            <w:bookmarkStart w:id="20" w:name="z1000_001_08"/>
            <w:bookmarkEnd w:id="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09"/>
            <w:bookmarkStart w:id="22" w:name="z1000_001_09"/>
            <w:bookmarkEnd w:id="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1_10"/>
            <w:bookmarkStart w:id="24" w:name="z1000_001_10"/>
            <w:bookmarkEnd w:id="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1_11"/>
            <w:bookmarkStart w:id="26" w:name="z1000_001_11"/>
            <w:bookmarkEnd w:id="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" w:name="z1000_002_04"/>
            <w:bookmarkStart w:id="28" w:name="z1000_002_04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05"/>
            <w:bookmarkStart w:id="30" w:name="z1000_002_05"/>
            <w:bookmarkEnd w:id="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06"/>
            <w:bookmarkStart w:id="32" w:name="z1000_002_06"/>
            <w:bookmarkEnd w:id="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07"/>
            <w:bookmarkStart w:id="34" w:name="z1000_002_07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08"/>
            <w:bookmarkStart w:id="36" w:name="z1000_002_08"/>
            <w:bookmarkEnd w:id="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09"/>
            <w:bookmarkStart w:id="38" w:name="z1000_002_09"/>
            <w:bookmarkEnd w:id="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10"/>
            <w:bookmarkStart w:id="40" w:name="z1000_002_10"/>
            <w:bookmarkEnd w:id="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11"/>
            <w:bookmarkStart w:id="42" w:name="z1000_002_11"/>
            <w:bookmarkEnd w:id="4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" w:name="z1000_003_04"/>
            <w:bookmarkStart w:id="44" w:name="z1000_003_04"/>
            <w:bookmarkEnd w:id="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05"/>
            <w:bookmarkStart w:id="46" w:name="z1000_003_05"/>
            <w:bookmarkEnd w:id="4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3_06"/>
            <w:bookmarkStart w:id="48" w:name="z1000_003_06"/>
            <w:bookmarkEnd w:id="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07"/>
            <w:bookmarkStart w:id="50" w:name="z10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08"/>
            <w:bookmarkStart w:id="52" w:name="z1000_003_08"/>
            <w:bookmarkEnd w:id="5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3_09"/>
            <w:bookmarkStart w:id="54" w:name="z1000_003_09"/>
            <w:bookmarkEnd w:id="5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3_10"/>
            <w:bookmarkStart w:id="56" w:name="z1000_003_10"/>
            <w:bookmarkEnd w:id="5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3_11"/>
            <w:bookmarkStart w:id="58" w:name="z1000_003_11"/>
            <w:bookmarkEnd w:id="5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004_04"/>
            <w:bookmarkStart w:id="60" w:name="z1000_004_04"/>
            <w:bookmarkEnd w:id="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4_05"/>
            <w:bookmarkStart w:id="62" w:name="z1000_004_05"/>
            <w:bookmarkEnd w:id="6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4_06"/>
            <w:bookmarkStart w:id="64" w:name="z1000_004_06"/>
            <w:bookmarkEnd w:id="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07"/>
            <w:bookmarkStart w:id="66" w:name="z1000_004_07"/>
            <w:bookmarkEnd w:id="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08"/>
            <w:bookmarkStart w:id="68" w:name="z1000_004_08"/>
            <w:bookmarkEnd w:id="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4_09"/>
            <w:bookmarkStart w:id="70" w:name="z1000_004_09"/>
            <w:bookmarkEnd w:id="7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4_10"/>
            <w:bookmarkStart w:id="72" w:name="z1000_004_10"/>
            <w:bookmarkEnd w:id="7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4_11"/>
            <w:bookmarkStart w:id="74" w:name="z1000_004_11"/>
            <w:bookmarkEnd w:id="7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" w:name="z1000_005_04"/>
            <w:bookmarkStart w:id="76" w:name="z1000_005_04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5_05"/>
            <w:bookmarkStart w:id="78" w:name="z1000_005_05"/>
            <w:bookmarkEnd w:id="7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5_06"/>
            <w:bookmarkStart w:id="80" w:name="z1000_005_06"/>
            <w:bookmarkEnd w:id="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07"/>
            <w:bookmarkStart w:id="82" w:name="z1000_005_07"/>
            <w:bookmarkEnd w:id="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08"/>
            <w:bookmarkStart w:id="84" w:name="z1000_005_08"/>
            <w:bookmarkEnd w:id="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5_09"/>
            <w:bookmarkStart w:id="86" w:name="z1000_005_09"/>
            <w:bookmarkEnd w:id="8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5_10"/>
            <w:bookmarkStart w:id="88" w:name="z1000_005_10"/>
            <w:bookmarkEnd w:id="8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5_11"/>
            <w:bookmarkStart w:id="90" w:name="z1000_005_11"/>
            <w:bookmarkEnd w:id="9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" w:name="z1000_006_04"/>
            <w:bookmarkStart w:id="92" w:name="z1000_006_04"/>
            <w:bookmarkEnd w:id="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6_05"/>
            <w:bookmarkStart w:id="94" w:name="z1000_006_05"/>
            <w:bookmarkEnd w:id="9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6_06"/>
            <w:bookmarkStart w:id="96" w:name="z1000_006_06"/>
            <w:bookmarkEnd w:id="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07"/>
            <w:bookmarkStart w:id="98" w:name="z1000_006_07"/>
            <w:bookmarkEnd w:id="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08"/>
            <w:bookmarkStart w:id="100" w:name="z1000_006_08"/>
            <w:bookmarkEnd w:id="1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1000_006_09"/>
            <w:bookmarkStart w:id="102" w:name="z1000_006_09"/>
            <w:bookmarkEnd w:id="10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6_10"/>
            <w:bookmarkStart w:id="104" w:name="z1000_006_10"/>
            <w:bookmarkEnd w:id="10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6_11"/>
            <w:bookmarkStart w:id="106" w:name="z1000_006_11"/>
            <w:bookmarkEnd w:id="10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000_007_04"/>
            <w:bookmarkStart w:id="108" w:name="z1000_007_04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7_05"/>
            <w:bookmarkStart w:id="110" w:name="z1000_007_05"/>
            <w:bookmarkEnd w:id="11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07_06"/>
            <w:bookmarkStart w:id="112" w:name="z1000_007_06"/>
            <w:bookmarkEnd w:id="1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07"/>
            <w:bookmarkStart w:id="114" w:name="z1000_007_07"/>
            <w:bookmarkEnd w:id="1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08"/>
            <w:bookmarkStart w:id="116" w:name="z1000_007_08"/>
            <w:bookmarkEnd w:id="1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07_09"/>
            <w:bookmarkStart w:id="118" w:name="z1000_007_09"/>
            <w:bookmarkEnd w:id="11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07_10"/>
            <w:bookmarkStart w:id="120" w:name="z1000_007_10"/>
            <w:bookmarkEnd w:id="12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07_11"/>
            <w:bookmarkStart w:id="122" w:name="z1000_007_11"/>
            <w:bookmarkEnd w:id="12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23" w:name="z1000_011_14"/>
            <w:bookmarkEnd w:id="123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4"/>
            <w:bookmarkStart w:id="125" w:name="z1000_011_04"/>
            <w:bookmarkStart w:id="126" w:name="z1000_008_04"/>
            <w:bookmarkStart w:id="127" w:name="z1000_011_04"/>
            <w:bookmarkEnd w:id="126"/>
            <w:bookmarkEnd w:id="12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8_05"/>
            <w:bookmarkStart w:id="129" w:name="z1000_008_05"/>
            <w:bookmarkEnd w:id="129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8_06"/>
            <w:bookmarkStart w:id="131" w:name="z1000_008_06"/>
            <w:bookmarkEnd w:id="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07"/>
            <w:bookmarkStart w:id="133" w:name="z1000_008_07"/>
            <w:bookmarkEnd w:id="13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08"/>
            <w:bookmarkStart w:id="135" w:name="z1000_008_08"/>
            <w:bookmarkEnd w:id="13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8_09"/>
            <w:bookmarkStart w:id="137" w:name="z1000_008_09"/>
            <w:bookmarkEnd w:id="13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8_10"/>
            <w:bookmarkStart w:id="139" w:name="z1000_008_10"/>
            <w:bookmarkEnd w:id="13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8_11"/>
            <w:bookmarkStart w:id="141" w:name="z1000_008_11"/>
            <w:bookmarkEnd w:id="14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42" w:name="z1000_012_14"/>
            <w:bookmarkEnd w:id="142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009_04"/>
            <w:bookmarkStart w:id="144" w:name="z1000_012_04"/>
            <w:bookmarkStart w:id="145" w:name="z1000_009_04"/>
            <w:bookmarkStart w:id="146" w:name="z1000_012_04"/>
            <w:bookmarkEnd w:id="145"/>
            <w:bookmarkEnd w:id="1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09_05"/>
            <w:bookmarkStart w:id="148" w:name="z1000_009_05"/>
            <w:bookmarkEnd w:id="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09_06"/>
            <w:bookmarkStart w:id="150" w:name="z1000_009_06"/>
            <w:bookmarkEnd w:id="1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07"/>
            <w:bookmarkStart w:id="152" w:name="z1000_009_07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08"/>
            <w:bookmarkStart w:id="154" w:name="z1000_009_08"/>
            <w:bookmarkEnd w:id="1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09_09"/>
            <w:bookmarkStart w:id="156" w:name="z1000_009_09"/>
            <w:bookmarkEnd w:id="15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09_10"/>
            <w:bookmarkStart w:id="158" w:name="z1000_009_10"/>
            <w:bookmarkEnd w:id="15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09_11"/>
            <w:bookmarkStart w:id="160" w:name="z1000_009_11"/>
            <w:bookmarkEnd w:id="16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907" w:leader="none"/>
        </w:tabs>
        <w:rPr>
          <w:lang w:val="en-US"/>
        </w:rPr>
      </w:pPr>
      <w:r>
        <w:rPr>
          <w:b/>
          <w:sz w:val="22"/>
          <w:szCs w:val="22"/>
          <w:lang w:val="en-US"/>
        </w:rPr>
        <w:t xml:space="preserve">(1100)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130"/>
        <w:gridCol w:w="1406"/>
        <w:gridCol w:w="128"/>
        <w:gridCol w:w="1289"/>
        <w:gridCol w:w="709"/>
        <w:gridCol w:w="1059"/>
        <w:gridCol w:w="905"/>
        <w:gridCol w:w="588"/>
        <w:gridCol w:w="937"/>
        <w:gridCol w:w="307"/>
        <w:gridCol w:w="1386"/>
      </w:tblGrid>
      <w:tr>
        <w:trPr/>
        <w:tc>
          <w:tcPr>
            <w:tcW w:w="579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/>
              <w:t>Из стр. 4 гр. 4 табл. 1000 – медицинский аборт легальный, ед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1" w:name="z1100_001_01"/>
            <w:bookmarkStart w:id="162" w:name="z1100_001_01"/>
            <w:bookmarkEnd w:id="162"/>
          </w:p>
        </w:tc>
        <w:tc>
          <w:tcPr>
            <w:tcW w:w="7180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 из них у женщин, проконсультированных в Центрах медико-социальной </w:t>
            </w:r>
          </w:p>
        </w:tc>
      </w:tr>
      <w:tr>
        <w:trPr/>
        <w:tc>
          <w:tcPr>
            <w:tcW w:w="11286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поддержки беременных женщин, оказавшихся в трудной жизненной ситуации, или в кабинетах медико-социальной помощи: (</w:t>
            </w:r>
            <w:r>
              <w:rPr>
                <w:b/>
              </w:rPr>
              <w:t>2)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" w:name="z1100_001_02"/>
            <w:bookmarkStart w:id="164" w:name="z1100_001_02"/>
            <w:bookmarkEnd w:id="164"/>
          </w:p>
        </w:tc>
        <w:tc>
          <w:tcPr>
            <w:tcW w:w="169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из числа легальных абортов (из стр.1) проведено  в срок до 8 недель 6 дней: (</w:t>
            </w:r>
            <w:r>
              <w:rPr>
                <w:b/>
              </w:rPr>
              <w:t>3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" w:name="z1100_001_03"/>
            <w:bookmarkStart w:id="166" w:name="z1100_001_03"/>
            <w:bookmarkEnd w:id="166"/>
          </w:p>
        </w:tc>
        <w:tc>
          <w:tcPr>
            <w:tcW w:w="5891" w:type="dxa"/>
            <w:gridSpan w:val="7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/>
              <w:t xml:space="preserve"> из числа легальных абортов проведено медикаментозным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одом: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7" w:name="z1100_001_04"/>
            <w:bookmarkStart w:id="168" w:name="z1100_001_04"/>
            <w:bookmarkEnd w:id="168"/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из числа легальных абортов проведено в возрастной группе: до 14 лет: (</w:t>
            </w:r>
            <w:r>
              <w:rPr>
                <w:b/>
              </w:rPr>
              <w:t>5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" w:name="z1100_001_05"/>
            <w:bookmarkStart w:id="170" w:name="z1100_001_05"/>
            <w:bookmarkEnd w:id="170"/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/>
              <w:t xml:space="preserve">15-17 лет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1" w:name="z1100_001_06"/>
            <w:bookmarkStart w:id="172" w:name="z1100_001_06"/>
            <w:bookmarkEnd w:id="172"/>
          </w:p>
        </w:tc>
        <w:tc>
          <w:tcPr>
            <w:tcW w:w="13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84"/>
        <w:gridCol w:w="1134"/>
        <w:gridCol w:w="1632"/>
        <w:gridCol w:w="1486"/>
        <w:gridCol w:w="567"/>
        <w:gridCol w:w="1213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стр. 4 гр. 4 табл. 1000–медицинский аборт, проведенный по медицинским показаниям,ед: (</w:t>
            </w:r>
            <w:r>
              <w:rPr>
                <w:b/>
              </w:rPr>
              <w:t>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73" w:name="z1101_001_01"/>
            <w:bookmarkStart w:id="174" w:name="z1101_001_01"/>
            <w:bookmarkEnd w:id="174"/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, из них медикаментозным методом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75" w:name="z1101_001_02"/>
            <w:bookmarkStart w:id="176" w:name="z1101_001_02"/>
            <w:bookmarkEnd w:id="176"/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, из числа абортов по медицинским показаниям проведено в возрастной группе: до 14 лет (</w:t>
            </w:r>
            <w:r>
              <w:rPr>
                <w:b/>
              </w:rPr>
              <w:t>3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77" w:name="z1101_001_03"/>
            <w:bookmarkStart w:id="178" w:name="z1101_001_03"/>
            <w:bookmarkEnd w:id="178"/>
          </w:p>
        </w:tc>
        <w:tc>
          <w:tcPr>
            <w:tcW w:w="16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15-17 лет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79" w:name="z1101_001_04"/>
            <w:bookmarkStart w:id="180" w:name="z1101_001_04"/>
            <w:bookmarkEnd w:id="180"/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6379"/>
        <w:gridCol w:w="1418"/>
        <w:gridCol w:w="2630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стр.1 гр.5 табл. 1000: из общего числа абортов, проведенных в возрастной группе до 14 лет, ед:первобеременных (</w:t>
            </w:r>
            <w:r>
              <w:rPr>
                <w:b/>
              </w:rPr>
              <w:t>1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81" w:name="z1102_001_01"/>
            <w:bookmarkStart w:id="182" w:name="z1102_001_01"/>
            <w:bookmarkEnd w:id="182"/>
          </w:p>
        </w:tc>
        <w:tc>
          <w:tcPr>
            <w:tcW w:w="2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ВИЧ-инфицированных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83" w:name="z1102_001_02"/>
            <w:bookmarkStart w:id="184" w:name="z1102_001_02"/>
            <w:bookmarkEnd w:id="184"/>
          </w:p>
        </w:tc>
        <w:tc>
          <w:tcPr>
            <w:tcW w:w="10427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6521"/>
        <w:gridCol w:w="1559"/>
        <w:gridCol w:w="2347"/>
      </w:tblGrid>
      <w:tr>
        <w:trPr/>
        <w:tc>
          <w:tcPr>
            <w:tcW w:w="10598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стр.1 гр.6 табл. 1000: из общего числа абортов, проведенных в возрастной группе 15-17 лет, ед: первобеременных (</w:t>
            </w:r>
            <w:r>
              <w:rPr>
                <w:b/>
              </w:rPr>
              <w:t>1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85" w:name="z1103_001_01"/>
            <w:bookmarkStart w:id="186" w:name="z1103_001_01"/>
            <w:bookmarkEnd w:id="186"/>
          </w:p>
        </w:tc>
        <w:tc>
          <w:tcPr>
            <w:tcW w:w="234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ВИЧ-инфицированных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87" w:name="z1103_001_02"/>
            <w:bookmarkStart w:id="188" w:name="z1103_001_02"/>
            <w:bookmarkEnd w:id="188"/>
          </w:p>
        </w:tc>
        <w:tc>
          <w:tcPr>
            <w:tcW w:w="10427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4)</w:t>
      </w:r>
      <w:r>
        <w:rPr/>
        <w:t xml:space="preserve">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430"/>
        <w:gridCol w:w="2901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стр.9  гр.4  табл. 1000: из числа неудачных попыток аборта (О07), проведено медикаментозным методом:,ед (</w:t>
            </w:r>
            <w:r>
              <w:rPr>
                <w:b/>
              </w:rPr>
              <w:t>1)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89" w:name="z1104_001_01"/>
            <w:bookmarkStart w:id="190" w:name="z1104_001_01"/>
            <w:bookmarkEnd w:id="190"/>
          </w:p>
        </w:tc>
        <w:tc>
          <w:tcPr>
            <w:tcW w:w="29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1105)</w:t>
        <w:tab/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83"/>
        <w:gridCol w:w="1276"/>
        <w:gridCol w:w="567"/>
        <w:gridCol w:w="1559"/>
        <w:gridCol w:w="1701"/>
        <w:gridCol w:w="1701"/>
        <w:gridCol w:w="142"/>
        <w:gridCol w:w="1071"/>
      </w:tblGrid>
      <w:tr>
        <w:trPr/>
        <w:tc>
          <w:tcPr>
            <w:tcW w:w="6487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Осложнения, вызванные абортом (из стр. 1 гр. 4 табл. 1000),ед: всего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91" w:name="z1105_001_01"/>
            <w:bookmarkStart w:id="192" w:name="z1105_001_01"/>
            <w:bookmarkEnd w:id="192"/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, из них инфекция половых путей и тазовых органов (О08.0) (</w:t>
            </w:r>
            <w:r>
              <w:rPr>
                <w:b/>
              </w:rPr>
              <w:t>2)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93" w:name="z1105_001_02"/>
            <w:bookmarkStart w:id="194" w:name="z1105_001_02"/>
            <w:bookmarkEnd w:id="194"/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лительное или массивное кровотечение (О08.1) (</w:t>
            </w:r>
            <w:r>
              <w:rPr>
                <w:b/>
              </w:rPr>
              <w:t>3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95" w:name="z1105_001_03"/>
            <w:bookmarkStart w:id="196" w:name="z1105_001_03"/>
            <w:bookmarkEnd w:id="196"/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эмболия (О08.2)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97" w:name="z1105_001_04"/>
            <w:bookmarkStart w:id="198" w:name="z1105_001_04"/>
            <w:bookmarkEnd w:id="19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 xml:space="preserve">шок (О08.3)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99" w:name="z1105_001_05"/>
            <w:bookmarkStart w:id="200" w:name="z1105_001_05"/>
            <w:bookmarkEnd w:id="200"/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Прерывание беременности в срок с 12 до 22 недель, единиц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" w:name="z2000_001_04"/>
            <w:bookmarkStart w:id="202" w:name="z2000_001_04"/>
            <w:bookmarkEnd w:id="2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1_05"/>
            <w:bookmarkStart w:id="204" w:name="z2000_001_05"/>
            <w:bookmarkEnd w:id="20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1_06"/>
            <w:bookmarkStart w:id="206" w:name="z2000_001_06"/>
            <w:bookmarkEnd w:id="2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1_07"/>
            <w:bookmarkStart w:id="208" w:name="z2000_001_07"/>
            <w:bookmarkEnd w:id="2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1_08"/>
            <w:bookmarkStart w:id="210" w:name="z2000_001_08"/>
            <w:bookmarkEnd w:id="21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1_09"/>
            <w:bookmarkStart w:id="212" w:name="z2000_001_09"/>
            <w:bookmarkEnd w:id="21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1_10"/>
            <w:bookmarkStart w:id="214" w:name="z2000_001_10"/>
            <w:bookmarkEnd w:id="21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1_11"/>
            <w:bookmarkStart w:id="216" w:name="z2000_001_11"/>
            <w:bookmarkEnd w:id="21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2000_002_04"/>
            <w:bookmarkStart w:id="218" w:name="z2000_002_04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2_05"/>
            <w:bookmarkStart w:id="220" w:name="z2000_002_05"/>
            <w:bookmarkEnd w:id="22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2_06"/>
            <w:bookmarkStart w:id="222" w:name="z2000_002_06"/>
            <w:bookmarkEnd w:id="2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2_07"/>
            <w:bookmarkStart w:id="224" w:name="z2000_002_07"/>
            <w:bookmarkEnd w:id="2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2_08"/>
            <w:bookmarkStart w:id="226" w:name="z2000_002_08"/>
            <w:bookmarkEnd w:id="22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2_09"/>
            <w:bookmarkStart w:id="228" w:name="z2000_002_09"/>
            <w:bookmarkEnd w:id="22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2_10"/>
            <w:bookmarkStart w:id="230" w:name="z2000_002_10"/>
            <w:bookmarkEnd w:id="23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2_11"/>
            <w:bookmarkStart w:id="232" w:name="z2000_002_11"/>
            <w:bookmarkEnd w:id="23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3" w:name="z2000_003_04"/>
            <w:bookmarkStart w:id="234" w:name="z2000_003_04"/>
            <w:bookmarkEnd w:id="2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3_05"/>
            <w:bookmarkStart w:id="236" w:name="z2000_003_05"/>
            <w:bookmarkEnd w:id="23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3_06"/>
            <w:bookmarkStart w:id="238" w:name="z2000_003_06"/>
            <w:bookmarkEnd w:id="2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3_07"/>
            <w:bookmarkStart w:id="240" w:name="z2000_003_07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3_08"/>
            <w:bookmarkStart w:id="242" w:name="z2000_003_08"/>
            <w:bookmarkEnd w:id="24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3_09"/>
            <w:bookmarkStart w:id="244" w:name="z2000_003_09"/>
            <w:bookmarkEnd w:id="24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3_10"/>
            <w:bookmarkStart w:id="246" w:name="z2000_003_10"/>
            <w:bookmarkEnd w:id="24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3_11"/>
            <w:bookmarkStart w:id="248" w:name="z2000_003_11"/>
            <w:bookmarkEnd w:id="24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" w:name="z2000_004_04"/>
            <w:bookmarkStart w:id="250" w:name="z2000_004_04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4_05"/>
            <w:bookmarkStart w:id="252" w:name="z2000_004_05"/>
            <w:bookmarkEnd w:id="25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4_06"/>
            <w:bookmarkStart w:id="254" w:name="z2000_004_06"/>
            <w:bookmarkEnd w:id="2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4_07"/>
            <w:bookmarkStart w:id="256" w:name="z2000_004_07"/>
            <w:bookmarkEnd w:id="2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4_08"/>
            <w:bookmarkStart w:id="258" w:name="z2000_004_08"/>
            <w:bookmarkEnd w:id="25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4_09"/>
            <w:bookmarkStart w:id="260" w:name="z2000_004_09"/>
            <w:bookmarkEnd w:id="26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4_10"/>
            <w:bookmarkStart w:id="262" w:name="z2000_004_10"/>
            <w:bookmarkEnd w:id="26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04_11"/>
            <w:bookmarkStart w:id="264" w:name="z2000_004_11"/>
            <w:bookmarkEnd w:id="26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" w:name="z2000_005_04"/>
            <w:bookmarkStart w:id="266" w:name="z2000_005_04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05_05"/>
            <w:bookmarkStart w:id="268" w:name="z2000_005_05"/>
            <w:bookmarkEnd w:id="26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05_06"/>
            <w:bookmarkStart w:id="270" w:name="z2000_005_06"/>
            <w:bookmarkEnd w:id="27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05_07"/>
            <w:bookmarkStart w:id="272" w:name="z2000_005_07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5_08"/>
            <w:bookmarkStart w:id="274" w:name="z2000_005_08"/>
            <w:bookmarkEnd w:id="27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5_09"/>
            <w:bookmarkStart w:id="276" w:name="z2000_005_09"/>
            <w:bookmarkEnd w:id="27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5_10"/>
            <w:bookmarkStart w:id="278" w:name="z2000_005_10"/>
            <w:bookmarkEnd w:id="27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05_11"/>
            <w:bookmarkStart w:id="280" w:name="z2000_005_11"/>
            <w:bookmarkEnd w:id="28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" w:name="z2000_006_04"/>
            <w:bookmarkStart w:id="282" w:name="z2000_006_04"/>
            <w:bookmarkEnd w:id="2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06_05"/>
            <w:bookmarkStart w:id="284" w:name="z2000_006_05"/>
            <w:bookmarkEnd w:id="28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06_06"/>
            <w:bookmarkStart w:id="286" w:name="z2000_006_06"/>
            <w:bookmarkEnd w:id="28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06_07"/>
            <w:bookmarkStart w:id="288" w:name="z2000_006_07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6_08"/>
            <w:bookmarkStart w:id="290" w:name="z2000_006_08"/>
            <w:bookmarkEnd w:id="29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6_09"/>
            <w:bookmarkStart w:id="292" w:name="z2000_006_09"/>
            <w:bookmarkEnd w:id="29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6_10"/>
            <w:bookmarkStart w:id="294" w:name="z2000_006_10"/>
            <w:bookmarkEnd w:id="29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06_11"/>
            <w:bookmarkStart w:id="296" w:name="z2000_006_11"/>
            <w:bookmarkEnd w:id="29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" w:name="z2000_007_04"/>
            <w:bookmarkStart w:id="298" w:name="z2000_007_04"/>
            <w:bookmarkEnd w:id="2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07_05"/>
            <w:bookmarkStart w:id="300" w:name="z2000_007_05"/>
            <w:bookmarkEnd w:id="30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07_06"/>
            <w:bookmarkStart w:id="302" w:name="z2000_007_06"/>
            <w:bookmarkEnd w:id="30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07_07"/>
            <w:bookmarkStart w:id="304" w:name="z2000_007_07"/>
            <w:bookmarkEnd w:id="3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7_08"/>
            <w:bookmarkStart w:id="306" w:name="z2000_007_08"/>
            <w:bookmarkEnd w:id="3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7_09"/>
            <w:bookmarkStart w:id="308" w:name="z2000_007_09"/>
            <w:bookmarkEnd w:id="30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7_10"/>
            <w:bookmarkStart w:id="310" w:name="z2000_007_10"/>
            <w:bookmarkEnd w:id="31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07_11"/>
            <w:bookmarkStart w:id="312" w:name="z2000_007_11"/>
            <w:bookmarkEnd w:id="31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" w:name="z2000_008_04"/>
            <w:bookmarkStart w:id="314" w:name="z2000_008_04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08_05"/>
            <w:bookmarkStart w:id="316" w:name="z2000_008_05"/>
            <w:bookmarkEnd w:id="31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08_06"/>
            <w:bookmarkStart w:id="318" w:name="z2000_008_06"/>
            <w:bookmarkEnd w:id="3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08_07"/>
            <w:bookmarkStart w:id="320" w:name="z2000_008_07"/>
            <w:bookmarkEnd w:id="3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8_08"/>
            <w:bookmarkStart w:id="322" w:name="z2000_008_08"/>
            <w:bookmarkEnd w:id="32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8_09"/>
            <w:bookmarkStart w:id="324" w:name="z2000_008_09"/>
            <w:bookmarkEnd w:id="32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8_10"/>
            <w:bookmarkStart w:id="326" w:name="z2000_008_10"/>
            <w:bookmarkEnd w:id="32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08_11"/>
            <w:bookmarkStart w:id="328" w:name="z2000_008_11"/>
            <w:bookmarkEnd w:id="32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9" w:name="z2000_009_04"/>
            <w:bookmarkStart w:id="330" w:name="z2000_009_04"/>
            <w:bookmarkEnd w:id="3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09_05"/>
            <w:bookmarkStart w:id="332" w:name="z2000_009_05"/>
            <w:bookmarkEnd w:id="33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09_06"/>
            <w:bookmarkStart w:id="334" w:name="z2000_009_06"/>
            <w:bookmarkEnd w:id="3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09_07"/>
            <w:bookmarkStart w:id="336" w:name="z2000_009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09_08"/>
            <w:bookmarkStart w:id="338" w:name="z2000_009_08"/>
            <w:bookmarkEnd w:id="33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09_09"/>
            <w:bookmarkStart w:id="340" w:name="z2000_009_09"/>
            <w:bookmarkEnd w:id="34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09_10"/>
            <w:bookmarkStart w:id="342" w:name="z2000_009_10"/>
            <w:bookmarkEnd w:id="34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09_11"/>
            <w:bookmarkStart w:id="344" w:name="z2000_009_11"/>
            <w:bookmarkEnd w:id="344"/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 xml:space="preserve">(2100)     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41"/>
        <w:gridCol w:w="1276"/>
        <w:gridCol w:w="141"/>
        <w:gridCol w:w="1560"/>
        <w:gridCol w:w="1559"/>
        <w:gridCol w:w="283"/>
        <w:gridCol w:w="1134"/>
        <w:gridCol w:w="364"/>
      </w:tblGrid>
      <w:tr>
        <w:trPr/>
        <w:tc>
          <w:tcPr>
            <w:tcW w:w="833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стр. 4 гр. 4 табл. 2000–медицинский аборт, проведенный по социальным показаниям,ед</w:t>
            </w:r>
            <w:r>
              <w:rPr>
                <w:b/>
              </w:rPr>
              <w:t>:(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2100_001_01"/>
            <w:bookmarkStart w:id="346" w:name="Z2100_001_01"/>
            <w:bookmarkEnd w:id="346"/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7" w:name="Z2100_001_02"/>
            <w:bookmarkStart w:id="348" w:name="Z2100_001_02"/>
            <w:bookmarkEnd w:id="348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81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числа абортов по социальным показаниям проведено в возрастной группе: до 14 лет (</w:t>
            </w:r>
            <w:r>
              <w:rPr>
                <w:b/>
              </w:rPr>
              <w:t>3)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2100_001_03"/>
            <w:bookmarkStart w:id="350" w:name="Z2100_001_03"/>
            <w:bookmarkEnd w:id="350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,</w:t>
            </w:r>
            <w:r>
              <w:rPr/>
              <w:t xml:space="preserve"> 15-17 лет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1" w:name="Z2100_001_04"/>
            <w:bookmarkStart w:id="352" w:name="Z2100_001_04"/>
            <w:bookmarkEnd w:id="352"/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1)</w:t>
      </w:r>
      <w:r>
        <w:rPr/>
        <w:t xml:space="preserve">    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  <w:gridCol w:w="4944"/>
      </w:tblGrid>
      <w:tr>
        <w:trPr>
          <w:trHeight w:val="70" w:hRule="atLeast"/>
        </w:trPr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>медикаментозным методом,ед:(</w:t>
            </w:r>
            <w:r>
              <w:rPr>
                <w:b/>
              </w:rPr>
              <w:t>1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2101_001_01"/>
            <w:bookmarkStart w:id="354" w:name="Z2101_001_01"/>
            <w:bookmarkEnd w:id="354"/>
          </w:p>
        </w:tc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5"/>
        <w:gridCol w:w="848"/>
        <w:gridCol w:w="2408"/>
        <w:gridCol w:w="833"/>
        <w:gridCol w:w="266"/>
      </w:tblGrid>
      <w:tr>
        <w:trPr/>
        <w:tc>
          <w:tcPr>
            <w:tcW w:w="10385" w:type="dxa"/>
            <w:tcBorders/>
          </w:tcPr>
          <w:p>
            <w:pPr>
              <w:pStyle w:val="Normal"/>
              <w:rPr/>
            </w:pPr>
            <w:r>
              <w:rPr/>
              <w:t>Из стр.1 гр.5 табл. 2000:из общего числа абортов, проведенных в возрастной группе до 14 лет,ед:первобеременных (</w:t>
            </w:r>
            <w:r>
              <w:rPr>
                <w:b/>
              </w:rPr>
              <w:t>1)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2102_001_01"/>
            <w:bookmarkStart w:id="356" w:name="Z2102_001_01"/>
            <w:bookmarkEnd w:id="356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,ВИЧ-инфицированных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7" w:name="Z2102_001_02"/>
            <w:bookmarkStart w:id="358" w:name="Z2102_001_02"/>
            <w:bookmarkEnd w:id="358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709"/>
        <w:gridCol w:w="2410"/>
        <w:gridCol w:w="663"/>
        <w:gridCol w:w="266"/>
      </w:tblGrid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Из стр.1 гр.6 табл. 2000:из общего числа абортов, проведенных в возрастной группе 15-17 лет:первобеременных,ед (</w:t>
            </w:r>
            <w:r>
              <w:rPr>
                <w:b/>
              </w:rPr>
              <w:t>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2103_001_01"/>
            <w:bookmarkStart w:id="360" w:name="Z2103_001_01"/>
            <w:bookmarkEnd w:id="360"/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,ВИЧ-инфицированных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1" w:name="Z2103_001_02"/>
            <w:bookmarkStart w:id="362" w:name="Z2103_001_02"/>
            <w:bookmarkEnd w:id="362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276"/>
        <w:gridCol w:w="3197"/>
      </w:tblGrid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/>
              <w:t>Из стр.9 гр.4 табл. 2000: из числа неудачных попыток аборта (О07), проведено медикаментозным методом ,ед (</w:t>
            </w:r>
            <w:r>
              <w:rPr>
                <w:b/>
              </w:rPr>
              <w:t>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2104_001_01"/>
            <w:bookmarkStart w:id="364" w:name="Z2104_001_01"/>
            <w:bookmarkEnd w:id="364"/>
          </w:p>
        </w:tc>
        <w:tc>
          <w:tcPr>
            <w:tcW w:w="319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118"/>
        <w:gridCol w:w="867"/>
        <w:gridCol w:w="1276"/>
        <w:gridCol w:w="1701"/>
        <w:gridCol w:w="1275"/>
        <w:gridCol w:w="539"/>
        <w:gridCol w:w="1117"/>
        <w:gridCol w:w="266"/>
      </w:tblGrid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2000),ед:всего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5" w:name="Z2105_001_01"/>
            <w:bookmarkStart w:id="366" w:name="Z2105_001_01"/>
            <w:bookmarkEnd w:id="366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, из них инфекция половых путей и тазовых органов (О08.0) (</w:t>
            </w:r>
            <w:r>
              <w:rPr>
                <w:b/>
              </w:rPr>
              <w:t>2)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2105_001_02"/>
            <w:bookmarkStart w:id="368" w:name="Z2105_001_02"/>
            <w:bookmarkEnd w:id="368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лительное или массивное кровотечение (О08.1) (</w:t>
            </w:r>
            <w:r>
              <w:rPr>
                <w:b/>
              </w:rPr>
              <w:t>3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2105_001_03"/>
            <w:bookmarkStart w:id="370" w:name="Z2105_001_03"/>
            <w:bookmarkEnd w:id="370"/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,эмболия (О08.2)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1" w:name="Z2105_001_04"/>
            <w:bookmarkStart w:id="372" w:name="Z2105_001_04"/>
            <w:bookmarkEnd w:id="372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,шок (О08.3)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3" w:name="Z2105_001_05"/>
            <w:bookmarkStart w:id="374" w:name="Z2105_001_05"/>
            <w:bookmarkEnd w:id="374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3000)  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2977"/>
        <w:gridCol w:w="850"/>
        <w:gridCol w:w="1985"/>
        <w:gridCol w:w="850"/>
        <w:gridCol w:w="315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Число женщин, умерших от прерывания беременности (О02-О06),ед всего (</w:t>
            </w:r>
            <w:r>
              <w:rPr>
                <w:b/>
              </w:rPr>
              <w:t>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3000_001_01"/>
            <w:bookmarkStart w:id="376" w:name="z3000_001_01"/>
            <w:bookmarkEnd w:id="376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, из них в сроки:до 12 недель (</w:t>
            </w:r>
            <w:r>
              <w:rPr>
                <w:b/>
              </w:rPr>
              <w:t>2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3000_001_02"/>
            <w:bookmarkStart w:id="378" w:name="z3000_001_02"/>
            <w:bookmarkEnd w:id="378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>
                <w:lang w:val="en-US"/>
              </w:rPr>
            </w:pPr>
            <w:r>
              <w:rPr/>
              <w:t xml:space="preserve">,с 12 до 22 недель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9" w:name="z3000_001_03"/>
            <w:bookmarkStart w:id="380" w:name="z3000_001_03"/>
            <w:bookmarkEnd w:id="380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9"/>
        <w:gridCol w:w="2410"/>
        <w:gridCol w:w="283"/>
        <w:gridCol w:w="2495"/>
        <w:gridCol w:w="199"/>
        <w:gridCol w:w="283"/>
        <w:gridCol w:w="2385"/>
        <w:gridCol w:w="199"/>
      </w:tblGrid>
      <w:tr>
        <w:trPr>
          <w:tblHeader w:val="true"/>
          <w:cantSplit w:val="true"/>
        </w:trPr>
        <w:tc>
          <w:tcPr>
            <w:tcW w:w="3912" w:type="dxa"/>
            <w:tcBorders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25-12-16T12:04:00Z</dcterms:modified>
  <cp:revision>134</cp:revision>
  <dc:subject/>
  <dc:title>ФЕДЕРАЛЬНОЕ ГОСУДАРСТВЕННОЕ СТАТИСТИЧЕСКОЕ НАБЛЮДЕНИЕ	</dc:title>
</cp:coreProperties>
</file>