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8460" w:type="dxa"/>
        <w:jc w:val="left"/>
        <w:tblInd w:w="3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2" w:right="192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14285</wp:posOffset>
                </wp:positionH>
                <wp:positionV relativeFrom="paragraph">
                  <wp:posOffset>115570</wp:posOffset>
                </wp:positionV>
                <wp:extent cx="1375410" cy="227330"/>
                <wp:effectExtent l="8255" t="8255" r="8255" b="82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599.55pt;margin-top:9.1pt;width:108.25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2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3741"/>
        <w:gridCol w:w="16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предоставления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-210" w:hanging="0"/>
              <w:jc w:val="left"/>
              <w:rPr/>
            </w:pP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медицинские организации </w:t>
            </w:r>
            <w:r>
              <w:rPr>
                <w:sz w:val="18"/>
                <w:szCs w:val="18"/>
              </w:rPr>
              <w:t xml:space="preserve">государственной и муниципальной формы собственности, подразделения медицинских организаций, оказывающ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дицинскую помощь пациентам с хроническими вирусными гепатитами, </w:t>
            </w:r>
            <w:r>
              <w:rPr>
                <w:sz w:val="18"/>
                <w:szCs w:val="18"/>
              </w:rPr>
              <w:t xml:space="preserve">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15"/>
              <w:ind w:left="71" w:first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но-распорядительным органам местного самоуправления муниципального</w:t>
              <w:br/>
              <w:t xml:space="preserve">       образования в сфере охраны здоровья 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в сфере охраны здоровья (схема предоставления приведена в указаниях по заполнению формы):</w:t>
            </w:r>
          </w:p>
          <w:p>
            <w:pPr>
              <w:pStyle w:val="Normal"/>
              <w:spacing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ам исполнительной власти субъектов Российской Федерации, осуществляющим </w:t>
              <w:br/>
              <w:t xml:space="preserve">  функции и полномочия учредителей в сфере охраны здоровья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spacing w:lineRule="exact" w:line="180"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 5 марта </w:t>
              <w:br/>
              <w:t>после отчетного периода</w:t>
              <w:br/>
              <w:t>25 марта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  5.12.2025   № 686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6840</wp:posOffset>
                      </wp:positionV>
                      <wp:extent cx="1375410" cy="22733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t" style="position:absolute;margin-left:36.95pt;margin-top:9.2pt;width:108.25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о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читывающейся организации по ОКПО 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</w: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72"/>
        <w:gridCol w:w="567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2. 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8"/>
          <w:tab w:val="left" w:pos="9930" w:leader="none"/>
        </w:tabs>
        <w:ind w:hanging="0"/>
        <w:rPr/>
      </w:pPr>
      <w:r>
        <w:rPr/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bookmarkStart w:id="368" w:name="_Hlk208356792"/>
            <w:bookmarkEnd w:id="368"/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с впервые в жизни установ-ленным диагнозом,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9" w:name="Z2000_001_04"/>
            <w:bookmarkStart w:id="370" w:name="Z2000_001_04"/>
            <w:bookmarkEnd w:id="3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1" w:name="Z2000_001_05"/>
            <w:bookmarkStart w:id="372" w:name="Z2000_001_05"/>
            <w:bookmarkEnd w:id="3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3" w:name="Z2000_001_06"/>
            <w:bookmarkStart w:id="374" w:name="Z2000_001_06"/>
            <w:bookmarkEnd w:id="3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5" w:name="Z2000_001_07"/>
            <w:bookmarkStart w:id="376" w:name="Z2000_001_07"/>
            <w:bookmarkEnd w:id="3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7" w:name="Z2000_001_08"/>
            <w:bookmarkStart w:id="378" w:name="Z2000_001_08"/>
            <w:bookmarkEnd w:id="3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9" w:name="Z2000_001_09"/>
            <w:bookmarkStart w:id="380" w:name="Z2000_001_09"/>
            <w:bookmarkEnd w:id="3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1" w:name="Z2000_001_10"/>
            <w:bookmarkStart w:id="382" w:name="Z2000_001_10"/>
            <w:bookmarkEnd w:id="3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3" w:name="Z2000_001_11"/>
            <w:bookmarkStart w:id="384" w:name="Z2000_001_11"/>
            <w:bookmarkEnd w:id="3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5" w:name="Z2000_001_12"/>
            <w:bookmarkStart w:id="386" w:name="Z2000_001_12"/>
            <w:bookmarkEnd w:id="3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7" w:name="Z2000_001_13"/>
            <w:bookmarkStart w:id="388" w:name="Z2000_001_13"/>
            <w:bookmarkEnd w:id="388"/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9" w:name="Z2000_002_04"/>
            <w:bookmarkStart w:id="390" w:name="Z2000_002_04"/>
            <w:bookmarkEnd w:id="3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1" w:name="Z2000_002_05"/>
            <w:bookmarkStart w:id="392" w:name="Z2000_002_05"/>
            <w:bookmarkEnd w:id="3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3" w:name="Z2000_002_06"/>
            <w:bookmarkStart w:id="394" w:name="Z2000_002_06"/>
            <w:bookmarkEnd w:id="3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5" w:name="Z2000_002_07"/>
            <w:bookmarkStart w:id="396" w:name="Z2000_002_07"/>
            <w:bookmarkEnd w:id="3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7" w:name="Z2000_002_08"/>
            <w:bookmarkStart w:id="398" w:name="Z2000_002_08"/>
            <w:bookmarkEnd w:id="3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9" w:name="Z2000_002_09"/>
            <w:bookmarkStart w:id="400" w:name="Z2000_002_09"/>
            <w:bookmarkEnd w:id="4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1" w:name="Z2000_002_10"/>
            <w:bookmarkStart w:id="402" w:name="Z2000_002_10"/>
            <w:bookmarkEnd w:id="4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3" w:name="Z2000_002_11"/>
            <w:bookmarkStart w:id="404" w:name="Z2000_002_11"/>
            <w:bookmarkEnd w:id="4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5" w:name="Z2000_002_12"/>
            <w:bookmarkStart w:id="406" w:name="Z2000_002_12"/>
            <w:bookmarkEnd w:id="4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7" w:name="Z2000_002_13"/>
            <w:bookmarkStart w:id="408" w:name="Z2000_002_13"/>
            <w:bookmarkEnd w:id="40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9" w:name="Z2000_003_04"/>
            <w:bookmarkStart w:id="410" w:name="Z2000_003_04"/>
            <w:bookmarkEnd w:id="4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1" w:name="Z2000_003_05"/>
            <w:bookmarkStart w:id="412" w:name="Z2000_003_05"/>
            <w:bookmarkEnd w:id="4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3" w:name="Z2000_003_06"/>
            <w:bookmarkStart w:id="414" w:name="Z2000_003_06"/>
            <w:bookmarkEnd w:id="4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5" w:name="Z2000_003_07"/>
            <w:bookmarkStart w:id="416" w:name="Z2000_003_07"/>
            <w:bookmarkEnd w:id="4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7" w:name="Z2000_003_08"/>
            <w:bookmarkStart w:id="418" w:name="Z2000_003_08"/>
            <w:bookmarkEnd w:id="4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9" w:name="Z2000_003_09"/>
            <w:bookmarkStart w:id="420" w:name="Z2000_003_09"/>
            <w:bookmarkEnd w:id="4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1" w:name="Z2000_003_10"/>
            <w:bookmarkStart w:id="422" w:name="Z2000_003_10"/>
            <w:bookmarkEnd w:id="4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3" w:name="Z2000_003_11"/>
            <w:bookmarkStart w:id="424" w:name="Z2000_003_11"/>
            <w:bookmarkEnd w:id="4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5" w:name="Z2000_003_12"/>
            <w:bookmarkStart w:id="426" w:name="Z2000_003_12"/>
            <w:bookmarkEnd w:id="4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7" w:name="Z2000_003_13"/>
            <w:bookmarkStart w:id="428" w:name="Z2000_003_13"/>
            <w:bookmarkEnd w:id="42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9" w:name="Z2000_004_04"/>
            <w:bookmarkStart w:id="430" w:name="Z2000_004_04"/>
            <w:bookmarkEnd w:id="43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1" w:name="Z2000_004_05"/>
            <w:bookmarkStart w:id="432" w:name="Z2000_004_05"/>
            <w:bookmarkEnd w:id="43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3" w:name="Z2000_004_06"/>
            <w:bookmarkStart w:id="434" w:name="Z2000_004_06"/>
            <w:bookmarkEnd w:id="43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5" w:name="Z2000_004_07"/>
            <w:bookmarkStart w:id="436" w:name="Z2000_004_07"/>
            <w:bookmarkEnd w:id="4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7" w:name="Z2000_004_08"/>
            <w:bookmarkStart w:id="438" w:name="Z2000_004_08"/>
            <w:bookmarkEnd w:id="43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9" w:name="Z2000_004_09"/>
            <w:bookmarkStart w:id="440" w:name="Z2000_004_09"/>
            <w:bookmarkEnd w:id="44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1" w:name="Z2000_004_10"/>
            <w:bookmarkStart w:id="442" w:name="Z2000_004_10"/>
            <w:bookmarkEnd w:id="44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3" w:name="Z2000_004_11"/>
            <w:bookmarkStart w:id="444" w:name="Z2000_004_11"/>
            <w:bookmarkEnd w:id="4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5" w:name="Z2000_004_12"/>
            <w:bookmarkStart w:id="446" w:name="Z2000_004_12"/>
            <w:bookmarkEnd w:id="44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7" w:name="Z2000_004_13"/>
            <w:bookmarkStart w:id="448" w:name="Z2000_004_13"/>
            <w:bookmarkEnd w:id="44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9" w:name="Z2000_005_04"/>
            <w:bookmarkStart w:id="450" w:name="Z2000_005_04"/>
            <w:bookmarkEnd w:id="45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1" w:name="Z2000_005_05"/>
            <w:bookmarkStart w:id="452" w:name="Z2000_005_05"/>
            <w:bookmarkEnd w:id="45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3" w:name="Z2000_005_06"/>
            <w:bookmarkStart w:id="454" w:name="Z2000_005_06"/>
            <w:bookmarkEnd w:id="4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5" w:name="Z2000_005_07"/>
            <w:bookmarkStart w:id="456" w:name="Z2000_005_07"/>
            <w:bookmarkEnd w:id="4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7" w:name="Z2000_005_08"/>
            <w:bookmarkStart w:id="458" w:name="Z2000_005_08"/>
            <w:bookmarkEnd w:id="45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9" w:name="Z2000_005_09"/>
            <w:bookmarkStart w:id="460" w:name="Z2000_005_09"/>
            <w:bookmarkEnd w:id="4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1" w:name="Z2000_005_10"/>
            <w:bookmarkStart w:id="462" w:name="Z2000_005_10"/>
            <w:bookmarkEnd w:id="46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3" w:name="Z2000_005_11"/>
            <w:bookmarkStart w:id="464" w:name="Z2000_005_11"/>
            <w:bookmarkEnd w:id="4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5" w:name="Z2000_005_12"/>
            <w:bookmarkStart w:id="466" w:name="Z2000_005_12"/>
            <w:bookmarkEnd w:id="46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7" w:name="Z2000_005_13"/>
            <w:bookmarkStart w:id="468" w:name="Z2000_005_13"/>
            <w:bookmarkEnd w:id="468"/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9" w:name="Z2000_006_04"/>
            <w:bookmarkStart w:id="470" w:name="Z2000_006_04"/>
            <w:bookmarkEnd w:id="4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1" w:name="Z2000_006_05"/>
            <w:bookmarkStart w:id="472" w:name="Z2000_006_05"/>
            <w:bookmarkEnd w:id="4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3" w:name="Z2000_006_06"/>
            <w:bookmarkStart w:id="474" w:name="Z2000_006_06"/>
            <w:bookmarkEnd w:id="4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5" w:name="Z2000_006_07"/>
            <w:bookmarkStart w:id="476" w:name="Z2000_006_07"/>
            <w:bookmarkEnd w:id="4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7" w:name="Z2000_006_08"/>
            <w:bookmarkStart w:id="478" w:name="Z2000_006_08"/>
            <w:bookmarkEnd w:id="4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9" w:name="Z2000_006_09"/>
            <w:bookmarkStart w:id="480" w:name="Z2000_006_09"/>
            <w:bookmarkEnd w:id="4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1" w:name="Z2000_006_10"/>
            <w:bookmarkStart w:id="482" w:name="Z2000_006_10"/>
            <w:bookmarkEnd w:id="4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3" w:name="Z2000_006_11"/>
            <w:bookmarkStart w:id="484" w:name="Z2000_006_11"/>
            <w:bookmarkEnd w:id="4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5" w:name="Z2000_006_12"/>
            <w:bookmarkStart w:id="486" w:name="Z2000_006_12"/>
            <w:bookmarkEnd w:id="4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7" w:name="Z2000_006_13"/>
            <w:bookmarkStart w:id="488" w:name="Z2000_006_13"/>
            <w:bookmarkEnd w:id="48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9" w:name="Z2000_007_04"/>
            <w:bookmarkStart w:id="490" w:name="Z2000_007_04"/>
            <w:bookmarkEnd w:id="4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1" w:name="Z2000_007_05"/>
            <w:bookmarkStart w:id="492" w:name="Z2000_007_05"/>
            <w:bookmarkEnd w:id="4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3" w:name="Z2000_007_06"/>
            <w:bookmarkStart w:id="494" w:name="Z2000_007_06"/>
            <w:bookmarkEnd w:id="4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5" w:name="Z2000_007_07"/>
            <w:bookmarkStart w:id="496" w:name="Z2000_007_07"/>
            <w:bookmarkEnd w:id="4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7" w:name="Z2000_007_08"/>
            <w:bookmarkStart w:id="498" w:name="Z2000_007_08"/>
            <w:bookmarkEnd w:id="4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9" w:name="Z2000_007_09"/>
            <w:bookmarkStart w:id="500" w:name="Z2000_007_09"/>
            <w:bookmarkEnd w:id="5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1" w:name="Z2000_007_10"/>
            <w:bookmarkStart w:id="502" w:name="Z2000_007_10"/>
            <w:bookmarkEnd w:id="5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3" w:name="Z2000_007_11"/>
            <w:bookmarkStart w:id="504" w:name="Z2000_007_11"/>
            <w:bookmarkEnd w:id="5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5" w:name="Z2000_007_12"/>
            <w:bookmarkStart w:id="506" w:name="Z2000_007_12"/>
            <w:bookmarkEnd w:id="5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7" w:name="Z2000_007_13"/>
            <w:bookmarkStart w:id="508" w:name="Z2000_007_13"/>
            <w:bookmarkEnd w:id="50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9" w:name="Z2000_008_04"/>
            <w:bookmarkStart w:id="510" w:name="Z2000_008_04"/>
            <w:bookmarkEnd w:id="5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1" w:name="Z2000_008_05"/>
            <w:bookmarkStart w:id="512" w:name="Z2000_008_05"/>
            <w:bookmarkEnd w:id="5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3" w:name="Z2000_008_06"/>
            <w:bookmarkStart w:id="514" w:name="Z2000_008_06"/>
            <w:bookmarkEnd w:id="5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5" w:name="Z2000_008_07"/>
            <w:bookmarkStart w:id="516" w:name="Z2000_008_07"/>
            <w:bookmarkEnd w:id="5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7" w:name="Z2000_008_08"/>
            <w:bookmarkStart w:id="518" w:name="Z2000_008_08"/>
            <w:bookmarkEnd w:id="5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9" w:name="Z2000_008_09"/>
            <w:bookmarkStart w:id="520" w:name="Z2000_008_09"/>
            <w:bookmarkEnd w:id="5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1" w:name="Z2000_008_10"/>
            <w:bookmarkStart w:id="522" w:name="Z2000_008_10"/>
            <w:bookmarkEnd w:id="5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3" w:name="Z2000_008_11"/>
            <w:bookmarkStart w:id="524" w:name="Z2000_008_11"/>
            <w:bookmarkEnd w:id="5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5" w:name="Z2000_008_12"/>
            <w:bookmarkStart w:id="526" w:name="Z2000_008_12"/>
            <w:bookmarkEnd w:id="5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7" w:name="Z2000_008_13"/>
            <w:bookmarkStart w:id="528" w:name="Z2000_008_13"/>
            <w:bookmarkEnd w:id="528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9" w:name="Z2000_001_14"/>
            <w:bookmarkStart w:id="530" w:name="Z2000_001_1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1" w:name="Z2000_001_15"/>
            <w:bookmarkStart w:id="532" w:name="Z2000_001_15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3" w:name="Z2000_001_16"/>
            <w:bookmarkStart w:id="534" w:name="Z2000_001_16"/>
            <w:bookmarkEnd w:id="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5" w:name="Z2000_001_17"/>
            <w:bookmarkStart w:id="536" w:name="Z2000_001_17"/>
            <w:bookmarkEnd w:id="53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7" w:name="Z2000_001_18"/>
            <w:bookmarkStart w:id="538" w:name="Z2000_001_18"/>
            <w:bookmarkEnd w:id="53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9" w:name="Z2000_001_19"/>
            <w:bookmarkStart w:id="540" w:name="Z2000_001_19"/>
            <w:bookmarkEnd w:id="5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1" w:name="Z2000_001_20"/>
            <w:bookmarkStart w:id="542" w:name="Z2000_001_20"/>
            <w:bookmarkEnd w:id="5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3" w:name="Z2000_001_21"/>
            <w:bookmarkStart w:id="544" w:name="Z2000_001_21"/>
            <w:bookmarkEnd w:id="54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5" w:name="Z2000_001_22"/>
            <w:bookmarkStart w:id="546" w:name="Z2000_001_22"/>
            <w:bookmarkEnd w:id="546"/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7" w:name="Z2000_002_14"/>
            <w:bookmarkStart w:id="548" w:name="Z2000_002_1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9" w:name="Z2000_002_15"/>
            <w:bookmarkStart w:id="550" w:name="Z2000_002_15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1" w:name="Z2000_002_16"/>
            <w:bookmarkStart w:id="552" w:name="Z2000_002_16"/>
            <w:bookmarkEnd w:id="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3" w:name="Z2000_002_17"/>
            <w:bookmarkStart w:id="554" w:name="Z2000_002_17"/>
            <w:bookmarkEnd w:id="5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5" w:name="Z2000_002_18"/>
            <w:bookmarkStart w:id="556" w:name="Z2000_002_18"/>
            <w:bookmarkEnd w:id="55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7" w:name="Z2000_002_19"/>
            <w:bookmarkStart w:id="558" w:name="Z2000_002_19"/>
            <w:bookmarkEnd w:id="5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9" w:name="Z2000_002_20"/>
            <w:bookmarkStart w:id="560" w:name="Z2000_002_20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1" w:name="Z2000_002_21"/>
            <w:bookmarkStart w:id="562" w:name="Z2000_002_21"/>
            <w:bookmarkEnd w:id="56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3" w:name="Z2000_002_22"/>
            <w:bookmarkStart w:id="564" w:name="Z2000_002_22"/>
            <w:bookmarkEnd w:id="564"/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5" w:name="Z2000_003_14"/>
            <w:bookmarkStart w:id="566" w:name="Z2000_003_14"/>
            <w:bookmarkEnd w:id="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7" w:name="Z2000_003_15"/>
            <w:bookmarkStart w:id="568" w:name="Z2000_003_15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9" w:name="Z2000_003_16"/>
            <w:bookmarkStart w:id="570" w:name="Z2000_003_16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1" w:name="Z2000_003_17"/>
            <w:bookmarkStart w:id="572" w:name="Z2000_003_17"/>
            <w:bookmarkEnd w:id="5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3" w:name="Z2000_003_18"/>
            <w:bookmarkStart w:id="574" w:name="Z2000_003_18"/>
            <w:bookmarkEnd w:id="5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5" w:name="Z2000_003_19"/>
            <w:bookmarkStart w:id="576" w:name="Z2000_003_19"/>
            <w:bookmarkEnd w:id="5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7" w:name="Z2000_003_20"/>
            <w:bookmarkStart w:id="578" w:name="Z2000_003_20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9" w:name="Z2000_003_21"/>
            <w:bookmarkStart w:id="580" w:name="Z2000_003_21"/>
            <w:bookmarkEnd w:id="58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1" w:name="Z2000_003_22"/>
            <w:bookmarkStart w:id="582" w:name="Z2000_003_22"/>
            <w:bookmarkEnd w:id="582"/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9" w:name="Z2000_004_22"/>
            <w:bookmarkStart w:id="600" w:name="Z2000_004_22"/>
            <w:bookmarkEnd w:id="600"/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1" w:name="Z2000_005_14"/>
            <w:bookmarkStart w:id="602" w:name="Z2000_005_1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3" w:name="Z2000_005_15"/>
            <w:bookmarkStart w:id="604" w:name="Z2000_005_15"/>
            <w:bookmarkEnd w:id="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5" w:name="Z2000_005_16"/>
            <w:bookmarkStart w:id="606" w:name="Z2000_005_16"/>
            <w:bookmarkEnd w:id="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7" w:name="Z2000_005_17"/>
            <w:bookmarkStart w:id="608" w:name="Z2000_005_17"/>
            <w:bookmarkEnd w:id="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9" w:name="Z2000_005_18"/>
            <w:bookmarkStart w:id="610" w:name="Z2000_005_18"/>
            <w:bookmarkEnd w:id="61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1" w:name="Z2000_005_19"/>
            <w:bookmarkStart w:id="612" w:name="Z2000_005_19"/>
            <w:bookmarkEnd w:id="6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3" w:name="Z2000_005_20"/>
            <w:bookmarkStart w:id="614" w:name="Z2000_005_20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5" w:name="Z2000_005_21"/>
            <w:bookmarkStart w:id="616" w:name="Z2000_005_21"/>
            <w:bookmarkEnd w:id="61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7" w:name="Z2000_005_22"/>
            <w:bookmarkStart w:id="618" w:name="Z2000_005_22"/>
            <w:bookmarkEnd w:id="618"/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9" w:name="Z2000_006_14"/>
            <w:bookmarkStart w:id="620" w:name="Z2000_006_14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1" w:name="Z2000_006_15"/>
            <w:bookmarkStart w:id="622" w:name="Z2000_006_15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3" w:name="Z2000_006_16"/>
            <w:bookmarkStart w:id="624" w:name="Z2000_006_16"/>
            <w:bookmarkEnd w:id="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5" w:name="Z2000_006_17"/>
            <w:bookmarkStart w:id="626" w:name="Z2000_006_17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7" w:name="Z2000_006_18"/>
            <w:bookmarkStart w:id="628" w:name="Z2000_006_18"/>
            <w:bookmarkEnd w:id="62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9" w:name="Z2000_006_19"/>
            <w:bookmarkStart w:id="630" w:name="Z2000_006_19"/>
            <w:bookmarkEnd w:id="6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1" w:name="Z2000_006_20"/>
            <w:bookmarkStart w:id="632" w:name="Z2000_006_20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3" w:name="Z2000_006_21"/>
            <w:bookmarkStart w:id="634" w:name="Z2000_006_21"/>
            <w:bookmarkEnd w:id="63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5" w:name="Z2000_006_22"/>
            <w:bookmarkStart w:id="636" w:name="Z2000_006_22"/>
            <w:bookmarkEnd w:id="636"/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7" w:name="Z2000_007_14"/>
            <w:bookmarkStart w:id="638" w:name="Z2000_007_14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9" w:name="Z2000_007_15"/>
            <w:bookmarkStart w:id="640" w:name="Z2000_007_15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1" w:name="Z2000_007_16"/>
            <w:bookmarkStart w:id="642" w:name="Z2000_007_16"/>
            <w:bookmarkEnd w:id="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3" w:name="Z2000_007_17"/>
            <w:bookmarkStart w:id="644" w:name="Z2000_007_17"/>
            <w:bookmarkEnd w:id="6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5" w:name="Z2000_007_18"/>
            <w:bookmarkStart w:id="646" w:name="Z2000_007_18"/>
            <w:bookmarkEnd w:id="64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7" w:name="Z2000_007_19"/>
            <w:bookmarkStart w:id="648" w:name="Z2000_007_19"/>
            <w:bookmarkEnd w:id="6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9" w:name="Z2000_007_20"/>
            <w:bookmarkStart w:id="650" w:name="Z2000_007_20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1" w:name="Z2000_007_21"/>
            <w:bookmarkStart w:id="652" w:name="Z2000_007_21"/>
            <w:bookmarkEnd w:id="65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3" w:name="Z2000_007_22"/>
            <w:bookmarkStart w:id="654" w:name="Z2000_007_22"/>
            <w:bookmarkEnd w:id="654"/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5" w:name="Z2000_008_14"/>
            <w:bookmarkStart w:id="656" w:name="Z2000_008_14"/>
            <w:bookmarkEnd w:id="6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7" w:name="Z2000_008_15"/>
            <w:bookmarkStart w:id="658" w:name="Z2000_008_15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9" w:name="Z2000_008_16"/>
            <w:bookmarkStart w:id="660" w:name="Z2000_008_16"/>
            <w:bookmarkEnd w:id="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1" w:name="Z2000_008_17"/>
            <w:bookmarkStart w:id="662" w:name="Z2000_008_17"/>
            <w:bookmarkEnd w:id="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3" w:name="Z2000_008_18"/>
            <w:bookmarkStart w:id="664" w:name="Z2000_008_18"/>
            <w:bookmarkEnd w:id="66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5" w:name="Z2000_008_19"/>
            <w:bookmarkStart w:id="666" w:name="Z2000_008_19"/>
            <w:bookmarkEnd w:id="6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7" w:name="Z2000_008_20"/>
            <w:bookmarkStart w:id="668" w:name="Z2000_008_20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9" w:name="Z2000_008_21"/>
            <w:bookmarkStart w:id="670" w:name="Z2000_008_21"/>
            <w:bookmarkEnd w:id="67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1" w:name="Z2000_008_22"/>
            <w:bookmarkStart w:id="672" w:name="Z2000_008_22"/>
            <w:bookmarkEnd w:id="672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 Обследование на хронические вирусные гепати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3" w:name="Z3000_001_04"/>
            <w:bookmarkStart w:id="674" w:name="Z3000_001_04"/>
            <w:bookmarkEnd w:id="67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5" w:name="Z3000_001_05"/>
            <w:bookmarkStart w:id="676" w:name="Z3000_001_05"/>
            <w:bookmarkEnd w:id="67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7" w:name="Z3000_001_06"/>
            <w:bookmarkStart w:id="678" w:name="Z3000_001_06"/>
            <w:bookmarkEnd w:id="67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9" w:name="Z3000_001_07"/>
            <w:bookmarkStart w:id="680" w:name="Z3000_001_07"/>
            <w:bookmarkEnd w:id="68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1" w:name="Z3000_001_08"/>
            <w:bookmarkStart w:id="682" w:name="Z3000_001_08"/>
            <w:bookmarkEnd w:id="68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3" w:name="Z3000_001_09"/>
            <w:bookmarkStart w:id="684" w:name="Z3000_001_09"/>
            <w:bookmarkEnd w:id="684"/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5" w:name="Z3000_002_04"/>
            <w:bookmarkStart w:id="686" w:name="Z3000_002_04"/>
            <w:bookmarkEnd w:id="68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7" w:name="Z3000_002_05"/>
            <w:bookmarkStart w:id="688" w:name="Z3000_002_05"/>
            <w:bookmarkEnd w:id="68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9" w:name="Z3000_002_06"/>
            <w:bookmarkStart w:id="690" w:name="Z3000_002_06"/>
            <w:bookmarkEnd w:id="69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1" w:name="Z3000_002_07"/>
            <w:bookmarkStart w:id="692" w:name="Z3000_002_07"/>
            <w:bookmarkEnd w:id="69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3" w:name="Z3000_002_08"/>
            <w:bookmarkStart w:id="694" w:name="Z3000_002_08"/>
            <w:bookmarkEnd w:id="69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5" w:name="Z3000_002_09"/>
            <w:bookmarkStart w:id="696" w:name="Z3000_002_09"/>
            <w:bookmarkEnd w:id="696"/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7" w:name="Z3000_003_04"/>
            <w:bookmarkStart w:id="698" w:name="Z3000_003_04"/>
            <w:bookmarkEnd w:id="69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9" w:name="Z3000_003_05"/>
            <w:bookmarkStart w:id="700" w:name="Z3000_003_05"/>
            <w:bookmarkEnd w:id="70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1" w:name="Z3000_003_06"/>
            <w:bookmarkStart w:id="702" w:name="Z3000_003_06"/>
            <w:bookmarkEnd w:id="70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3" w:name="Z3000_003_07"/>
            <w:bookmarkStart w:id="704" w:name="Z3000_003_07"/>
            <w:bookmarkEnd w:id="70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5" w:name="Z3000_003_08"/>
            <w:bookmarkStart w:id="706" w:name="Z3000_003_08"/>
            <w:bookmarkEnd w:id="70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7" w:name="Z3000_003_09"/>
            <w:bookmarkStart w:id="708" w:name="Z3000_003_09"/>
            <w:bookmarkEnd w:id="708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9" w:name="Z3000_004_04"/>
            <w:bookmarkStart w:id="710" w:name="Z3000_004_04"/>
            <w:bookmarkEnd w:id="71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1" w:name="Z3000_004_05"/>
            <w:bookmarkStart w:id="712" w:name="Z3000_004_05"/>
            <w:bookmarkEnd w:id="71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3" w:name="Z3000_004_06"/>
            <w:bookmarkStart w:id="714" w:name="Z3000_004_06"/>
            <w:bookmarkEnd w:id="71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5" w:name="Z3000_004_07"/>
            <w:bookmarkStart w:id="716" w:name="Z3000_004_07"/>
            <w:bookmarkEnd w:id="71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7" w:name="Z3000_004_08"/>
            <w:bookmarkStart w:id="718" w:name="Z3000_004_08"/>
            <w:bookmarkEnd w:id="71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9" w:name="Z3000_004_09"/>
            <w:bookmarkStart w:id="720" w:name="Z3000_004_09"/>
            <w:bookmarkEnd w:id="720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trike/>
                <w:sz w:val="18"/>
                <w:szCs w:val="18"/>
                <w:lang w:eastAsia="ru-RU"/>
              </w:rPr>
            </w:r>
            <w:bookmarkStart w:id="721" w:name="Z3000_005_04"/>
            <w:bookmarkStart w:id="722" w:name="Z3000_005_04"/>
            <w:bookmarkEnd w:id="72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3" w:name="Z3000_005_05"/>
            <w:bookmarkStart w:id="724" w:name="Z3000_005_05"/>
            <w:bookmarkEnd w:id="72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5" w:name="Z3000_005_06"/>
            <w:bookmarkStart w:id="726" w:name="Z3000_005_06"/>
            <w:bookmarkEnd w:id="72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7" w:name="Z3000_005_07"/>
            <w:bookmarkStart w:id="728" w:name="Z3000_005_07"/>
            <w:bookmarkEnd w:id="72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9" w:name="Z3000_005_08"/>
            <w:bookmarkStart w:id="730" w:name="Z3000_005_08"/>
            <w:bookmarkEnd w:id="7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1" w:name="Z3000_005_09"/>
            <w:bookmarkStart w:id="732" w:name="Z3000_005_09"/>
            <w:bookmarkEnd w:id="732"/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3" w:name="Z3000_006_04"/>
            <w:bookmarkStart w:id="734" w:name="Z3000_006_04"/>
            <w:bookmarkEnd w:id="73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5" w:name="Z3000_006_05"/>
            <w:bookmarkStart w:id="736" w:name="Z3000_006_05"/>
            <w:bookmarkEnd w:id="73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7" w:name="Z3000_006_06"/>
            <w:bookmarkStart w:id="738" w:name="Z3000_006_06"/>
            <w:bookmarkEnd w:id="7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9" w:name="Z3000_006_07"/>
            <w:bookmarkStart w:id="740" w:name="Z3000_006_07"/>
            <w:bookmarkEnd w:id="74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1" w:name="Z3000_006_08"/>
            <w:bookmarkStart w:id="742" w:name="Z3000_006_08"/>
            <w:bookmarkEnd w:id="74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3" w:name="Z3000_006_09"/>
            <w:bookmarkStart w:id="744" w:name="Z3000_006_09"/>
            <w:bookmarkEnd w:id="744"/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5" w:name="Z3000_007_04"/>
            <w:bookmarkStart w:id="746" w:name="Z3000_007_04"/>
            <w:bookmarkEnd w:id="74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7" w:name="Z3000_007_05"/>
            <w:bookmarkStart w:id="748" w:name="Z3000_007_05"/>
            <w:bookmarkEnd w:id="74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9" w:name="Z3000_007_06"/>
            <w:bookmarkStart w:id="750" w:name="Z3000_007_06"/>
            <w:bookmarkEnd w:id="75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1" w:name="Z3000_007_07"/>
            <w:bookmarkStart w:id="752" w:name="Z3000_007_07"/>
            <w:bookmarkEnd w:id="7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3" w:name="Z3000_007_08"/>
            <w:bookmarkStart w:id="754" w:name="Z3000_007_08"/>
            <w:bookmarkEnd w:id="75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5" w:name="Z3000_007_09"/>
            <w:bookmarkStart w:id="756" w:name="Z3000_007_09"/>
            <w:bookmarkEnd w:id="756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генотипов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7" w:name="Z3100_001_01"/>
            <w:bookmarkStart w:id="758" w:name="Z3100_001_01"/>
            <w:bookmarkEnd w:id="758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в том числе: генотип 1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9" w:name="Z3100_001_02"/>
            <w:bookmarkStart w:id="760" w:name="Z3100_001_02"/>
            <w:bookmarkEnd w:id="760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2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1" w:name="Z3100_001_03"/>
            <w:bookmarkStart w:id="762" w:name="Z3100_001_03"/>
            <w:bookmarkEnd w:id="762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3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3" w:name="Z3100_001_04"/>
            <w:bookmarkStart w:id="764" w:name="Z3100_001_04"/>
            <w:bookmarkEnd w:id="764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нотип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5" w:name="Z3100_001_05"/>
            <w:bookmarkStart w:id="766" w:name="Z3100_001_05"/>
            <w:bookmarkEnd w:id="766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7" w:name="Z3100_001_06"/>
            <w:bookmarkStart w:id="768" w:name="Z3100_001_06"/>
            <w:bookmarkEnd w:id="768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6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9" w:name="Z3100_001_07"/>
            <w:bookmarkStart w:id="770" w:name="Z3100_001_07"/>
            <w:bookmarkEnd w:id="770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(3200) Лабораторное обследование, челове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сего обследовано  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з них получен положительный результат  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1" w:name="Z3200_001_03"/>
            <w:bookmarkStart w:id="772" w:name="Z3200_001_03"/>
            <w:bookmarkEnd w:id="772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3" w:name="Z3200_001_04"/>
            <w:bookmarkStart w:id="774" w:name="Z3200_001_04"/>
            <w:bookmarkEnd w:id="774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5" w:name="Z3200_002_03"/>
            <w:bookmarkStart w:id="776" w:name="Z3200_002_03"/>
            <w:bookmarkEnd w:id="776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7" w:name="Z3200_002_04"/>
            <w:bookmarkStart w:id="778" w:name="Z3200_002_04"/>
            <w:bookmarkEnd w:id="778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9" w:name="Z3200_003_03"/>
            <w:bookmarkStart w:id="780" w:name="Z3200_003_03"/>
            <w:bookmarkEnd w:id="780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1" w:name="Z3200_003_04"/>
            <w:bookmarkStart w:id="782" w:name="Z3200_003_04"/>
            <w:bookmarkEnd w:id="782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en-US" w:eastAsia="ru-RU"/>
              </w:rPr>
            </w:pPr>
            <w:bookmarkStart w:id="783" w:name="_Hlk209708105"/>
            <w:r>
              <w:rPr>
                <w:rFonts w:eastAsia="Times New Roman"/>
                <w:sz w:val="20"/>
                <w:szCs w:val="20"/>
                <w:lang w:val="en-US" w:eastAsia="ru-RU"/>
              </w:rPr>
              <w:t>anti-HCV</w:t>
            </w:r>
            <w:bookmarkEnd w:id="783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4" w:name="Z3200_004_03"/>
            <w:bookmarkStart w:id="785" w:name="Z3200_004_03"/>
            <w:bookmarkEnd w:id="785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6" w:name="Z3200_004_04"/>
            <w:bookmarkStart w:id="787" w:name="Z3200_004_04"/>
            <w:bookmarkEnd w:id="787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8" w:name="Z3200_005_03"/>
            <w:bookmarkStart w:id="789" w:name="Z3200_005_03"/>
            <w:bookmarkEnd w:id="789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0" w:name="Z3200_005_04"/>
            <w:bookmarkStart w:id="791" w:name="Z3200_005_04"/>
            <w:bookmarkEnd w:id="791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2" w:name="_Hlk209709353"/>
            <w:bookmarkEnd w:id="792"/>
            <w:r>
              <w:rPr>
                <w:rFonts w:eastAsia="Times New Roman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3" w:name="Z3200_006_03"/>
            <w:bookmarkStart w:id="794" w:name="Z3200_006_03"/>
            <w:bookmarkEnd w:id="794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5" w:name="Z3200_006_04"/>
            <w:bookmarkStart w:id="796" w:name="Z3200_006_04"/>
            <w:bookmarkEnd w:id="796"/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4. </w:t>
      </w:r>
      <w:bookmarkStart w:id="797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797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</w:r>
      <w:r>
        <w:rPr/>
        <w:t xml:space="preserve">                                                                               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8" w:name="_Hlk209710387"/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0-17 лет</w:t>
            </w:r>
            <w:bookmarkEnd w:id="798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9" w:name="Z4000_001_03"/>
            <w:bookmarkStart w:id="800" w:name="Z4000_001_03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1" w:name="Z4000_001_04"/>
            <w:bookmarkStart w:id="802" w:name="Z4000_001_04"/>
            <w:bookmarkEnd w:id="8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3" w:name="Z4000_001_05"/>
            <w:bookmarkStart w:id="804" w:name="Z4000_001_05"/>
            <w:bookmarkEnd w:id="804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5" w:name="Z4000_001_06"/>
            <w:bookmarkStart w:id="806" w:name="Z4000_001_06"/>
            <w:bookmarkEnd w:id="806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7" w:name="Z4000_001_07"/>
            <w:bookmarkStart w:id="808" w:name="Z4000_001_07"/>
            <w:bookmarkEnd w:id="8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9" w:name="Z4000_001_08"/>
            <w:bookmarkStart w:id="810" w:name="Z4000_001_08"/>
            <w:bookmarkEnd w:id="8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1" w:name="Z4000_001_09"/>
            <w:bookmarkStart w:id="812" w:name="Z4000_001_09"/>
            <w:bookmarkEnd w:id="8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3" w:name="Z4000_001_10"/>
            <w:bookmarkStart w:id="814" w:name="Z4000_001_10"/>
            <w:bookmarkEnd w:id="814"/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15" w:name="_Hlk210678198"/>
            <w:bookmarkEnd w:id="815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6" w:name="Z4000_002_03"/>
            <w:bookmarkStart w:id="817" w:name="Z4000_002_03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8" w:name="Z4000_002_04"/>
            <w:bookmarkStart w:id="819" w:name="Z4000_002_04"/>
            <w:bookmarkEnd w:id="8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0" w:name="Z4000_002_05"/>
            <w:bookmarkStart w:id="821" w:name="Z4000_002_05"/>
            <w:bookmarkEnd w:id="82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2" w:name="Z4000_002_06"/>
            <w:bookmarkStart w:id="823" w:name="Z4000_002_06"/>
            <w:bookmarkEnd w:id="823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4" w:name="Z4000_002_07"/>
            <w:bookmarkStart w:id="825" w:name="Z4000_002_07"/>
            <w:bookmarkEnd w:id="8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6" w:name="Z4000_002_08"/>
            <w:bookmarkStart w:id="827" w:name="Z4000_002_08"/>
            <w:bookmarkEnd w:id="8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8" w:name="Z4000_002_09"/>
            <w:bookmarkStart w:id="829" w:name="Z4000_002_09"/>
            <w:bookmarkEnd w:id="8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0" w:name="Z4000_002_10"/>
            <w:bookmarkStart w:id="831" w:name="Z4000_002_10"/>
            <w:bookmarkEnd w:id="831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2" w:name="Z4000_003_03"/>
            <w:bookmarkStart w:id="833" w:name="Z4000_003_03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4" w:name="Z4000_003_04"/>
            <w:bookmarkStart w:id="835" w:name="Z4000_003_04"/>
            <w:bookmarkEnd w:id="8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6" w:name="Z4000_003_05"/>
            <w:bookmarkStart w:id="837" w:name="Z4000_003_05"/>
            <w:bookmarkEnd w:id="837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8" w:name="Z4000_003_06"/>
            <w:bookmarkStart w:id="839" w:name="Z4000_003_06"/>
            <w:bookmarkEnd w:id="839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0" w:name="Z4000_003_07"/>
            <w:bookmarkStart w:id="841" w:name="Z4000_003_07"/>
            <w:bookmarkEnd w:id="84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2" w:name="Z4000_003_08"/>
            <w:bookmarkStart w:id="843" w:name="Z4000_003_08"/>
            <w:bookmarkEnd w:id="8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4" w:name="Z4000_003_09"/>
            <w:bookmarkStart w:id="845" w:name="Z4000_003_09"/>
            <w:bookmarkEnd w:id="8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6" w:name="Z4000_003_10"/>
            <w:bookmarkStart w:id="847" w:name="Z4000_003_10"/>
            <w:bookmarkEnd w:id="847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8" w:name="Z4000_004_03"/>
            <w:bookmarkStart w:id="849" w:name="Z4000_004_03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04_04"/>
            <w:bookmarkStart w:id="851" w:name="Z4000_004_04"/>
            <w:bookmarkEnd w:id="8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04_05"/>
            <w:bookmarkStart w:id="853" w:name="Z4000_004_05"/>
            <w:bookmarkEnd w:id="853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04_06"/>
            <w:bookmarkStart w:id="855" w:name="Z4000_004_06"/>
            <w:bookmarkEnd w:id="855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04_07"/>
            <w:bookmarkStart w:id="857" w:name="Z4000_004_07"/>
            <w:bookmarkEnd w:id="85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04_08"/>
            <w:bookmarkStart w:id="859" w:name="Z4000_004_08"/>
            <w:bookmarkEnd w:id="8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04_09"/>
            <w:bookmarkStart w:id="861" w:name="Z4000_004_09"/>
            <w:bookmarkEnd w:id="8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04_10"/>
            <w:bookmarkStart w:id="863" w:name="Z4000_004_10"/>
            <w:bookmarkEnd w:id="863"/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64" w:name="_Hlk210678289"/>
            <w:bookmarkEnd w:id="864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5" w:name="Z4000_005_03"/>
            <w:bookmarkStart w:id="866" w:name="Z4000_005_03"/>
            <w:bookmarkEnd w:id="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7" w:name="Z4000_005_04"/>
            <w:bookmarkStart w:id="868" w:name="Z4000_005_04"/>
            <w:bookmarkEnd w:id="8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9" w:name="Z4000_005_05"/>
            <w:bookmarkStart w:id="870" w:name="Z4000_005_05"/>
            <w:bookmarkEnd w:id="870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1" w:name="Z4000_005_06"/>
            <w:bookmarkStart w:id="872" w:name="Z4000_005_06"/>
            <w:bookmarkEnd w:id="872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3" w:name="Z4000_005_07"/>
            <w:bookmarkStart w:id="874" w:name="Z4000_005_07"/>
            <w:bookmarkEnd w:id="8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5" w:name="Z4000_005_08"/>
            <w:bookmarkStart w:id="876" w:name="Z4000_005_08"/>
            <w:bookmarkEnd w:id="8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7" w:name="Z4000_005_09"/>
            <w:bookmarkStart w:id="878" w:name="Z4000_005_09"/>
            <w:bookmarkEnd w:id="8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9" w:name="Z4000_005_10"/>
            <w:bookmarkStart w:id="880" w:name="Z4000_005_10"/>
            <w:bookmarkEnd w:id="880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1" w:name="Z4000_006_03"/>
            <w:bookmarkStart w:id="882" w:name="Z4000_006_03"/>
            <w:bookmarkEnd w:id="8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3" w:name="Z4000_006_04"/>
            <w:bookmarkStart w:id="884" w:name="Z4000_006_04"/>
            <w:bookmarkEnd w:id="8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5" w:name="Z4000_006_05"/>
            <w:bookmarkStart w:id="886" w:name="Z4000_006_05"/>
            <w:bookmarkEnd w:id="886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7" w:name="Z4000_006_06"/>
            <w:bookmarkStart w:id="888" w:name="Z4000_006_06"/>
            <w:bookmarkEnd w:id="888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9" w:name="Z4000_006_07"/>
            <w:bookmarkStart w:id="890" w:name="Z4000_006_07"/>
            <w:bookmarkEnd w:id="8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1" w:name="Z4000_006_08"/>
            <w:bookmarkStart w:id="892" w:name="Z4000_006_08"/>
            <w:bookmarkEnd w:id="8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3" w:name="Z4000_006_09"/>
            <w:bookmarkStart w:id="894" w:name="Z4000_006_09"/>
            <w:bookmarkEnd w:id="8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5" w:name="Z4000_006_10"/>
            <w:bookmarkStart w:id="896" w:name="Z4000_006_10"/>
            <w:bookmarkEnd w:id="896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7" w:name="Z4000_007_03"/>
            <w:bookmarkStart w:id="898" w:name="Z4000_007_03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9" w:name="Z4000_007_04"/>
            <w:bookmarkStart w:id="900" w:name="Z4000_007_04"/>
            <w:bookmarkEnd w:id="9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1" w:name="Z4000_007_05"/>
            <w:bookmarkStart w:id="902" w:name="Z4000_007_05"/>
            <w:bookmarkEnd w:id="902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3" w:name="Z4000_007_06"/>
            <w:bookmarkStart w:id="904" w:name="Z4000_007_06"/>
            <w:bookmarkEnd w:id="904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5" w:name="Z4000_007_07"/>
            <w:bookmarkStart w:id="906" w:name="Z4000_007_07"/>
            <w:bookmarkEnd w:id="9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7" w:name="Z4000_007_08"/>
            <w:bookmarkStart w:id="908" w:name="Z4000_007_08"/>
            <w:bookmarkEnd w:id="90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9" w:name="Z4000_007_09"/>
            <w:bookmarkStart w:id="910" w:name="Z4000_007_09"/>
            <w:bookmarkEnd w:id="9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1" w:name="Z4000_007_10"/>
            <w:bookmarkStart w:id="912" w:name="Z4000_007_10"/>
            <w:bookmarkEnd w:id="912"/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913" w:name="_Hlk210680954"/>
            <w:bookmarkEnd w:id="913"/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08_03"/>
            <w:bookmarkStart w:id="915" w:name="Z4000_008_03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08_04"/>
            <w:bookmarkStart w:id="917" w:name="Z4000_008_04"/>
            <w:bookmarkEnd w:id="9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08_05"/>
            <w:bookmarkStart w:id="919" w:name="Z4000_008_05"/>
            <w:bookmarkEnd w:id="919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08_06"/>
            <w:bookmarkStart w:id="921" w:name="Z4000_008_06"/>
            <w:bookmarkEnd w:id="921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08_07"/>
            <w:bookmarkStart w:id="923" w:name="Z4000_008_07"/>
            <w:bookmarkEnd w:id="9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08_08"/>
            <w:bookmarkStart w:id="925" w:name="Z4000_008_08"/>
            <w:bookmarkEnd w:id="9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08_09"/>
            <w:bookmarkStart w:id="927" w:name="Z4000_008_09"/>
            <w:bookmarkEnd w:id="9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08_10"/>
            <w:bookmarkStart w:id="929" w:name="Z4000_008_10"/>
            <w:bookmarkEnd w:id="929"/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2" w:hanging="0"/>
        <w:rPr/>
      </w:pPr>
      <w:r>
        <w:rPr/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вследствие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01_11"/>
            <w:bookmarkStart w:id="931" w:name="Z4000_001_11"/>
            <w:bookmarkEnd w:id="93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01_12"/>
            <w:bookmarkStart w:id="933" w:name="Z4000_001_12"/>
            <w:bookmarkEnd w:id="93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01_13"/>
            <w:bookmarkStart w:id="935" w:name="Z4000_001_13"/>
            <w:bookmarkEnd w:id="93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01_14"/>
            <w:bookmarkStart w:id="937" w:name="Z4000_001_14"/>
            <w:bookmarkEnd w:id="9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01_15"/>
            <w:bookmarkStart w:id="939" w:name="Z4000_001_15"/>
            <w:bookmarkEnd w:id="93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01_16"/>
            <w:bookmarkStart w:id="941" w:name="Z4000_001_16"/>
            <w:bookmarkEnd w:id="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01_17"/>
            <w:bookmarkStart w:id="943" w:name="Z4000_001_17"/>
            <w:bookmarkEnd w:id="943"/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02_11"/>
            <w:bookmarkStart w:id="945" w:name="Z4000_002_11"/>
            <w:bookmarkEnd w:id="94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02_12"/>
            <w:bookmarkStart w:id="947" w:name="Z4000_002_12"/>
            <w:bookmarkEnd w:id="94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02_13"/>
            <w:bookmarkStart w:id="949" w:name="Z4000_002_13"/>
            <w:bookmarkEnd w:id="94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02_14"/>
            <w:bookmarkStart w:id="951" w:name="Z4000_002_14"/>
            <w:bookmarkEnd w:id="9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02_15"/>
            <w:bookmarkStart w:id="953" w:name="Z4000_002_15"/>
            <w:bookmarkEnd w:id="95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02_16"/>
            <w:bookmarkStart w:id="955" w:name="Z4000_002_16"/>
            <w:bookmarkEnd w:id="9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02_17"/>
            <w:bookmarkStart w:id="957" w:name="Z4000_002_17"/>
            <w:bookmarkEnd w:id="957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03_11"/>
            <w:bookmarkStart w:id="959" w:name="Z4000_003_11"/>
            <w:bookmarkEnd w:id="95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03_12"/>
            <w:bookmarkStart w:id="961" w:name="Z4000_003_12"/>
            <w:bookmarkEnd w:id="96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03_13"/>
            <w:bookmarkStart w:id="963" w:name="Z4000_003_13"/>
            <w:bookmarkEnd w:id="96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03_14"/>
            <w:bookmarkStart w:id="965" w:name="Z4000_003_14"/>
            <w:bookmarkEnd w:id="9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03_15"/>
            <w:bookmarkStart w:id="967" w:name="Z4000_003_15"/>
            <w:bookmarkEnd w:id="96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03_16"/>
            <w:bookmarkStart w:id="969" w:name="Z4000_003_16"/>
            <w:bookmarkEnd w:id="9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03_17"/>
            <w:bookmarkStart w:id="971" w:name="Z4000_003_17"/>
            <w:bookmarkEnd w:id="971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2" w:name="Z4000_004_11"/>
            <w:bookmarkStart w:id="973" w:name="Z4000_004_11"/>
            <w:bookmarkEnd w:id="97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4" w:name="Z4000_004_12"/>
            <w:bookmarkStart w:id="975" w:name="Z4000_004_12"/>
            <w:bookmarkEnd w:id="97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6" w:name="Z4000_004_13"/>
            <w:bookmarkStart w:id="977" w:name="Z4000_004_13"/>
            <w:bookmarkEnd w:id="97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8" w:name="Z4000_004_14"/>
            <w:bookmarkStart w:id="979" w:name="Z4000_004_14"/>
            <w:bookmarkEnd w:id="9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0" w:name="Z4000_004_15"/>
            <w:bookmarkStart w:id="981" w:name="Z4000_004_15"/>
            <w:bookmarkEnd w:id="98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2" w:name="Z4000_004_16"/>
            <w:bookmarkStart w:id="983" w:name="Z4000_004_16"/>
            <w:bookmarkEnd w:id="9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4" w:name="Z4000_004_17"/>
            <w:bookmarkStart w:id="985" w:name="Z4000_004_17"/>
            <w:bookmarkEnd w:id="985"/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6" w:name="Z4000_005_11"/>
            <w:bookmarkStart w:id="987" w:name="Z4000_005_11"/>
            <w:bookmarkEnd w:id="98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8" w:name="Z4000_005_12"/>
            <w:bookmarkStart w:id="989" w:name="Z4000_005_12"/>
            <w:bookmarkEnd w:id="98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0" w:name="Z4000_005_13"/>
            <w:bookmarkStart w:id="991" w:name="Z4000_005_13"/>
            <w:bookmarkEnd w:id="99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2" w:name="Z4000_005_14"/>
            <w:bookmarkStart w:id="993" w:name="Z4000_005_14"/>
            <w:bookmarkEnd w:id="9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4" w:name="Z4000_005_15"/>
            <w:bookmarkStart w:id="995" w:name="Z4000_005_15"/>
            <w:bookmarkEnd w:id="99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6" w:name="Z4000_005_16"/>
            <w:bookmarkStart w:id="997" w:name="Z4000_005_16"/>
            <w:bookmarkEnd w:id="9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8" w:name="Z4000_005_17"/>
            <w:bookmarkStart w:id="999" w:name="Z4000_005_17"/>
            <w:bookmarkEnd w:id="999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0" w:name="Z4000_006_11"/>
            <w:bookmarkStart w:id="1001" w:name="Z4000_006_11"/>
            <w:bookmarkEnd w:id="100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2" w:name="Z4000_006_12"/>
            <w:bookmarkStart w:id="1003" w:name="Z4000_006_12"/>
            <w:bookmarkEnd w:id="100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4" w:name="Z4000_006_13"/>
            <w:bookmarkStart w:id="1005" w:name="Z4000_006_13"/>
            <w:bookmarkEnd w:id="100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6" w:name="Z4000_006_14"/>
            <w:bookmarkStart w:id="1007" w:name="Z4000_006_14"/>
            <w:bookmarkEnd w:id="10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8" w:name="Z4000_006_15"/>
            <w:bookmarkStart w:id="1009" w:name="Z4000_006_15"/>
            <w:bookmarkEnd w:id="100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0" w:name="Z4000_006_16"/>
            <w:bookmarkStart w:id="1011" w:name="Z4000_006_16"/>
            <w:bookmarkEnd w:id="10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2" w:name="Z4000_006_17"/>
            <w:bookmarkStart w:id="1013" w:name="Z4000_006_17"/>
            <w:bookmarkEnd w:id="1013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4" w:name="Z4000_007_11"/>
            <w:bookmarkStart w:id="1015" w:name="Z4000_007_11"/>
            <w:bookmarkEnd w:id="101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6" w:name="Z4000_007_12"/>
            <w:bookmarkStart w:id="1017" w:name="Z4000_007_12"/>
            <w:bookmarkEnd w:id="101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8" w:name="Z4000_007_13"/>
            <w:bookmarkStart w:id="1019" w:name="Z4000_007_13"/>
            <w:bookmarkEnd w:id="101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0" w:name="Z4000_007_14"/>
            <w:bookmarkStart w:id="1021" w:name="Z4000_007_14"/>
            <w:bookmarkEnd w:id="10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2" w:name="Z4000_007_15"/>
            <w:bookmarkStart w:id="1023" w:name="Z4000_007_15"/>
            <w:bookmarkEnd w:id="102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4" w:name="Z4000_007_16"/>
            <w:bookmarkStart w:id="1025" w:name="Z4000_007_16"/>
            <w:bookmarkEnd w:id="10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6" w:name="Z4000_007_17"/>
            <w:bookmarkStart w:id="1027" w:name="Z4000_007_17"/>
            <w:bookmarkEnd w:id="1027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8" w:name="Z4000_008_11"/>
            <w:bookmarkStart w:id="1029" w:name="Z4000_008_11"/>
            <w:bookmarkEnd w:id="102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0" w:name="Z4000_008_12"/>
            <w:bookmarkStart w:id="1031" w:name="Z4000_008_12"/>
            <w:bookmarkEnd w:id="103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2" w:name="Z4000_008_13"/>
            <w:bookmarkStart w:id="1033" w:name="Z4000_008_13"/>
            <w:bookmarkEnd w:id="103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4" w:name="Z4000_008_14"/>
            <w:bookmarkStart w:id="1035" w:name="Z4000_008_14"/>
            <w:bookmarkEnd w:id="10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6" w:name="Z4000_008_15"/>
            <w:bookmarkStart w:id="1037" w:name="Z4000_008_15"/>
            <w:bookmarkEnd w:id="103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8" w:name="Z4000_008_16"/>
            <w:bookmarkStart w:id="1039" w:name="Z4000_008_16"/>
            <w:bookmarkEnd w:id="10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0" w:name="Z4000_008_17"/>
            <w:bookmarkStart w:id="1041" w:name="Z4000_008_17"/>
            <w:bookmarkEnd w:id="1041"/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5-10-29T11:16:00Z</cp:lastPrinted>
  <dcterms:modified xsi:type="dcterms:W3CDTF">2025-12-09T09:16:00Z</dcterms:modified>
  <cp:revision>103</cp:revision>
  <dc:subject/>
  <dc:title>УТВЕРЖДЕНА </dc:title>
</cp:coreProperties>
</file>