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233"/>
        <w:gridCol w:w="1791"/>
      </w:tblGrid>
      <w:tr>
        <w:trPr/>
        <w:tc>
          <w:tcPr>
            <w:tcW w:w="254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2.2017г</w:t>
            </w:r>
          </w:p>
        </w:tc>
        <w:tc>
          <w:tcPr>
            <w:tcW w:w="5233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О-75-01-000376 от «02» марта 2011года предоставленную Министерством здравоохранения Забайкальского края на лицензию № ЛО-75-01-001198 с 02 февраля 2017 года с бессрочным сроком действия на осуществление медицинской деятельности, в связи с изменением реквизитов документа, удостоверяющего личность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>ФИО индивидуального предпринимателя:</w:t>
      </w:r>
    </w:p>
    <w:p>
      <w:pPr>
        <w:pStyle w:val="Normal"/>
        <w:ind w:left="2410" w:hanging="2410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 предприниматель Петров Александр Рафаилович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bCs/>
          <w:sz w:val="28"/>
          <w:szCs w:val="28"/>
        </w:rPr>
        <w:t>(ИП Петров А.Р.)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а, удостоверяющего лич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76 16 № 908566 выдан 13.12.2016г. Отделом УФМС России по Забайкальскому краю в Центральном районе г. Читы, код подразделения 750-002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>Адрес места жительства: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>672000, Забайкальский край, г. Чита, мкр. Октябрьский, д.10, кв.7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ИП 30675360170010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/>
      </w:pPr>
      <w:r>
        <w:rPr>
          <w:spacing w:val="-2"/>
          <w:sz w:val="28"/>
          <w:szCs w:val="28"/>
        </w:rPr>
        <w:t xml:space="preserve">ИНН 753601261613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 672000, Забайкальский край, г. Чита, ул. Чкалова, 44, пом.37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психиатрии-нарколог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С.О. Давы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Г.Е Лазарев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И.Э. Бизяева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01:00Z</dcterms:created>
  <dc:creator>licens3</dc:creator>
  <dc:description/>
  <cp:keywords/>
  <dc:language>en-US</dc:language>
  <cp:lastModifiedBy>Алена Сергеевна Павлова</cp:lastModifiedBy>
  <cp:lastPrinted>2017-02-02T09:33:00Z</cp:lastPrinted>
  <dcterms:modified xsi:type="dcterms:W3CDTF">2017-02-03T06:22:00Z</dcterms:modified>
  <cp:revision>4</cp:revision>
  <dc:subject/>
  <dc:title>Приложение</dc:title>
</cp:coreProperties>
</file>