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1</w:t>
            </w:r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Адрес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4" w:name="z1001_001_03"/>
            <w:bookmarkStart w:id="5" w:name="z1001_001_03"/>
            <w:bookmarkEnd w:id="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6" w:name="z1001_002_03"/>
            <w:bookmarkStart w:id="7" w:name="z1001_002_03"/>
            <w:bookmarkEnd w:id="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3_03"/>
            <w:bookmarkStart w:id="9" w:name="z1001_003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4_03"/>
            <w:bookmarkStart w:id="11" w:name="z1001_004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5_03"/>
            <w:bookmarkStart w:id="13" w:name="z1001_005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6_03"/>
            <w:bookmarkStart w:id="15" w:name="z1001_006_03"/>
            <w:bookmarkEnd w:id="1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7_03"/>
            <w:bookmarkStart w:id="17" w:name="z1001_007_03"/>
            <w:bookmarkEnd w:id="1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8_03"/>
            <w:bookmarkStart w:id="19" w:name="z1001_008_03"/>
            <w:bookmarkEnd w:id="19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0" w:name="z1200_001_03"/>
            <w:bookmarkStart w:id="21" w:name="z1200_001_03"/>
            <w:bookmarkEnd w:id="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2" w:name="z1200_001_04"/>
            <w:bookmarkStart w:id="23" w:name="z1200_001_04"/>
            <w:bookmarkEnd w:id="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5"/>
            <w:bookmarkStart w:id="25" w:name="z1200_001_05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6"/>
            <w:bookmarkStart w:id="27" w:name="z1200_001_06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7"/>
            <w:bookmarkStart w:id="29" w:name="z1200_001_07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8"/>
            <w:bookmarkStart w:id="31" w:name="z1200_001_08"/>
            <w:bookmarkEnd w:id="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2_03"/>
            <w:bookmarkStart w:id="33" w:name="z1200_002_03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2_04"/>
            <w:bookmarkStart w:id="35" w:name="z1200_002_04"/>
            <w:bookmarkEnd w:id="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5"/>
            <w:bookmarkStart w:id="37" w:name="z1200_002_05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6"/>
            <w:bookmarkStart w:id="39" w:name="z1200_002_06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7"/>
            <w:bookmarkStart w:id="41" w:name="z1200_002_07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8"/>
            <w:bookmarkStart w:id="43" w:name="z1200_002_08"/>
            <w:bookmarkEnd w:id="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3_03"/>
            <w:bookmarkStart w:id="45" w:name="z1200_003_03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3_04"/>
            <w:bookmarkStart w:id="47" w:name="z1200_003_04"/>
            <w:bookmarkEnd w:id="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5"/>
            <w:bookmarkStart w:id="49" w:name="z1200_003_05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6"/>
            <w:bookmarkStart w:id="51" w:name="z1200_003_06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7"/>
            <w:bookmarkStart w:id="53" w:name="z1200_003_07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8"/>
            <w:bookmarkStart w:id="55" w:name="z1200_003_08"/>
            <w:bookmarkEnd w:id="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4_03"/>
            <w:bookmarkStart w:id="57" w:name="z1200_004_03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4_04"/>
            <w:bookmarkStart w:id="59" w:name="z1200_004_04"/>
            <w:bookmarkEnd w:id="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5"/>
            <w:bookmarkStart w:id="61" w:name="z1200_004_05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6"/>
            <w:bookmarkStart w:id="63" w:name="z1200_004_06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7"/>
            <w:bookmarkStart w:id="65" w:name="z1200_004_07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8"/>
            <w:bookmarkStart w:id="67" w:name="z1200_004_08"/>
            <w:bookmarkEnd w:id="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5_04"/>
            <w:bookmarkStart w:id="71" w:name="z1200_005_04"/>
            <w:bookmarkEnd w:id="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5"/>
            <w:bookmarkStart w:id="73" w:name="z1200_005_05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6"/>
            <w:bookmarkStart w:id="75" w:name="z1200_005_06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7"/>
            <w:bookmarkStart w:id="77" w:name="z1200_005_07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8"/>
            <w:bookmarkStart w:id="79" w:name="z1200_005_08"/>
            <w:bookmarkEnd w:id="7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6_03"/>
            <w:bookmarkStart w:id="81" w:name="z1200_006_03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6_04"/>
            <w:bookmarkStart w:id="83" w:name="z1200_006_04"/>
            <w:bookmarkEnd w:id="8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5"/>
            <w:bookmarkStart w:id="85" w:name="z1200_006_05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6"/>
            <w:bookmarkStart w:id="87" w:name="z1200_006_06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7"/>
            <w:bookmarkStart w:id="89" w:name="z1200_006_07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8"/>
            <w:bookmarkStart w:id="91" w:name="z1200_006_08"/>
            <w:bookmarkEnd w:id="9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7_03"/>
            <w:bookmarkStart w:id="93" w:name="z1200_007_03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7_04"/>
            <w:bookmarkStart w:id="95" w:name="z1200_007_04"/>
            <w:bookmarkEnd w:id="9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5"/>
            <w:bookmarkStart w:id="97" w:name="z1200_007_05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6"/>
            <w:bookmarkStart w:id="99" w:name="z1200_007_06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7"/>
            <w:bookmarkStart w:id="101" w:name="z1200_007_07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8"/>
            <w:bookmarkStart w:id="103" w:name="z1200_007_08"/>
            <w:bookmarkEnd w:id="10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8_03"/>
            <w:bookmarkStart w:id="105" w:name="z1200_008_03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8_04"/>
            <w:bookmarkStart w:id="107" w:name="z1200_008_04"/>
            <w:bookmarkEnd w:id="1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5"/>
            <w:bookmarkStart w:id="109" w:name="z1200_008_05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6"/>
            <w:bookmarkStart w:id="111" w:name="z1200_008_06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7"/>
            <w:bookmarkStart w:id="113" w:name="z1200_008_07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8"/>
            <w:bookmarkStart w:id="115" w:name="z1200_008_08"/>
            <w:bookmarkEnd w:id="11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9_04"/>
            <w:bookmarkStart w:id="119" w:name="z1200_009_04"/>
            <w:bookmarkEnd w:id="1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5"/>
            <w:bookmarkStart w:id="121" w:name="z1200_009_05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6"/>
            <w:bookmarkStart w:id="123" w:name="z1200_009_06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7"/>
            <w:bookmarkStart w:id="125" w:name="z1200_009_07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8"/>
            <w:bookmarkStart w:id="127" w:name="z1200_009_08"/>
            <w:bookmarkEnd w:id="12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10_03"/>
            <w:bookmarkStart w:id="129" w:name="z1200_010_03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10_04"/>
            <w:bookmarkStart w:id="131" w:name="z1200_010_04"/>
            <w:bookmarkEnd w:id="1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5"/>
            <w:bookmarkStart w:id="133" w:name="z1200_010_05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6"/>
            <w:bookmarkStart w:id="135" w:name="z1200_010_06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7"/>
            <w:bookmarkStart w:id="137" w:name="z1200_010_07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8"/>
            <w:bookmarkStart w:id="139" w:name="z1200_010_08"/>
            <w:bookmarkEnd w:id="13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1_03"/>
            <w:bookmarkStart w:id="141" w:name="z1200_011_03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1_04"/>
            <w:bookmarkStart w:id="143" w:name="z1200_011_04"/>
            <w:bookmarkEnd w:id="1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5"/>
            <w:bookmarkStart w:id="145" w:name="z1200_011_05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6"/>
            <w:bookmarkStart w:id="147" w:name="z1200_011_06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7"/>
            <w:bookmarkStart w:id="149" w:name="z1200_011_07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8"/>
            <w:bookmarkStart w:id="151" w:name="z1200_011_08"/>
            <w:bookmarkEnd w:id="15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2_03"/>
            <w:bookmarkStart w:id="153" w:name="z1200_012_03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2_04"/>
            <w:bookmarkStart w:id="155" w:name="z1200_012_04"/>
            <w:bookmarkEnd w:id="1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5"/>
            <w:bookmarkStart w:id="157" w:name="z1200_012_05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6"/>
            <w:bookmarkStart w:id="159" w:name="z1200_012_06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7"/>
            <w:bookmarkStart w:id="161" w:name="z1200_012_07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8"/>
            <w:bookmarkStart w:id="163" w:name="z1200_012_08"/>
            <w:bookmarkEnd w:id="16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4" w:name="z1200_013_03"/>
            <w:bookmarkStart w:id="165" w:name="z1200_013_03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3_04"/>
            <w:bookmarkStart w:id="167" w:name="z1200_013_04"/>
            <w:bookmarkEnd w:id="1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8" w:name="z1200_013_05"/>
            <w:bookmarkStart w:id="169" w:name="z1200_013_05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6"/>
            <w:bookmarkStart w:id="171" w:name="z1200_013_06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7"/>
            <w:bookmarkStart w:id="173" w:name="z1200_013_07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8"/>
            <w:bookmarkStart w:id="175" w:name="z1200_013_08"/>
            <w:bookmarkEnd w:id="1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6" w:name="z1300_001_03"/>
            <w:bookmarkStart w:id="177" w:name="z1300_001_03"/>
            <w:bookmarkEnd w:id="17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8" w:name="z1300_002_03"/>
            <w:bookmarkStart w:id="179" w:name="z1300_002_03"/>
            <w:bookmarkEnd w:id="17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3_03"/>
            <w:bookmarkStart w:id="181" w:name="z1300_003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4_03"/>
            <w:bookmarkStart w:id="183" w:name="z1300_004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5_03"/>
            <w:bookmarkStart w:id="185" w:name="z1300_005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7_03"/>
            <w:bookmarkStart w:id="187" w:name="z1300_007_03"/>
            <w:bookmarkEnd w:id="18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8_03"/>
            <w:bookmarkStart w:id="189" w:name="z1300_008_03"/>
            <w:bookmarkEnd w:id="18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9_03"/>
            <w:bookmarkStart w:id="191" w:name="z1300_009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10_03"/>
            <w:bookmarkStart w:id="193" w:name="z1300_010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11_03"/>
            <w:bookmarkStart w:id="195" w:name="z1300_011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2_03"/>
            <w:bookmarkStart w:id="197" w:name="z1300_012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3_03"/>
            <w:bookmarkStart w:id="199" w:name="z1300_013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4_03"/>
            <w:bookmarkStart w:id="201" w:name="z1300_014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5_03"/>
            <w:bookmarkStart w:id="203" w:name="z1300_015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6_03"/>
            <w:bookmarkStart w:id="205" w:name="z1300_016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7_03"/>
            <w:bookmarkStart w:id="207" w:name="z1300_017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8_03"/>
            <w:bookmarkStart w:id="209" w:name="z1300_018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9_03"/>
            <w:bookmarkStart w:id="211" w:name="z1300_019_03"/>
            <w:bookmarkEnd w:id="211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2001_001_03"/>
            <w:bookmarkStart w:id="213" w:name="z2001_001_03"/>
            <w:bookmarkEnd w:id="213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2001_001_04"/>
            <w:bookmarkStart w:id="215" w:name="z2001_001_04"/>
            <w:bookmarkEnd w:id="21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2_03"/>
            <w:bookmarkStart w:id="217" w:name="z2001_002_03"/>
            <w:bookmarkEnd w:id="2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2_04"/>
            <w:bookmarkStart w:id="219" w:name="z2001_002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3_03"/>
            <w:bookmarkStart w:id="221" w:name="z2001_003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3_04"/>
            <w:bookmarkStart w:id="223" w:name="z2001_003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4_03"/>
            <w:bookmarkStart w:id="225" w:name="z2001_004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4_04"/>
            <w:bookmarkStart w:id="227" w:name="z2001_004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5_03"/>
            <w:bookmarkStart w:id="229" w:name="z2001_005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5_04"/>
            <w:bookmarkStart w:id="231" w:name="z2001_005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6_03"/>
            <w:bookmarkStart w:id="233" w:name="z2001_006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6_04"/>
            <w:bookmarkStart w:id="235" w:name="z2001_006_04"/>
            <w:bookmarkEnd w:id="235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20_001_01"/>
            <w:bookmarkStart w:id="237" w:name="z2020_001_01"/>
            <w:bookmarkEnd w:id="237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20_001_02"/>
            <w:bookmarkStart w:id="239" w:name="z2020_001_02"/>
            <w:bookmarkEnd w:id="23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02_001_03"/>
            <w:bookmarkStart w:id="241" w:name="z2002_001_03"/>
            <w:bookmarkEnd w:id="24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02_002_03"/>
            <w:bookmarkStart w:id="243" w:name="z2002_002_03"/>
            <w:bookmarkEnd w:id="24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3_03"/>
            <w:bookmarkStart w:id="245" w:name="z2002_003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4_03"/>
            <w:bookmarkStart w:id="247" w:name="z2002_004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5_03"/>
            <w:bookmarkStart w:id="249" w:name="z2002_005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6_03"/>
            <w:bookmarkStart w:id="251" w:name="z2002_006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7_03"/>
            <w:bookmarkStart w:id="253" w:name="z2002_007_03"/>
            <w:bookmarkEnd w:id="25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8_03"/>
            <w:bookmarkStart w:id="255" w:name="z2002_008_03"/>
            <w:bookmarkEnd w:id="25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9_03"/>
            <w:bookmarkStart w:id="257" w:name="z2002_009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10_03"/>
            <w:bookmarkStart w:id="259" w:name="z2002_010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11_03"/>
            <w:bookmarkStart w:id="261" w:name="z2002_011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2_03"/>
            <w:bookmarkStart w:id="263" w:name="z2002_012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3_03"/>
            <w:bookmarkStart w:id="265" w:name="z2002_013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4_03"/>
            <w:bookmarkStart w:id="267" w:name="z2002_014_03"/>
            <w:bookmarkEnd w:id="267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3_001_03"/>
            <w:bookmarkStart w:id="269" w:name="z2003_001_03"/>
            <w:bookmarkEnd w:id="2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3_002_03"/>
            <w:bookmarkStart w:id="271" w:name="z2003_002_03"/>
            <w:bookmarkEnd w:id="2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3_03"/>
            <w:bookmarkStart w:id="273" w:name="z2003_003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4_03"/>
            <w:bookmarkStart w:id="275" w:name="z2003_004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5_03"/>
            <w:bookmarkStart w:id="277" w:name="z2003_005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6_03"/>
            <w:bookmarkStart w:id="279" w:name="z2003_006_03"/>
            <w:bookmarkEnd w:id="27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7_03"/>
            <w:bookmarkStart w:id="281" w:name="z2003_007_03"/>
            <w:bookmarkEnd w:id="28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8_03"/>
            <w:bookmarkStart w:id="283" w:name="z2003_008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9_03"/>
            <w:bookmarkStart w:id="285" w:name="z2003_009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10_03"/>
            <w:bookmarkStart w:id="287" w:name="z2003_010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11_03"/>
            <w:bookmarkStart w:id="289" w:name="z2003_011_03"/>
            <w:bookmarkEnd w:id="289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3000_001_03"/>
            <w:bookmarkStart w:id="291" w:name="z3000_001_03"/>
            <w:bookmarkEnd w:id="291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3000_001_04"/>
            <w:bookmarkStart w:id="293" w:name="z3000_001_04"/>
            <w:bookmarkEnd w:id="29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2_03"/>
            <w:bookmarkStart w:id="295" w:name="z3000_002_03"/>
            <w:bookmarkEnd w:id="2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2_04"/>
            <w:bookmarkStart w:id="297" w:name="z3000_002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3_03"/>
            <w:bookmarkStart w:id="299" w:name="z3000_003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3_04"/>
            <w:bookmarkStart w:id="301" w:name="z3000_003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4_03"/>
            <w:bookmarkStart w:id="303" w:name="z3000_004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4_04"/>
            <w:bookmarkStart w:id="305" w:name="z3000_004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5_03"/>
            <w:bookmarkStart w:id="307" w:name="z3000_005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5_04"/>
            <w:bookmarkStart w:id="309" w:name="z3000_005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6_03"/>
            <w:bookmarkStart w:id="311" w:name="z3000_006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6_04"/>
            <w:bookmarkStart w:id="313" w:name="z3000_006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7_03"/>
            <w:bookmarkStart w:id="315" w:name="z3000_007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7_04"/>
            <w:bookmarkStart w:id="317" w:name="z3000_007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8_03"/>
            <w:bookmarkStart w:id="319" w:name="z3000_008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8_04"/>
            <w:bookmarkStart w:id="321" w:name="z3000_008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9_03"/>
            <w:bookmarkStart w:id="323" w:name="z3000_009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9_04"/>
            <w:bookmarkStart w:id="325" w:name="z3000_009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10_03"/>
            <w:bookmarkStart w:id="327" w:name="z3000_010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10_04"/>
            <w:bookmarkStart w:id="329" w:name="z3000_010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1_03"/>
            <w:bookmarkStart w:id="331" w:name="z3000_011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1_04"/>
            <w:bookmarkStart w:id="333" w:name="z3000_011_04"/>
            <w:bookmarkEnd w:id="33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4000_001_03"/>
            <w:bookmarkStart w:id="335" w:name="z4000_001_03"/>
            <w:bookmarkEnd w:id="33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4000_002_03"/>
            <w:bookmarkStart w:id="337" w:name="z4000_002_03"/>
            <w:bookmarkEnd w:id="33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3_03"/>
            <w:bookmarkStart w:id="339" w:name="z4000_003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4_03"/>
            <w:bookmarkStart w:id="341" w:name="z4000_004_03"/>
            <w:bookmarkEnd w:id="34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5_03"/>
            <w:bookmarkStart w:id="343" w:name="z4000_005_03"/>
            <w:bookmarkEnd w:id="34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5000_001_03"/>
            <w:bookmarkStart w:id="345" w:name="z5000_001_03"/>
            <w:bookmarkEnd w:id="34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5000_002_03"/>
            <w:bookmarkStart w:id="347" w:name="z5000_002_03"/>
            <w:bookmarkEnd w:id="34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3_03"/>
            <w:bookmarkStart w:id="349" w:name="z5000_003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4_03"/>
            <w:bookmarkStart w:id="351" w:name="z5000_004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5_03"/>
            <w:bookmarkStart w:id="353" w:name="z5000_005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6_03"/>
            <w:bookmarkStart w:id="355" w:name="z5000_006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7_03"/>
            <w:bookmarkStart w:id="357" w:name="z5000_007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8_03"/>
            <w:bookmarkStart w:id="359" w:name="z5000_008_03"/>
            <w:bookmarkEnd w:id="35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9_03"/>
            <w:bookmarkStart w:id="361" w:name="z5000_009_03"/>
            <w:bookmarkEnd w:id="361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6000_001_03"/>
            <w:bookmarkStart w:id="363" w:name="z6000_001_03"/>
            <w:bookmarkEnd w:id="36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6000_002_03"/>
            <w:bookmarkStart w:id="365" w:name="z6000_002_03"/>
            <w:bookmarkEnd w:id="36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3_03"/>
            <w:bookmarkStart w:id="367" w:name="z6000_003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4_03"/>
            <w:bookmarkStart w:id="369" w:name="z6000_004_03"/>
            <w:bookmarkEnd w:id="36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5_03"/>
            <w:bookmarkStart w:id="371" w:name="z6000_005_03"/>
            <w:bookmarkEnd w:id="371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2" w:name="z7000_001_03"/>
            <w:bookmarkStart w:id="373" w:name="z7000_001_03"/>
            <w:bookmarkEnd w:id="37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4" w:name="z7000_001_04"/>
            <w:bookmarkStart w:id="375" w:name="z7000_001_04"/>
            <w:bookmarkEnd w:id="37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5"/>
            <w:bookmarkStart w:id="377" w:name="z7000_001_05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6"/>
            <w:bookmarkStart w:id="379" w:name="z7000_001_06"/>
            <w:bookmarkEnd w:id="37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2_03"/>
            <w:bookmarkStart w:id="381" w:name="z7000_002_03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2_04"/>
            <w:bookmarkStart w:id="383" w:name="z7000_002_04"/>
            <w:bookmarkEnd w:id="38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5"/>
            <w:bookmarkStart w:id="385" w:name="z7000_002_05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6"/>
            <w:bookmarkStart w:id="387" w:name="z7000_002_06"/>
            <w:bookmarkEnd w:id="38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3_03"/>
            <w:bookmarkStart w:id="389" w:name="z7000_003_03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3_04"/>
            <w:bookmarkStart w:id="391" w:name="z7000_003_04"/>
            <w:bookmarkEnd w:id="39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5"/>
            <w:bookmarkStart w:id="393" w:name="z7000_003_05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6"/>
            <w:bookmarkStart w:id="395" w:name="z7000_003_06"/>
            <w:bookmarkEnd w:id="39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4_03"/>
            <w:bookmarkStart w:id="397" w:name="z7000_004_03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4_04"/>
            <w:bookmarkStart w:id="399" w:name="z7000_004_04"/>
            <w:bookmarkEnd w:id="39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5"/>
            <w:bookmarkStart w:id="401" w:name="z7000_004_05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6"/>
            <w:bookmarkStart w:id="403" w:name="z7000_004_06"/>
            <w:bookmarkEnd w:id="40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5_03"/>
            <w:bookmarkStart w:id="405" w:name="z7000_005_03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5_04"/>
            <w:bookmarkStart w:id="407" w:name="z7000_005_04"/>
            <w:bookmarkEnd w:id="40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5"/>
            <w:bookmarkStart w:id="409" w:name="z7000_005_05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6"/>
            <w:bookmarkStart w:id="411" w:name="z7000_005_06"/>
            <w:bookmarkEnd w:id="41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2" w:name="z7000_006_03"/>
            <w:bookmarkStart w:id="413" w:name="z7000_006_03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6_04"/>
            <w:bookmarkStart w:id="415" w:name="z7000_006_04"/>
            <w:bookmarkEnd w:id="41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6" w:name="z7000_006_05"/>
            <w:bookmarkStart w:id="417" w:name="z7000_006_05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6"/>
            <w:bookmarkStart w:id="419" w:name="z7000_006_06"/>
            <w:bookmarkEnd w:id="419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ответственное за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 xml:space="preserve">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____________________________         « ______________ »___________________   2000__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№ контактного телефона)                              (дата составления докумен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57:00Z</dcterms:created>
  <dc:creator>SGM</dc:creator>
  <dc:description/>
  <cp:keywords/>
  <dc:language>en-US</dc:language>
  <cp:lastModifiedBy>Genry R</cp:lastModifiedBy>
  <cp:lastPrinted>2004-02-09T15:43:00Z</cp:lastPrinted>
  <dcterms:modified xsi:type="dcterms:W3CDTF">2020-09-25T14:48:00Z</dcterms:modified>
  <cp:revision>16</cp:revision>
  <dc:subject/>
  <dc:title>ФЕДЕРАЛЬНОЕ ГОСУДАРСТВЕННОЕ СТАТИСТИЧЕСКОЕ НАБЛЮДЕНИЕ</dc:title>
</cp:coreProperties>
</file>