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ejustify"/>
        <w:spacing w:before="0" w:after="280"/>
        <w:jc w:val="both"/>
        <w:rPr/>
      </w:pPr>
      <w:r>
        <w:rPr/>
        <w:t>18.10.2013 Министерством здравоохранения Забайкальского края проведены плановые выездные проверки государственных учреждений здравоохранения «Краевая станция переливания крови» и «Краевой центр планирования семьи и репродукции».</w:t>
      </w:r>
    </w:p>
    <w:p>
      <w:pPr>
        <w:pStyle w:val="Rtejustify"/>
        <w:jc w:val="both"/>
        <w:rPr/>
      </w:pPr>
      <w:r>
        <w:rPr/>
        <w:t>Установлено, что внутренний контроль качества и безопасности медицинской деятельности в данных учреждениях здравоохранения осуществляется в соответствии с отраслевыми нормативными актами.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5:02:00Z</dcterms:created>
  <dc:creator>Мария Юрьевна Янкилевич</dc:creator>
  <dc:description/>
  <dc:language>en-US</dc:language>
  <cp:lastModifiedBy>Мария Юрьевна Янкилевич</cp:lastModifiedBy>
  <dcterms:modified xsi:type="dcterms:W3CDTF">2016-08-29T05:02:00Z</dcterms:modified>
  <cp:revision>2</cp:revision>
  <dc:subject/>
  <dc:title/>
</cp:coreProperties>
</file>