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1.1 АИС "Дети"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нформация о семьях и несовершеннолетних,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ходящихся в социально опасном положении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Субъект Российской Федерации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2418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134"/>
        <w:gridCol w:w="851"/>
      </w:tblGrid>
      <w:tr>
        <w:trPr/>
        <w:tc>
          <w:tcPr>
            <w:tcW w:w="433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ный период -  с________   по__________  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5244"/>
        <w:gridCol w:w="1701"/>
        <w:gridCol w:w="180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К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№ </w:t>
            </w:r>
            <w:r>
              <w:rPr>
                <w:b/>
                <w:bCs/>
                <w:sz w:val="20"/>
                <w:szCs w:val="22"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за отчетный период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по состоянию на конец отчетного периода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1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Число специализированных учреждений для несовершеннолетних, нуждающихся в социальной реабилит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7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" w:name="Z1000_002_04"/>
            <w:bookmarkStart w:id="3" w:name="Z1000_002_04"/>
            <w:bookmarkEnd w:id="3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4" w:name="Z1000_002_05"/>
            <w:bookmarkStart w:id="5" w:name="Z1000_002_05"/>
            <w:bookmarkEnd w:id="5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2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2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59" w:hanging="142"/>
              <w:rPr>
                <w:sz w:val="22"/>
              </w:rPr>
            </w:pPr>
            <w:r>
              <w:rPr>
                <w:sz w:val="22"/>
                <w:szCs w:val="22"/>
              </w:rPr>
              <w:t>- социально-реабилитационных центров для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6" w:name="Z1000_004_04"/>
            <w:bookmarkStart w:id="7" w:name="Z1000_004_04"/>
            <w:bookmarkEnd w:id="7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8" w:name="Z1000_004_05"/>
            <w:bookmarkStart w:id="9" w:name="Z1000_004_05"/>
            <w:bookmarkEnd w:id="9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2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59" w:hanging="142"/>
              <w:rPr>
                <w:sz w:val="22"/>
              </w:rPr>
            </w:pPr>
            <w:r>
              <w:rPr>
                <w:sz w:val="22"/>
                <w:szCs w:val="22"/>
              </w:rPr>
              <w:t>- центров помощи детям, оставшим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0" w:name="Z1000_005_04"/>
            <w:bookmarkStart w:id="11" w:name="Z1000_005_04"/>
            <w:bookmarkEnd w:id="11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2" w:name="Z1000_005_05"/>
            <w:bookmarkStart w:id="13" w:name="Z1000_005_05"/>
            <w:bookmarkEnd w:id="13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.2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</w:rPr>
            </w:pPr>
            <w:r>
              <w:rPr>
                <w:sz w:val="22"/>
                <w:szCs w:val="22"/>
              </w:rPr>
              <w:t>- социальных приютов дл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4" w:name="Z1000_006_04"/>
            <w:bookmarkStart w:id="15" w:name="Z1000_006_04"/>
            <w:bookmarkEnd w:id="15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6" w:name="Z1000_006_05"/>
            <w:bookmarkStart w:id="17" w:name="Z1000_006_05"/>
            <w:bookmarkEnd w:id="17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Число мест в специализированных учреждениях для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8" w:name="Z1000_007_04"/>
            <w:bookmarkStart w:id="19" w:name="Z1000_007_04"/>
            <w:bookmarkEnd w:id="19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20" w:name="Z1000_007_05"/>
            <w:bookmarkStart w:id="21" w:name="Z1000_007_05"/>
            <w:bookmarkEnd w:id="21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3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Численность детей, помещенных в специализированные учреждения для несовершеннолетних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3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7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22" w:name="Z1000_009_04"/>
            <w:bookmarkStart w:id="23" w:name="Z1000_009_04"/>
            <w:bookmarkEnd w:id="23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24" w:name="Z1000_009_05"/>
            <w:bookmarkStart w:id="25" w:name="Z1000_009_05"/>
            <w:bookmarkEnd w:id="25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3.2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  <w:r>
              <w:rPr>
                <w:sz w:val="22"/>
                <w:szCs w:val="22"/>
              </w:rPr>
              <w:t>из них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3.2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59" w:hanging="0"/>
              <w:rPr>
                <w:sz w:val="22"/>
              </w:rPr>
            </w:pPr>
            <w:r>
              <w:rPr>
                <w:sz w:val="22"/>
                <w:szCs w:val="22"/>
              </w:rPr>
              <w:t>- в муниципа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26" w:name="Z1000_011_04"/>
            <w:bookmarkStart w:id="27" w:name="Z1000_011_04"/>
            <w:bookmarkEnd w:id="27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28" w:name="Z1000_011_05"/>
            <w:bookmarkStart w:id="29" w:name="Z1000_011_05"/>
            <w:bookmarkEnd w:id="29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3.2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600" w:hanging="141"/>
              <w:rPr>
                <w:sz w:val="22"/>
              </w:rPr>
            </w:pPr>
            <w:r>
              <w:rPr>
                <w:sz w:val="22"/>
                <w:szCs w:val="22"/>
              </w:rPr>
              <w:t>- в учреждениях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30" w:name="Z1000_012_04"/>
            <w:bookmarkStart w:id="31" w:name="Z1000_012_04"/>
            <w:bookmarkEnd w:id="31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32" w:name="Z1000_012_05"/>
            <w:bookmarkStart w:id="33" w:name="Z1000_012_05"/>
            <w:bookmarkEnd w:id="33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3.3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о основаниям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3.3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5" w:hanging="0"/>
              <w:rPr>
                <w:sz w:val="22"/>
              </w:rPr>
            </w:pPr>
            <w:r>
              <w:rPr>
                <w:sz w:val="22"/>
                <w:szCs w:val="22"/>
              </w:rPr>
              <w:t>- по направлению органов управления социальной защито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34" w:name="Z1000_014_04"/>
            <w:bookmarkStart w:id="35" w:name="Z1000_014_04"/>
            <w:bookmarkEnd w:id="35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36" w:name="Z1000_014_05"/>
            <w:bookmarkStart w:id="37" w:name="Z1000_014_05"/>
            <w:bookmarkEnd w:id="37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3.3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5" w:hanging="0"/>
              <w:rPr>
                <w:sz w:val="22"/>
              </w:rPr>
            </w:pPr>
            <w:r>
              <w:rPr>
                <w:sz w:val="22"/>
                <w:szCs w:val="22"/>
              </w:rPr>
              <w:t>- по рапорту органов внутренних 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38" w:name="Z1000_015_04"/>
            <w:bookmarkStart w:id="39" w:name="Z1000_015_04"/>
            <w:bookmarkEnd w:id="39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40" w:name="Z1000_015_05"/>
            <w:bookmarkStart w:id="41" w:name="Z1000_015_05"/>
            <w:bookmarkEnd w:id="41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3.3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5" w:hanging="0"/>
              <w:rPr>
                <w:sz w:val="22"/>
              </w:rPr>
            </w:pPr>
            <w:r>
              <w:rPr>
                <w:sz w:val="22"/>
                <w:szCs w:val="22"/>
              </w:rPr>
              <w:t>- по ходатайству органов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42" w:name="Z1000_016_04"/>
            <w:bookmarkStart w:id="43" w:name="Z1000_016_04"/>
            <w:bookmarkEnd w:id="43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44" w:name="Z1000_016_05"/>
            <w:bookmarkStart w:id="45" w:name="Z1000_016_05"/>
            <w:bookmarkEnd w:id="45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3.3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5" w:hanging="0"/>
              <w:rPr>
                <w:sz w:val="22"/>
              </w:rPr>
            </w:pPr>
            <w:r>
              <w:rPr>
                <w:sz w:val="22"/>
                <w:szCs w:val="22"/>
              </w:rPr>
              <w:t>- по ходатайству органов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46" w:name="Z1000_017_04"/>
            <w:bookmarkStart w:id="47" w:name="Z1000_017_04"/>
            <w:bookmarkEnd w:id="47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48" w:name="Z1000_017_05"/>
            <w:bookmarkStart w:id="49" w:name="Z1000_017_05"/>
            <w:bookmarkEnd w:id="49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3.3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5" w:hanging="0"/>
              <w:rPr>
                <w:sz w:val="22"/>
              </w:rPr>
            </w:pPr>
            <w:r>
              <w:rPr>
                <w:sz w:val="22"/>
                <w:szCs w:val="22"/>
              </w:rPr>
              <w:t>- по ходатайству органов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50" w:name="Z1000_018_04"/>
            <w:bookmarkStart w:id="51" w:name="Z1000_018_04"/>
            <w:bookmarkEnd w:id="51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52" w:name="Z1000_018_05"/>
            <w:bookmarkStart w:id="53" w:name="Z1000_018_05"/>
            <w:bookmarkEnd w:id="53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3.3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5" w:hanging="0"/>
              <w:rPr>
                <w:sz w:val="22"/>
              </w:rPr>
            </w:pPr>
            <w:r>
              <w:rPr>
                <w:sz w:val="22"/>
                <w:szCs w:val="22"/>
              </w:rPr>
              <w:t>- по личному обращению несовершеннолетн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54" w:name="Z1000_019_04"/>
            <w:bookmarkStart w:id="55" w:name="Z1000_019_04"/>
            <w:bookmarkEnd w:id="55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56" w:name="Z1000_019_05"/>
            <w:bookmarkStart w:id="57" w:name="Z1000_019_05"/>
            <w:bookmarkEnd w:id="57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>3.3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142"/>
              <w:rPr>
                <w:sz w:val="22"/>
              </w:rPr>
            </w:pPr>
            <w:r>
              <w:rPr>
                <w:sz w:val="22"/>
                <w:szCs w:val="22"/>
              </w:rPr>
              <w:t>- по заявлению родителей или законных представителей несовершеннолетн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58" w:name="Z1000_020_04"/>
            <w:bookmarkStart w:id="59" w:name="Z1000_020_04"/>
            <w:bookmarkEnd w:id="59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60" w:name="Z1000_020_05"/>
            <w:bookmarkStart w:id="61" w:name="Z1000_020_05"/>
            <w:bookmarkEnd w:id="61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5" w:hanging="0"/>
              <w:rPr>
                <w:sz w:val="22"/>
              </w:rPr>
            </w:pPr>
            <w:r>
              <w:rPr>
                <w:sz w:val="22"/>
                <w:szCs w:val="22"/>
              </w:rPr>
              <w:t>- по ходатайству обще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62" w:name="Z1000_021_04"/>
            <w:bookmarkStart w:id="63" w:name="Z1000_021_04"/>
            <w:bookmarkEnd w:id="63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64" w:name="Z1000_021_05"/>
            <w:bookmarkStart w:id="65" w:name="Z1000_021_05"/>
            <w:bookmarkEnd w:id="65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5" w:hanging="0"/>
              <w:rPr>
                <w:sz w:val="22"/>
              </w:rPr>
            </w:pPr>
            <w:r>
              <w:rPr>
                <w:sz w:val="22"/>
                <w:szCs w:val="22"/>
                <w:lang w:val="en-US"/>
              </w:rPr>
              <w:t xml:space="preserve">- </w:t>
            </w:r>
            <w:r>
              <w:rPr>
                <w:sz w:val="22"/>
                <w:szCs w:val="22"/>
              </w:rPr>
              <w:t>другие прич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66" w:name="Z1000_022_04"/>
            <w:bookmarkStart w:id="67" w:name="Z1000_022_04"/>
            <w:bookmarkEnd w:id="67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68" w:name="Z1000_022_05"/>
            <w:bookmarkStart w:id="69" w:name="Z1000_022_05"/>
            <w:bookmarkEnd w:id="69"/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5244"/>
        <w:gridCol w:w="1701"/>
        <w:gridCol w:w="180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К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№ </w:t>
            </w:r>
            <w:r>
              <w:rPr>
                <w:b/>
                <w:bCs/>
                <w:sz w:val="20"/>
                <w:szCs w:val="22"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за отчетный период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по состоянию на конец отчетного периода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4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ыявлено детей, находящихся в трудной жизненной ситуации (из числа помещенных в специализированные учреждения для несовершеннолетни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4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7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-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0" w:name="Z1000_024_04"/>
            <w:bookmarkStart w:id="71" w:name="Z1000_024_04"/>
            <w:bookmarkEnd w:id="71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72" w:name="Z1000_024_05"/>
            <w:bookmarkStart w:id="73" w:name="Z1000_024_05"/>
            <w:bookmarkEnd w:id="73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4.2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</w:rPr>
            </w:pPr>
            <w:r>
              <w:rPr>
                <w:sz w:val="22"/>
                <w:szCs w:val="22"/>
              </w:rPr>
              <w:t>- из них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4.2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59" w:hanging="142"/>
              <w:rPr>
                <w:sz w:val="22"/>
              </w:rPr>
            </w:pPr>
            <w:r>
              <w:rPr>
                <w:sz w:val="22"/>
                <w:szCs w:val="22"/>
              </w:rPr>
              <w:t>- беспризор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74" w:name="Z1000_026_04"/>
            <w:bookmarkStart w:id="75" w:name="Z1000_026_04"/>
            <w:bookmarkEnd w:id="75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76" w:name="Z1000_026_05"/>
            <w:bookmarkStart w:id="77" w:name="Z1000_026_05"/>
            <w:bookmarkEnd w:id="77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4.3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7"/>
              <w:rPr/>
            </w:pPr>
            <w:r>
              <w:rPr>
                <w:sz w:val="22"/>
                <w:szCs w:val="22"/>
              </w:rPr>
              <w:t>- из них: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4.3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</w:rPr>
            </w:pPr>
            <w:r>
              <w:rPr>
                <w:sz w:val="22"/>
                <w:szCs w:val="22"/>
              </w:rPr>
              <w:t>- из других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78" w:name="Z1000_028_04"/>
            <w:bookmarkStart w:id="79" w:name="Z1000_028_04"/>
            <w:bookmarkEnd w:id="79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80" w:name="Z1000_028_05"/>
            <w:bookmarkStart w:id="81" w:name="Z1000_028_05"/>
            <w:bookmarkEnd w:id="81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4.3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7"/>
              <w:rPr>
                <w:sz w:val="22"/>
              </w:rPr>
            </w:pPr>
            <w:r>
              <w:rPr>
                <w:sz w:val="22"/>
                <w:szCs w:val="22"/>
              </w:rPr>
              <w:t>- из государств - участников С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82" w:name="Z1000_029_04"/>
            <w:bookmarkStart w:id="83" w:name="Z1000_029_04"/>
            <w:bookmarkEnd w:id="83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84" w:name="Z1000_029_05"/>
            <w:bookmarkStart w:id="85" w:name="Z1000_029_05"/>
            <w:bookmarkEnd w:id="85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szCs w:val="22"/>
              </w:rPr>
              <w:t>3</w:t>
            </w:r>
            <w:r>
              <w:rPr>
                <w:sz w:val="20"/>
                <w:szCs w:val="22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4.3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7"/>
              <w:rPr>
                <w:sz w:val="22"/>
              </w:rPr>
            </w:pPr>
            <w:r>
              <w:rPr>
                <w:sz w:val="22"/>
                <w:szCs w:val="22"/>
              </w:rPr>
              <w:t>- из других государ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86" w:name="Z1000_030_04"/>
            <w:bookmarkStart w:id="87" w:name="Z1000_030_04"/>
            <w:bookmarkEnd w:id="87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88" w:name="Z1000_030_05"/>
            <w:bookmarkStart w:id="89" w:name="Z1000_030_05"/>
            <w:bookmarkEnd w:id="89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szCs w:val="22"/>
              </w:rPr>
              <w:t>3</w:t>
            </w:r>
            <w:r>
              <w:rPr>
                <w:sz w:val="20"/>
                <w:szCs w:val="22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5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uppressAutoHyphens w:val="true"/>
              <w:spacing w:before="0" w:after="0"/>
              <w:jc w:val="center"/>
              <w:textAlignment w:val="auto"/>
              <w:rPr>
                <w:lang w:val="en-US"/>
              </w:rPr>
            </w:pPr>
            <w:r>
              <w:rPr/>
              <w:t>Категории детей, помещенных в специализированные учреждения</w:t>
            </w:r>
          </w:p>
          <w:p>
            <w:pPr>
              <w:pStyle w:val="Xl48"/>
              <w:pBdr>
                <w:left w:val="nil"/>
                <w:bottom w:val="nil"/>
              </w:pBdr>
              <w:suppressAutoHyphens w:val="true"/>
              <w:spacing w:before="0" w:after="0"/>
              <w:jc w:val="center"/>
              <w:textAlignment w:val="auto"/>
              <w:rPr/>
            </w:pPr>
            <w:r>
              <w:rPr/>
              <w:t xml:space="preserve"> </w:t>
            </w:r>
            <w:r>
              <w:rPr/>
              <w:t>для несовершеннолет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szCs w:val="22"/>
              </w:rPr>
              <w:t>3</w:t>
            </w:r>
            <w:r>
              <w:rPr>
                <w:sz w:val="20"/>
                <w:szCs w:val="22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5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</w:rPr>
            </w:pPr>
            <w:r>
              <w:rPr>
                <w:sz w:val="22"/>
                <w:szCs w:val="22"/>
              </w:rPr>
              <w:t>- оставшиеся без попечения родителей или законных представ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90" w:name="Z1000_032_04"/>
            <w:bookmarkStart w:id="91" w:name="Z1000_032_04"/>
            <w:bookmarkEnd w:id="91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92" w:name="Z1000_032_05"/>
            <w:bookmarkStart w:id="93" w:name="Z1000_032_05"/>
            <w:bookmarkEnd w:id="93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szCs w:val="22"/>
              </w:rPr>
              <w:t>3</w:t>
            </w:r>
            <w:r>
              <w:rPr>
                <w:sz w:val="20"/>
                <w:szCs w:val="22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5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</w:rPr>
            </w:pPr>
            <w:r>
              <w:rPr>
                <w:sz w:val="22"/>
                <w:szCs w:val="22"/>
              </w:rPr>
              <w:t>- проживающие в семьях, находящихся в социально опасном поло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94" w:name="Z1000_033_04"/>
            <w:bookmarkStart w:id="95" w:name="Z1000_033_04"/>
            <w:bookmarkEnd w:id="95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96" w:name="Z1000_033_05"/>
            <w:bookmarkStart w:id="97" w:name="Z1000_033_05"/>
            <w:bookmarkEnd w:id="97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2"/>
              </w:rPr>
              <w:t>3</w:t>
            </w:r>
            <w:r>
              <w:rPr>
                <w:sz w:val="20"/>
                <w:szCs w:val="22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</w:rPr>
            </w:pPr>
            <w:r>
              <w:rPr>
                <w:sz w:val="22"/>
                <w:szCs w:val="22"/>
              </w:rPr>
              <w:t>- заблудившиеся или подкинут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98" w:name="Z1000_034_04"/>
            <w:bookmarkStart w:id="99" w:name="Z1000_034_04"/>
            <w:bookmarkEnd w:id="99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00" w:name="Z1000_034_05"/>
            <w:bookmarkStart w:id="101" w:name="Z1000_034_05"/>
            <w:bookmarkEnd w:id="101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2"/>
              </w:rPr>
              <w:t>3</w:t>
            </w:r>
            <w:r>
              <w:rPr>
                <w:sz w:val="20"/>
                <w:szCs w:val="22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</w:rPr>
            </w:pPr>
            <w:r>
              <w:rPr>
                <w:sz w:val="22"/>
                <w:szCs w:val="22"/>
              </w:rPr>
              <w:t>- самовольно оставившие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02" w:name="Z1000_035_04"/>
            <w:bookmarkStart w:id="103" w:name="Z1000_035_04"/>
            <w:bookmarkEnd w:id="103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04" w:name="Z1000_035_05"/>
            <w:bookmarkStart w:id="105" w:name="Z1000_035_05"/>
            <w:bookmarkEnd w:id="105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2"/>
              </w:rPr>
              <w:t>3</w:t>
            </w:r>
            <w:r>
              <w:rPr>
                <w:sz w:val="20"/>
                <w:szCs w:val="22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</w:rPr>
            </w:pPr>
            <w:r>
              <w:rPr>
                <w:sz w:val="22"/>
                <w:szCs w:val="22"/>
              </w:rPr>
              <w:t>- самовольно ушедшие из образовательных учреждений для детей-сирот и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06" w:name="Z1000_036_04"/>
            <w:bookmarkStart w:id="107" w:name="Z1000_036_04"/>
            <w:bookmarkEnd w:id="107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08" w:name="Z1000_036_05"/>
            <w:bookmarkStart w:id="109" w:name="Z1000_036_05"/>
            <w:bookmarkEnd w:id="109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2"/>
              </w:rPr>
              <w:t>3</w:t>
            </w:r>
            <w:r>
              <w:rPr>
                <w:sz w:val="20"/>
                <w:szCs w:val="22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</w:rPr>
            </w:pPr>
            <w:r>
              <w:rPr>
                <w:sz w:val="22"/>
                <w:szCs w:val="22"/>
              </w:rPr>
              <w:t>- не имеющие места жительства, места пребывания и (или) средств к существ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10" w:name="Z1000_037_04"/>
            <w:bookmarkStart w:id="111" w:name="Z1000_037_04"/>
            <w:bookmarkEnd w:id="111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12" w:name="Z1000_037_05"/>
            <w:bookmarkStart w:id="113" w:name="Z1000_037_05"/>
            <w:bookmarkEnd w:id="113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2"/>
              </w:rPr>
              <w:t>3</w:t>
            </w:r>
            <w:r>
              <w:rPr>
                <w:sz w:val="20"/>
                <w:szCs w:val="22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</w:rPr>
            </w:pPr>
            <w:r>
              <w:rPr>
                <w:sz w:val="22"/>
                <w:szCs w:val="22"/>
              </w:rPr>
              <w:t>- ставшие жертвой наси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14" w:name="Z1000_038_04"/>
            <w:bookmarkStart w:id="115" w:name="Z1000_038_04"/>
            <w:bookmarkEnd w:id="115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16" w:name="Z1000_038_05"/>
            <w:bookmarkStart w:id="117" w:name="Z1000_038_05"/>
            <w:bookmarkEnd w:id="117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</w:rPr>
            </w:pPr>
            <w:r>
              <w:rPr>
                <w:sz w:val="22"/>
                <w:szCs w:val="22"/>
              </w:rPr>
              <w:t>- оказавшиеся в трудной жизненной сит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18" w:name="Z1000_039_04"/>
            <w:bookmarkStart w:id="119" w:name="Z1000_039_04"/>
            <w:bookmarkEnd w:id="119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20" w:name="Z1000_039_05"/>
            <w:bookmarkStart w:id="121" w:name="Z1000_039_05"/>
            <w:bookmarkEnd w:id="121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uppressAutoHyphens w:val="true"/>
              <w:spacing w:before="0" w:after="0"/>
              <w:jc w:val="center"/>
              <w:textAlignment w:val="auto"/>
              <w:rPr>
                <w:lang w:val="en-US"/>
              </w:rPr>
            </w:pPr>
            <w:r>
              <w:rPr/>
              <w:t>Число детей, помещенных в специализированные учреждения</w:t>
            </w:r>
          </w:p>
          <w:p>
            <w:pPr>
              <w:pStyle w:val="Xl48"/>
              <w:pBdr>
                <w:left w:val="nil"/>
                <w:bottom w:val="nil"/>
              </w:pBdr>
              <w:suppressAutoHyphens w:val="true"/>
              <w:spacing w:before="0" w:after="0"/>
              <w:jc w:val="center"/>
              <w:textAlignment w:val="auto"/>
              <w:rPr/>
            </w:pPr>
            <w:r>
              <w:rPr/>
              <w:t>для несовершеннолетних в возрас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3 до 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22" w:name="Z1000_041_04"/>
            <w:bookmarkStart w:id="123" w:name="Z1000_041_04"/>
            <w:bookmarkEnd w:id="123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24" w:name="Z1000_041_05"/>
            <w:bookmarkStart w:id="125" w:name="Z1000_041_05"/>
            <w:bookmarkEnd w:id="125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7 до 1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26" w:name="Z1000_042_04"/>
            <w:bookmarkStart w:id="127" w:name="Z1000_042_04"/>
            <w:bookmarkEnd w:id="127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28" w:name="Z1000_042_05"/>
            <w:bookmarkStart w:id="129" w:name="Z1000_042_05"/>
            <w:bookmarkEnd w:id="129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10 до 14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30" w:name="Z1000_043_04"/>
            <w:bookmarkStart w:id="131" w:name="Z1000_043_04"/>
            <w:bookmarkEnd w:id="131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32" w:name="Z1000_043_05"/>
            <w:bookmarkStart w:id="133" w:name="Z1000_043_05"/>
            <w:bookmarkEnd w:id="133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14 до 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34" w:name="Z1000_044_04"/>
            <w:bookmarkStart w:id="135" w:name="Z1000_044_04"/>
            <w:bookmarkEnd w:id="135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36" w:name="Z1000_044_05"/>
            <w:bookmarkStart w:id="137" w:name="Z1000_044_05"/>
            <w:bookmarkEnd w:id="137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7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uppressAutoHyphens w:val="true"/>
              <w:spacing w:before="0" w:after="0"/>
              <w:jc w:val="center"/>
              <w:textAlignment w:val="auto"/>
              <w:rPr>
                <w:lang w:val="en-US"/>
              </w:rPr>
            </w:pPr>
            <w:r>
              <w:rPr/>
              <w:t>Устройство детей, помещенных в специализированные учреждения</w:t>
            </w:r>
          </w:p>
          <w:p>
            <w:pPr>
              <w:pStyle w:val="Xl48"/>
              <w:pBdr>
                <w:left w:val="nil"/>
                <w:bottom w:val="nil"/>
              </w:pBdr>
              <w:suppressAutoHyphens w:val="true"/>
              <w:spacing w:before="0" w:after="0"/>
              <w:jc w:val="center"/>
              <w:textAlignment w:val="auto"/>
              <w:rPr/>
            </w:pPr>
            <w:r>
              <w:rPr/>
              <w:t>для несовершеннолет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звращено в род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bookmarkStart w:id="138" w:name="Z1000_046_04"/>
            <w:bookmarkStart w:id="139" w:name="Z1000_046_04"/>
            <w:bookmarkEnd w:id="139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140" w:name="Z1000_046_05"/>
            <w:bookmarkStart w:id="141" w:name="Z1000_046_05"/>
            <w:bookmarkEnd w:id="141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ано под опеку (попечительст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bookmarkStart w:id="142" w:name="Z1000_047_04"/>
            <w:bookmarkStart w:id="143" w:name="Z1000_047_04"/>
            <w:bookmarkEnd w:id="143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144" w:name="Z1000_047_05"/>
            <w:bookmarkStart w:id="145" w:name="Z1000_047_05"/>
            <w:bookmarkEnd w:id="145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ано на усыно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bookmarkStart w:id="146" w:name="Z1000_048_04"/>
            <w:bookmarkStart w:id="147" w:name="Z1000_048_04"/>
            <w:bookmarkEnd w:id="147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148" w:name="Z1000_048_05"/>
            <w:bookmarkStart w:id="149" w:name="Z1000_048_05"/>
            <w:bookmarkEnd w:id="149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правлено в образовательные учреждения для детей-сирот и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bookmarkStart w:id="150" w:name="Z1000_049_04"/>
            <w:bookmarkStart w:id="151" w:name="Z1000_049_04"/>
            <w:bookmarkEnd w:id="151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152" w:name="Z1000_049_05"/>
            <w:bookmarkStart w:id="153" w:name="Z1000_049_05"/>
            <w:bookmarkEnd w:id="153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правлено в прием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bookmarkStart w:id="154" w:name="Z1000_050_04"/>
            <w:bookmarkStart w:id="155" w:name="Z1000_050_04"/>
            <w:bookmarkEnd w:id="155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156" w:name="Z1000_050_05"/>
            <w:bookmarkStart w:id="157" w:name="Z1000_050_05"/>
            <w:bookmarkEnd w:id="157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ругие формы жизне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bookmarkStart w:id="158" w:name="Z1000_051_04"/>
            <w:bookmarkStart w:id="159" w:name="Z1000_051_04"/>
            <w:bookmarkEnd w:id="159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160" w:name="Z1000_051_05"/>
            <w:bookmarkStart w:id="161" w:name="Z1000_051_05"/>
            <w:bookmarkEnd w:id="161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8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uppressAutoHyphens w:val="true"/>
              <w:spacing w:before="0" w:after="0"/>
              <w:textAlignment w:val="auto"/>
              <w:rPr/>
            </w:pPr>
            <w:r>
              <w:rPr/>
              <w:t>Перевезено детей к месту прожи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bookmarkStart w:id="162" w:name="Z1000_053_04"/>
            <w:bookmarkStart w:id="163" w:name="Z1000_053_04"/>
            <w:bookmarkEnd w:id="163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164" w:name="Z1000_053_05"/>
            <w:bookmarkStart w:id="165" w:name="Z1000_053_05"/>
            <w:bookmarkEnd w:id="165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.2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7"/>
              <w:rPr>
                <w:sz w:val="22"/>
              </w:rPr>
            </w:pPr>
            <w:r>
              <w:rPr>
                <w:sz w:val="22"/>
                <w:szCs w:val="22"/>
              </w:rPr>
              <w:t>- из них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.2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утри субъекта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bookmarkStart w:id="166" w:name="Z1000_055_04"/>
            <w:bookmarkStart w:id="167" w:name="Z1000_055_04"/>
            <w:bookmarkEnd w:id="167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168" w:name="Z1000_055_05"/>
            <w:bookmarkStart w:id="169" w:name="Z1000_055_05"/>
            <w:bookmarkEnd w:id="169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.2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 пределы субъекта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bookmarkStart w:id="170" w:name="Z1000_056_04"/>
            <w:bookmarkStart w:id="171" w:name="Z1000_056_04"/>
            <w:bookmarkEnd w:id="171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172" w:name="Z1000_056_05"/>
            <w:bookmarkStart w:id="173" w:name="Z1000_056_05"/>
            <w:bookmarkEnd w:id="173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.2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 пределы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bookmarkStart w:id="174" w:name="Z1000_057_04"/>
            <w:bookmarkStart w:id="175" w:name="Z1000_057_04"/>
            <w:bookmarkEnd w:id="175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176" w:name="Z1000_057_05"/>
            <w:bookmarkStart w:id="177" w:name="Z1000_057_05"/>
            <w:bookmarkEnd w:id="177"/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5244"/>
        <w:gridCol w:w="1701"/>
        <w:gridCol w:w="180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К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№ </w:t>
            </w:r>
            <w:r>
              <w:rPr>
                <w:b/>
                <w:bCs/>
                <w:sz w:val="20"/>
                <w:szCs w:val="22"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за отчетный период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по состоянию на конец отчетного периода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Число детей, принятых повторно в специализированные учреждения для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78" w:name="Z1000_058_04"/>
            <w:bookmarkStart w:id="179" w:name="Z1000_058_04"/>
            <w:bookmarkEnd w:id="179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80" w:name="Z1000_058_05"/>
            <w:bookmarkStart w:id="181" w:name="Z1000_058_05"/>
            <w:bookmarkEnd w:id="181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3" w:hanging="33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Число детей в семейных воспитательных группах специализированных учреждений для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82" w:name="Z1000_059_04"/>
            <w:bookmarkStart w:id="183" w:name="Z1000_059_04"/>
            <w:bookmarkEnd w:id="183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84" w:name="Z1000_059_05"/>
            <w:bookmarkStart w:id="185" w:name="Z1000_059_05"/>
            <w:bookmarkEnd w:id="185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11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оставлено на учет в органах социальной защиты населения и учреждениях социального обслуживания семей, находящихся в социально опасном полож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1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</w:rPr>
            </w:pPr>
            <w:r>
              <w:rPr>
                <w:sz w:val="22"/>
                <w:szCs w:val="22"/>
              </w:rPr>
              <w:t>- всего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86" w:name="Z1000_061_04"/>
            <w:bookmarkStart w:id="187" w:name="Z1000_061_04"/>
            <w:bookmarkEnd w:id="187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88" w:name="Z1000_061_05"/>
            <w:bookmarkStart w:id="189" w:name="Z1000_061_05"/>
            <w:bookmarkEnd w:id="189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1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7"/>
              <w:rPr>
                <w:sz w:val="22"/>
              </w:rPr>
            </w:pPr>
            <w:r>
              <w:rPr>
                <w:sz w:val="22"/>
                <w:szCs w:val="22"/>
              </w:rPr>
              <w:t>- в данных семьях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90" w:name="Z1000_062_04"/>
            <w:bookmarkStart w:id="191" w:name="Z1000_062_04"/>
            <w:bookmarkEnd w:id="191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92" w:name="Z1000_062_05"/>
            <w:bookmarkStart w:id="193" w:name="Z1000_062_05"/>
            <w:bookmarkEnd w:id="193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1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7"/>
              <w:rPr>
                <w:sz w:val="22"/>
              </w:rPr>
            </w:pPr>
            <w:r>
              <w:rPr>
                <w:sz w:val="22"/>
                <w:szCs w:val="22"/>
              </w:rPr>
              <w:t>- в данных семья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94" w:name="Z1000_063_04"/>
            <w:bookmarkStart w:id="195" w:name="Z1000_063_04"/>
            <w:bookmarkEnd w:id="195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196" w:name="Z1000_063_05"/>
            <w:bookmarkStart w:id="197" w:name="Z1000_063_05"/>
            <w:bookmarkEnd w:id="197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12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uppressAutoHyphens w:val="true"/>
              <w:spacing w:before="0" w:after="0"/>
              <w:jc w:val="center"/>
              <w:textAlignment w:val="auto"/>
              <w:rPr/>
            </w:pPr>
            <w:r>
              <w:rPr/>
              <w:t>Категории семей, находящихся в социально опасном полож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2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7"/>
              <w:rPr>
                <w:sz w:val="22"/>
              </w:rPr>
            </w:pPr>
            <w:r>
              <w:rPr>
                <w:sz w:val="22"/>
                <w:szCs w:val="22"/>
              </w:rPr>
              <w:t>- многодет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198" w:name="Z1000_065_04"/>
            <w:bookmarkStart w:id="199" w:name="Z1000_065_04"/>
            <w:bookmarkEnd w:id="199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00" w:name="Z1000_065_05"/>
            <w:bookmarkStart w:id="201" w:name="Z1000_065_05"/>
            <w:bookmarkEnd w:id="201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2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7"/>
              <w:rPr>
                <w:sz w:val="22"/>
              </w:rPr>
            </w:pPr>
            <w:r>
              <w:rPr>
                <w:sz w:val="22"/>
                <w:szCs w:val="22"/>
              </w:rPr>
              <w:t>- непол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02" w:name="Z1000_066_04"/>
            <w:bookmarkStart w:id="203" w:name="Z1000_066_04"/>
            <w:bookmarkEnd w:id="203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04" w:name="Z1000_066_05"/>
            <w:bookmarkStart w:id="205" w:name="Z1000_066_05"/>
            <w:bookmarkEnd w:id="205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2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59" w:hanging="142"/>
              <w:rPr>
                <w:sz w:val="22"/>
              </w:rPr>
            </w:pPr>
            <w:r>
              <w:rPr>
                <w:sz w:val="22"/>
                <w:szCs w:val="22"/>
              </w:rPr>
              <w:t>- имеющие детей, находящихся в социально опасном поло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06" w:name="Z1000_067_04"/>
            <w:bookmarkStart w:id="207" w:name="Z1000_067_04"/>
            <w:bookmarkEnd w:id="207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08" w:name="Z1000_067_05"/>
            <w:bookmarkStart w:id="209" w:name="Z1000_067_05"/>
            <w:bookmarkEnd w:id="209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2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59" w:hanging="142"/>
              <w:rPr>
                <w:sz w:val="22"/>
              </w:rPr>
            </w:pPr>
            <w:r>
              <w:rPr>
                <w:sz w:val="22"/>
                <w:szCs w:val="22"/>
              </w:rPr>
              <w:t>- родители или законные представители не выполняют свои обяза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10" w:name="Z1000_068_04"/>
            <w:bookmarkStart w:id="211" w:name="Z1000_068_04"/>
            <w:bookmarkEnd w:id="211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12" w:name="Z1000_068_05"/>
            <w:bookmarkStart w:id="213" w:name="Z1000_068_05"/>
            <w:bookmarkEnd w:id="213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2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7"/>
              <w:rPr>
                <w:sz w:val="22"/>
              </w:rPr>
            </w:pPr>
            <w:r>
              <w:rPr>
                <w:sz w:val="22"/>
                <w:szCs w:val="22"/>
              </w:rPr>
              <w:t>- жестоко обращаются с дет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14" w:name="Z1000_069_04"/>
            <w:bookmarkStart w:id="215" w:name="Z1000_069_04"/>
            <w:bookmarkEnd w:id="215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16" w:name="Z1000_069_05"/>
            <w:bookmarkStart w:id="217" w:name="Z1000_069_05"/>
            <w:bookmarkEnd w:id="217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13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Снято с учета семей, находившихся в социально опасном полож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7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18" w:name="Z1000_071_04"/>
            <w:bookmarkStart w:id="219" w:name="Z1000_071_04"/>
            <w:bookmarkEnd w:id="219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20" w:name="Z1000_071_05"/>
            <w:bookmarkStart w:id="221" w:name="Z1000_071_05"/>
            <w:bookmarkEnd w:id="221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2"/>
              </w:rPr>
              <w:t>7</w:t>
            </w:r>
            <w:r>
              <w:rPr>
                <w:sz w:val="20"/>
                <w:szCs w:val="22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0"/>
              <w:rPr>
                <w:sz w:val="22"/>
              </w:rPr>
            </w:pPr>
            <w:r>
              <w:rPr>
                <w:sz w:val="22"/>
                <w:szCs w:val="22"/>
              </w:rPr>
              <w:t>- из них в связи с улучшением положения в семь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222" w:name="Z1000_072_04"/>
            <w:bookmarkStart w:id="223" w:name="Z1000_072_04"/>
            <w:bookmarkEnd w:id="223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224" w:name="Z1000_072_05"/>
            <w:bookmarkStart w:id="225" w:name="Z1000_072_05"/>
            <w:bookmarkEnd w:id="225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14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Выявлено семей, находящихся в социально опасном положении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в которых было совершено насил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4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7"/>
              <w:rPr>
                <w:sz w:val="22"/>
              </w:rPr>
            </w:pPr>
            <w:r>
              <w:rPr>
                <w:sz w:val="22"/>
                <w:szCs w:val="22"/>
              </w:rPr>
              <w:t>- количество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26" w:name="Z1000_074_04"/>
            <w:bookmarkStart w:id="227" w:name="Z1000_074_04"/>
            <w:bookmarkEnd w:id="227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28" w:name="Z1000_074_05"/>
            <w:bookmarkStart w:id="229" w:name="Z1000_074_05"/>
            <w:bookmarkEnd w:id="229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4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59" w:hanging="142"/>
              <w:rPr>
                <w:sz w:val="22"/>
              </w:rPr>
            </w:pPr>
            <w:r>
              <w:rPr>
                <w:sz w:val="22"/>
                <w:szCs w:val="22"/>
              </w:rPr>
              <w:t>- количество детей, над которыми было совершено насилие в этих семь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30" w:name="Z1000_075_04"/>
            <w:bookmarkStart w:id="231" w:name="Z1000_075_04"/>
            <w:bookmarkEnd w:id="231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32" w:name="Z1000_075_05"/>
            <w:bookmarkStart w:id="233" w:name="Z1000_075_05"/>
            <w:bookmarkEnd w:id="233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>15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uppressAutoHyphens w:val="true"/>
              <w:spacing w:before="0" w:after="0"/>
              <w:textAlignment w:val="auto"/>
              <w:rPr/>
            </w:pPr>
            <w:r>
              <w:rPr/>
              <w:t xml:space="preserve">Оказана социальная помощь семьям, находящимся в трудной жизненной ситуации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5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7"/>
              <w:rPr>
                <w:sz w:val="22"/>
              </w:rPr>
            </w:pPr>
            <w:r>
              <w:rPr>
                <w:sz w:val="22"/>
                <w:szCs w:val="22"/>
              </w:rPr>
              <w:t>- всего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234" w:name="Z1000_077_04"/>
            <w:bookmarkStart w:id="235" w:name="Z1000_077_04"/>
            <w:bookmarkEnd w:id="235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  <w:bookmarkStart w:id="236" w:name="Z1000_077_05"/>
            <w:bookmarkStart w:id="237" w:name="Z1000_077_05"/>
            <w:bookmarkEnd w:id="237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5.2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кем оказана помощ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5.2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7"/>
              <w:rPr>
                <w:sz w:val="22"/>
              </w:rPr>
            </w:pPr>
            <w:r>
              <w:rPr>
                <w:sz w:val="22"/>
                <w:szCs w:val="22"/>
              </w:rPr>
              <w:t>- органами социальной защиты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38" w:name="Z1000_079_04"/>
            <w:bookmarkStart w:id="239" w:name="Z1000_079_04"/>
            <w:bookmarkEnd w:id="239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40" w:name="Z1000_079_05"/>
            <w:bookmarkStart w:id="241" w:name="Z1000_079_05"/>
            <w:bookmarkEnd w:id="241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5.2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59" w:hanging="142"/>
              <w:rPr>
                <w:sz w:val="22"/>
              </w:rPr>
            </w:pPr>
            <w:r>
              <w:rPr>
                <w:sz w:val="22"/>
                <w:szCs w:val="22"/>
              </w:rPr>
              <w:t>- учреждениями социального обслуживания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42" w:name="Z1000_080_04"/>
            <w:bookmarkStart w:id="243" w:name="Z1000_080_04"/>
            <w:bookmarkEnd w:id="243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44" w:name="Z1000_080_05"/>
            <w:bookmarkStart w:id="245" w:name="Z1000_080_05"/>
            <w:bookmarkEnd w:id="245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5.3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  <w:szCs w:val="22"/>
              </w:rPr>
              <w:t>в каком виде оказана помощ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5.3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7"/>
              <w:rPr>
                <w:sz w:val="22"/>
              </w:rPr>
            </w:pPr>
            <w:r>
              <w:rPr>
                <w:sz w:val="22"/>
                <w:szCs w:val="22"/>
              </w:rPr>
              <w:t>- консультативная помощь (количество сем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46" w:name="Z1000_082_04"/>
            <w:bookmarkStart w:id="247" w:name="Z1000_082_04"/>
            <w:bookmarkEnd w:id="247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48" w:name="Z1000_082_05"/>
            <w:bookmarkStart w:id="249" w:name="Z1000_082_05"/>
            <w:bookmarkEnd w:id="249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5.3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7"/>
              <w:rPr>
                <w:sz w:val="22"/>
              </w:rPr>
            </w:pPr>
            <w:r>
              <w:rPr>
                <w:sz w:val="22"/>
                <w:szCs w:val="22"/>
              </w:rPr>
              <w:t>- в денежном выражении (количество сем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50" w:name="Z1000_083_04"/>
            <w:bookmarkStart w:id="251" w:name="Z1000_083_04"/>
            <w:bookmarkEnd w:id="251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52" w:name="Z1000_083_05"/>
            <w:bookmarkStart w:id="253" w:name="Z1000_083_05"/>
            <w:bookmarkEnd w:id="253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15.3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59" w:hanging="142"/>
              <w:rPr>
                <w:sz w:val="22"/>
              </w:rPr>
            </w:pPr>
            <w:r>
              <w:rPr>
                <w:sz w:val="22"/>
                <w:szCs w:val="22"/>
              </w:rPr>
              <w:t>- в натуральном выражении (продукты, промтовары) (количество сем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54" w:name="Z1000_084_04"/>
            <w:bookmarkStart w:id="255" w:name="Z1000_084_04"/>
            <w:bookmarkEnd w:id="255"/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w:bookmarkStart w:id="256" w:name="Z1000_084_05"/>
            <w:bookmarkStart w:id="257" w:name="Z1000_084_05"/>
            <w:bookmarkEnd w:id="257"/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Руководитель    организации       ______________________      ____________________</w:t>
      </w:r>
    </w:p>
    <w:p>
      <w:pPr>
        <w:pStyle w:val="Style12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16"/>
        </w:rPr>
        <w:t>(Ф.И.О.)                                          (подпись)</w:t>
      </w:r>
    </w:p>
    <w:p>
      <w:pPr>
        <w:pStyle w:val="Style1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Должностное лицо, ответственное за</w:t>
      </w:r>
    </w:p>
    <w:p>
      <w:pPr>
        <w:pStyle w:val="Style1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составление формы                                          _____________________ _____________________ ____________________</w:t>
      </w:r>
    </w:p>
    <w:p>
      <w:pPr>
        <w:pStyle w:val="Style12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16"/>
        </w:rPr>
        <w:t>(должность)                                     (Ф.И.О.)                                 (подпись)</w:t>
      </w:r>
    </w:p>
    <w:p>
      <w:pPr>
        <w:pStyle w:val="Style12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Style12"/>
        <w:rPr>
          <w:rFonts w:eastAsia="MS Mincho;ＭＳ 明朝"/>
        </w:rPr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___________________             "__" ____________</w:t>
      </w:r>
      <w:r>
        <w:rPr>
          <w:rFonts w:eastAsia="MS Mincho;ＭＳ 明朝" w:cs="Times New Roman" w:ascii="Times New Roman" w:hAnsi="Times New Roman"/>
        </w:rPr>
        <w:t>20_____ год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</w:t>
      </w:r>
      <w:r>
        <w:rPr>
          <w:rFonts w:eastAsia="MS Mincho;ＭＳ 明朝"/>
          <w:sz w:val="16"/>
        </w:rPr>
        <w:t>(номер контактного телефона)                                                    (дата составления документа)</w:t>
      </w:r>
      <w:r>
        <w:rPr>
          <w:rFonts w:eastAsia="MS Mincho;ＭＳ 明朝"/>
        </w:rPr>
        <w:t xml:space="preserve">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567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sz w:val="20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spacing w:lineRule="auto" w:line="360"/>
    </w:pPr>
    <w:rPr/>
  </w:style>
  <w:style w:type="paragraph" w:styleId="Contents3">
    <w:name w:val="TOC 3"/>
    <w:basedOn w:val="Normal"/>
    <w:next w:val="Normal"/>
    <w:pPr>
      <w:spacing w:lineRule="auto" w:line="240"/>
      <w:ind w:left="400" w:firstLine="709"/>
    </w:pPr>
    <w:rPr>
      <w:rFonts w:ascii="Courier New" w:hAnsi="Courier New" w:cs="Courier New"/>
      <w:smallCaps/>
      <w:sz w:val="14"/>
    </w:rPr>
  </w:style>
  <w:style w:type="paragraph" w:styleId="Contents2">
    <w:name w:val="TOC 2"/>
    <w:basedOn w:val="Normal"/>
    <w:next w:val="Normal"/>
    <w:pPr>
      <w:spacing w:lineRule="auto" w:line="240"/>
      <w:ind w:left="200" w:firstLine="709"/>
    </w:pPr>
    <w:rPr>
      <w:sz w:val="18"/>
    </w:rPr>
  </w:style>
  <w:style w:type="paragraph" w:styleId="Style12">
    <w:name w:val="Текст"/>
    <w:basedOn w:val="Normal"/>
    <w:qFormat/>
    <w:pPr>
      <w:suppressAutoHyphens w:val="false"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13">
    <w:name w:val="Обычный отступ"/>
    <w:basedOn w:val="Normal"/>
    <w:qFormat/>
    <w:pPr>
      <w:ind w:left="720" w:firstLine="709"/>
    </w:pPr>
    <w:rPr/>
  </w:style>
  <w:style w:type="paragraph" w:styleId="TextBodyIndent">
    <w:name w:val="Body Text Indent"/>
    <w:basedOn w:val="Normal"/>
    <w:pPr>
      <w:spacing w:lineRule="auto" w:line="240"/>
      <w:ind w:left="284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left="57" w:hanging="0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lineRule="auto" w:line="240" w:before="100" w:after="100"/>
      <w:ind w:hanging="0"/>
      <w:textAlignment w:val="top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5:03:00Z</dcterms:created>
  <dc:creator>User</dc:creator>
  <dc:description/>
  <dc:language>en-US</dc:language>
  <cp:lastModifiedBy>kad</cp:lastModifiedBy>
  <cp:lastPrinted>2007-11-08T14:53:00Z</cp:lastPrinted>
  <dcterms:modified xsi:type="dcterms:W3CDTF">2007-11-08T13:21:00Z</dcterms:modified>
  <cp:revision>18</cp:revision>
  <dc:subject/>
  <dc:title>Наименование показателей</dc:title>
</cp:coreProperties>
</file>