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4"/>
          <w:szCs w:val="24"/>
        </w:rPr>
      </w:pPr>
      <w:r>
        <w:rPr>
          <w:sz w:val="24"/>
          <w:szCs w:val="24"/>
        </w:rPr>
        <w:t xml:space="preserve">Приложение  № </w:t>
      </w:r>
      <w:r>
        <w:rPr>
          <w:sz w:val="24"/>
          <w:szCs w:val="24"/>
          <w:lang w:val="en-US"/>
        </w:rPr>
        <w:t>4</w:t>
      </w:r>
    </w:p>
    <w:p>
      <w:pPr>
        <w:pStyle w:val="Normal"/>
        <w:ind w:left="9180" w:hanging="0"/>
        <w:jc w:val="center"/>
        <w:rPr>
          <w:sz w:val="24"/>
          <w:szCs w:val="24"/>
        </w:rPr>
      </w:pPr>
      <w:r>
        <w:rPr>
          <w:sz w:val="24"/>
          <w:szCs w:val="24"/>
        </w:rPr>
        <w:t>к письму Министерства здравоохранения</w:t>
      </w:r>
    </w:p>
    <w:p>
      <w:pPr>
        <w:pStyle w:val="Normal"/>
        <w:ind w:left="9180" w:hanging="0"/>
        <w:jc w:val="center"/>
        <w:rPr>
          <w:sz w:val="24"/>
          <w:szCs w:val="24"/>
        </w:rPr>
      </w:pPr>
      <w:r>
        <w:rPr>
          <w:sz w:val="24"/>
          <w:szCs w:val="24"/>
        </w:rPr>
        <w:t>Российской Федерации</w:t>
      </w:r>
    </w:p>
    <w:p>
      <w:pPr>
        <w:pStyle w:val="Normal"/>
        <w:ind w:left="9180" w:hanging="0"/>
        <w:jc w:val="center"/>
        <w:rPr>
          <w:sz w:val="24"/>
          <w:szCs w:val="24"/>
          <w:lang w:val="en-US"/>
        </w:rPr>
      </w:pPr>
      <w:r>
        <w:rPr>
          <w:sz w:val="24"/>
          <w:szCs w:val="24"/>
        </w:rPr>
        <w:t>от 22.11.</w:t>
      </w:r>
      <w:r>
        <w:rPr>
          <w:sz w:val="24"/>
          <w:szCs w:val="24"/>
          <w:lang w:val="en-US"/>
        </w:rPr>
        <w:t>2017</w:t>
      </w:r>
      <w:r>
        <w:rPr>
          <w:sz w:val="24"/>
          <w:szCs w:val="24"/>
        </w:rPr>
        <w:t xml:space="preserve"> № </w:t>
      </w:r>
      <w:r>
        <w:rPr>
          <w:sz w:val="24"/>
          <w:szCs w:val="24"/>
          <w:lang w:val="en-US"/>
        </w:rPr>
        <w:t>13-2/10/2-8871</w:t>
      </w:r>
    </w:p>
    <w:p>
      <w:pPr>
        <w:pStyle w:val="TextBody"/>
        <w:rPr>
          <w:b/>
          <w:b/>
          <w:bCs/>
          <w:sz w:val="18"/>
          <w:szCs w:val="18"/>
          <w:lang w:val="en-US"/>
        </w:rPr>
      </w:pPr>
      <w:r>
        <w:rPr>
          <w:b/>
          <w:bCs/>
          <w:sz w:val="18"/>
          <w:szCs w:val="18"/>
          <w:lang w:val="en-US"/>
        </w:rPr>
      </w:r>
    </w:p>
    <w:p>
      <w:pPr>
        <w:pStyle w:val="Normal"/>
        <w:rPr>
          <w:b/>
          <w:b/>
          <w:bCs/>
          <w:sz w:val="18"/>
          <w:szCs w:val="18"/>
        </w:rPr>
      </w:pPr>
      <w:r>
        <w:rPr>
          <w:b/>
          <w:bCs/>
          <w:sz w:val="18"/>
          <w:szCs w:val="18"/>
        </w:rPr>
      </w:r>
    </w:p>
    <w:p>
      <w:pPr>
        <w:pStyle w:val="Normal"/>
        <w:rPr>
          <w:sz w:val="18"/>
          <w:szCs w:val="18"/>
        </w:rPr>
      </w:pPr>
      <w:r>
        <w:rPr>
          <w:sz w:val="18"/>
          <w:szCs w:val="18"/>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РАСЛЕВАЯ   СТАТИСТИЧЕСКАЯ  ОТЧЕТНОСТЬ</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ФИДЕНЦИАЛЬНОСТЬ ГАРАНТИРУЕТСЯ ПОЛУЧАТЕЛЕМ ИНФОРМАЦИИ</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w:t>
            </w:r>
          </w:p>
          <w:p>
            <w:pPr>
              <w:pStyle w:val="Normal"/>
              <w:jc w:val="center"/>
              <w:rPr>
                <w:sz w:val="18"/>
                <w:szCs w:val="18"/>
              </w:rPr>
            </w:pPr>
            <w:r>
              <w:rPr>
                <w:sz w:val="18"/>
                <w:szCs w:val="18"/>
              </w:rPr>
              <w:t>Кодекса Российской Федерации об административных правонарушениях от 30.12.2001 №195-ФЗ, а также статьей 3 Закона Российской Федерации от 13.05.92 №2761-1 «Об ответственности за нарушения порядка представления государственной статистической отчетности»</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 ПРЕДСТАВЛЕНИЕ В ЭЛЕКТРОННОМ ВИДЕ</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7054"/>
        <w:gridCol w:w="992"/>
        <w:gridCol w:w="7262"/>
      </w:tblGrid>
      <w:tr>
        <w:trPr>
          <w:trHeight w:val="440" w:hRule="atLeast"/>
        </w:trPr>
        <w:tc>
          <w:tcPr>
            <w:tcW w:w="153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СВЕДЕНИЯ </w:t>
            </w:r>
            <w:r>
              <w:rPr>
                <w:b/>
                <w:sz w:val="24"/>
                <w:szCs w:val="24"/>
              </w:rPr>
              <w:t xml:space="preserve">О ДЕЯТЕЛЬНОСТИ  СЛУЖБЫ МЕДИЦИНЫ КАТАСТРОФ </w:t>
            </w:r>
          </w:p>
          <w:p>
            <w:pPr>
              <w:pStyle w:val="Normal"/>
              <w:jc w:val="center"/>
              <w:rPr>
                <w:b/>
                <w:b/>
                <w:sz w:val="28"/>
                <w:szCs w:val="28"/>
              </w:rPr>
            </w:pPr>
            <w:r>
              <w:rPr>
                <w:b/>
                <w:sz w:val="24"/>
                <w:szCs w:val="24"/>
              </w:rPr>
              <w:t xml:space="preserve">СУБЪЕКТА РОССИЙСКОЙ ФЕДЕРАЦИИ </w:t>
            </w:r>
            <w:r>
              <w:rPr>
                <w:b/>
                <w:sz w:val="28"/>
                <w:szCs w:val="28"/>
              </w:rPr>
              <w:t xml:space="preserve">   </w:t>
            </w:r>
          </w:p>
        </w:tc>
      </w:tr>
      <w:tr>
        <w:trPr>
          <w:trHeight w:val="440" w:hRule="atLeast"/>
        </w:trPr>
        <w:tc>
          <w:tcPr>
            <w:tcW w:w="7054" w:type="dxa"/>
            <w:tcBorders>
              <w:top w:val="single" w:sz="4" w:space="0" w:color="000000"/>
              <w:left w:val="single" w:sz="4" w:space="0" w:color="000000"/>
              <w:bottom w:val="single" w:sz="4" w:space="0" w:color="000000"/>
            </w:tcBorders>
          </w:tcPr>
          <w:p>
            <w:pPr>
              <w:pStyle w:val="Normal"/>
              <w:jc w:val="right"/>
              <w:rPr>
                <w:b/>
                <w:b/>
                <w:bCs/>
                <w:sz w:val="24"/>
                <w:szCs w:val="24"/>
              </w:rPr>
            </w:pPr>
            <w:r>
              <w:rPr>
                <w:b/>
                <w:sz w:val="28"/>
                <w:szCs w:val="28"/>
              </w:rPr>
              <w:t>за</w:t>
            </w:r>
          </w:p>
        </w:tc>
        <w:tc>
          <w:tcPr>
            <w:tcW w:w="992" w:type="dxa"/>
            <w:tcBorders>
              <w:top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bookmarkStart w:id="0" w:name="z0001_000_00"/>
            <w:bookmarkStart w:id="1" w:name="z0001_000_00"/>
            <w:bookmarkEnd w:id="1"/>
          </w:p>
        </w:tc>
        <w:tc>
          <w:tcPr>
            <w:tcW w:w="7262" w:type="dxa"/>
            <w:tcBorders>
              <w:top w:val="single" w:sz="4" w:space="0" w:color="000000"/>
              <w:bottom w:val="single" w:sz="4" w:space="0" w:color="000000"/>
              <w:right w:val="single" w:sz="4" w:space="0" w:color="000000"/>
            </w:tcBorders>
          </w:tcPr>
          <w:p>
            <w:pPr>
              <w:pStyle w:val="Normal"/>
              <w:rPr>
                <w:b/>
                <w:b/>
                <w:bCs/>
                <w:sz w:val="24"/>
                <w:szCs w:val="24"/>
              </w:rPr>
            </w:pPr>
            <w:r>
              <w:rPr>
                <w:b/>
                <w:sz w:val="28"/>
                <w:szCs w:val="28"/>
              </w:rPr>
              <w:t>год</w:t>
            </w:r>
          </w:p>
        </w:tc>
      </w:tr>
    </w:tbl>
    <w:p>
      <w:pPr>
        <w:pStyle w:val="Normal"/>
        <w:rPr>
          <w:sz w:val="16"/>
          <w:szCs w:val="16"/>
        </w:rPr>
      </w:pPr>
      <w:r>
        <w:rPr>
          <w:sz w:val="16"/>
          <w:szCs w:val="16"/>
        </w:rPr>
      </w:r>
    </w:p>
    <w:tbl>
      <w:tblPr>
        <w:tblW w:w="15107" w:type="dxa"/>
        <w:jc w:val="left"/>
        <w:tblInd w:w="-113" w:type="dxa"/>
        <w:tblLayout w:type="fixed"/>
        <w:tblCellMar>
          <w:top w:w="0" w:type="dxa"/>
          <w:left w:w="108" w:type="dxa"/>
          <w:bottom w:w="0" w:type="dxa"/>
          <w:right w:w="108" w:type="dxa"/>
        </w:tblCellMar>
      </w:tblPr>
      <w:tblGrid>
        <w:gridCol w:w="9648"/>
        <w:gridCol w:w="1980"/>
        <w:gridCol w:w="540"/>
        <w:gridCol w:w="2700"/>
        <w:gridCol w:w="239"/>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ю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едставления</w:t>
            </w:r>
          </w:p>
        </w:tc>
        <w:tc>
          <w:tcPr>
            <w:tcW w:w="540" w:type="dxa"/>
            <w:tcBorders>
              <w:left w:val="single" w:sz="4" w:space="0" w:color="000000"/>
            </w:tcBorders>
          </w:tcPr>
          <w:p>
            <w:pPr>
              <w:pStyle w:val="Normal"/>
              <w:snapToGrid w:val="false"/>
              <w:rPr/>
            </w:pPr>
            <w:r>
              <w:rPr/>
            </w:r>
          </w:p>
        </w:tc>
        <w:tc>
          <w:tcPr>
            <w:tcW w:w="2700" w:type="dxa"/>
            <w:vMerge w:val="restart"/>
            <w:tcBorders>
              <w:bottom w:val="single" w:sz="4" w:space="0" w:color="000000"/>
            </w:tcBorders>
          </w:tcPr>
          <w:p>
            <w:pPr>
              <w:pStyle w:val="Normal"/>
              <w:snapToGrid w:val="false"/>
              <w:rPr/>
            </w:pPr>
            <w:r>
              <w:rPr/>
            </w:r>
          </w:p>
          <w:p>
            <w:pPr>
              <w:pStyle w:val="Normal"/>
              <w:jc w:val="center"/>
              <w:rPr>
                <w:b/>
                <w:b/>
                <w:sz w:val="28"/>
                <w:szCs w:val="28"/>
              </w:rPr>
            </w:pPr>
            <w:r>
              <w:rPr>
                <w:b/>
                <w:sz w:val="28"/>
                <w:szCs w:val="28"/>
                <w:bdr w:val="single" w:sz="4" w:space="0" w:color="000000"/>
              </w:rPr>
              <w:t xml:space="preserve">ФОРМА № </w:t>
            </w:r>
            <w:r>
              <w:rPr>
                <w:b/>
                <w:color w:val="000000"/>
                <w:sz w:val="28"/>
                <w:szCs w:val="28"/>
                <w:bdr w:val="single" w:sz="4" w:space="0" w:color="000000"/>
              </w:rPr>
              <w:t>55</w:t>
            </w:r>
            <w:r>
              <w:rPr>
                <w:b/>
                <w:sz w:val="28"/>
                <w:szCs w:val="28"/>
                <w:bdr w:val="single" w:sz="4" w:space="0" w:color="000000"/>
              </w:rPr>
              <w:t xml:space="preserve">    </w:t>
            </w:r>
          </w:p>
          <w:p>
            <w:pPr>
              <w:pStyle w:val="Normal"/>
              <w:rPr>
                <w:b/>
                <w:b/>
                <w:sz w:val="28"/>
                <w:szCs w:val="28"/>
              </w:rPr>
            </w:pPr>
            <w:r>
              <w:rPr>
                <w:b/>
                <w:sz w:val="28"/>
                <w:szCs w:val="28"/>
              </w:rPr>
            </w:r>
          </w:p>
          <w:p>
            <w:pPr>
              <w:pStyle w:val="Normal"/>
              <w:jc w:val="center"/>
              <w:rPr/>
            </w:pPr>
            <w:r>
              <w:rPr/>
              <w:t>Утверждена приказом Минздрава России</w:t>
            </w:r>
          </w:p>
          <w:p>
            <w:pPr>
              <w:pStyle w:val="Normal"/>
              <w:rPr/>
            </w:pPr>
            <w:r>
              <w:rPr/>
            </w:r>
          </w:p>
          <w:p>
            <w:pPr>
              <w:pStyle w:val="Normal"/>
              <w:rPr/>
            </w:pPr>
            <w:r>
              <w:rPr/>
              <w:t>от ___________ № _______</w:t>
            </w:r>
          </w:p>
          <w:p>
            <w:pPr>
              <w:pStyle w:val="Normal"/>
              <w:rPr/>
            </w:pPr>
            <w:r>
              <w:rPr/>
            </w:r>
          </w:p>
          <w:p>
            <w:pPr>
              <w:pStyle w:val="Normal"/>
              <w:jc w:val="center"/>
              <w:rPr>
                <w:b/>
                <w:b/>
              </w:rPr>
            </w:pPr>
            <w:r>
              <w:rPr>
                <w:b/>
                <w:bdr w:val="single" w:sz="4" w:space="0" w:color="000000"/>
              </w:rPr>
              <w:t>Годовая</w:t>
            </w:r>
          </w:p>
          <w:p>
            <w:pPr>
              <w:pStyle w:val="Normal"/>
              <w:rPr>
                <w:b/>
                <w:b/>
              </w:rPr>
            </w:pPr>
            <w:r>
              <w:rPr>
                <w:b/>
              </w:rPr>
            </w:r>
          </w:p>
        </w:tc>
        <w:tc>
          <w:tcPr>
            <w:tcW w:w="239" w:type="dxa"/>
            <w:tcBorders/>
          </w:tcPr>
          <w:p>
            <w:pPr>
              <w:pStyle w:val="Normal"/>
              <w:snapToGrid w:val="false"/>
              <w:rPr/>
            </w:pPr>
            <w:r>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right="-108" w:hanging="0"/>
              <w:rPr>
                <w:sz w:val="18"/>
                <w:szCs w:val="18"/>
              </w:rPr>
            </w:pPr>
            <w:r>
              <w:rPr>
                <w:sz w:val="18"/>
                <w:szCs w:val="18"/>
              </w:rPr>
              <w:t>Территориальный центр медицины катастроф субъекта Российской Федерации</w:t>
            </w:r>
          </w:p>
          <w:p>
            <w:pPr>
              <w:pStyle w:val="Normal"/>
              <w:ind w:right="-108" w:hanging="0"/>
              <w:rPr/>
            </w:pPr>
            <w:r>
              <w:rPr>
                <w:sz w:val="18"/>
                <w:szCs w:val="18"/>
              </w:rPr>
              <w:t xml:space="preserve">- органу исполнительной власти субъекта Российской Федерации в сфере охраны здоровья </w:t>
            </w:r>
          </w:p>
          <w:p>
            <w:pPr>
              <w:pStyle w:val="Normal"/>
              <w:ind w:right="-108" w:hanging="0"/>
              <w:rPr>
                <w:sz w:val="18"/>
                <w:szCs w:val="18"/>
              </w:rPr>
            </w:pPr>
            <w:r>
              <w:rPr>
                <w:sz w:val="18"/>
                <w:szCs w:val="18"/>
              </w:rPr>
            </w:r>
          </w:p>
          <w:p>
            <w:pPr>
              <w:pStyle w:val="Normal"/>
              <w:ind w:right="-108" w:hanging="0"/>
              <w:rPr>
                <w:sz w:val="18"/>
                <w:szCs w:val="18"/>
              </w:rPr>
            </w:pPr>
            <w:r>
              <w:rPr>
                <w:sz w:val="18"/>
                <w:szCs w:val="18"/>
              </w:rPr>
              <w:t xml:space="preserve">Орган  исполнительной власти субъекта Российской Федерации в сфере охраны здоровья  </w:t>
            </w:r>
          </w:p>
          <w:p>
            <w:pPr>
              <w:pStyle w:val="Normal"/>
              <w:ind w:right="-108" w:hanging="0"/>
              <w:rPr>
                <w:sz w:val="18"/>
                <w:szCs w:val="18"/>
              </w:rPr>
            </w:pPr>
            <w:r>
              <w:rPr>
                <w:sz w:val="18"/>
                <w:szCs w:val="18"/>
              </w:rPr>
              <w:t xml:space="preserve">- ВЦМК «Защита» </w:t>
            </w:r>
          </w:p>
          <w:p>
            <w:pPr>
              <w:pStyle w:val="Normal"/>
              <w:ind w:right="-108" w:hanging="0"/>
              <w:rPr>
                <w:sz w:val="18"/>
                <w:szCs w:val="18"/>
              </w:rPr>
            </w:pPr>
            <w:r>
              <w:rPr>
                <w:sz w:val="18"/>
                <w:szCs w:val="18"/>
              </w:rPr>
            </w:r>
          </w:p>
          <w:p>
            <w:pPr>
              <w:pStyle w:val="Normal"/>
              <w:ind w:right="-108" w:hanging="0"/>
              <w:rPr>
                <w:sz w:val="18"/>
                <w:szCs w:val="18"/>
              </w:rPr>
            </w:pPr>
            <w:r>
              <w:rPr>
                <w:sz w:val="18"/>
                <w:szCs w:val="18"/>
              </w:rPr>
              <w:t>ВЦМК «Защита»</w:t>
            </w:r>
          </w:p>
          <w:p>
            <w:pPr>
              <w:pStyle w:val="Normal"/>
              <w:ind w:right="-108" w:hanging="0"/>
              <w:rPr>
                <w:sz w:val="18"/>
                <w:szCs w:val="18"/>
              </w:rPr>
            </w:pPr>
            <w:r>
              <w:rPr>
                <w:sz w:val="18"/>
                <w:szCs w:val="18"/>
              </w:rPr>
              <w:t>- Министерству здравоохранения Российской Федерации</w:t>
            </w:r>
          </w:p>
          <w:p>
            <w:pPr>
              <w:pStyle w:val="Normal"/>
              <w:ind w:right="-108" w:hanging="0"/>
              <w:rPr>
                <w:sz w:val="18"/>
                <w:szCs w:val="18"/>
              </w:rPr>
            </w:pP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 января</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8"/>
                <w:szCs w:val="18"/>
              </w:rPr>
            </w:pPr>
            <w:r>
              <w:rPr>
                <w:sz w:val="18"/>
                <w:szCs w:val="18"/>
              </w:rPr>
              <w:t>до 20 феврал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о 5 марта</w:t>
            </w:r>
          </w:p>
        </w:tc>
        <w:tc>
          <w:tcPr>
            <w:tcW w:w="540" w:type="dxa"/>
            <w:tcBorders>
              <w:left w:val="single" w:sz="4" w:space="0" w:color="000000"/>
            </w:tcBorders>
          </w:tcPr>
          <w:p>
            <w:pPr>
              <w:pStyle w:val="Normal"/>
              <w:snapToGrid w:val="false"/>
              <w:rPr>
                <w:sz w:val="18"/>
                <w:szCs w:val="18"/>
              </w:rPr>
            </w:pPr>
            <w:r>
              <w:rPr>
                <w:sz w:val="18"/>
                <w:szCs w:val="18"/>
              </w:rPr>
            </w:r>
          </w:p>
        </w:tc>
        <w:tc>
          <w:tcPr>
            <w:tcW w:w="2700" w:type="dxa"/>
            <w:vMerge w:val="continue"/>
            <w:tcBorders>
              <w:bottom w:val="single" w:sz="4" w:space="0" w:color="000000"/>
            </w:tcBorders>
          </w:tcPr>
          <w:p>
            <w:pPr>
              <w:pStyle w:val="Normal"/>
              <w:snapToGrid w:val="false"/>
              <w:rPr/>
            </w:pPr>
            <w:r>
              <w:rPr/>
            </w:r>
          </w:p>
        </w:tc>
        <w:tc>
          <w:tcPr>
            <w:tcW w:w="239" w:type="dxa"/>
            <w:tcBorders/>
          </w:tcPr>
          <w:p>
            <w:pPr>
              <w:pStyle w:val="Normal"/>
              <w:snapToGrid w:val="false"/>
              <w:rPr/>
            </w:pPr>
            <w:r>
              <w:rPr/>
            </w:r>
          </w:p>
        </w:tc>
      </w:tr>
    </w:tbl>
    <w:p>
      <w:pPr>
        <w:pStyle w:val="Normal"/>
        <w:rPr>
          <w:sz w:val="16"/>
          <w:szCs w:val="16"/>
        </w:rPr>
      </w:pPr>
      <w:r>
        <w:rPr>
          <w:sz w:val="16"/>
          <w:szCs w:val="16"/>
        </w:rPr>
      </w:r>
    </w:p>
    <w:tbl>
      <w:tblPr>
        <w:tblW w:w="15308" w:type="dxa"/>
        <w:jc w:val="left"/>
        <w:tblInd w:w="-108" w:type="dxa"/>
        <w:tblLayout w:type="fixed"/>
        <w:tblCellMar>
          <w:top w:w="0" w:type="dxa"/>
          <w:left w:w="108" w:type="dxa"/>
          <w:bottom w:w="0" w:type="dxa"/>
          <w:right w:w="108" w:type="dxa"/>
        </w:tblCellMar>
      </w:tblPr>
      <w:tblGrid>
        <w:gridCol w:w="15308"/>
      </w:tblGrid>
      <w:tr>
        <w:trPr/>
        <w:tc>
          <w:tcPr>
            <w:tcW w:w="15308" w:type="dxa"/>
            <w:tcBorders/>
            <w:vAlign w:val="center"/>
          </w:tcPr>
          <w:p>
            <w:pPr>
              <w:pStyle w:val="Normal"/>
              <w:snapToGrid w:val="false"/>
              <w:rPr>
                <w:b/>
                <w:b/>
                <w:bCs/>
                <w:sz w:val="28"/>
                <w:szCs w:val="28"/>
              </w:rPr>
            </w:pPr>
            <w:r>
              <w:rPr>
                <w:b/>
                <w:bCs/>
                <w:sz w:val="28"/>
                <w:szCs w:val="28"/>
              </w:rPr>
            </w:r>
            <w:bookmarkStart w:id="2" w:name="z0002_000_00"/>
            <w:bookmarkStart w:id="3" w:name="z0002_000_00"/>
            <w:bookmarkEnd w:id="3"/>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668"/>
        <w:gridCol w:w="1492"/>
        <w:gridCol w:w="917"/>
        <w:gridCol w:w="2134"/>
        <w:gridCol w:w="2972"/>
        <w:gridCol w:w="3062"/>
        <w:gridCol w:w="3063"/>
      </w:tblGrid>
      <w:tr>
        <w:trPr/>
        <w:tc>
          <w:tcPr>
            <w:tcW w:w="4077" w:type="dxa"/>
            <w:gridSpan w:val="3"/>
            <w:tcBorders>
              <w:top w:val="single" w:sz="4" w:space="0" w:color="000000"/>
              <w:left w:val="single" w:sz="4" w:space="0" w:color="000000"/>
              <w:bottom w:val="single" w:sz="4" w:space="0" w:color="000000"/>
            </w:tcBorders>
          </w:tcPr>
          <w:p>
            <w:pPr>
              <w:pStyle w:val="Normal"/>
              <w:rPr/>
            </w:pPr>
            <w:r>
              <w:rPr>
                <w:b/>
                <w:sz w:val="18"/>
                <w:szCs w:val="18"/>
              </w:rPr>
              <w:t>Наименование отчитывающейся организации:</w:t>
            </w:r>
          </w:p>
        </w:tc>
        <w:tc>
          <w:tcPr>
            <w:tcW w:w="11231" w:type="dxa"/>
            <w:gridSpan w:val="4"/>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чтовый адрес:</w:t>
            </w:r>
          </w:p>
        </w:tc>
        <w:tc>
          <w:tcPr>
            <w:tcW w:w="13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530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Код</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итывающейся организации по ОКПО</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ида деятельности </w:t>
            </w:r>
          </w:p>
          <w:p>
            <w:pPr>
              <w:pStyle w:val="Normal"/>
              <w:jc w:val="center"/>
              <w:rPr>
                <w:sz w:val="18"/>
                <w:szCs w:val="18"/>
              </w:rPr>
            </w:pPr>
            <w:r>
              <w:rPr>
                <w:sz w:val="18"/>
                <w:szCs w:val="18"/>
              </w:rPr>
              <w:t>по ОКВЭД</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трасли </w:t>
            </w:r>
          </w:p>
          <w:p>
            <w:pPr>
              <w:pStyle w:val="Normal"/>
              <w:jc w:val="center"/>
              <w:rPr>
                <w:sz w:val="18"/>
                <w:szCs w:val="18"/>
              </w:rPr>
            </w:pPr>
            <w:r>
              <w:rPr>
                <w:sz w:val="18"/>
                <w:szCs w:val="18"/>
              </w:rPr>
              <w:t>по ОКОНХ</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рритории </w:t>
            </w:r>
          </w:p>
          <w:p>
            <w:pPr>
              <w:pStyle w:val="Normal"/>
              <w:jc w:val="center"/>
              <w:rPr>
                <w:sz w:val="18"/>
                <w:szCs w:val="18"/>
              </w:rPr>
            </w:pPr>
            <w:r>
              <w:rPr>
                <w:sz w:val="18"/>
                <w:szCs w:val="18"/>
              </w:rPr>
              <w:t>по ОКАТО</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стерства (ведомства), органа управления по ОКОГУ</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09" w:hanging="0"/>
        <w:jc w:val="center"/>
        <w:rPr>
          <w:b/>
          <w:b/>
          <w:sz w:val="28"/>
          <w:szCs w:val="28"/>
        </w:rPr>
      </w:pPr>
      <w:r>
        <w:br w:type="page"/>
      </w:r>
      <w:r>
        <w:rPr>
          <w:b/>
          <w:sz w:val="28"/>
          <w:szCs w:val="28"/>
        </w:rPr>
      </w:r>
    </w:p>
    <w:p>
      <w:pPr>
        <w:pStyle w:val="Normal"/>
        <w:ind w:left="709" w:hanging="0"/>
        <w:jc w:val="center"/>
        <w:rPr>
          <w:b/>
          <w:b/>
          <w:sz w:val="28"/>
          <w:szCs w:val="28"/>
        </w:rPr>
      </w:pPr>
      <w:r>
        <w:rPr>
          <w:b/>
          <w:sz w:val="28"/>
          <w:szCs w:val="28"/>
        </w:rPr>
        <w:t xml:space="preserve">Сведения о центре медицины катастроф  </w:t>
      </w:r>
    </w:p>
    <w:p>
      <w:pPr>
        <w:pStyle w:val="Normal"/>
        <w:ind w:left="709" w:hanging="0"/>
        <w:jc w:val="center"/>
        <w:rPr>
          <w:b/>
          <w:b/>
          <w:sz w:val="24"/>
          <w:szCs w:val="24"/>
        </w:rPr>
      </w:pPr>
      <w:r>
        <w:rPr>
          <w:b/>
          <w:sz w:val="24"/>
          <w:szCs w:val="24"/>
        </w:rPr>
      </w:r>
    </w:p>
    <w:p>
      <w:pPr>
        <w:pStyle w:val="Normal"/>
        <w:numPr>
          <w:ilvl w:val="0"/>
          <w:numId w:val="4"/>
        </w:numPr>
        <w:tabs>
          <w:tab w:val="clear" w:pos="720"/>
          <w:tab w:val="left" w:pos="2685" w:leader="none"/>
          <w:tab w:val="center" w:pos="4153" w:leader="none"/>
          <w:tab w:val="right" w:pos="8306" w:leader="none"/>
          <w:tab w:val="right" w:pos="9072" w:leader="none"/>
        </w:tabs>
        <w:ind w:left="2685" w:hanging="540"/>
        <w:rPr/>
      </w:pPr>
      <w:r>
        <w:rPr>
          <w:sz w:val="24"/>
          <w:szCs w:val="24"/>
          <w:lang w:val="en-US" w:eastAsia="en-US"/>
        </w:rPr>
        <w:t xml:space="preserve">                                                                           </w:t>
      </w:r>
      <w:r>
        <w:rPr/>
        <w:t>Код по ОКЕИ: единица – 642</w:t>
      </w:r>
    </w:p>
    <w:tbl>
      <w:tblPr>
        <w:tblW w:w="10008" w:type="dxa"/>
        <w:jc w:val="left"/>
        <w:tblInd w:w="2047" w:type="dxa"/>
        <w:tblLayout w:type="fixed"/>
        <w:tblCellMar>
          <w:top w:w="0" w:type="dxa"/>
          <w:left w:w="108" w:type="dxa"/>
          <w:bottom w:w="0" w:type="dxa"/>
          <w:right w:w="108" w:type="dxa"/>
        </w:tblCellMar>
      </w:tblPr>
      <w:tblGrid>
        <w:gridCol w:w="6621"/>
        <w:gridCol w:w="1080"/>
        <w:gridCol w:w="230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 xml:space="preserve">№ </w:t>
            </w:r>
            <w:r>
              <w:rPr/>
              <w:br/>
              <w:t>строк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 xml:space="preserve">Отметка </w:t>
              <w:br/>
              <w:t xml:space="preserve">(нет – 0, </w:t>
            </w:r>
          </w:p>
          <w:p>
            <w:pPr>
              <w:pStyle w:val="Normal"/>
              <w:tabs>
                <w:tab w:val="clear" w:pos="720"/>
                <w:tab w:val="center" w:pos="4536" w:leader="none"/>
                <w:tab w:val="right" w:pos="9072" w:leader="none"/>
              </w:tabs>
              <w:jc w:val="center"/>
              <w:rPr/>
            </w:pPr>
            <w:r>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татус: самостоятельный цен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4" w:name="Z1000_001_03"/>
            <w:bookmarkStart w:id="5" w:name="Z1000_001_03"/>
            <w:bookmarkEnd w:id="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675" w:hanging="0"/>
              <w:rPr>
                <w:lang w:val="en-US" w:eastAsia="en-US"/>
              </w:rPr>
            </w:pPr>
            <w:r>
              <w:rPr>
                <w:lang w:val="en-US" w:eastAsia="en-US"/>
              </w:rPr>
              <w:t>филиал центра медицины катастро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6" w:name="Z1000_002_03"/>
            <w:bookmarkStart w:id="7" w:name="Z1000_002_03"/>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675" w:hanging="0"/>
              <w:rPr>
                <w:lang w:val="en-US" w:eastAsia="en-US"/>
              </w:rPr>
            </w:pPr>
            <w:r>
              <w:rPr>
                <w:lang w:val="en-US" w:eastAsia="en-US"/>
              </w:rPr>
              <w:t>центр на базе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8" w:name="Z1000_003_03"/>
            <w:bookmarkStart w:id="9" w:name="Z1000_003_03"/>
            <w:bookmarkEnd w:id="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01" w:hanging="0"/>
              <w:rPr>
                <w:lang w:val="en-US" w:eastAsia="en-US"/>
              </w:rPr>
            </w:pPr>
            <w:r>
              <w:rPr>
                <w:lang w:val="en-US" w:eastAsia="en-US"/>
              </w:rPr>
              <w:t>в том числе:</w:t>
            </w:r>
          </w:p>
          <w:p>
            <w:pPr>
              <w:pStyle w:val="Normal"/>
              <w:ind w:left="1242" w:hanging="0"/>
              <w:rPr>
                <w:lang w:val="en-US" w:eastAsia="en-US"/>
              </w:rPr>
            </w:pPr>
            <w:r>
              <w:rPr>
                <w:lang w:val="en-US" w:eastAsia="en-US"/>
              </w:rPr>
              <w:t>областной, краевой, республиканской, окружн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10" w:name="Z1000_004_03"/>
            <w:bookmarkStart w:id="11" w:name="Z1000_004_03"/>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городск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2" w:name="Z1000_005_03"/>
            <w:bookmarkStart w:id="13" w:name="Z1000_005_03"/>
            <w:bookmarkEnd w:id="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городской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4" w:name="Z1000_006_03"/>
            <w:bookmarkStart w:id="15" w:name="Z1000_006_03"/>
            <w:bookmarkEnd w:id="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станции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6" w:name="Z1000_007_03"/>
            <w:bookmarkStart w:id="17" w:name="Z1000_007_03"/>
            <w:bookmarkEnd w:id="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прочей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8" w:name="Z1000_008_03"/>
            <w:bookmarkStart w:id="19" w:name="Z1000_008_03"/>
            <w:bookmarkEnd w:id="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 подчин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0" w:name="Z1000_009_03"/>
            <w:bookmarkStart w:id="21" w:name="Z1000_009_03"/>
            <w:bookmarkEnd w:id="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lang w:val="en-US" w:eastAsia="en-US"/>
              </w:rPr>
            </w:pPr>
            <w:r>
              <w:rPr>
                <w:lang w:val="en-US" w:eastAsia="en-US"/>
              </w:rPr>
              <w:t xml:space="preserve">территориаль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2" w:name="Z1000_010_03"/>
            <w:bookmarkStart w:id="23" w:name="Z1000_010_03"/>
            <w:bookmarkEnd w:id="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pPr>
            <w:r>
              <w:rPr/>
              <w:t xml:space="preserve">межрайон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4" w:name="Z1000_011_03"/>
            <w:bookmarkStart w:id="25" w:name="Z1000_011_03"/>
            <w:bookmarkEnd w:id="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lang w:val="en-US" w:eastAsia="en-US"/>
              </w:rPr>
            </w:pPr>
            <w:r>
              <w:rPr>
                <w:lang w:val="en-US" w:eastAsia="en-US"/>
              </w:rPr>
              <w:t xml:space="preserve">межрегиональ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6" w:name="Z1000_012_03"/>
            <w:bookmarkStart w:id="27" w:name="Z1000_012_03"/>
            <w:bookmarkEnd w:id="2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ind w:left="817" w:hanging="0"/>
              <w:rPr>
                <w:lang w:val="en-US" w:eastAsia="en-US"/>
              </w:rPr>
            </w:pPr>
            <w:r>
              <w:rPr>
                <w:lang w:val="en-US" w:eastAsia="en-US"/>
              </w:rPr>
              <w:t xml:space="preserve">городск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28" w:name="Z1000_013_03"/>
            <w:bookmarkStart w:id="29" w:name="Z1000_013_03"/>
            <w:bookmarkEnd w:id="2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ind w:left="817" w:hanging="0"/>
              <w:rPr>
                <w:lang w:val="en-US" w:eastAsia="en-US"/>
              </w:rPr>
            </w:pPr>
            <w:r>
              <w:rPr>
                <w:lang w:val="en-US" w:eastAsia="en-US"/>
              </w:rPr>
              <w:t xml:space="preserve">проч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30" w:name="Z1000_014_03"/>
            <w:bookmarkStart w:id="31" w:name="Z1000_014_03"/>
            <w:bookmarkEnd w:id="31"/>
          </w:p>
        </w:tc>
      </w:tr>
    </w:tbl>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r>
        <w:br w:type="page"/>
      </w:r>
    </w:p>
    <w:p>
      <w:pPr>
        <w:pStyle w:val="Normal"/>
        <w:ind w:left="709" w:hanging="0"/>
        <w:jc w:val="center"/>
        <w:rPr>
          <w:b/>
          <w:b/>
          <w:sz w:val="24"/>
          <w:szCs w:val="24"/>
        </w:rPr>
      </w:pPr>
      <w:r>
        <w:rPr>
          <w:b/>
          <w:sz w:val="24"/>
          <w:szCs w:val="24"/>
        </w:rPr>
      </w:r>
    </w:p>
    <w:p>
      <w:pPr>
        <w:pStyle w:val="Normal"/>
        <w:jc w:val="center"/>
        <w:rPr>
          <w:b/>
          <w:b/>
          <w:sz w:val="28"/>
          <w:szCs w:val="28"/>
        </w:rPr>
      </w:pPr>
      <w:r>
        <w:rPr>
          <w:b/>
          <w:sz w:val="28"/>
          <w:szCs w:val="28"/>
        </w:rPr>
        <w:t xml:space="preserve">Сведения о кадрах центров медицины катастроф </w:t>
      </w:r>
    </w:p>
    <w:p>
      <w:pPr>
        <w:pStyle w:val="Normal"/>
        <w:rPr>
          <w:b/>
          <w:b/>
          <w:sz w:val="28"/>
          <w:szCs w:val="28"/>
        </w:rPr>
      </w:pPr>
      <w:r>
        <w:rPr>
          <w:b/>
          <w:sz w:val="28"/>
          <w:szCs w:val="28"/>
        </w:rPr>
      </w:r>
    </w:p>
    <w:p>
      <w:pPr>
        <w:pStyle w:val="Normal"/>
        <w:tabs>
          <w:tab w:val="clear" w:pos="720"/>
          <w:tab w:val="left" w:pos="0" w:leader="none"/>
        </w:tabs>
        <w:rPr>
          <w:sz w:val="16"/>
          <w:szCs w:val="16"/>
        </w:rPr>
      </w:pPr>
      <w:r>
        <w:rPr>
          <w:b/>
          <w:sz w:val="24"/>
          <w:szCs w:val="24"/>
        </w:rPr>
        <w:t xml:space="preserve">                             </w:t>
      </w:r>
      <w:r>
        <w:rPr>
          <w:b/>
          <w:sz w:val="24"/>
          <w:szCs w:val="24"/>
        </w:rPr>
        <w:t>(2000)</w:t>
        <w:tab/>
        <w:tab/>
        <w:tab/>
        <w:tab/>
        <w:tab/>
        <w:tab/>
        <w:tab/>
        <w:tab/>
        <w:tab/>
        <w:tab/>
      </w:r>
      <w:r>
        <w:rPr>
          <w:b/>
          <w:sz w:val="24"/>
          <w:szCs w:val="24"/>
          <w:lang w:val="en-US"/>
        </w:rPr>
        <w:tab/>
      </w:r>
      <w:r>
        <w:rPr>
          <w:sz w:val="24"/>
          <w:szCs w:val="24"/>
        </w:rPr>
        <w:t>Код по ОКЕИ: единица - 642</w:t>
      </w:r>
      <w:r>
        <w:rPr>
          <w:sz w:val="16"/>
          <w:szCs w:val="16"/>
        </w:rPr>
        <w:t xml:space="preserve"> </w:t>
      </w:r>
    </w:p>
    <w:p>
      <w:pPr>
        <w:pStyle w:val="Normal"/>
        <w:tabs>
          <w:tab w:val="clear" w:pos="720"/>
          <w:tab w:val="left" w:pos="360" w:leader="none"/>
        </w:tabs>
        <w:rPr>
          <w:sz w:val="16"/>
          <w:szCs w:val="16"/>
        </w:rPr>
      </w:pPr>
      <w:r>
        <w:rPr>
          <w:sz w:val="16"/>
          <w:szCs w:val="16"/>
        </w:rPr>
      </w:r>
    </w:p>
    <w:tbl>
      <w:tblPr>
        <w:tblW w:w="12030" w:type="dxa"/>
        <w:jc w:val="center"/>
        <w:tblInd w:w="0" w:type="dxa"/>
        <w:tblLayout w:type="fixed"/>
        <w:tblCellMar>
          <w:top w:w="0" w:type="dxa"/>
          <w:left w:w="108" w:type="dxa"/>
          <w:bottom w:w="0" w:type="dxa"/>
          <w:right w:w="108" w:type="dxa"/>
        </w:tblCellMar>
      </w:tblPr>
      <w:tblGrid>
        <w:gridCol w:w="3404"/>
        <w:gridCol w:w="669"/>
        <w:gridCol w:w="1080"/>
        <w:gridCol w:w="1110"/>
        <w:gridCol w:w="1524"/>
        <w:gridCol w:w="1165"/>
        <w:gridCol w:w="1098"/>
        <w:gridCol w:w="966"/>
        <w:gridCol w:w="1014"/>
      </w:tblGrid>
      <w:tr>
        <w:trPr>
          <w:tblHeader w:val="true"/>
          <w:trHeight w:val="255" w:hRule="atLeast"/>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ей </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строки</w:t>
            </w:r>
          </w:p>
        </w:tc>
        <w:tc>
          <w:tcPr>
            <w:tcW w:w="219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Число должностей</w:t>
            </w:r>
          </w:p>
        </w:tc>
        <w:tc>
          <w:tcPr>
            <w:tcW w:w="1524"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Число физических лиц основных работников</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76" w:hanging="0"/>
              <w:jc w:val="center"/>
              <w:rPr>
                <w:sz w:val="22"/>
                <w:szCs w:val="22"/>
              </w:rPr>
            </w:pPr>
            <w:r>
              <w:rPr>
                <w:sz w:val="22"/>
                <w:szCs w:val="22"/>
              </w:rPr>
              <w:t>Имеют статус спасателя (из гр. 5)</w:t>
            </w:r>
          </w:p>
        </w:tc>
        <w:tc>
          <w:tcPr>
            <w:tcW w:w="3078"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Имеют квалификационную категорию</w:t>
            </w:r>
          </w:p>
          <w:p>
            <w:pPr>
              <w:pStyle w:val="Normal"/>
              <w:jc w:val="center"/>
              <w:rPr>
                <w:sz w:val="22"/>
                <w:szCs w:val="22"/>
              </w:rPr>
            </w:pPr>
            <w:r>
              <w:rPr>
                <w:sz w:val="22"/>
                <w:szCs w:val="22"/>
              </w:rPr>
              <w:t>(из гр. 5)</w:t>
            </w:r>
          </w:p>
        </w:tc>
      </w:tr>
      <w:tr>
        <w:trPr>
          <w:tblHeader w:val="true"/>
          <w:trHeight w:val="720"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штатных</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занятых</w:t>
            </w:r>
          </w:p>
        </w:tc>
        <w:tc>
          <w:tcPr>
            <w:tcW w:w="1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высшую</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первую</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вторую</w:t>
            </w:r>
          </w:p>
        </w:tc>
      </w:tr>
      <w:tr>
        <w:trPr>
          <w:tblHeader w:val="true"/>
          <w:trHeight w:val="255" w:hRule="atLeast"/>
        </w:trPr>
        <w:tc>
          <w:tcPr>
            <w:tcW w:w="340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1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52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6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9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6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25" w:hRule="atLeast"/>
        </w:trPr>
        <w:tc>
          <w:tcPr>
            <w:tcW w:w="3404" w:type="dxa"/>
            <w:tcBorders>
              <w:left w:val="single" w:sz="4" w:space="0" w:color="000000"/>
              <w:bottom w:val="single" w:sz="4" w:space="0" w:color="000000"/>
              <w:right w:val="single" w:sz="4" w:space="0" w:color="000000"/>
            </w:tcBorders>
            <w:vAlign w:val="bottom"/>
          </w:tcPr>
          <w:p>
            <w:pPr>
              <w:pStyle w:val="Normal"/>
              <w:ind w:left="204" w:right="-148" w:hanging="0"/>
              <w:rPr>
                <w:sz w:val="22"/>
                <w:szCs w:val="22"/>
              </w:rPr>
            </w:pPr>
            <w:r>
              <w:rPr>
                <w:b/>
                <w:bCs/>
                <w:sz w:val="22"/>
                <w:szCs w:val="22"/>
              </w:rPr>
              <w:t>Врачи</w:t>
            </w:r>
            <w:r>
              <w:rPr>
                <w:bCs/>
                <w:sz w:val="22"/>
                <w:szCs w:val="22"/>
              </w:rPr>
              <w:t xml:space="preserve"> – всего </w:t>
            </w:r>
          </w:p>
          <w:p>
            <w:pPr>
              <w:pStyle w:val="Normal"/>
              <w:ind w:right="-148" w:hanging="0"/>
              <w:rPr>
                <w:b/>
                <w:b/>
                <w:bCs/>
                <w:sz w:val="22"/>
                <w:szCs w:val="22"/>
              </w:rPr>
            </w:pPr>
            <w:r>
              <w:rPr>
                <w:iCs/>
                <w:sz w:val="22"/>
                <w:szCs w:val="22"/>
              </w:rPr>
              <w:t xml:space="preserve"> </w:t>
            </w:r>
            <w:r>
              <w:rPr>
                <w:iCs/>
                <w:sz w:val="22"/>
                <w:szCs w:val="22"/>
              </w:rPr>
              <w:t>- в том числе:</w:t>
            </w:r>
            <w:r>
              <w:rPr>
                <w:i/>
                <w:iCs/>
                <w:sz w:val="22"/>
                <w:szCs w:val="22"/>
              </w:rPr>
              <w:t xml:space="preserve"> </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2" w:name="Z2000_001_03"/>
            <w:bookmarkStart w:id="33" w:name="Z2000_001_03"/>
            <w:bookmarkEnd w:id="3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4" w:name="Z2000_001_04"/>
            <w:bookmarkStart w:id="35" w:name="Z2000_001_04"/>
            <w:bookmarkEnd w:id="3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6" w:name="Z2000_001_05"/>
            <w:bookmarkStart w:id="37" w:name="Z2000_001_05"/>
            <w:bookmarkEnd w:id="3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8" w:name="Z2000_001_06"/>
            <w:bookmarkStart w:id="39" w:name="Z2000_001_06"/>
            <w:bookmarkEnd w:id="3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0" w:name="Z2000_001_07"/>
            <w:bookmarkStart w:id="41" w:name="Z2000_001_07"/>
            <w:bookmarkEnd w:id="4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2" w:name="Z2000_001_08"/>
            <w:bookmarkStart w:id="43" w:name="Z2000_001_08"/>
            <w:bookmarkEnd w:id="4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4" w:name="Z2000_001_09"/>
            <w:bookmarkStart w:id="45" w:name="Z2000_001_09"/>
            <w:bookmarkEnd w:id="45"/>
          </w:p>
        </w:tc>
      </w:tr>
      <w:tr>
        <w:trPr>
          <w:trHeight w:val="247" w:hRule="atLeast"/>
        </w:trPr>
        <w:tc>
          <w:tcPr>
            <w:tcW w:w="3404" w:type="dxa"/>
            <w:tcBorders>
              <w:left w:val="single" w:sz="4" w:space="0" w:color="000000"/>
              <w:bottom w:val="single" w:sz="4" w:space="0" w:color="000000"/>
              <w:right w:val="single" w:sz="4" w:space="0" w:color="000000"/>
            </w:tcBorders>
            <w:vAlign w:val="bottom"/>
          </w:tcPr>
          <w:p>
            <w:pPr>
              <w:pStyle w:val="Normal"/>
              <w:ind w:right="-148" w:firstLine="220"/>
              <w:rPr>
                <w:sz w:val="22"/>
                <w:szCs w:val="22"/>
              </w:rPr>
            </w:pPr>
            <w:r>
              <w:rPr>
                <w:sz w:val="22"/>
                <w:szCs w:val="22"/>
              </w:rPr>
              <w:t xml:space="preserve">врачи-специалисты:  </w:t>
            </w:r>
          </w:p>
          <w:p>
            <w:pPr>
              <w:pStyle w:val="Normal"/>
              <w:ind w:right="-148" w:firstLine="220"/>
              <w:rPr>
                <w:sz w:val="22"/>
                <w:szCs w:val="22"/>
              </w:rPr>
            </w:pPr>
            <w:r>
              <w:rPr>
                <w:sz w:val="22"/>
                <w:szCs w:val="22"/>
              </w:rPr>
              <w:t>руководители организаций и их</w:t>
            </w:r>
          </w:p>
          <w:p>
            <w:pPr>
              <w:pStyle w:val="Normal"/>
              <w:ind w:right="-148" w:firstLine="220"/>
              <w:rPr>
                <w:sz w:val="22"/>
                <w:szCs w:val="22"/>
              </w:rPr>
            </w:pPr>
            <w:r>
              <w:rPr>
                <w:sz w:val="22"/>
                <w:szCs w:val="22"/>
              </w:rPr>
              <w:t>заместител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6" w:name="Z2000_002_03"/>
            <w:bookmarkStart w:id="47" w:name="Z2000_002_03"/>
            <w:bookmarkEnd w:id="4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8" w:name="Z2000_002_04"/>
            <w:bookmarkStart w:id="49" w:name="Z2000_002_04"/>
            <w:bookmarkEnd w:id="4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 w:name="Z2000_002_05"/>
            <w:bookmarkStart w:id="51" w:name="Z2000_002_05"/>
            <w:bookmarkEnd w:id="5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2" w:name="Z2000_002_06"/>
            <w:bookmarkStart w:id="53" w:name="Z2000_002_06"/>
            <w:bookmarkEnd w:id="5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4" w:name="Z2000_002_07"/>
            <w:bookmarkStart w:id="55" w:name="Z2000_002_07"/>
            <w:bookmarkEnd w:id="5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6" w:name="Z2000_002_08"/>
            <w:bookmarkStart w:id="57" w:name="Z2000_002_08"/>
            <w:bookmarkEnd w:id="5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8" w:name="Z2000_002_09"/>
            <w:bookmarkStart w:id="59" w:name="Z2000_002_09"/>
            <w:bookmarkEnd w:id="59"/>
          </w:p>
        </w:tc>
      </w:tr>
      <w:tr>
        <w:trPr>
          <w:trHeight w:val="197"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акушеры-гинек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60" w:name="Z2000_003_03"/>
            <w:bookmarkStart w:id="61" w:name="Z2000_003_03"/>
            <w:bookmarkEnd w:id="6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2" w:name="Z2000_003_04"/>
            <w:bookmarkStart w:id="63" w:name="Z2000_003_04"/>
            <w:bookmarkEnd w:id="6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4" w:name="Z2000_003_05"/>
            <w:bookmarkStart w:id="65" w:name="Z2000_003_05"/>
            <w:bookmarkEnd w:id="6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6" w:name="Z2000_003_06"/>
            <w:bookmarkStart w:id="67" w:name="Z2000_003_06"/>
            <w:bookmarkEnd w:id="6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8" w:name="Z2000_003_07"/>
            <w:bookmarkStart w:id="69" w:name="Z2000_003_07"/>
            <w:bookmarkEnd w:id="6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70" w:name="Z2000_003_08"/>
            <w:bookmarkStart w:id="71" w:name="Z2000_003_08"/>
            <w:bookmarkEnd w:id="7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72" w:name="Z2000_003_09"/>
            <w:bookmarkStart w:id="73" w:name="Z2000_003_09"/>
            <w:bookmarkEnd w:id="73"/>
          </w:p>
        </w:tc>
      </w:tr>
      <w:tr>
        <w:trPr>
          <w:trHeight w:val="27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анестезиологи-реанимат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74" w:name="Z2000_004_03"/>
            <w:bookmarkStart w:id="75" w:name="Z2000_004_03"/>
            <w:bookmarkEnd w:id="7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76" w:name="Z2000_004_04"/>
            <w:bookmarkStart w:id="77" w:name="Z2000_004_04"/>
            <w:bookmarkEnd w:id="7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8" w:name="Z2000_004_05"/>
            <w:bookmarkStart w:id="79" w:name="Z2000_004_05"/>
            <w:bookmarkEnd w:id="7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80" w:name="Z2000_004_06"/>
            <w:bookmarkStart w:id="81" w:name="Z2000_004_06"/>
            <w:bookmarkEnd w:id="8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82" w:name="Z2000_004_07"/>
            <w:bookmarkStart w:id="83" w:name="Z2000_004_07"/>
            <w:bookmarkEnd w:id="8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84" w:name="Z2000_004_08"/>
            <w:bookmarkStart w:id="85" w:name="Z2000_004_08"/>
            <w:bookmarkEnd w:id="8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86" w:name="Z2000_004_09"/>
            <w:bookmarkStart w:id="87" w:name="Z2000_004_09"/>
            <w:bookmarkEnd w:id="8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дерматовене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88" w:name="Z2000_005_03"/>
            <w:bookmarkStart w:id="89" w:name="Z2000_005_03"/>
            <w:bookmarkEnd w:id="8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90" w:name="Z2000_005_04"/>
            <w:bookmarkStart w:id="91" w:name="Z2000_005_04"/>
            <w:bookmarkEnd w:id="9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2" w:name="Z2000_005_05"/>
            <w:bookmarkStart w:id="93" w:name="Z2000_005_05"/>
            <w:bookmarkEnd w:id="9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94" w:name="Z2000_005_06"/>
            <w:bookmarkStart w:id="95" w:name="Z2000_005_06"/>
            <w:bookmarkEnd w:id="9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96" w:name="Z2000_005_07"/>
            <w:bookmarkStart w:id="97" w:name="Z2000_005_07"/>
            <w:bookmarkEnd w:id="9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98" w:name="Z2000_005_08"/>
            <w:bookmarkStart w:id="99" w:name="Z2000_005_08"/>
            <w:bookmarkEnd w:id="9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 w:name="Z2000_005_09"/>
            <w:bookmarkStart w:id="101" w:name="Z2000_005_09"/>
            <w:bookmarkEnd w:id="101"/>
          </w:p>
        </w:tc>
      </w:tr>
      <w:tr>
        <w:trPr>
          <w:trHeight w:val="101" w:hRule="atLeast"/>
        </w:trPr>
        <w:tc>
          <w:tcPr>
            <w:tcW w:w="3404" w:type="dxa"/>
            <w:tcBorders>
              <w:left w:val="single" w:sz="4" w:space="0" w:color="000000"/>
              <w:bottom w:val="single" w:sz="4" w:space="0" w:color="000000"/>
              <w:right w:val="single" w:sz="4" w:space="0" w:color="000000"/>
            </w:tcBorders>
            <w:vAlign w:val="bottom"/>
          </w:tcPr>
          <w:p>
            <w:pPr>
              <w:pStyle w:val="Normal"/>
              <w:ind w:right="-123" w:firstLine="220"/>
              <w:rPr/>
            </w:pPr>
            <w:r>
              <w:rPr>
                <w:sz w:val="22"/>
                <w:szCs w:val="22"/>
              </w:rPr>
              <w:t>детские 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02" w:name="Z2000_006_03"/>
            <w:bookmarkStart w:id="103" w:name="Z2000_006_03"/>
            <w:bookmarkEnd w:id="10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 w:name="Z2000_006_04"/>
            <w:bookmarkStart w:id="105" w:name="Z2000_006_04"/>
            <w:bookmarkEnd w:id="10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6" w:name="Z2000_006_05"/>
            <w:bookmarkStart w:id="107" w:name="Z2000_006_05"/>
            <w:bookmarkEnd w:id="10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 w:name="Z2000_006_06"/>
            <w:bookmarkStart w:id="109" w:name="Z2000_006_06"/>
            <w:bookmarkEnd w:id="10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 w:name="Z2000_006_07"/>
            <w:bookmarkStart w:id="111" w:name="Z2000_006_07"/>
            <w:bookmarkEnd w:id="11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12" w:name="Z2000_006_08"/>
            <w:bookmarkStart w:id="113" w:name="Z2000_006_08"/>
            <w:bookmarkEnd w:id="11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14" w:name="Z2000_006_09"/>
            <w:bookmarkStart w:id="115" w:name="Z2000_006_09"/>
            <w:bookmarkEnd w:id="11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инфекцион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16" w:name="Z2000_007_03"/>
            <w:bookmarkStart w:id="117" w:name="Z2000_007_03"/>
            <w:bookmarkEnd w:id="11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18" w:name="Z2000_007_04"/>
            <w:bookmarkStart w:id="119" w:name="Z2000_007_04"/>
            <w:bookmarkEnd w:id="11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0" w:name="Z2000_007_05"/>
            <w:bookmarkStart w:id="121" w:name="Z2000_007_05"/>
            <w:bookmarkEnd w:id="12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22" w:name="Z2000_007_06"/>
            <w:bookmarkStart w:id="123" w:name="Z2000_007_06"/>
            <w:bookmarkEnd w:id="12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24" w:name="Z2000_007_07"/>
            <w:bookmarkStart w:id="125" w:name="Z2000_007_07"/>
            <w:bookmarkEnd w:id="12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26" w:name="Z2000_007_08"/>
            <w:bookmarkStart w:id="127" w:name="Z2000_007_08"/>
            <w:bookmarkEnd w:id="12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28" w:name="Z2000_007_09"/>
            <w:bookmarkStart w:id="129" w:name="Z2000_007_09"/>
            <w:bookmarkEnd w:id="12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pPr>
            <w:r>
              <w:rPr>
                <w:sz w:val="22"/>
                <w:szCs w:val="22"/>
              </w:rPr>
              <w:t>клинической лабораторной</w:t>
            </w:r>
          </w:p>
          <w:p>
            <w:pPr>
              <w:pStyle w:val="Normal"/>
              <w:ind w:firstLine="220"/>
              <w:rPr>
                <w:sz w:val="22"/>
                <w:szCs w:val="22"/>
              </w:rPr>
            </w:pPr>
            <w:r>
              <w:rPr>
                <w:sz w:val="22"/>
                <w:szCs w:val="22"/>
              </w:rPr>
              <w:t>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30" w:name="Z2000_008_03"/>
            <w:bookmarkStart w:id="131" w:name="Z2000_008_03"/>
            <w:bookmarkEnd w:id="13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32" w:name="Z2000_008_04"/>
            <w:bookmarkStart w:id="133" w:name="Z2000_008_04"/>
            <w:bookmarkEnd w:id="13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4" w:name="Z2000_008_05"/>
            <w:bookmarkStart w:id="135" w:name="Z2000_008_05"/>
            <w:bookmarkEnd w:id="13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36" w:name="Z2000_008_06"/>
            <w:bookmarkStart w:id="137" w:name="Z2000_008_06"/>
            <w:bookmarkEnd w:id="13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38" w:name="Z2000_008_07"/>
            <w:bookmarkStart w:id="139" w:name="Z2000_008_07"/>
            <w:bookmarkEnd w:id="13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40" w:name="Z2000_008_08"/>
            <w:bookmarkStart w:id="141" w:name="Z2000_008_08"/>
            <w:bookmarkEnd w:id="14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42" w:name="Z2000_008_09"/>
            <w:bookmarkStart w:id="143" w:name="Z2000_008_09"/>
            <w:bookmarkEnd w:id="14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нев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44" w:name="Z2000_009_03"/>
            <w:bookmarkStart w:id="145" w:name="Z2000_009_03"/>
            <w:bookmarkEnd w:id="14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46" w:name="Z2000_009_04"/>
            <w:bookmarkStart w:id="147" w:name="Z2000_009_04"/>
            <w:bookmarkEnd w:id="14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48" w:name="Z2000_009_05"/>
            <w:bookmarkStart w:id="149" w:name="Z2000_009_05"/>
            <w:bookmarkEnd w:id="14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50" w:name="Z2000_009_06"/>
            <w:bookmarkStart w:id="151" w:name="Z2000_009_06"/>
            <w:bookmarkEnd w:id="15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52" w:name="Z2000_009_07"/>
            <w:bookmarkStart w:id="153" w:name="Z2000_009_07"/>
            <w:bookmarkEnd w:id="15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54" w:name="Z2000_009_08"/>
            <w:bookmarkStart w:id="155" w:name="Z2000_009_08"/>
            <w:bookmarkEnd w:id="15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56" w:name="Z2000_009_09"/>
            <w:bookmarkStart w:id="157" w:name="Z2000_009_09"/>
            <w:bookmarkEnd w:id="157"/>
          </w:p>
        </w:tc>
      </w:tr>
      <w:tr>
        <w:trPr>
          <w:trHeight w:val="229"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нейро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58" w:name="Z2000_010_03"/>
            <w:bookmarkStart w:id="159" w:name="Z2000_010_03"/>
            <w:bookmarkEnd w:id="15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60" w:name="Z2000_010_04"/>
            <w:bookmarkStart w:id="161" w:name="Z2000_010_04"/>
            <w:bookmarkEnd w:id="16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62" w:name="Z2000_010_05"/>
            <w:bookmarkStart w:id="163" w:name="Z2000_010_05"/>
            <w:bookmarkEnd w:id="16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64" w:name="Z2000_010_06"/>
            <w:bookmarkStart w:id="165" w:name="Z2000_010_06"/>
            <w:bookmarkEnd w:id="16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66" w:name="Z2000_010_07"/>
            <w:bookmarkStart w:id="167" w:name="Z2000_010_07"/>
            <w:bookmarkEnd w:id="16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68" w:name="Z2000_010_08"/>
            <w:bookmarkStart w:id="169" w:name="Z2000_010_08"/>
            <w:bookmarkEnd w:id="16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70" w:name="Z2000_010_09"/>
            <w:bookmarkStart w:id="171" w:name="Z2000_010_09"/>
            <w:bookmarkEnd w:id="17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оториноларинг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72" w:name="Z2000_011_03"/>
            <w:bookmarkStart w:id="173" w:name="Z2000_011_03"/>
            <w:bookmarkEnd w:id="17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74" w:name="Z2000_011_04"/>
            <w:bookmarkStart w:id="175" w:name="Z2000_011_04"/>
            <w:bookmarkEnd w:id="17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76" w:name="Z2000_011_05"/>
            <w:bookmarkStart w:id="177" w:name="Z2000_011_05"/>
            <w:bookmarkEnd w:id="17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78" w:name="Z2000_011_06"/>
            <w:bookmarkStart w:id="179" w:name="Z2000_011_06"/>
            <w:bookmarkEnd w:id="17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80" w:name="Z2000_011_07"/>
            <w:bookmarkStart w:id="181" w:name="Z2000_011_07"/>
            <w:bookmarkEnd w:id="18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82" w:name="Z2000_011_08"/>
            <w:bookmarkStart w:id="183" w:name="Z2000_011_08"/>
            <w:bookmarkEnd w:id="18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84" w:name="Z2000_011_09"/>
            <w:bookmarkStart w:id="185" w:name="Z2000_011_09"/>
            <w:bookmarkEnd w:id="18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офтальм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86" w:name="Z2000_012_03"/>
            <w:bookmarkStart w:id="187" w:name="Z2000_012_03"/>
            <w:bookmarkEnd w:id="18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88" w:name="Z2000_012_04"/>
            <w:bookmarkStart w:id="189" w:name="Z2000_012_04"/>
            <w:bookmarkEnd w:id="18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90" w:name="Z2000_012_05"/>
            <w:bookmarkStart w:id="191" w:name="Z2000_012_05"/>
            <w:bookmarkEnd w:id="19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92" w:name="Z2000_012_06"/>
            <w:bookmarkStart w:id="193" w:name="Z2000_012_06"/>
            <w:bookmarkEnd w:id="19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94" w:name="Z2000_012_07"/>
            <w:bookmarkStart w:id="195" w:name="Z2000_012_07"/>
            <w:bookmarkEnd w:id="19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96" w:name="Z2000_012_08"/>
            <w:bookmarkStart w:id="197" w:name="Z2000_012_08"/>
            <w:bookmarkEnd w:id="19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98" w:name="Z2000_012_09"/>
            <w:bookmarkStart w:id="199" w:name="Z2000_012_09"/>
            <w:bookmarkEnd w:id="19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педиат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00" w:name="Z2000_013_03"/>
            <w:bookmarkStart w:id="201" w:name="Z2000_013_03"/>
            <w:bookmarkEnd w:id="20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02" w:name="Z2000_013_04"/>
            <w:bookmarkStart w:id="203" w:name="Z2000_013_04"/>
            <w:bookmarkEnd w:id="20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04" w:name="Z2000_013_05"/>
            <w:bookmarkStart w:id="205" w:name="Z2000_013_05"/>
            <w:bookmarkEnd w:id="20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06" w:name="Z2000_013_06"/>
            <w:bookmarkStart w:id="207" w:name="Z2000_013_06"/>
            <w:bookmarkEnd w:id="20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08" w:name="Z2000_013_07"/>
            <w:bookmarkStart w:id="209" w:name="Z2000_013_07"/>
            <w:bookmarkEnd w:id="20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10" w:name="Z2000_013_08"/>
            <w:bookmarkStart w:id="211" w:name="Z2000_013_08"/>
            <w:bookmarkEnd w:id="21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12" w:name="Z2000_013_09"/>
            <w:bookmarkStart w:id="213" w:name="Z2000_013_09"/>
            <w:bookmarkEnd w:id="21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психиат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14" w:name="Z2000_014_03"/>
            <w:bookmarkStart w:id="215" w:name="Z2000_014_03"/>
            <w:bookmarkEnd w:id="21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16" w:name="Z2000_014_04"/>
            <w:bookmarkStart w:id="217" w:name="Z2000_014_04"/>
            <w:bookmarkEnd w:id="21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18" w:name="Z2000_014_05"/>
            <w:bookmarkStart w:id="219" w:name="Z2000_014_05"/>
            <w:bookmarkEnd w:id="21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20" w:name="Z2000_014_06"/>
            <w:bookmarkStart w:id="221" w:name="Z2000_014_06"/>
            <w:bookmarkEnd w:id="22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22" w:name="Z2000_014_07"/>
            <w:bookmarkStart w:id="223" w:name="Z2000_014_07"/>
            <w:bookmarkEnd w:id="22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24" w:name="Z2000_014_08"/>
            <w:bookmarkStart w:id="225" w:name="Z2000_014_08"/>
            <w:bookmarkEnd w:id="22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26" w:name="Z2000_014_09"/>
            <w:bookmarkStart w:id="227" w:name="Z2000_014_09"/>
            <w:bookmarkEnd w:id="22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рентген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28" w:name="Z2000_015_03"/>
            <w:bookmarkStart w:id="229" w:name="Z2000_015_03"/>
            <w:bookmarkEnd w:id="22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30" w:name="Z2000_015_04"/>
            <w:bookmarkStart w:id="231" w:name="Z2000_015_04"/>
            <w:bookmarkEnd w:id="23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32" w:name="Z2000_015_05"/>
            <w:bookmarkStart w:id="233" w:name="Z2000_015_05"/>
            <w:bookmarkEnd w:id="23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34" w:name="Z2000_015_06"/>
            <w:bookmarkStart w:id="235" w:name="Z2000_015_06"/>
            <w:bookmarkEnd w:id="23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36" w:name="Z2000_015_07"/>
            <w:bookmarkStart w:id="237" w:name="Z2000_015_07"/>
            <w:bookmarkEnd w:id="23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38" w:name="Z2000_015_08"/>
            <w:bookmarkStart w:id="239" w:name="Z2000_015_08"/>
            <w:bookmarkEnd w:id="23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40" w:name="Z2000_015_09"/>
            <w:bookmarkStart w:id="241" w:name="Z2000_015_09"/>
            <w:bookmarkEnd w:id="24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скорой медицинской помощ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42" w:name="Z2000_016_03"/>
            <w:bookmarkStart w:id="243" w:name="Z2000_016_03"/>
            <w:bookmarkEnd w:id="24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44" w:name="Z2000_016_04"/>
            <w:bookmarkStart w:id="245" w:name="Z2000_016_04"/>
            <w:bookmarkEnd w:id="24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46" w:name="Z2000_016_05"/>
            <w:bookmarkStart w:id="247" w:name="Z2000_016_05"/>
            <w:bookmarkEnd w:id="24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48" w:name="Z2000_016_06"/>
            <w:bookmarkStart w:id="249" w:name="Z2000_016_06"/>
            <w:bookmarkEnd w:id="24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50" w:name="Z2000_016_07"/>
            <w:bookmarkStart w:id="251" w:name="Z2000_016_07"/>
            <w:bookmarkEnd w:id="25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52" w:name="Z2000_016_08"/>
            <w:bookmarkStart w:id="253" w:name="Z2000_016_08"/>
            <w:bookmarkEnd w:id="25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54" w:name="Z2000_016_09"/>
            <w:bookmarkStart w:id="255" w:name="Z2000_016_09"/>
            <w:bookmarkEnd w:id="25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стомат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56" w:name="Z2000_017_03"/>
            <w:bookmarkStart w:id="257" w:name="Z2000_017_03"/>
            <w:bookmarkEnd w:id="25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58" w:name="Z2000_017_04"/>
            <w:bookmarkStart w:id="259" w:name="Z2000_017_04"/>
            <w:bookmarkEnd w:id="25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60" w:name="Z2000_017_05"/>
            <w:bookmarkStart w:id="261" w:name="Z2000_017_05"/>
            <w:bookmarkEnd w:id="26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62" w:name="Z2000_017_06"/>
            <w:bookmarkStart w:id="263" w:name="Z2000_017_06"/>
            <w:bookmarkEnd w:id="26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64" w:name="Z2000_017_07"/>
            <w:bookmarkStart w:id="265" w:name="Z2000_017_07"/>
            <w:bookmarkEnd w:id="26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66" w:name="Z2000_017_08"/>
            <w:bookmarkStart w:id="267" w:name="Z2000_017_08"/>
            <w:bookmarkEnd w:id="26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68" w:name="Z2000_017_09"/>
            <w:bookmarkStart w:id="269" w:name="Z2000_017_09"/>
            <w:bookmarkEnd w:id="26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ерапев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70" w:name="Z2000_018_03"/>
            <w:bookmarkStart w:id="271" w:name="Z2000_018_03"/>
            <w:bookmarkEnd w:id="27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72" w:name="Z2000_018_04"/>
            <w:bookmarkStart w:id="273" w:name="Z2000_018_04"/>
            <w:bookmarkEnd w:id="27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74" w:name="Z2000_018_05"/>
            <w:bookmarkStart w:id="275" w:name="Z2000_018_05"/>
            <w:bookmarkEnd w:id="27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76" w:name="Z2000_018_06"/>
            <w:bookmarkStart w:id="277" w:name="Z2000_018_06"/>
            <w:bookmarkEnd w:id="27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78" w:name="Z2000_018_07"/>
            <w:bookmarkStart w:id="279" w:name="Z2000_018_07"/>
            <w:bookmarkEnd w:id="27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80" w:name="Z2000_018_08"/>
            <w:bookmarkStart w:id="281" w:name="Z2000_018_08"/>
            <w:bookmarkEnd w:id="28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82" w:name="Z2000_018_09"/>
            <w:bookmarkStart w:id="283" w:name="Z2000_018_09"/>
            <w:bookmarkEnd w:id="28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оксик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84" w:name="Z2000_019_03"/>
            <w:bookmarkStart w:id="285" w:name="Z2000_019_03"/>
            <w:bookmarkEnd w:id="28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86" w:name="Z2000_019_04"/>
            <w:bookmarkStart w:id="287" w:name="Z2000_019_04"/>
            <w:bookmarkEnd w:id="28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88" w:name="Z2000_019_05"/>
            <w:bookmarkStart w:id="289" w:name="Z2000_019_05"/>
            <w:bookmarkEnd w:id="28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90" w:name="Z2000_019_06"/>
            <w:bookmarkStart w:id="291" w:name="Z2000_019_06"/>
            <w:bookmarkEnd w:id="29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92" w:name="Z2000_019_07"/>
            <w:bookmarkStart w:id="293" w:name="Z2000_019_07"/>
            <w:bookmarkEnd w:id="29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94" w:name="Z2000_019_08"/>
            <w:bookmarkStart w:id="295" w:name="Z2000_019_08"/>
            <w:bookmarkEnd w:id="29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96" w:name="Z2000_019_09"/>
            <w:bookmarkStart w:id="297" w:name="Z2000_019_09"/>
            <w:bookmarkEnd w:id="29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равматологи-ортопед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98" w:name="Z2000_020_03"/>
            <w:bookmarkStart w:id="299" w:name="Z2000_020_03"/>
            <w:bookmarkEnd w:id="29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00" w:name="Z2000_020_04"/>
            <w:bookmarkStart w:id="301" w:name="Z2000_020_04"/>
            <w:bookmarkEnd w:id="30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02" w:name="Z2000_020_05"/>
            <w:bookmarkStart w:id="303" w:name="Z2000_020_05"/>
            <w:bookmarkEnd w:id="30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04" w:name="Z2000_020_06"/>
            <w:bookmarkStart w:id="305" w:name="Z2000_020_06"/>
            <w:bookmarkEnd w:id="30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06" w:name="Z2000_020_07"/>
            <w:bookmarkStart w:id="307" w:name="Z2000_020_07"/>
            <w:bookmarkEnd w:id="30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08" w:name="Z2000_020_08"/>
            <w:bookmarkStart w:id="309" w:name="Z2000_020_08"/>
            <w:bookmarkEnd w:id="30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10" w:name="Z2000_020_09"/>
            <w:bookmarkStart w:id="311" w:name="Z2000_020_09"/>
            <w:bookmarkEnd w:id="31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рансфузи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12" w:name="Z2000_021_03"/>
            <w:bookmarkStart w:id="313" w:name="Z2000_021_03"/>
            <w:bookmarkEnd w:id="31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14" w:name="Z2000_021_04"/>
            <w:bookmarkStart w:id="315" w:name="Z2000_021_04"/>
            <w:bookmarkEnd w:id="31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16" w:name="Z2000_021_05"/>
            <w:bookmarkStart w:id="317" w:name="Z2000_021_05"/>
            <w:bookmarkEnd w:id="31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18" w:name="Z2000_021_06"/>
            <w:bookmarkStart w:id="319" w:name="Z2000_021_06"/>
            <w:bookmarkEnd w:id="31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20" w:name="Z2000_021_07"/>
            <w:bookmarkStart w:id="321" w:name="Z2000_021_07"/>
            <w:bookmarkEnd w:id="32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22" w:name="Z2000_021_08"/>
            <w:bookmarkStart w:id="323" w:name="Z2000_021_08"/>
            <w:bookmarkEnd w:id="32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24" w:name="Z2000_021_09"/>
            <w:bookmarkStart w:id="325" w:name="Z2000_021_09"/>
            <w:bookmarkEnd w:id="325"/>
          </w:p>
        </w:tc>
      </w:tr>
      <w:tr>
        <w:trPr>
          <w:trHeight w:val="94"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ультразвуковой 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26" w:name="Z2000_022_03"/>
            <w:bookmarkStart w:id="327" w:name="Z2000_022_03"/>
            <w:bookmarkEnd w:id="32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28" w:name="Z2000_022_04"/>
            <w:bookmarkStart w:id="329" w:name="Z2000_022_04"/>
            <w:bookmarkEnd w:id="32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30" w:name="Z2000_022_05"/>
            <w:bookmarkStart w:id="331" w:name="Z2000_022_05"/>
            <w:bookmarkEnd w:id="33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32" w:name="Z2000_022_06"/>
            <w:bookmarkStart w:id="333" w:name="Z2000_022_06"/>
            <w:bookmarkEnd w:id="33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34" w:name="Z2000_022_07"/>
            <w:bookmarkStart w:id="335" w:name="Z2000_022_07"/>
            <w:bookmarkEnd w:id="33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36" w:name="Z2000_022_08"/>
            <w:bookmarkStart w:id="337" w:name="Z2000_022_08"/>
            <w:bookmarkEnd w:id="33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38" w:name="Z2000_022_09"/>
            <w:bookmarkStart w:id="339" w:name="Z2000_022_09"/>
            <w:bookmarkEnd w:id="33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у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40" w:name="Z2000_023_03"/>
            <w:bookmarkStart w:id="341" w:name="Z2000_023_03"/>
            <w:bookmarkEnd w:id="34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42" w:name="Z2000_023_04"/>
            <w:bookmarkStart w:id="343" w:name="Z2000_023_04"/>
            <w:bookmarkEnd w:id="34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44" w:name="Z2000_023_05"/>
            <w:bookmarkStart w:id="345" w:name="Z2000_023_05"/>
            <w:bookmarkEnd w:id="34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46" w:name="Z2000_023_06"/>
            <w:bookmarkStart w:id="347" w:name="Z2000_023_06"/>
            <w:bookmarkEnd w:id="34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48" w:name="Z2000_023_07"/>
            <w:bookmarkStart w:id="349" w:name="Z2000_023_07"/>
            <w:bookmarkEnd w:id="34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50" w:name="Z2000_023_08"/>
            <w:bookmarkStart w:id="351" w:name="Z2000_023_08"/>
            <w:bookmarkEnd w:id="35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52" w:name="Z2000_023_09"/>
            <w:bookmarkStart w:id="353" w:name="Z2000_023_09"/>
            <w:bookmarkEnd w:id="35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изиотерапев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54" w:name="Z2000_024_03"/>
            <w:bookmarkStart w:id="355" w:name="Z2000_024_03"/>
            <w:bookmarkEnd w:id="35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56" w:name="Z2000_024_04"/>
            <w:bookmarkStart w:id="357" w:name="Z2000_024_04"/>
            <w:bookmarkEnd w:id="35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58" w:name="Z2000_024_05"/>
            <w:bookmarkStart w:id="359" w:name="Z2000_024_05"/>
            <w:bookmarkEnd w:id="35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60" w:name="Z2000_024_06"/>
            <w:bookmarkStart w:id="361" w:name="Z2000_024_06"/>
            <w:bookmarkEnd w:id="36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62" w:name="Z2000_024_07"/>
            <w:bookmarkStart w:id="363" w:name="Z2000_024_07"/>
            <w:bookmarkEnd w:id="36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64" w:name="Z2000_024_08"/>
            <w:bookmarkStart w:id="365" w:name="Z2000_024_08"/>
            <w:bookmarkEnd w:id="36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66" w:name="Z2000_024_09"/>
            <w:bookmarkStart w:id="367" w:name="Z2000_024_09"/>
            <w:bookmarkEnd w:id="36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ункциональной 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68" w:name="Z2000_025_03"/>
            <w:bookmarkStart w:id="369" w:name="Z2000_025_03"/>
            <w:bookmarkEnd w:id="36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70" w:name="Z2000_025_04"/>
            <w:bookmarkStart w:id="371" w:name="Z2000_025_04"/>
            <w:bookmarkEnd w:id="37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72" w:name="Z2000_025_05"/>
            <w:bookmarkStart w:id="373" w:name="Z2000_025_05"/>
            <w:bookmarkEnd w:id="37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74" w:name="Z2000_025_06"/>
            <w:bookmarkStart w:id="375" w:name="Z2000_025_06"/>
            <w:bookmarkEnd w:id="37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76" w:name="Z2000_025_07"/>
            <w:bookmarkStart w:id="377" w:name="Z2000_025_07"/>
            <w:bookmarkEnd w:id="37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78" w:name="Z2000_025_08"/>
            <w:bookmarkStart w:id="379" w:name="Z2000_025_08"/>
            <w:bookmarkEnd w:id="37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80" w:name="Z2000_025_09"/>
            <w:bookmarkStart w:id="381" w:name="Z2000_025_09"/>
            <w:bookmarkEnd w:id="38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82" w:name="Z2000_026_03"/>
            <w:bookmarkStart w:id="383" w:name="Z2000_026_03"/>
            <w:bookmarkEnd w:id="38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84" w:name="Z2000_026_04"/>
            <w:bookmarkStart w:id="385" w:name="Z2000_026_04"/>
            <w:bookmarkEnd w:id="38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86" w:name="Z2000_026_05"/>
            <w:bookmarkStart w:id="387" w:name="Z2000_026_05"/>
            <w:bookmarkEnd w:id="38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88" w:name="Z2000_026_06"/>
            <w:bookmarkStart w:id="389" w:name="Z2000_026_06"/>
            <w:bookmarkEnd w:id="38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90" w:name="Z2000_026_07"/>
            <w:bookmarkStart w:id="391" w:name="Z2000_026_07"/>
            <w:bookmarkEnd w:id="39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92" w:name="Z2000_026_08"/>
            <w:bookmarkStart w:id="393" w:name="Z2000_026_08"/>
            <w:bookmarkEnd w:id="39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94" w:name="Z2000_026_09"/>
            <w:bookmarkStart w:id="395" w:name="Z2000_026_09"/>
            <w:bookmarkEnd w:id="39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эндоскоп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96" w:name="Z2000_027_03"/>
            <w:bookmarkStart w:id="397" w:name="Z2000_027_03"/>
            <w:bookmarkEnd w:id="39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98" w:name="Z2000_027_04"/>
            <w:bookmarkStart w:id="399" w:name="Z2000_027_04"/>
            <w:bookmarkEnd w:id="39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00" w:name="Z2000_027_05"/>
            <w:bookmarkStart w:id="401" w:name="Z2000_027_05"/>
            <w:bookmarkEnd w:id="40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02" w:name="Z2000_027_06"/>
            <w:bookmarkStart w:id="403" w:name="Z2000_027_06"/>
            <w:bookmarkEnd w:id="40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04" w:name="Z2000_027_07"/>
            <w:bookmarkStart w:id="405" w:name="Z2000_027_07"/>
            <w:bookmarkEnd w:id="40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06" w:name="Z2000_027_08"/>
            <w:bookmarkStart w:id="407" w:name="Z2000_027_08"/>
            <w:bookmarkEnd w:id="40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08" w:name="Z2000_027_09"/>
            <w:bookmarkStart w:id="409" w:name="Z2000_027_09"/>
            <w:bookmarkEnd w:id="40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эпидеми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10" w:name="Z2000_028_03"/>
            <w:bookmarkStart w:id="411" w:name="Z2000_028_03"/>
            <w:bookmarkEnd w:id="41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12" w:name="Z2000_028_04"/>
            <w:bookmarkStart w:id="413" w:name="Z2000_028_04"/>
            <w:bookmarkEnd w:id="41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14" w:name="Z2000_028_05"/>
            <w:bookmarkStart w:id="415" w:name="Z2000_028_05"/>
            <w:bookmarkEnd w:id="41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16" w:name="Z2000_028_06"/>
            <w:bookmarkStart w:id="417" w:name="Z2000_028_06"/>
            <w:bookmarkEnd w:id="41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18" w:name="Z2000_028_07"/>
            <w:bookmarkStart w:id="419" w:name="Z2000_028_07"/>
            <w:bookmarkEnd w:id="41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20" w:name="Z2000_028_08"/>
            <w:bookmarkStart w:id="421" w:name="Z2000_028_08"/>
            <w:bookmarkEnd w:id="42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22" w:name="Z2000_028_09"/>
            <w:bookmarkStart w:id="423" w:name="Z2000_028_09"/>
            <w:bookmarkEnd w:id="42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прочие </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24" w:name="Z2000_029_03"/>
            <w:bookmarkStart w:id="425" w:name="Z2000_029_03"/>
            <w:bookmarkEnd w:id="42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26" w:name="Z2000_029_04"/>
            <w:bookmarkStart w:id="427" w:name="Z2000_029_04"/>
            <w:bookmarkEnd w:id="42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28" w:name="Z2000_029_05"/>
            <w:bookmarkStart w:id="429" w:name="Z2000_029_05"/>
            <w:bookmarkEnd w:id="42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30" w:name="Z2000_029_06"/>
            <w:bookmarkStart w:id="431" w:name="Z2000_029_06"/>
            <w:bookmarkEnd w:id="43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32" w:name="Z2000_029_07"/>
            <w:bookmarkStart w:id="433" w:name="Z2000_029_07"/>
            <w:bookmarkEnd w:id="43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34" w:name="Z2000_029_08"/>
            <w:bookmarkStart w:id="435" w:name="Z2000_029_08"/>
            <w:bookmarkEnd w:id="43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36" w:name="Z2000_029_09"/>
            <w:bookmarkStart w:id="437" w:name="Z2000_029_09"/>
            <w:bookmarkEnd w:id="43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sz w:val="22"/>
                <w:szCs w:val="22"/>
              </w:rPr>
            </w:pPr>
            <w:r>
              <w:rPr>
                <w:b/>
                <w:sz w:val="22"/>
                <w:szCs w:val="22"/>
              </w:rPr>
              <w:t>Специалисты с высшим</w:t>
            </w:r>
          </w:p>
          <w:p>
            <w:pPr>
              <w:pStyle w:val="Normal"/>
              <w:ind w:firstLine="220"/>
              <w:rPr>
                <w:b/>
                <w:b/>
                <w:sz w:val="22"/>
                <w:szCs w:val="22"/>
              </w:rPr>
            </w:pPr>
            <w:r>
              <w:rPr>
                <w:b/>
                <w:sz w:val="22"/>
                <w:szCs w:val="22"/>
              </w:rPr>
              <w:t>немедицинским</w:t>
            </w:r>
          </w:p>
          <w:p>
            <w:pPr>
              <w:pStyle w:val="Normal"/>
              <w:ind w:firstLine="220"/>
              <w:rPr>
                <w:sz w:val="22"/>
                <w:szCs w:val="22"/>
              </w:rPr>
            </w:pPr>
            <w:r>
              <w:rPr>
                <w:b/>
                <w:sz w:val="22"/>
                <w:szCs w:val="22"/>
              </w:rPr>
              <w:t>образованием</w:t>
            </w:r>
            <w:r>
              <w:rPr>
                <w:sz w:val="22"/>
                <w:szCs w:val="22"/>
              </w:rPr>
              <w:t>, всего</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38" w:name="Z2000_030_03"/>
            <w:bookmarkStart w:id="439" w:name="Z2000_030_03"/>
            <w:bookmarkEnd w:id="43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40" w:name="Z2000_030_04"/>
            <w:bookmarkStart w:id="441" w:name="Z2000_030_04"/>
            <w:bookmarkEnd w:id="44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42" w:name="Z2000_030_05"/>
            <w:bookmarkStart w:id="443" w:name="Z2000_030_05"/>
            <w:bookmarkEnd w:id="44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44" w:name="Z2000_030_06"/>
            <w:bookmarkStart w:id="445" w:name="Z2000_030_06"/>
            <w:bookmarkEnd w:id="44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46" w:name="Z2000_030_07"/>
            <w:bookmarkStart w:id="447" w:name="Z2000_030_07"/>
            <w:bookmarkEnd w:id="44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48" w:name="Z2000_030_08"/>
            <w:bookmarkStart w:id="449" w:name="Z2000_030_08"/>
            <w:bookmarkEnd w:id="44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50" w:name="Z2000_030_09"/>
            <w:bookmarkStart w:id="451" w:name="Z2000_030_09"/>
            <w:bookmarkEnd w:id="451"/>
          </w:p>
        </w:tc>
      </w:tr>
      <w:tr>
        <w:trPr>
          <w:trHeight w:val="82"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из них: </w:t>
            </w:r>
          </w:p>
          <w:p>
            <w:pPr>
              <w:pStyle w:val="Normal"/>
              <w:ind w:firstLine="220"/>
              <w:rPr>
                <w:sz w:val="22"/>
                <w:szCs w:val="22"/>
              </w:rPr>
            </w:pPr>
            <w:r>
              <w:rPr>
                <w:sz w:val="22"/>
                <w:szCs w:val="22"/>
              </w:rPr>
              <w:t>психологи медицинские</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52" w:name="Z2000_031_03"/>
            <w:bookmarkStart w:id="453" w:name="Z2000_031_03"/>
            <w:bookmarkEnd w:id="45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54" w:name="Z2000_031_04"/>
            <w:bookmarkStart w:id="455" w:name="Z2000_031_04"/>
            <w:bookmarkEnd w:id="45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56" w:name="Z2000_031_05"/>
            <w:bookmarkStart w:id="457" w:name="Z2000_031_05"/>
            <w:bookmarkEnd w:id="45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58" w:name="Z2000_031_06"/>
            <w:bookmarkStart w:id="459" w:name="Z2000_031_06"/>
            <w:bookmarkEnd w:id="45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60" w:name="Z2000_031_07"/>
            <w:bookmarkStart w:id="461" w:name="Z2000_031_07"/>
            <w:bookmarkEnd w:id="46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62" w:name="Z2000_031_08"/>
            <w:bookmarkStart w:id="463" w:name="Z2000_031_08"/>
            <w:bookmarkEnd w:id="46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64" w:name="Z2000_031_09"/>
            <w:bookmarkStart w:id="465" w:name="Z2000_031_09"/>
            <w:bookmarkEnd w:id="465"/>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left="204" w:hanging="0"/>
              <w:rPr>
                <w:b/>
                <w:b/>
                <w:bCs/>
                <w:sz w:val="22"/>
                <w:szCs w:val="22"/>
              </w:rPr>
            </w:pPr>
            <w:r>
              <w:rPr>
                <w:b/>
                <w:bCs/>
                <w:sz w:val="22"/>
                <w:szCs w:val="22"/>
              </w:rPr>
              <w:t>Провизо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66" w:name="Z2000_032_03"/>
            <w:bookmarkStart w:id="467" w:name="Z2000_032_03"/>
            <w:bookmarkEnd w:id="46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68" w:name="Z2000_032_04"/>
            <w:bookmarkStart w:id="469" w:name="Z2000_032_04"/>
            <w:bookmarkEnd w:id="46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 w:name="Z2000_032_05"/>
            <w:bookmarkStart w:id="471" w:name="Z2000_032_05"/>
            <w:bookmarkEnd w:id="47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72" w:name="Z2000_032_06"/>
            <w:bookmarkStart w:id="473" w:name="Z2000_032_06"/>
            <w:bookmarkEnd w:id="47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74" w:name="Z2000_032_07"/>
            <w:bookmarkStart w:id="475" w:name="Z2000_032_07"/>
            <w:bookmarkEnd w:id="47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76" w:name="Z2000_032_08"/>
            <w:bookmarkStart w:id="477" w:name="Z2000_032_08"/>
            <w:bookmarkEnd w:id="47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78" w:name="Z2000_032_09"/>
            <w:bookmarkStart w:id="479" w:name="Z2000_032_09"/>
            <w:bookmarkEnd w:id="479"/>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Средний медицинский </w:t>
            </w:r>
          </w:p>
          <w:p>
            <w:pPr>
              <w:pStyle w:val="Normal"/>
              <w:ind w:firstLine="220"/>
              <w:rPr>
                <w:b/>
                <w:b/>
                <w:bCs/>
                <w:sz w:val="22"/>
                <w:szCs w:val="22"/>
              </w:rPr>
            </w:pPr>
            <w:r>
              <w:rPr>
                <w:b/>
                <w:bCs/>
                <w:sz w:val="22"/>
                <w:szCs w:val="22"/>
              </w:rPr>
              <w:t xml:space="preserve">персонал - всего </w:t>
            </w:r>
          </w:p>
          <w:p>
            <w:pPr>
              <w:pStyle w:val="Normal"/>
              <w:ind w:firstLine="220"/>
              <w:rPr>
                <w:b/>
                <w:b/>
                <w:bCs/>
                <w:sz w:val="22"/>
                <w:szCs w:val="22"/>
              </w:rPr>
            </w:pPr>
            <w:r>
              <w:rPr>
                <w:iCs/>
                <w:sz w:val="22"/>
                <w:szCs w:val="22"/>
              </w:rPr>
              <w:t>из них:</w:t>
            </w:r>
            <w:r>
              <w:rPr>
                <w:i/>
                <w:iCs/>
                <w:sz w:val="22"/>
                <w:szCs w:val="22"/>
              </w:rPr>
              <w:t xml:space="preserve"> </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480" w:name="Z2000_033_03"/>
            <w:bookmarkStart w:id="481" w:name="Z2000_033_03"/>
            <w:bookmarkEnd w:id="48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82" w:name="Z2000_033_04"/>
            <w:bookmarkStart w:id="483" w:name="Z2000_033_04"/>
            <w:bookmarkEnd w:id="48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 w:name="Z2000_033_05"/>
            <w:bookmarkStart w:id="485" w:name="Z2000_033_05"/>
            <w:bookmarkEnd w:id="48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86" w:name="Z2000_033_06"/>
            <w:bookmarkStart w:id="487" w:name="Z2000_033_06"/>
            <w:bookmarkEnd w:id="48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88" w:name="Z2000_033_07"/>
            <w:bookmarkStart w:id="489" w:name="Z2000_033_07"/>
            <w:bookmarkEnd w:id="48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90" w:name="Z2000_033_08"/>
            <w:bookmarkStart w:id="491" w:name="Z2000_033_08"/>
            <w:bookmarkEnd w:id="49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92" w:name="Z2000_033_09"/>
            <w:bookmarkStart w:id="493" w:name="Z2000_033_09"/>
            <w:bookmarkEnd w:id="493"/>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ельдшер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494" w:name="Z2000_034_03"/>
            <w:bookmarkStart w:id="495" w:name="Z2000_034_03"/>
            <w:bookmarkEnd w:id="49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96" w:name="Z2000_034_04"/>
            <w:bookmarkStart w:id="497" w:name="Z2000_034_04"/>
            <w:bookmarkEnd w:id="49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 w:name="Z2000_034_05"/>
            <w:bookmarkStart w:id="499" w:name="Z2000_034_05"/>
            <w:bookmarkEnd w:id="49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00" w:name="Z2000_034_06"/>
            <w:bookmarkStart w:id="501" w:name="Z2000_034_06"/>
            <w:bookmarkEnd w:id="50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02" w:name="Z2000_034_07"/>
            <w:bookmarkStart w:id="503" w:name="Z2000_034_07"/>
            <w:bookmarkEnd w:id="50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04" w:name="Z2000_034_08"/>
            <w:bookmarkStart w:id="505" w:name="Z2000_034_08"/>
            <w:bookmarkEnd w:id="50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06" w:name="Z2000_034_09"/>
            <w:bookmarkStart w:id="507" w:name="Z2000_034_09"/>
            <w:bookmarkEnd w:id="50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медицинские сестры - всего </w:t>
            </w:r>
          </w:p>
          <w:p>
            <w:pPr>
              <w:pStyle w:val="Normal"/>
              <w:ind w:firstLine="220"/>
              <w:rPr>
                <w:sz w:val="22"/>
                <w:szCs w:val="22"/>
              </w:rPr>
            </w:pPr>
            <w:r>
              <w:rPr>
                <w:iCs/>
                <w:sz w:val="22"/>
                <w:szCs w:val="22"/>
              </w:rPr>
              <w:t>из них:</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08" w:name="Z2000_035_03"/>
            <w:bookmarkStart w:id="509" w:name="Z2000_035_03"/>
            <w:bookmarkEnd w:id="50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10" w:name="Z2000_035_04"/>
            <w:bookmarkStart w:id="511" w:name="Z2000_035_04"/>
            <w:bookmarkEnd w:id="51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12" w:name="Z2000_035_05"/>
            <w:bookmarkStart w:id="513" w:name="Z2000_035_05"/>
            <w:bookmarkEnd w:id="51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14" w:name="Z2000_035_06"/>
            <w:bookmarkStart w:id="515" w:name="Z2000_035_06"/>
            <w:bookmarkEnd w:id="51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16" w:name="Z2000_035_07"/>
            <w:bookmarkStart w:id="517" w:name="Z2000_035_07"/>
            <w:bookmarkEnd w:id="51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18" w:name="Z2000_035_08"/>
            <w:bookmarkStart w:id="519" w:name="Z2000_035_08"/>
            <w:bookmarkEnd w:id="51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20" w:name="Z2000_035_09"/>
            <w:bookmarkStart w:id="521" w:name="Z2000_035_09"/>
            <w:bookmarkEnd w:id="521"/>
          </w:p>
        </w:tc>
      </w:tr>
      <w:tr>
        <w:trPr>
          <w:trHeight w:val="274" w:hRule="atLeast"/>
        </w:trPr>
        <w:tc>
          <w:tcPr>
            <w:tcW w:w="3404"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анестезист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22" w:name="Z2000_036_03"/>
            <w:bookmarkStart w:id="523" w:name="Z2000_036_03"/>
            <w:bookmarkEnd w:id="52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24" w:name="Z2000_036_04"/>
            <w:bookmarkStart w:id="525" w:name="Z2000_036_04"/>
            <w:bookmarkEnd w:id="52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26" w:name="Z2000_036_05"/>
            <w:bookmarkStart w:id="527" w:name="Z2000_036_05"/>
            <w:bookmarkEnd w:id="52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28" w:name="Z2000_036_06"/>
            <w:bookmarkStart w:id="529" w:name="Z2000_036_06"/>
            <w:bookmarkEnd w:id="52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30" w:name="Z2000_036_07"/>
            <w:bookmarkStart w:id="531" w:name="Z2000_036_07"/>
            <w:bookmarkEnd w:id="53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32" w:name="Z2000_036_08"/>
            <w:bookmarkStart w:id="533" w:name="Z2000_036_08"/>
            <w:bookmarkEnd w:id="53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34" w:name="Z2000_036_09"/>
            <w:bookmarkStart w:id="535" w:name="Z2000_036_09"/>
            <w:bookmarkEnd w:id="53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операционные</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36" w:name="Z2000_037_03"/>
            <w:bookmarkStart w:id="537" w:name="Z2000_037_03"/>
            <w:bookmarkEnd w:id="53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38" w:name="Z2000_037_04"/>
            <w:bookmarkStart w:id="539" w:name="Z2000_037_04"/>
            <w:bookmarkEnd w:id="53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40" w:name="Z2000_037_05"/>
            <w:bookmarkStart w:id="541" w:name="Z2000_037_05"/>
            <w:bookmarkEnd w:id="54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42" w:name="Z2000_037_06"/>
            <w:bookmarkStart w:id="543" w:name="Z2000_037_06"/>
            <w:bookmarkEnd w:id="54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44" w:name="Z2000_037_07"/>
            <w:bookmarkStart w:id="545" w:name="Z2000_037_07"/>
            <w:bookmarkEnd w:id="54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46" w:name="Z2000_037_08"/>
            <w:bookmarkStart w:id="547" w:name="Z2000_037_08"/>
            <w:bookmarkEnd w:id="54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48" w:name="Z2000_037_09"/>
            <w:bookmarkStart w:id="549" w:name="Z2000_037_09"/>
            <w:bookmarkEnd w:id="549"/>
          </w:p>
        </w:tc>
      </w:tr>
      <w:tr>
        <w:trPr>
          <w:trHeight w:val="70"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Фармацевт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50" w:name="Z2000_038_03"/>
            <w:bookmarkStart w:id="551" w:name="Z2000_038_03"/>
            <w:bookmarkEnd w:id="55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52" w:name="Z2000_038_04"/>
            <w:bookmarkStart w:id="553" w:name="Z2000_038_04"/>
            <w:bookmarkEnd w:id="55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54" w:name="Z2000_038_05"/>
            <w:bookmarkStart w:id="555" w:name="Z2000_038_05"/>
            <w:bookmarkEnd w:id="55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56" w:name="Z2000_038_06"/>
            <w:bookmarkStart w:id="557" w:name="Z2000_038_06"/>
            <w:bookmarkEnd w:id="55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58" w:name="Z2000_038_07"/>
            <w:bookmarkStart w:id="559" w:name="Z2000_038_07"/>
            <w:bookmarkEnd w:id="55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60" w:name="Z2000_038_08"/>
            <w:bookmarkStart w:id="561" w:name="Z2000_038_08"/>
            <w:bookmarkEnd w:id="56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62" w:name="Z2000_038_09"/>
            <w:bookmarkStart w:id="563" w:name="Z2000_038_09"/>
            <w:bookmarkEnd w:id="56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Младший медицинский </w:t>
            </w:r>
          </w:p>
          <w:p>
            <w:pPr>
              <w:pStyle w:val="Normal"/>
              <w:ind w:firstLine="220"/>
              <w:rPr>
                <w:b/>
                <w:b/>
                <w:bCs/>
                <w:sz w:val="22"/>
                <w:szCs w:val="22"/>
              </w:rPr>
            </w:pPr>
            <w:r>
              <w:rPr>
                <w:b/>
                <w:bCs/>
                <w:sz w:val="22"/>
                <w:szCs w:val="22"/>
              </w:rPr>
              <w:t>персонал</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64" w:name="Z2000_039_03"/>
            <w:bookmarkStart w:id="565" w:name="Z2000_039_03"/>
            <w:bookmarkEnd w:id="56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66" w:name="Z2000_039_04"/>
            <w:bookmarkStart w:id="567" w:name="Z2000_039_04"/>
            <w:bookmarkEnd w:id="56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68" w:name="Z2000_039_05"/>
            <w:bookmarkStart w:id="569" w:name="Z2000_039_05"/>
            <w:bookmarkEnd w:id="56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70" w:name="Z2000_039_06"/>
            <w:bookmarkStart w:id="571" w:name="Z2000_039_06"/>
            <w:bookmarkEnd w:id="57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72" w:name="Z2000_039_07"/>
            <w:bookmarkStart w:id="573" w:name="Z2000_039_07"/>
            <w:bookmarkEnd w:id="57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74" w:name="Z2000_039_08"/>
            <w:bookmarkStart w:id="575" w:name="Z2000_039_08"/>
            <w:bookmarkEnd w:id="57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76" w:name="Z2000_039_09"/>
            <w:bookmarkStart w:id="577" w:name="Z2000_039_09"/>
            <w:bookmarkEnd w:id="57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Прочий персонал– всего </w:t>
            </w:r>
          </w:p>
          <w:p>
            <w:pPr>
              <w:pStyle w:val="Normal"/>
              <w:ind w:firstLine="220"/>
              <w:rPr>
                <w:b/>
                <w:b/>
                <w:bCs/>
                <w:sz w:val="22"/>
                <w:szCs w:val="22"/>
              </w:rPr>
            </w:pPr>
            <w:r>
              <w:rPr>
                <w:iCs/>
                <w:sz w:val="22"/>
                <w:szCs w:val="22"/>
              </w:rPr>
              <w:t>из них:</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78" w:name="Z2000_040_03"/>
            <w:bookmarkStart w:id="579" w:name="Z2000_040_03"/>
            <w:bookmarkEnd w:id="57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80" w:name="Z2000_040_04"/>
            <w:bookmarkStart w:id="581" w:name="Z2000_040_04"/>
            <w:bookmarkEnd w:id="58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82" w:name="Z2000_040_05"/>
            <w:bookmarkStart w:id="583" w:name="Z2000_040_05"/>
            <w:bookmarkEnd w:id="58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84" w:name="Z2000_040_06"/>
            <w:bookmarkStart w:id="585" w:name="Z2000_040_06"/>
            <w:bookmarkEnd w:id="58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86" w:name="Z2000_040_07"/>
            <w:bookmarkStart w:id="587" w:name="Z2000_040_07"/>
            <w:bookmarkEnd w:id="58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88" w:name="Z2000_040_08"/>
            <w:bookmarkStart w:id="589" w:name="Z2000_040_08"/>
            <w:bookmarkEnd w:id="58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90" w:name="Z2000_040_09"/>
            <w:bookmarkStart w:id="591" w:name="Z2000_040_09"/>
            <w:bookmarkEnd w:id="59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left="204" w:firstLine="220"/>
              <w:rPr>
                <w:sz w:val="22"/>
                <w:szCs w:val="22"/>
              </w:rPr>
            </w:pPr>
            <w:r>
              <w:rPr>
                <w:sz w:val="22"/>
                <w:szCs w:val="22"/>
              </w:rPr>
              <w:t>дозиметр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92" w:name="Z2000_041_03"/>
            <w:bookmarkStart w:id="593" w:name="Z2000_041_03"/>
            <w:bookmarkEnd w:id="59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94" w:name="Z2000_041_04"/>
            <w:bookmarkStart w:id="595" w:name="Z2000_041_04"/>
            <w:bookmarkEnd w:id="59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96" w:name="Z2000_041_05"/>
            <w:bookmarkStart w:id="597" w:name="Z2000_041_05"/>
            <w:bookmarkEnd w:id="59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98" w:name="Z2000_041_06"/>
            <w:bookmarkStart w:id="599" w:name="Z2000_041_06"/>
            <w:bookmarkEnd w:id="59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00" w:name="Z2000_041_07"/>
            <w:bookmarkStart w:id="601" w:name="Z2000_041_07"/>
            <w:bookmarkEnd w:id="60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02" w:name="Z2000_041_08"/>
            <w:bookmarkStart w:id="603" w:name="Z2000_041_08"/>
            <w:bookmarkEnd w:id="60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04" w:name="Z2000_041_09"/>
            <w:bookmarkStart w:id="605" w:name="Z2000_041_09"/>
            <w:bookmarkEnd w:id="605"/>
          </w:p>
        </w:tc>
      </w:tr>
      <w:tr>
        <w:trPr>
          <w:trHeight w:val="320" w:hRule="atLeast"/>
        </w:trPr>
        <w:tc>
          <w:tcPr>
            <w:tcW w:w="3404" w:type="dxa"/>
            <w:tcBorders>
              <w:left w:val="single" w:sz="4" w:space="0" w:color="000000"/>
              <w:bottom w:val="single" w:sz="4" w:space="0" w:color="000000"/>
              <w:right w:val="single" w:sz="4" w:space="0" w:color="000000"/>
            </w:tcBorders>
          </w:tcPr>
          <w:p>
            <w:pPr>
              <w:pStyle w:val="Normal"/>
              <w:ind w:left="204" w:firstLine="220"/>
              <w:rPr>
                <w:sz w:val="22"/>
                <w:szCs w:val="22"/>
              </w:rPr>
            </w:pPr>
            <w:r>
              <w:rPr>
                <w:sz w:val="22"/>
                <w:szCs w:val="22"/>
              </w:rPr>
              <w:t>водители</w:t>
            </w:r>
          </w:p>
        </w:tc>
        <w:tc>
          <w:tcPr>
            <w:tcW w:w="66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606" w:name="Z2000_042_03"/>
            <w:bookmarkStart w:id="607" w:name="Z2000_042_03"/>
            <w:bookmarkEnd w:id="60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08" w:name="Z2000_042_04"/>
            <w:bookmarkStart w:id="609" w:name="Z2000_042_04"/>
            <w:bookmarkEnd w:id="60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10" w:name="Z2000_042_05"/>
            <w:bookmarkStart w:id="611" w:name="Z2000_042_05"/>
            <w:bookmarkEnd w:id="61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12" w:name="Z2000_042_06"/>
            <w:bookmarkStart w:id="613" w:name="Z2000_042_06"/>
            <w:bookmarkEnd w:id="61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14" w:name="Z2000_042_07"/>
            <w:bookmarkStart w:id="615" w:name="Z2000_042_07"/>
            <w:bookmarkEnd w:id="61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16" w:name="Z2000_042_08"/>
            <w:bookmarkStart w:id="617" w:name="Z2000_042_08"/>
            <w:bookmarkEnd w:id="61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18" w:name="Z2000_042_09"/>
            <w:bookmarkStart w:id="619" w:name="Z2000_042_09"/>
            <w:bookmarkEnd w:id="619"/>
          </w:p>
        </w:tc>
      </w:tr>
      <w:tr>
        <w:trPr>
          <w:trHeight w:val="358" w:hRule="atLeast"/>
        </w:trPr>
        <w:tc>
          <w:tcPr>
            <w:tcW w:w="3404" w:type="dxa"/>
            <w:tcBorders>
              <w:left w:val="single" w:sz="4" w:space="0" w:color="000000"/>
              <w:bottom w:val="single" w:sz="4" w:space="0" w:color="000000"/>
              <w:right w:val="single" w:sz="4" w:space="0" w:color="000000"/>
            </w:tcBorders>
          </w:tcPr>
          <w:p>
            <w:pPr>
              <w:pStyle w:val="Normal"/>
              <w:ind w:firstLine="220"/>
              <w:rPr>
                <w:b/>
                <w:b/>
                <w:bCs/>
                <w:sz w:val="22"/>
                <w:szCs w:val="22"/>
              </w:rPr>
            </w:pPr>
            <w:r>
              <w:rPr>
                <w:b/>
                <w:bCs/>
                <w:sz w:val="22"/>
                <w:szCs w:val="22"/>
              </w:rPr>
              <w:t>Всего должностей</w:t>
            </w:r>
          </w:p>
        </w:tc>
        <w:tc>
          <w:tcPr>
            <w:tcW w:w="66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620" w:name="Z2000_043_03"/>
            <w:bookmarkStart w:id="621" w:name="Z2000_043_03"/>
            <w:bookmarkEnd w:id="62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22" w:name="Z2000_043_04"/>
            <w:bookmarkStart w:id="623" w:name="Z2000_043_04"/>
            <w:bookmarkEnd w:id="62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24" w:name="Z2000_043_05"/>
            <w:bookmarkStart w:id="625" w:name="Z2000_043_05"/>
            <w:bookmarkEnd w:id="62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26" w:name="Z2000_043_06"/>
            <w:bookmarkStart w:id="627" w:name="Z2000_043_06"/>
            <w:bookmarkEnd w:id="62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28" w:name="Z2000_043_07"/>
            <w:bookmarkStart w:id="629" w:name="Z2000_043_07"/>
            <w:bookmarkEnd w:id="62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30" w:name="Z2000_043_08"/>
            <w:bookmarkStart w:id="631" w:name="Z2000_043_08"/>
            <w:bookmarkEnd w:id="63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32" w:name="Z2000_043_09"/>
            <w:bookmarkStart w:id="633" w:name="Z2000_043_09"/>
            <w:bookmarkEnd w:id="633"/>
          </w:p>
        </w:tc>
      </w:tr>
    </w:tbl>
    <w:p>
      <w:pPr>
        <w:pStyle w:val="Normal"/>
        <w:tabs>
          <w:tab w:val="clear" w:pos="720"/>
          <w:tab w:val="left" w:pos="360" w:leader="none"/>
        </w:tabs>
        <w:jc w:val="center"/>
        <w:rPr>
          <w:b/>
          <w:b/>
          <w:sz w:val="28"/>
          <w:szCs w:val="28"/>
        </w:rPr>
      </w:pPr>
      <w:r>
        <w:br w:type="page"/>
      </w:r>
      <w:r>
        <w:rPr>
          <w:b/>
          <w:sz w:val="28"/>
          <w:szCs w:val="28"/>
        </w:rPr>
        <w:t>Формирования службы медицины катастроф (СМК)</w:t>
      </w:r>
    </w:p>
    <w:p>
      <w:pPr>
        <w:pStyle w:val="Normal"/>
        <w:tabs>
          <w:tab w:val="clear" w:pos="720"/>
          <w:tab w:val="left" w:pos="360" w:leader="none"/>
        </w:tabs>
        <w:rPr>
          <w:b/>
          <w:b/>
          <w:sz w:val="18"/>
          <w:szCs w:val="18"/>
        </w:rPr>
      </w:pPr>
      <w:r>
        <w:rPr>
          <w:b/>
          <w:sz w:val="18"/>
          <w:szCs w:val="18"/>
        </w:rPr>
      </w:r>
    </w:p>
    <w:p>
      <w:pPr>
        <w:pStyle w:val="Normal"/>
        <w:tabs>
          <w:tab w:val="clear" w:pos="720"/>
          <w:tab w:val="left" w:pos="360" w:leader="none"/>
        </w:tabs>
        <w:rPr>
          <w:b/>
          <w:b/>
          <w:sz w:val="28"/>
          <w:szCs w:val="28"/>
        </w:rPr>
      </w:pPr>
      <w:r>
        <w:rPr>
          <w:b/>
          <w:sz w:val="28"/>
          <w:szCs w:val="28"/>
        </w:rPr>
        <w:t xml:space="preserve">                                     </w:t>
      </w:r>
      <w:r>
        <w:rPr>
          <w:b/>
          <w:sz w:val="28"/>
          <w:szCs w:val="28"/>
        </w:rPr>
        <w:t>(3000)</w:t>
        <w:tab/>
        <w:tab/>
        <w:tab/>
        <w:tab/>
        <w:tab/>
        <w:tab/>
        <w:tab/>
        <w:tab/>
        <w:tab/>
        <w:t>Код по ОКЕИ: единица - 642</w:t>
      </w:r>
    </w:p>
    <w:tbl>
      <w:tblPr>
        <w:tblW w:w="14138" w:type="dxa"/>
        <w:jc w:val="center"/>
        <w:tblInd w:w="0" w:type="dxa"/>
        <w:tblLayout w:type="fixed"/>
        <w:tblCellMar>
          <w:top w:w="0" w:type="dxa"/>
          <w:left w:w="108" w:type="dxa"/>
          <w:bottom w:w="0" w:type="dxa"/>
          <w:right w:w="108" w:type="dxa"/>
        </w:tblCellMar>
      </w:tblPr>
      <w:tblGrid>
        <w:gridCol w:w="6100"/>
        <w:gridCol w:w="550"/>
        <w:gridCol w:w="1872"/>
        <w:gridCol w:w="1872"/>
        <w:gridCol w:w="1872"/>
        <w:gridCol w:w="1872"/>
      </w:tblGrid>
      <w:tr>
        <w:trPr>
          <w:tblHeader w:val="true"/>
          <w:trHeight w:val="407" w:hRule="atLeast"/>
        </w:trPr>
        <w:tc>
          <w:tcPr>
            <w:tcW w:w="6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формирований</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 </w:t>
            </w:r>
            <w:r>
              <w:rPr/>
              <w:t>строки</w:t>
            </w:r>
          </w:p>
        </w:tc>
        <w:tc>
          <w:tcPr>
            <w:tcW w:w="3744"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Число формирований  </w:t>
            </w:r>
          </w:p>
        </w:tc>
        <w:tc>
          <w:tcPr>
            <w:tcW w:w="3744" w:type="dxa"/>
            <w:gridSpan w:val="2"/>
            <w:tcBorders>
              <w:top w:val="single" w:sz="4" w:space="0" w:color="000000"/>
              <w:bottom w:val="single" w:sz="4" w:space="0" w:color="000000"/>
              <w:right w:val="single" w:sz="4" w:space="0" w:color="000000"/>
            </w:tcBorders>
          </w:tcPr>
          <w:p>
            <w:pPr>
              <w:pStyle w:val="Normal"/>
              <w:jc w:val="center"/>
              <w:rPr/>
            </w:pPr>
            <w:r>
              <w:rPr/>
              <w:t>Кол-во выездов на ликвидацию  медико-санитарных  последствий ЧС</w:t>
            </w:r>
          </w:p>
        </w:tc>
      </w:tr>
      <w:tr>
        <w:trPr>
          <w:tblHeader w:val="true"/>
          <w:trHeight w:val="429" w:hRule="atLeast"/>
        </w:trPr>
        <w:tc>
          <w:tcPr>
            <w:tcW w:w="6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872" w:type="dxa"/>
            <w:tcBorders>
              <w:bottom w:val="single" w:sz="4" w:space="0" w:color="000000"/>
              <w:right w:val="single" w:sz="4" w:space="0" w:color="000000"/>
            </w:tcBorders>
            <w:vAlign w:val="center"/>
          </w:tcPr>
          <w:p>
            <w:pPr>
              <w:pStyle w:val="Normal"/>
              <w:jc w:val="center"/>
              <w:rPr/>
            </w:pPr>
            <w:r>
              <w:rPr/>
              <w:t>всего</w:t>
            </w:r>
          </w:p>
        </w:tc>
        <w:tc>
          <w:tcPr>
            <w:tcW w:w="1872" w:type="dxa"/>
            <w:tcBorders>
              <w:bottom w:val="single" w:sz="4" w:space="0" w:color="000000"/>
              <w:right w:val="single" w:sz="4" w:space="0" w:color="000000"/>
            </w:tcBorders>
            <w:vAlign w:val="center"/>
          </w:tcPr>
          <w:p>
            <w:pPr>
              <w:pStyle w:val="Normal"/>
              <w:jc w:val="center"/>
              <w:rPr/>
            </w:pPr>
            <w:r>
              <w:rPr/>
              <w:t>из них: штатных</w:t>
            </w:r>
          </w:p>
        </w:tc>
        <w:tc>
          <w:tcPr>
            <w:tcW w:w="1872" w:type="dxa"/>
            <w:tcBorders>
              <w:bottom w:val="single" w:sz="4" w:space="0" w:color="000000"/>
              <w:right w:val="single" w:sz="4" w:space="0" w:color="000000"/>
            </w:tcBorders>
          </w:tcPr>
          <w:p>
            <w:pPr>
              <w:pStyle w:val="Normal"/>
              <w:jc w:val="center"/>
              <w:rPr/>
            </w:pPr>
            <w:r>
              <w:rPr/>
              <w:t>всеми формированиями</w:t>
            </w:r>
          </w:p>
        </w:tc>
        <w:tc>
          <w:tcPr>
            <w:tcW w:w="1872" w:type="dxa"/>
            <w:tcBorders>
              <w:bottom w:val="single" w:sz="4" w:space="0" w:color="000000"/>
              <w:right w:val="single" w:sz="4" w:space="0" w:color="000000"/>
            </w:tcBorders>
          </w:tcPr>
          <w:p>
            <w:pPr>
              <w:pStyle w:val="Normal"/>
              <w:jc w:val="center"/>
              <w:rPr/>
            </w:pPr>
            <w:r>
              <w:rPr/>
              <w:t>из них штатными формированиями</w:t>
            </w:r>
          </w:p>
        </w:tc>
      </w:tr>
      <w:tr>
        <w:trPr>
          <w:tblHeader w:val="true"/>
          <w:trHeight w:val="255" w:hRule="atLeast"/>
        </w:trPr>
        <w:tc>
          <w:tcPr>
            <w:tcW w:w="61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50" w:type="dxa"/>
            <w:tcBorders>
              <w:bottom w:val="single" w:sz="4" w:space="0" w:color="000000"/>
              <w:right w:val="single" w:sz="4" w:space="0" w:color="000000"/>
            </w:tcBorders>
            <w:vAlign w:val="bottom"/>
          </w:tcPr>
          <w:p>
            <w:pPr>
              <w:pStyle w:val="Normal"/>
              <w:jc w:val="center"/>
              <w:rPr/>
            </w:pPr>
            <w:r>
              <w:rPr/>
              <w:t>2</w:t>
            </w:r>
          </w:p>
        </w:tc>
        <w:tc>
          <w:tcPr>
            <w:tcW w:w="1872" w:type="dxa"/>
            <w:tcBorders>
              <w:bottom w:val="single" w:sz="4" w:space="0" w:color="000000"/>
              <w:right w:val="single" w:sz="4" w:space="0" w:color="000000"/>
            </w:tcBorders>
            <w:vAlign w:val="bottom"/>
          </w:tcPr>
          <w:p>
            <w:pPr>
              <w:pStyle w:val="Normal"/>
              <w:jc w:val="center"/>
              <w:rPr/>
            </w:pPr>
            <w:r>
              <w:rPr/>
              <w:t>3</w:t>
            </w:r>
          </w:p>
        </w:tc>
        <w:tc>
          <w:tcPr>
            <w:tcW w:w="1872" w:type="dxa"/>
            <w:tcBorders>
              <w:bottom w:val="single" w:sz="4" w:space="0" w:color="000000"/>
              <w:right w:val="single" w:sz="4" w:space="0" w:color="000000"/>
            </w:tcBorders>
            <w:vAlign w:val="bottom"/>
          </w:tcPr>
          <w:p>
            <w:pPr>
              <w:pStyle w:val="Normal"/>
              <w:jc w:val="center"/>
              <w:rPr/>
            </w:pPr>
            <w:r>
              <w:rPr/>
              <w:t>4</w:t>
            </w:r>
          </w:p>
        </w:tc>
        <w:tc>
          <w:tcPr>
            <w:tcW w:w="1872" w:type="dxa"/>
            <w:tcBorders>
              <w:bottom w:val="single" w:sz="4" w:space="0" w:color="000000"/>
              <w:right w:val="single" w:sz="4" w:space="0" w:color="000000"/>
            </w:tcBorders>
          </w:tcPr>
          <w:p>
            <w:pPr>
              <w:pStyle w:val="Normal"/>
              <w:jc w:val="center"/>
              <w:rPr>
                <w:lang w:val="en-US"/>
              </w:rPr>
            </w:pPr>
            <w:r>
              <w:rPr>
                <w:lang w:val="en-US"/>
              </w:rPr>
              <w:t>5</w:t>
            </w:r>
          </w:p>
        </w:tc>
        <w:tc>
          <w:tcPr>
            <w:tcW w:w="1872" w:type="dxa"/>
            <w:tcBorders>
              <w:bottom w:val="single" w:sz="4" w:space="0" w:color="000000"/>
              <w:right w:val="single" w:sz="4" w:space="0" w:color="000000"/>
            </w:tcBorders>
          </w:tcPr>
          <w:p>
            <w:pPr>
              <w:pStyle w:val="Normal"/>
              <w:jc w:val="center"/>
              <w:rPr>
                <w:lang w:val="en-US"/>
              </w:rPr>
            </w:pPr>
            <w:r>
              <w:rPr>
                <w:lang w:val="en-US"/>
              </w:rPr>
              <w:t>6</w:t>
            </w:r>
          </w:p>
        </w:tc>
      </w:tr>
      <w:tr>
        <w:trPr>
          <w:trHeight w:val="196" w:hRule="atLeast"/>
        </w:trPr>
        <w:tc>
          <w:tcPr>
            <w:tcW w:w="6100" w:type="dxa"/>
            <w:tcBorders>
              <w:left w:val="single" w:sz="4" w:space="0" w:color="000000"/>
              <w:bottom w:val="single" w:sz="4" w:space="0" w:color="000000"/>
              <w:right w:val="single" w:sz="4" w:space="0" w:color="000000"/>
            </w:tcBorders>
            <w:vAlign w:val="bottom"/>
          </w:tcPr>
          <w:p>
            <w:pPr>
              <w:pStyle w:val="Normal"/>
              <w:rPr>
                <w:bCs/>
              </w:rPr>
            </w:pPr>
            <w:r>
              <w:rPr>
                <w:bCs/>
              </w:rPr>
              <w:t xml:space="preserve">Формирований службы медицины катастроф, всего </w:t>
            </w:r>
          </w:p>
          <w:p>
            <w:pPr>
              <w:pStyle w:val="Normal"/>
              <w:ind w:left="408" w:hanging="0"/>
              <w:rPr>
                <w:bCs/>
              </w:rPr>
            </w:pPr>
            <w:r>
              <w:rPr>
                <w:bCs/>
                <w:iCs/>
              </w:rPr>
              <w:t>в том числе:</w:t>
            </w:r>
          </w:p>
        </w:tc>
        <w:tc>
          <w:tcPr>
            <w:tcW w:w="550" w:type="dxa"/>
            <w:tcBorders>
              <w:bottom w:val="single" w:sz="4" w:space="0" w:color="000000"/>
              <w:right w:val="single" w:sz="4" w:space="0" w:color="000000"/>
            </w:tcBorders>
            <w:vAlign w:val="bottom"/>
          </w:tcPr>
          <w:p>
            <w:pPr>
              <w:pStyle w:val="Normal"/>
              <w:jc w:val="center"/>
              <w:rPr/>
            </w:pPr>
            <w:r>
              <w:rPr/>
              <w:t>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4" w:name="z3000_001_03"/>
            <w:bookmarkStart w:id="635" w:name="z3000_001_03"/>
            <w:bookmarkEnd w:id="6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6" w:name="z3000_001_04"/>
            <w:bookmarkStart w:id="637" w:name="z3000_001_04"/>
            <w:bookmarkEnd w:id="6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8" w:name="z3000_001_05"/>
            <w:bookmarkStart w:id="639" w:name="z3000_001_05"/>
            <w:bookmarkEnd w:id="6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0" w:name="z3000_001_06"/>
            <w:bookmarkStart w:id="641" w:name="z3000_001_06"/>
            <w:bookmarkEnd w:id="64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полевой многопрофильный госпиталь</w:t>
            </w:r>
          </w:p>
        </w:tc>
        <w:tc>
          <w:tcPr>
            <w:tcW w:w="550" w:type="dxa"/>
            <w:tcBorders>
              <w:bottom w:val="single" w:sz="4" w:space="0" w:color="000000"/>
              <w:right w:val="single" w:sz="4" w:space="0" w:color="000000"/>
            </w:tcBorders>
            <w:vAlign w:val="bottom"/>
          </w:tcPr>
          <w:p>
            <w:pPr>
              <w:pStyle w:val="Normal"/>
              <w:jc w:val="center"/>
              <w:rPr/>
            </w:pPr>
            <w:r>
              <w:rPr/>
              <w:t>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2" w:name="z3000_002_03"/>
            <w:bookmarkStart w:id="643" w:name="z3000_002_03"/>
            <w:bookmarkEnd w:id="6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4" w:name="z3000_002_04"/>
            <w:bookmarkStart w:id="645" w:name="z3000_002_04"/>
            <w:bookmarkEnd w:id="6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6" w:name="z3000_002_05"/>
            <w:bookmarkStart w:id="647" w:name="z3000_002_05"/>
            <w:bookmarkEnd w:id="6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8" w:name="z3000_002_06"/>
            <w:bookmarkStart w:id="649" w:name="z3000_002_06"/>
            <w:bookmarkEnd w:id="649"/>
          </w:p>
        </w:tc>
      </w:tr>
      <w:tr>
        <w:trPr>
          <w:trHeight w:val="192" w:hRule="atLeast"/>
        </w:trPr>
        <w:tc>
          <w:tcPr>
            <w:tcW w:w="6100" w:type="dxa"/>
            <w:tcBorders>
              <w:left w:val="single" w:sz="4" w:space="0" w:color="000000"/>
              <w:bottom w:val="single" w:sz="4" w:space="0" w:color="000000"/>
              <w:right w:val="single" w:sz="4" w:space="0" w:color="000000"/>
            </w:tcBorders>
            <w:vAlign w:val="bottom"/>
          </w:tcPr>
          <w:p>
            <w:pPr>
              <w:pStyle w:val="Normal"/>
              <w:rPr/>
            </w:pPr>
            <w:r>
              <w:rPr/>
              <w:t>медицинские отряды</w:t>
            </w:r>
          </w:p>
        </w:tc>
        <w:tc>
          <w:tcPr>
            <w:tcW w:w="550" w:type="dxa"/>
            <w:tcBorders>
              <w:bottom w:val="single" w:sz="4" w:space="0" w:color="000000"/>
              <w:right w:val="single" w:sz="4" w:space="0" w:color="000000"/>
            </w:tcBorders>
            <w:vAlign w:val="bottom"/>
          </w:tcPr>
          <w:p>
            <w:pPr>
              <w:pStyle w:val="Normal"/>
              <w:jc w:val="center"/>
              <w:rPr/>
            </w:pPr>
            <w:r>
              <w:rPr/>
              <w:t>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0" w:name="z3000_003_03"/>
            <w:bookmarkStart w:id="651" w:name="z3000_003_03"/>
            <w:bookmarkEnd w:id="6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2" w:name="z3000_003_04"/>
            <w:bookmarkStart w:id="653" w:name="z3000_003_04"/>
            <w:bookmarkEnd w:id="6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4" w:name="z3000_003_05"/>
            <w:bookmarkStart w:id="655" w:name="z3000_003_05"/>
            <w:bookmarkEnd w:id="6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6" w:name="z3000_003_06"/>
            <w:bookmarkStart w:id="657" w:name="z3000_003_06"/>
            <w:bookmarkEnd w:id="657"/>
          </w:p>
        </w:tc>
      </w:tr>
      <w:tr>
        <w:trPr>
          <w:trHeight w:val="9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бригады экстренного реагирования</w:t>
            </w:r>
          </w:p>
        </w:tc>
        <w:tc>
          <w:tcPr>
            <w:tcW w:w="550" w:type="dxa"/>
            <w:tcBorders>
              <w:bottom w:val="single" w:sz="4" w:space="0" w:color="000000"/>
              <w:right w:val="single" w:sz="4" w:space="0" w:color="000000"/>
            </w:tcBorders>
            <w:vAlign w:val="bottom"/>
          </w:tcPr>
          <w:p>
            <w:pPr>
              <w:pStyle w:val="Normal"/>
              <w:jc w:val="center"/>
              <w:rPr/>
            </w:pPr>
            <w:r>
              <w:rPr/>
              <w:t>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8" w:name="z3000_004_03"/>
            <w:bookmarkStart w:id="659" w:name="z3000_004_03"/>
            <w:bookmarkEnd w:id="6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0" w:name="z3000_004_04"/>
            <w:bookmarkStart w:id="661" w:name="z3000_004_04"/>
            <w:bookmarkEnd w:id="6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2" w:name="z3000_004_05"/>
            <w:bookmarkStart w:id="663" w:name="z3000_004_05"/>
            <w:bookmarkEnd w:id="6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4" w:name="z3000_004_06"/>
            <w:bookmarkStart w:id="665" w:name="z3000_004_06"/>
            <w:bookmarkEnd w:id="66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бригады специализированной медицинской помощи всего</w:t>
            </w:r>
          </w:p>
        </w:tc>
        <w:tc>
          <w:tcPr>
            <w:tcW w:w="550" w:type="dxa"/>
            <w:tcBorders>
              <w:bottom w:val="single" w:sz="4" w:space="0" w:color="000000"/>
              <w:right w:val="single" w:sz="4" w:space="0" w:color="000000"/>
            </w:tcBorders>
            <w:vAlign w:val="bottom"/>
          </w:tcPr>
          <w:p>
            <w:pPr>
              <w:pStyle w:val="Normal"/>
              <w:jc w:val="center"/>
              <w:rPr/>
            </w:pPr>
            <w:r>
              <w:rPr/>
              <w:t>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6" w:name="z3000_005_03"/>
            <w:bookmarkStart w:id="667" w:name="z3000_005_03"/>
            <w:bookmarkEnd w:id="6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8" w:name="z3000_005_04"/>
            <w:bookmarkStart w:id="669" w:name="z3000_005_04"/>
            <w:bookmarkEnd w:id="6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0" w:name="z3000_005_05"/>
            <w:bookmarkStart w:id="671" w:name="z3000_005_05"/>
            <w:bookmarkEnd w:id="6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2" w:name="z3000_005_06"/>
            <w:bookmarkStart w:id="673" w:name="z3000_005_06"/>
            <w:bookmarkEnd w:id="673"/>
          </w:p>
        </w:tc>
      </w:tr>
      <w:tr>
        <w:trPr>
          <w:trHeight w:val="174" w:hRule="atLeast"/>
        </w:trPr>
        <w:tc>
          <w:tcPr>
            <w:tcW w:w="6100" w:type="dxa"/>
            <w:tcBorders>
              <w:left w:val="single" w:sz="4" w:space="0" w:color="000000"/>
              <w:bottom w:val="single" w:sz="4" w:space="0" w:color="000000"/>
              <w:right w:val="single" w:sz="4" w:space="0" w:color="000000"/>
            </w:tcBorders>
            <w:vAlign w:val="center"/>
          </w:tcPr>
          <w:p>
            <w:pPr>
              <w:pStyle w:val="Normal"/>
              <w:ind w:firstLine="212"/>
              <w:rPr>
                <w:iCs/>
              </w:rPr>
            </w:pPr>
            <w:r>
              <w:rPr>
                <w:iCs/>
              </w:rPr>
              <w:t xml:space="preserve"> </w:t>
            </w:r>
            <w:r>
              <w:rPr>
                <w:iCs/>
              </w:rPr>
              <w:t>из них:</w:t>
            </w:r>
          </w:p>
          <w:p>
            <w:pPr>
              <w:pStyle w:val="Normal"/>
              <w:ind w:left="549" w:hanging="0"/>
              <w:rPr>
                <w:iCs/>
              </w:rPr>
            </w:pPr>
            <w:r>
              <w:rPr/>
              <w:t>хирургические</w:t>
            </w:r>
          </w:p>
        </w:tc>
        <w:tc>
          <w:tcPr>
            <w:tcW w:w="550" w:type="dxa"/>
            <w:tcBorders>
              <w:bottom w:val="single" w:sz="4" w:space="0" w:color="000000"/>
              <w:right w:val="single" w:sz="4" w:space="0" w:color="000000"/>
            </w:tcBorders>
            <w:vAlign w:val="bottom"/>
          </w:tcPr>
          <w:p>
            <w:pPr>
              <w:pStyle w:val="Normal"/>
              <w:jc w:val="center"/>
              <w:rPr/>
            </w:pPr>
            <w:r>
              <w:rPr/>
              <w:t>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4" w:name="z3000_006_03"/>
            <w:bookmarkStart w:id="675" w:name="z3000_006_03"/>
            <w:bookmarkEnd w:id="6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6" w:name="z3000_006_04"/>
            <w:bookmarkStart w:id="677" w:name="z3000_006_04"/>
            <w:bookmarkEnd w:id="6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8" w:name="z3000_006_05"/>
            <w:bookmarkStart w:id="679" w:name="z3000_006_05"/>
            <w:bookmarkEnd w:id="6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0" w:name="z3000_006_06"/>
            <w:bookmarkStart w:id="681" w:name="z3000_006_06"/>
            <w:bookmarkEnd w:id="681"/>
          </w:p>
        </w:tc>
      </w:tr>
      <w:tr>
        <w:trPr>
          <w:trHeight w:val="139"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хирургические</w:t>
            </w:r>
          </w:p>
        </w:tc>
        <w:tc>
          <w:tcPr>
            <w:tcW w:w="550" w:type="dxa"/>
            <w:tcBorders>
              <w:bottom w:val="single" w:sz="4" w:space="0" w:color="000000"/>
              <w:right w:val="single" w:sz="4" w:space="0" w:color="000000"/>
            </w:tcBorders>
            <w:vAlign w:val="bottom"/>
          </w:tcPr>
          <w:p>
            <w:pPr>
              <w:pStyle w:val="Normal"/>
              <w:jc w:val="center"/>
              <w:rPr/>
            </w:pPr>
            <w:r>
              <w:rPr/>
              <w:t>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2" w:name="z3000_007_03"/>
            <w:bookmarkStart w:id="683" w:name="z3000_007_03"/>
            <w:bookmarkEnd w:id="6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4" w:name="z3000_007_04"/>
            <w:bookmarkStart w:id="685" w:name="z3000_007_04"/>
            <w:bookmarkEnd w:id="6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6" w:name="z3000_007_05"/>
            <w:bookmarkStart w:id="687" w:name="z3000_007_05"/>
            <w:bookmarkEnd w:id="6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8" w:name="z3000_007_06"/>
            <w:bookmarkStart w:id="689" w:name="z3000_007_06"/>
            <w:bookmarkEnd w:id="68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равматологические</w:t>
            </w:r>
          </w:p>
        </w:tc>
        <w:tc>
          <w:tcPr>
            <w:tcW w:w="550" w:type="dxa"/>
            <w:tcBorders>
              <w:bottom w:val="single" w:sz="4" w:space="0" w:color="000000"/>
              <w:right w:val="single" w:sz="4" w:space="0" w:color="000000"/>
            </w:tcBorders>
            <w:vAlign w:val="bottom"/>
          </w:tcPr>
          <w:p>
            <w:pPr>
              <w:pStyle w:val="Normal"/>
              <w:jc w:val="center"/>
              <w:rPr/>
            </w:pPr>
            <w:r>
              <w:rPr/>
              <w:t>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0" w:name="z3000_008_03"/>
            <w:bookmarkStart w:id="691" w:name="z3000_008_03"/>
            <w:bookmarkEnd w:id="6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2" w:name="z3000_008_04"/>
            <w:bookmarkStart w:id="693" w:name="z3000_008_04"/>
            <w:bookmarkEnd w:id="6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4" w:name="z3000_008_05"/>
            <w:bookmarkStart w:id="695" w:name="z3000_008_05"/>
            <w:bookmarkEnd w:id="6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6" w:name="z3000_008_06"/>
            <w:bookmarkStart w:id="697" w:name="z3000_008_06"/>
            <w:bookmarkEnd w:id="69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травматологические</w:t>
            </w:r>
          </w:p>
        </w:tc>
        <w:tc>
          <w:tcPr>
            <w:tcW w:w="550" w:type="dxa"/>
            <w:tcBorders>
              <w:bottom w:val="single" w:sz="4" w:space="0" w:color="000000"/>
              <w:right w:val="single" w:sz="4" w:space="0" w:color="000000"/>
            </w:tcBorders>
            <w:vAlign w:val="bottom"/>
          </w:tcPr>
          <w:p>
            <w:pPr>
              <w:pStyle w:val="Normal"/>
              <w:jc w:val="center"/>
              <w:rPr/>
            </w:pPr>
            <w:r>
              <w:rPr/>
              <w:t>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8" w:name="z3000_009_03"/>
            <w:bookmarkStart w:id="699" w:name="z3000_009_03"/>
            <w:bookmarkEnd w:id="6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0" w:name="z3000_009_04"/>
            <w:bookmarkStart w:id="701" w:name="z3000_009_04"/>
            <w:bookmarkEnd w:id="7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2" w:name="z3000_009_05"/>
            <w:bookmarkStart w:id="703" w:name="z3000_009_05"/>
            <w:bookmarkEnd w:id="7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4" w:name="z3000_009_06"/>
            <w:bookmarkStart w:id="705" w:name="z3000_009_06"/>
            <w:bookmarkEnd w:id="70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жоговые</w:t>
            </w:r>
          </w:p>
        </w:tc>
        <w:tc>
          <w:tcPr>
            <w:tcW w:w="550" w:type="dxa"/>
            <w:tcBorders>
              <w:bottom w:val="single" w:sz="4" w:space="0" w:color="000000"/>
              <w:right w:val="single" w:sz="4" w:space="0" w:color="000000"/>
            </w:tcBorders>
            <w:vAlign w:val="bottom"/>
          </w:tcPr>
          <w:p>
            <w:pPr>
              <w:pStyle w:val="Normal"/>
              <w:jc w:val="center"/>
              <w:rPr/>
            </w:pPr>
            <w:r>
              <w:rPr/>
              <w:t>1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6" w:name="z3000_010_03"/>
            <w:bookmarkStart w:id="707" w:name="z3000_010_03"/>
            <w:bookmarkEnd w:id="7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8" w:name="z3000_010_04"/>
            <w:bookmarkStart w:id="709" w:name="z3000_010_04"/>
            <w:bookmarkEnd w:id="7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0" w:name="z3000_010_05"/>
            <w:bookmarkStart w:id="711" w:name="z3000_010_05"/>
            <w:bookmarkEnd w:id="7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2" w:name="z3000_010_06"/>
            <w:bookmarkStart w:id="713" w:name="z3000_010_06"/>
            <w:bookmarkEnd w:id="71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сосудистой хирургии</w:t>
            </w:r>
          </w:p>
        </w:tc>
        <w:tc>
          <w:tcPr>
            <w:tcW w:w="550" w:type="dxa"/>
            <w:tcBorders>
              <w:bottom w:val="single" w:sz="4" w:space="0" w:color="000000"/>
              <w:right w:val="single" w:sz="4" w:space="0" w:color="000000"/>
            </w:tcBorders>
            <w:vAlign w:val="bottom"/>
          </w:tcPr>
          <w:p>
            <w:pPr>
              <w:pStyle w:val="Normal"/>
              <w:jc w:val="center"/>
              <w:rPr/>
            </w:pPr>
            <w:r>
              <w:rPr/>
              <w:t>1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4" w:name="z3000_011_03"/>
            <w:bookmarkStart w:id="715" w:name="z3000_011_03"/>
            <w:bookmarkEnd w:id="7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6" w:name="z3000_011_04"/>
            <w:bookmarkStart w:id="717" w:name="z3000_011_04"/>
            <w:bookmarkEnd w:id="71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8" w:name="z3000_011_05"/>
            <w:bookmarkStart w:id="719" w:name="z3000_011_05"/>
            <w:bookmarkEnd w:id="7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0" w:name="z3000_011_06"/>
            <w:bookmarkStart w:id="721" w:name="z3000_011_06"/>
            <w:bookmarkEnd w:id="72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нейрохирургические</w:t>
            </w:r>
          </w:p>
        </w:tc>
        <w:tc>
          <w:tcPr>
            <w:tcW w:w="550" w:type="dxa"/>
            <w:tcBorders>
              <w:bottom w:val="single" w:sz="4" w:space="0" w:color="000000"/>
              <w:right w:val="single" w:sz="4" w:space="0" w:color="000000"/>
            </w:tcBorders>
            <w:vAlign w:val="bottom"/>
          </w:tcPr>
          <w:p>
            <w:pPr>
              <w:pStyle w:val="Normal"/>
              <w:jc w:val="center"/>
              <w:rPr/>
            </w:pPr>
            <w:r>
              <w:rPr/>
              <w:t>1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2" w:name="z3000_012_03"/>
            <w:bookmarkStart w:id="723" w:name="z3000_012_03"/>
            <w:bookmarkEnd w:id="7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4" w:name="z3000_012_04"/>
            <w:bookmarkStart w:id="725" w:name="z3000_012_04"/>
            <w:bookmarkEnd w:id="72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6" w:name="z3000_012_05"/>
            <w:bookmarkStart w:id="727" w:name="z3000_012_05"/>
            <w:bookmarkEnd w:id="7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8" w:name="z3000_012_06"/>
            <w:bookmarkStart w:id="729" w:name="z3000_012_06"/>
            <w:bookmarkEnd w:id="72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инфекционные</w:t>
            </w:r>
          </w:p>
        </w:tc>
        <w:tc>
          <w:tcPr>
            <w:tcW w:w="550" w:type="dxa"/>
            <w:tcBorders>
              <w:bottom w:val="single" w:sz="4" w:space="0" w:color="000000"/>
              <w:right w:val="single" w:sz="4" w:space="0" w:color="000000"/>
            </w:tcBorders>
            <w:vAlign w:val="bottom"/>
          </w:tcPr>
          <w:p>
            <w:pPr>
              <w:pStyle w:val="Normal"/>
              <w:jc w:val="center"/>
              <w:rPr/>
            </w:pPr>
            <w:r>
              <w:rPr/>
              <w:t>1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0" w:name="z3000_013_03"/>
            <w:bookmarkStart w:id="731" w:name="z3000_013_03"/>
            <w:bookmarkEnd w:id="7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2" w:name="z3000_013_04"/>
            <w:bookmarkStart w:id="733" w:name="z3000_013_04"/>
            <w:bookmarkEnd w:id="73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4" w:name="z3000_013_05"/>
            <w:bookmarkStart w:id="735" w:name="z3000_013_05"/>
            <w:bookmarkEnd w:id="7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6" w:name="z3000_013_06"/>
            <w:bookmarkStart w:id="737" w:name="z3000_013_06"/>
            <w:bookmarkEnd w:id="73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психиатрические</w:t>
            </w:r>
          </w:p>
        </w:tc>
        <w:tc>
          <w:tcPr>
            <w:tcW w:w="550" w:type="dxa"/>
            <w:tcBorders>
              <w:bottom w:val="single" w:sz="4" w:space="0" w:color="000000"/>
              <w:right w:val="single" w:sz="4" w:space="0" w:color="000000"/>
            </w:tcBorders>
            <w:vAlign w:val="bottom"/>
          </w:tcPr>
          <w:p>
            <w:pPr>
              <w:pStyle w:val="Normal"/>
              <w:jc w:val="center"/>
              <w:rPr/>
            </w:pPr>
            <w:r>
              <w:rPr/>
              <w:t>1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8" w:name="z3000_014_03"/>
            <w:bookmarkStart w:id="739" w:name="z3000_014_03"/>
            <w:bookmarkEnd w:id="7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0" w:name="z3000_014_04"/>
            <w:bookmarkStart w:id="741" w:name="z3000_014_04"/>
            <w:bookmarkEnd w:id="74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2" w:name="z3000_014_05"/>
            <w:bookmarkStart w:id="743" w:name="z3000_014_05"/>
            <w:bookmarkEnd w:id="7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4" w:name="z3000_014_06"/>
            <w:bookmarkStart w:id="745" w:name="z3000_014_06"/>
            <w:bookmarkEnd w:id="74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неврологические</w:t>
            </w:r>
          </w:p>
        </w:tc>
        <w:tc>
          <w:tcPr>
            <w:tcW w:w="550" w:type="dxa"/>
            <w:tcBorders>
              <w:bottom w:val="single" w:sz="4" w:space="0" w:color="000000"/>
              <w:right w:val="single" w:sz="4" w:space="0" w:color="000000"/>
            </w:tcBorders>
            <w:vAlign w:val="bottom"/>
          </w:tcPr>
          <w:p>
            <w:pPr>
              <w:pStyle w:val="Normal"/>
              <w:jc w:val="center"/>
              <w:rPr/>
            </w:pPr>
            <w:r>
              <w:rPr/>
              <w:t>1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6" w:name="z3000_015_03"/>
            <w:bookmarkStart w:id="747" w:name="z3000_015_03"/>
            <w:bookmarkEnd w:id="7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8" w:name="z3000_015_04"/>
            <w:bookmarkStart w:id="749" w:name="z3000_015_04"/>
            <w:bookmarkEnd w:id="74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0" w:name="z3000_015_05"/>
            <w:bookmarkStart w:id="751" w:name="z3000_015_05"/>
            <w:bookmarkEnd w:id="7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2" w:name="z3000_015_06"/>
            <w:bookmarkStart w:id="753" w:name="z3000_015_06"/>
            <w:bookmarkEnd w:id="75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психоневрологические</w:t>
            </w:r>
          </w:p>
        </w:tc>
        <w:tc>
          <w:tcPr>
            <w:tcW w:w="550" w:type="dxa"/>
            <w:tcBorders>
              <w:bottom w:val="single" w:sz="4" w:space="0" w:color="000000"/>
              <w:right w:val="single" w:sz="4" w:space="0" w:color="000000"/>
            </w:tcBorders>
            <w:vAlign w:val="bottom"/>
          </w:tcPr>
          <w:p>
            <w:pPr>
              <w:pStyle w:val="Normal"/>
              <w:jc w:val="center"/>
              <w:rPr/>
            </w:pPr>
            <w:r>
              <w:rPr/>
              <w:t>1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4" w:name="z3000_016_03"/>
            <w:bookmarkStart w:id="755" w:name="z3000_016_03"/>
            <w:bookmarkEnd w:id="7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6" w:name="z3000_016_04"/>
            <w:bookmarkStart w:id="757" w:name="z3000_016_04"/>
            <w:bookmarkEnd w:id="75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8" w:name="z3000_016_05"/>
            <w:bookmarkStart w:id="759" w:name="z3000_016_05"/>
            <w:bookmarkEnd w:id="7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0" w:name="z3000_016_06"/>
            <w:bookmarkStart w:id="761" w:name="z3000_016_06"/>
            <w:bookmarkEnd w:id="76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рансфузиологические</w:t>
            </w:r>
          </w:p>
        </w:tc>
        <w:tc>
          <w:tcPr>
            <w:tcW w:w="550" w:type="dxa"/>
            <w:tcBorders>
              <w:bottom w:val="single" w:sz="4" w:space="0" w:color="000000"/>
              <w:right w:val="single" w:sz="4" w:space="0" w:color="000000"/>
            </w:tcBorders>
            <w:vAlign w:val="bottom"/>
          </w:tcPr>
          <w:p>
            <w:pPr>
              <w:pStyle w:val="Normal"/>
              <w:jc w:val="center"/>
              <w:rPr/>
            </w:pPr>
            <w:r>
              <w:rPr/>
              <w:t>1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2" w:name="z3000_017_03"/>
            <w:bookmarkStart w:id="763" w:name="z3000_017_03"/>
            <w:bookmarkEnd w:id="7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4" w:name="z3000_017_04"/>
            <w:bookmarkStart w:id="765" w:name="z3000_017_04"/>
            <w:bookmarkEnd w:id="76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6" w:name="z3000_017_05"/>
            <w:bookmarkStart w:id="767" w:name="z3000_017_05"/>
            <w:bookmarkEnd w:id="7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8" w:name="z3000_017_06"/>
            <w:bookmarkStart w:id="769" w:name="z3000_017_06"/>
            <w:bookmarkEnd w:id="76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акушерско-гинекологические</w:t>
            </w:r>
          </w:p>
        </w:tc>
        <w:tc>
          <w:tcPr>
            <w:tcW w:w="550" w:type="dxa"/>
            <w:tcBorders>
              <w:bottom w:val="single" w:sz="4" w:space="0" w:color="000000"/>
              <w:right w:val="single" w:sz="4" w:space="0" w:color="000000"/>
            </w:tcBorders>
            <w:vAlign w:val="bottom"/>
          </w:tcPr>
          <w:p>
            <w:pPr>
              <w:pStyle w:val="Normal"/>
              <w:jc w:val="center"/>
              <w:rPr/>
            </w:pPr>
            <w:r>
              <w:rPr/>
              <w:t>1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0" w:name="z3000_018_03"/>
            <w:bookmarkStart w:id="771" w:name="z3000_018_03"/>
            <w:bookmarkEnd w:id="7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2" w:name="z3000_018_04"/>
            <w:bookmarkStart w:id="773" w:name="z3000_018_04"/>
            <w:bookmarkEnd w:id="77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4" w:name="z3000_018_05"/>
            <w:bookmarkStart w:id="775" w:name="z3000_018_05"/>
            <w:bookmarkEnd w:id="7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6" w:name="z3000_018_06"/>
            <w:bookmarkStart w:id="777" w:name="z3000_018_06"/>
            <w:bookmarkEnd w:id="77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радиологические</w:t>
            </w:r>
          </w:p>
        </w:tc>
        <w:tc>
          <w:tcPr>
            <w:tcW w:w="550" w:type="dxa"/>
            <w:tcBorders>
              <w:bottom w:val="single" w:sz="4" w:space="0" w:color="000000"/>
              <w:right w:val="single" w:sz="4" w:space="0" w:color="000000"/>
            </w:tcBorders>
            <w:vAlign w:val="bottom"/>
          </w:tcPr>
          <w:p>
            <w:pPr>
              <w:pStyle w:val="Normal"/>
              <w:jc w:val="center"/>
              <w:rPr/>
            </w:pPr>
            <w:r>
              <w:rPr/>
              <w:t>1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8" w:name="z3000_019_03"/>
            <w:bookmarkStart w:id="779" w:name="z3000_019_03"/>
            <w:bookmarkEnd w:id="7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0" w:name="z3000_019_04"/>
            <w:bookmarkStart w:id="781" w:name="z3000_019_04"/>
            <w:bookmarkEnd w:id="78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2" w:name="z3000_019_05"/>
            <w:bookmarkStart w:id="783" w:name="z3000_019_05"/>
            <w:bookmarkEnd w:id="7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4" w:name="z3000_019_06"/>
            <w:bookmarkStart w:id="785" w:name="z3000_019_06"/>
            <w:bookmarkEnd w:id="78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фтальмологические</w:t>
            </w:r>
          </w:p>
        </w:tc>
        <w:tc>
          <w:tcPr>
            <w:tcW w:w="550" w:type="dxa"/>
            <w:tcBorders>
              <w:bottom w:val="single" w:sz="4" w:space="0" w:color="000000"/>
              <w:right w:val="single" w:sz="4" w:space="0" w:color="000000"/>
            </w:tcBorders>
            <w:vAlign w:val="bottom"/>
          </w:tcPr>
          <w:p>
            <w:pPr>
              <w:pStyle w:val="Normal"/>
              <w:jc w:val="center"/>
              <w:rPr/>
            </w:pPr>
            <w:r>
              <w:rPr/>
              <w:t>2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6" w:name="z3000_020_03"/>
            <w:bookmarkStart w:id="787" w:name="z3000_020_03"/>
            <w:bookmarkEnd w:id="7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8" w:name="z3000_020_04"/>
            <w:bookmarkStart w:id="789" w:name="z3000_020_04"/>
            <w:bookmarkEnd w:id="78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0" w:name="z3000_020_05"/>
            <w:bookmarkStart w:id="791" w:name="z3000_020_05"/>
            <w:bookmarkEnd w:id="7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2" w:name="z3000_020_06"/>
            <w:bookmarkStart w:id="793" w:name="z3000_020_06"/>
            <w:bookmarkEnd w:id="79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челюстно-лицевой хирургии</w:t>
            </w:r>
          </w:p>
        </w:tc>
        <w:tc>
          <w:tcPr>
            <w:tcW w:w="550" w:type="dxa"/>
            <w:tcBorders>
              <w:bottom w:val="single" w:sz="4" w:space="0" w:color="000000"/>
              <w:right w:val="single" w:sz="4" w:space="0" w:color="000000"/>
            </w:tcBorders>
            <w:vAlign w:val="bottom"/>
          </w:tcPr>
          <w:p>
            <w:pPr>
              <w:pStyle w:val="Normal"/>
              <w:jc w:val="center"/>
              <w:rPr/>
            </w:pPr>
            <w:r>
              <w:rPr/>
              <w:t>2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4" w:name="z3000_021_03"/>
            <w:bookmarkStart w:id="795" w:name="z3000_021_03"/>
            <w:bookmarkEnd w:id="7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6" w:name="z3000_021_04"/>
            <w:bookmarkStart w:id="797" w:name="z3000_021_04"/>
            <w:bookmarkEnd w:id="79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8" w:name="z3000_021_05"/>
            <w:bookmarkStart w:id="799" w:name="z3000_021_05"/>
            <w:bookmarkEnd w:id="7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0" w:name="z3000_021_06"/>
            <w:bookmarkStart w:id="801" w:name="z3000_021_06"/>
            <w:bookmarkEnd w:id="80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толарингологические</w:t>
            </w:r>
          </w:p>
        </w:tc>
        <w:tc>
          <w:tcPr>
            <w:tcW w:w="550" w:type="dxa"/>
            <w:tcBorders>
              <w:bottom w:val="single" w:sz="4" w:space="0" w:color="000000"/>
              <w:right w:val="single" w:sz="4" w:space="0" w:color="000000"/>
            </w:tcBorders>
            <w:vAlign w:val="bottom"/>
          </w:tcPr>
          <w:p>
            <w:pPr>
              <w:pStyle w:val="Normal"/>
              <w:jc w:val="center"/>
              <w:rPr/>
            </w:pPr>
            <w:r>
              <w:rPr/>
              <w:t>2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2" w:name="z3000_022_03"/>
            <w:bookmarkStart w:id="803" w:name="z3000_022_03"/>
            <w:bookmarkEnd w:id="8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4" w:name="z3000_022_04"/>
            <w:bookmarkStart w:id="805" w:name="z3000_022_04"/>
            <w:bookmarkEnd w:id="80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6" w:name="z3000_022_05"/>
            <w:bookmarkStart w:id="807" w:name="z3000_022_05"/>
            <w:bookmarkEnd w:id="8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8" w:name="z3000_022_06"/>
            <w:bookmarkStart w:id="809" w:name="z3000_022_06"/>
            <w:bookmarkEnd w:id="80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урологические</w:t>
            </w:r>
          </w:p>
        </w:tc>
        <w:tc>
          <w:tcPr>
            <w:tcW w:w="550" w:type="dxa"/>
            <w:tcBorders>
              <w:bottom w:val="single" w:sz="4" w:space="0" w:color="000000"/>
              <w:right w:val="single" w:sz="4" w:space="0" w:color="000000"/>
            </w:tcBorders>
            <w:vAlign w:val="bottom"/>
          </w:tcPr>
          <w:p>
            <w:pPr>
              <w:pStyle w:val="Normal"/>
              <w:jc w:val="center"/>
              <w:rPr/>
            </w:pPr>
            <w:r>
              <w:rPr/>
              <w:t>2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0" w:name="z3000_023_03"/>
            <w:bookmarkStart w:id="811" w:name="z3000_023_03"/>
            <w:bookmarkEnd w:id="8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2" w:name="z3000_023_04"/>
            <w:bookmarkStart w:id="813" w:name="z3000_023_04"/>
            <w:bookmarkEnd w:id="81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4" w:name="z3000_023_05"/>
            <w:bookmarkStart w:id="815" w:name="z3000_023_05"/>
            <w:bookmarkEnd w:id="8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6" w:name="z3000_023_06"/>
            <w:bookmarkStart w:id="817" w:name="z3000_023_06"/>
            <w:bookmarkEnd w:id="81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лабораторно-диагностические</w:t>
            </w:r>
          </w:p>
        </w:tc>
        <w:tc>
          <w:tcPr>
            <w:tcW w:w="550" w:type="dxa"/>
            <w:tcBorders>
              <w:bottom w:val="single" w:sz="4" w:space="0" w:color="000000"/>
              <w:right w:val="single" w:sz="4" w:space="0" w:color="000000"/>
            </w:tcBorders>
            <w:vAlign w:val="bottom"/>
          </w:tcPr>
          <w:p>
            <w:pPr>
              <w:pStyle w:val="Normal"/>
              <w:jc w:val="center"/>
              <w:rPr/>
            </w:pPr>
            <w:r>
              <w:rPr/>
              <w:t>2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8" w:name="z3000_024_03"/>
            <w:bookmarkStart w:id="819" w:name="z3000_024_03"/>
            <w:bookmarkEnd w:id="8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0" w:name="z3000_024_04"/>
            <w:bookmarkStart w:id="821" w:name="z3000_024_04"/>
            <w:bookmarkEnd w:id="82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2" w:name="z3000_024_05"/>
            <w:bookmarkStart w:id="823" w:name="z3000_024_05"/>
            <w:bookmarkEnd w:id="8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4" w:name="z3000_024_06"/>
            <w:bookmarkStart w:id="825" w:name="z3000_024_06"/>
            <w:bookmarkEnd w:id="825"/>
          </w:p>
        </w:tc>
      </w:tr>
      <w:tr>
        <w:trPr>
          <w:trHeight w:val="94"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анестезиолого-реанимационные</w:t>
            </w:r>
          </w:p>
        </w:tc>
        <w:tc>
          <w:tcPr>
            <w:tcW w:w="550" w:type="dxa"/>
            <w:tcBorders>
              <w:bottom w:val="single" w:sz="4" w:space="0" w:color="000000"/>
              <w:right w:val="single" w:sz="4" w:space="0" w:color="000000"/>
            </w:tcBorders>
            <w:vAlign w:val="bottom"/>
          </w:tcPr>
          <w:p>
            <w:pPr>
              <w:pStyle w:val="Normal"/>
              <w:jc w:val="center"/>
              <w:rPr/>
            </w:pPr>
            <w:r>
              <w:rPr/>
              <w:t>2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6" w:name="z3000_025_03"/>
            <w:bookmarkStart w:id="827" w:name="z3000_025_03"/>
            <w:bookmarkEnd w:id="8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8" w:name="z3000_025_04"/>
            <w:bookmarkStart w:id="829" w:name="z3000_025_04"/>
            <w:bookmarkEnd w:id="82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0" w:name="z3000_025_05"/>
            <w:bookmarkStart w:id="831" w:name="z3000_025_05"/>
            <w:bookmarkEnd w:id="8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2" w:name="z3000_025_06"/>
            <w:bookmarkStart w:id="833" w:name="z3000_025_06"/>
            <w:bookmarkEnd w:id="833"/>
          </w:p>
        </w:tc>
      </w:tr>
      <w:tr>
        <w:trPr>
          <w:trHeight w:val="11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ерапевтические</w:t>
            </w:r>
          </w:p>
        </w:tc>
        <w:tc>
          <w:tcPr>
            <w:tcW w:w="550" w:type="dxa"/>
            <w:tcBorders>
              <w:bottom w:val="single" w:sz="4" w:space="0" w:color="000000"/>
              <w:right w:val="single" w:sz="4" w:space="0" w:color="000000"/>
            </w:tcBorders>
            <w:vAlign w:val="bottom"/>
          </w:tcPr>
          <w:p>
            <w:pPr>
              <w:pStyle w:val="Normal"/>
              <w:jc w:val="center"/>
              <w:rPr/>
            </w:pPr>
            <w:r>
              <w:rPr/>
              <w:t>2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4" w:name="z3000_026_03"/>
            <w:bookmarkStart w:id="835" w:name="z3000_026_03"/>
            <w:bookmarkEnd w:id="8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6" w:name="z3000_026_04"/>
            <w:bookmarkStart w:id="837" w:name="z3000_026_04"/>
            <w:bookmarkEnd w:id="8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8" w:name="z3000_026_05"/>
            <w:bookmarkStart w:id="839" w:name="z3000_026_05"/>
            <w:bookmarkEnd w:id="8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0" w:name="z3000_026_06"/>
            <w:bookmarkStart w:id="841" w:name="z3000_026_06"/>
            <w:bookmarkEnd w:id="841"/>
          </w:p>
        </w:tc>
      </w:tr>
      <w:tr>
        <w:trPr>
          <w:trHeight w:val="66"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педиатрические</w:t>
            </w:r>
          </w:p>
        </w:tc>
        <w:tc>
          <w:tcPr>
            <w:tcW w:w="550" w:type="dxa"/>
            <w:tcBorders>
              <w:bottom w:val="single" w:sz="4" w:space="0" w:color="000000"/>
              <w:right w:val="single" w:sz="4" w:space="0" w:color="000000"/>
            </w:tcBorders>
            <w:vAlign w:val="bottom"/>
          </w:tcPr>
          <w:p>
            <w:pPr>
              <w:pStyle w:val="Normal"/>
              <w:jc w:val="center"/>
              <w:rPr/>
            </w:pPr>
            <w:r>
              <w:rPr/>
              <w:t>2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2" w:name="z3000_027_03"/>
            <w:bookmarkStart w:id="843" w:name="z3000_027_03"/>
            <w:bookmarkEnd w:id="8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4" w:name="z3000_027_04"/>
            <w:bookmarkStart w:id="845" w:name="z3000_027_04"/>
            <w:bookmarkEnd w:id="8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6" w:name="z3000_027_05"/>
            <w:bookmarkStart w:id="847" w:name="z3000_027_05"/>
            <w:bookmarkEnd w:id="8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8" w:name="z3000_027_06"/>
            <w:bookmarkStart w:id="849" w:name="z3000_027_06"/>
            <w:bookmarkEnd w:id="849"/>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судебной медицинской экспертизы</w:t>
            </w:r>
          </w:p>
        </w:tc>
        <w:tc>
          <w:tcPr>
            <w:tcW w:w="550" w:type="dxa"/>
            <w:tcBorders>
              <w:bottom w:val="single" w:sz="4" w:space="0" w:color="000000"/>
              <w:right w:val="single" w:sz="4" w:space="0" w:color="000000"/>
            </w:tcBorders>
            <w:vAlign w:val="bottom"/>
          </w:tcPr>
          <w:p>
            <w:pPr>
              <w:pStyle w:val="Normal"/>
              <w:jc w:val="center"/>
              <w:rPr/>
            </w:pPr>
            <w:r>
              <w:rPr/>
              <w:t>2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0" w:name="z3000_028_03"/>
            <w:bookmarkStart w:id="851" w:name="z3000_028_03"/>
            <w:bookmarkEnd w:id="8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2" w:name="z3000_028_04"/>
            <w:bookmarkStart w:id="853" w:name="z3000_028_04"/>
            <w:bookmarkEnd w:id="8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4" w:name="z3000_028_05"/>
            <w:bookmarkStart w:id="855" w:name="z3000_028_05"/>
            <w:bookmarkEnd w:id="8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6" w:name="z3000_028_06"/>
            <w:bookmarkStart w:id="857" w:name="z3000_028_06"/>
            <w:bookmarkEnd w:id="857"/>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 xml:space="preserve">прочие </w:t>
            </w:r>
          </w:p>
        </w:tc>
        <w:tc>
          <w:tcPr>
            <w:tcW w:w="550" w:type="dxa"/>
            <w:tcBorders>
              <w:bottom w:val="single" w:sz="4" w:space="0" w:color="000000"/>
              <w:right w:val="single" w:sz="4" w:space="0" w:color="000000"/>
            </w:tcBorders>
            <w:vAlign w:val="bottom"/>
          </w:tcPr>
          <w:p>
            <w:pPr>
              <w:pStyle w:val="Normal"/>
              <w:jc w:val="center"/>
              <w:rPr/>
            </w:pPr>
            <w:r>
              <w:rPr/>
              <w:t>2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8" w:name="z3000_029_03"/>
            <w:bookmarkStart w:id="859" w:name="z3000_029_03"/>
            <w:bookmarkEnd w:id="8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0" w:name="z3000_029_04"/>
            <w:bookmarkStart w:id="861" w:name="z3000_029_04"/>
            <w:bookmarkEnd w:id="8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2" w:name="z3000_029_05"/>
            <w:bookmarkStart w:id="863" w:name="z3000_029_05"/>
            <w:bookmarkEnd w:id="8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4" w:name="z3000_029_06"/>
            <w:bookmarkStart w:id="865" w:name="z3000_029_06"/>
            <w:bookmarkEnd w:id="865"/>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авиамедицинские бригады</w:t>
            </w:r>
          </w:p>
        </w:tc>
        <w:tc>
          <w:tcPr>
            <w:tcW w:w="550" w:type="dxa"/>
            <w:tcBorders>
              <w:bottom w:val="single" w:sz="4" w:space="0" w:color="000000"/>
              <w:right w:val="single" w:sz="4" w:space="0" w:color="000000"/>
            </w:tcBorders>
            <w:vAlign w:val="bottom"/>
          </w:tcPr>
          <w:p>
            <w:pPr>
              <w:pStyle w:val="Normal"/>
              <w:jc w:val="center"/>
              <w:rPr/>
            </w:pPr>
            <w:r>
              <w:rPr/>
              <w:t>3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6" w:name="z3000_030_03"/>
            <w:bookmarkStart w:id="867" w:name="z3000_030_03"/>
            <w:bookmarkEnd w:id="8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8" w:name="z3000_030_04"/>
            <w:bookmarkStart w:id="869" w:name="z3000_030_04"/>
            <w:bookmarkEnd w:id="8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0" w:name="z3000_030_05"/>
            <w:bookmarkStart w:id="871" w:name="z3000_030_05"/>
            <w:bookmarkEnd w:id="8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2" w:name="z3000_030_06"/>
            <w:bookmarkStart w:id="873" w:name="z3000_030_06"/>
            <w:bookmarkEnd w:id="873"/>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врачебно-сестринские бригады</w:t>
            </w:r>
          </w:p>
        </w:tc>
        <w:tc>
          <w:tcPr>
            <w:tcW w:w="550" w:type="dxa"/>
            <w:tcBorders>
              <w:bottom w:val="single" w:sz="4" w:space="0" w:color="000000"/>
              <w:right w:val="single" w:sz="4" w:space="0" w:color="000000"/>
            </w:tcBorders>
            <w:vAlign w:val="bottom"/>
          </w:tcPr>
          <w:p>
            <w:pPr>
              <w:pStyle w:val="Normal"/>
              <w:jc w:val="center"/>
              <w:rPr/>
            </w:pPr>
            <w:r>
              <w:rPr/>
              <w:t>3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4" w:name="z3000_031_03"/>
            <w:bookmarkStart w:id="875" w:name="z3000_031_03"/>
            <w:bookmarkEnd w:id="8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6" w:name="z3000_031_04"/>
            <w:bookmarkStart w:id="877" w:name="z3000_031_04"/>
            <w:bookmarkEnd w:id="8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8" w:name="z3000_031_05"/>
            <w:bookmarkStart w:id="879" w:name="z3000_031_05"/>
            <w:bookmarkEnd w:id="8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0" w:name="z3000_031_06"/>
            <w:bookmarkStart w:id="881" w:name="z3000_031_06"/>
            <w:bookmarkEnd w:id="881"/>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бригады экстренной доврачебной медицинской помощи</w:t>
            </w:r>
          </w:p>
        </w:tc>
        <w:tc>
          <w:tcPr>
            <w:tcW w:w="550" w:type="dxa"/>
            <w:tcBorders>
              <w:bottom w:val="single" w:sz="4" w:space="0" w:color="000000"/>
              <w:right w:val="single" w:sz="4" w:space="0" w:color="000000"/>
            </w:tcBorders>
            <w:vAlign w:val="bottom"/>
          </w:tcPr>
          <w:p>
            <w:pPr>
              <w:pStyle w:val="Normal"/>
              <w:jc w:val="center"/>
              <w:rPr/>
            </w:pPr>
            <w:r>
              <w:rPr/>
              <w:t>3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2" w:name="z3000_032_03"/>
            <w:bookmarkStart w:id="883" w:name="z3000_032_03"/>
            <w:bookmarkEnd w:id="8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4" w:name="z3000_032_04"/>
            <w:bookmarkStart w:id="885" w:name="z3000_032_04"/>
            <w:bookmarkEnd w:id="8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6" w:name="z3000_032_05"/>
            <w:bookmarkStart w:id="887" w:name="z3000_032_05"/>
            <w:bookmarkEnd w:id="8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8" w:name="z3000_032_06"/>
            <w:bookmarkStart w:id="889" w:name="z3000_032_06"/>
            <w:bookmarkEnd w:id="889"/>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выездные бригады скорой медицинской помощи - всего</w:t>
            </w:r>
          </w:p>
        </w:tc>
        <w:tc>
          <w:tcPr>
            <w:tcW w:w="550" w:type="dxa"/>
            <w:tcBorders>
              <w:bottom w:val="single" w:sz="4" w:space="0" w:color="000000"/>
              <w:right w:val="single" w:sz="4" w:space="0" w:color="000000"/>
            </w:tcBorders>
            <w:vAlign w:val="bottom"/>
          </w:tcPr>
          <w:p>
            <w:pPr>
              <w:pStyle w:val="Normal"/>
              <w:jc w:val="center"/>
              <w:rPr/>
            </w:pPr>
            <w:r>
              <w:rPr/>
              <w:t>3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0" w:name="z3000_033_03"/>
            <w:bookmarkStart w:id="891" w:name="z3000_033_03"/>
            <w:bookmarkEnd w:id="8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2" w:name="z3000_033_04"/>
            <w:bookmarkStart w:id="893" w:name="z3000_033_04"/>
            <w:bookmarkEnd w:id="8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4" w:name="z3000_033_05"/>
            <w:bookmarkStart w:id="895" w:name="z3000_033_05"/>
            <w:bookmarkEnd w:id="8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6" w:name="z3000_033_06"/>
            <w:bookmarkStart w:id="897" w:name="z3000_033_06"/>
            <w:bookmarkEnd w:id="897"/>
          </w:p>
        </w:tc>
      </w:tr>
      <w:tr>
        <w:trPr>
          <w:trHeight w:val="314" w:hRule="atLeast"/>
        </w:trPr>
        <w:tc>
          <w:tcPr>
            <w:tcW w:w="6100" w:type="dxa"/>
            <w:tcBorders>
              <w:left w:val="single" w:sz="4" w:space="0" w:color="000000"/>
              <w:bottom w:val="single" w:sz="4" w:space="0" w:color="000000"/>
              <w:right w:val="single" w:sz="4" w:space="0" w:color="000000"/>
            </w:tcBorders>
            <w:vAlign w:val="center"/>
          </w:tcPr>
          <w:p>
            <w:pPr>
              <w:pStyle w:val="Normal"/>
              <w:ind w:firstLine="200"/>
              <w:rPr/>
            </w:pPr>
            <w:r>
              <w:rPr>
                <w:iCs/>
              </w:rPr>
              <w:t xml:space="preserve">   </w:t>
            </w:r>
            <w:r>
              <w:rPr>
                <w:iCs/>
              </w:rPr>
              <w:t>из них:</w:t>
            </w:r>
            <w:r>
              <w:rPr/>
              <w:t xml:space="preserve">   </w:t>
            </w:r>
          </w:p>
          <w:p>
            <w:pPr>
              <w:pStyle w:val="Normal"/>
              <w:ind w:firstLine="200"/>
              <w:rPr>
                <w:iCs/>
              </w:rPr>
            </w:pPr>
            <w:r>
              <w:rPr/>
              <w:t>фельдшерские</w:t>
            </w:r>
          </w:p>
        </w:tc>
        <w:tc>
          <w:tcPr>
            <w:tcW w:w="550" w:type="dxa"/>
            <w:tcBorders>
              <w:bottom w:val="single" w:sz="4" w:space="0" w:color="000000"/>
              <w:right w:val="single" w:sz="4" w:space="0" w:color="000000"/>
            </w:tcBorders>
            <w:vAlign w:val="bottom"/>
          </w:tcPr>
          <w:p>
            <w:pPr>
              <w:pStyle w:val="Normal"/>
              <w:jc w:val="center"/>
              <w:rPr/>
            </w:pPr>
            <w:r>
              <w:rPr/>
              <w:t>3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8" w:name="z3000_034_03"/>
            <w:bookmarkStart w:id="899" w:name="z3000_034_03"/>
            <w:bookmarkEnd w:id="8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0" w:name="z3000_034_04"/>
            <w:bookmarkStart w:id="901" w:name="z3000_034_04"/>
            <w:bookmarkEnd w:id="9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2" w:name="z3000_034_05"/>
            <w:bookmarkStart w:id="903" w:name="z3000_034_05"/>
            <w:bookmarkEnd w:id="9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4" w:name="z3000_034_06"/>
            <w:bookmarkStart w:id="905" w:name="z3000_034_06"/>
            <w:bookmarkEnd w:id="905"/>
          </w:p>
        </w:tc>
      </w:tr>
      <w:tr>
        <w:trPr>
          <w:trHeight w:val="222"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врачебные общепрофильные</w:t>
            </w:r>
          </w:p>
        </w:tc>
        <w:tc>
          <w:tcPr>
            <w:tcW w:w="550" w:type="dxa"/>
            <w:tcBorders>
              <w:bottom w:val="single" w:sz="4" w:space="0" w:color="000000"/>
              <w:right w:val="single" w:sz="4" w:space="0" w:color="000000"/>
            </w:tcBorders>
            <w:vAlign w:val="bottom"/>
          </w:tcPr>
          <w:p>
            <w:pPr>
              <w:pStyle w:val="Normal"/>
              <w:jc w:val="center"/>
              <w:rPr/>
            </w:pPr>
            <w:r>
              <w:rPr/>
              <w:t>3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6" w:name="z3000_035_03"/>
            <w:bookmarkStart w:id="907" w:name="z3000_035_03"/>
            <w:bookmarkEnd w:id="9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8" w:name="z3000_035_04"/>
            <w:bookmarkStart w:id="909" w:name="z3000_035_04"/>
            <w:bookmarkEnd w:id="9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0" w:name="z3000_035_05"/>
            <w:bookmarkStart w:id="911" w:name="z3000_035_05"/>
            <w:bookmarkEnd w:id="9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2" w:name="z3000_035_06"/>
            <w:bookmarkStart w:id="913" w:name="z3000_035_06"/>
            <w:bookmarkEnd w:id="913"/>
          </w:p>
        </w:tc>
      </w:tr>
      <w:tr>
        <w:trPr>
          <w:trHeight w:val="98"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врачебные специализированные - всего</w:t>
            </w:r>
          </w:p>
        </w:tc>
        <w:tc>
          <w:tcPr>
            <w:tcW w:w="550" w:type="dxa"/>
            <w:tcBorders>
              <w:bottom w:val="single" w:sz="4" w:space="0" w:color="000000"/>
              <w:right w:val="single" w:sz="4" w:space="0" w:color="000000"/>
            </w:tcBorders>
            <w:vAlign w:val="bottom"/>
          </w:tcPr>
          <w:p>
            <w:pPr>
              <w:pStyle w:val="Normal"/>
              <w:jc w:val="center"/>
              <w:rPr/>
            </w:pPr>
            <w:r>
              <w:rPr/>
              <w:t>3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4" w:name="z3000_036_03"/>
            <w:bookmarkStart w:id="915" w:name="z3000_036_03"/>
            <w:bookmarkEnd w:id="9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6" w:name="z3000_036_04"/>
            <w:bookmarkStart w:id="917" w:name="z3000_036_04"/>
            <w:bookmarkEnd w:id="91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8" w:name="z3000_036_05"/>
            <w:bookmarkStart w:id="919" w:name="z3000_036_05"/>
            <w:bookmarkEnd w:id="9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0" w:name="z3000_036_06"/>
            <w:bookmarkStart w:id="921" w:name="z3000_036_06"/>
            <w:bookmarkEnd w:id="921"/>
          </w:p>
        </w:tc>
      </w:tr>
      <w:tr>
        <w:trPr>
          <w:trHeight w:val="258" w:hRule="atLeast"/>
        </w:trPr>
        <w:tc>
          <w:tcPr>
            <w:tcW w:w="6100" w:type="dxa"/>
            <w:tcBorders>
              <w:left w:val="single" w:sz="4" w:space="0" w:color="000000"/>
              <w:bottom w:val="single" w:sz="4" w:space="0" w:color="000000"/>
              <w:right w:val="single" w:sz="4" w:space="0" w:color="000000"/>
            </w:tcBorders>
            <w:vAlign w:val="center"/>
          </w:tcPr>
          <w:p>
            <w:pPr>
              <w:pStyle w:val="Normal"/>
              <w:ind w:firstLine="400"/>
              <w:rPr/>
            </w:pPr>
            <w:r>
              <w:rPr>
                <w:iCs/>
              </w:rPr>
              <w:t xml:space="preserve">   </w:t>
            </w:r>
            <w:r>
              <w:rPr>
                <w:iCs/>
              </w:rPr>
              <w:t>из них:</w:t>
            </w:r>
            <w:r>
              <w:rPr/>
              <w:t xml:space="preserve">  </w:t>
            </w:r>
          </w:p>
          <w:p>
            <w:pPr>
              <w:pStyle w:val="Normal"/>
              <w:ind w:firstLine="400"/>
              <w:rPr>
                <w:iCs/>
              </w:rPr>
            </w:pPr>
            <w:r>
              <w:rPr/>
              <w:t>травматологические</w:t>
            </w:r>
          </w:p>
        </w:tc>
        <w:tc>
          <w:tcPr>
            <w:tcW w:w="550" w:type="dxa"/>
            <w:tcBorders>
              <w:bottom w:val="single" w:sz="4" w:space="0" w:color="000000"/>
              <w:right w:val="single" w:sz="4" w:space="0" w:color="000000"/>
            </w:tcBorders>
            <w:vAlign w:val="bottom"/>
          </w:tcPr>
          <w:p>
            <w:pPr>
              <w:pStyle w:val="Normal"/>
              <w:jc w:val="center"/>
              <w:rPr/>
            </w:pPr>
            <w:r>
              <w:rPr/>
              <w:t>3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2" w:name="z3000_037_03"/>
            <w:bookmarkStart w:id="923" w:name="z3000_037_03"/>
            <w:bookmarkEnd w:id="9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4" w:name="z3000_037_04"/>
            <w:bookmarkStart w:id="925" w:name="z3000_037_04"/>
            <w:bookmarkEnd w:id="92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6" w:name="z3000_037_05"/>
            <w:bookmarkStart w:id="927" w:name="z3000_037_05"/>
            <w:bookmarkEnd w:id="9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8" w:name="z3000_037_06"/>
            <w:bookmarkStart w:id="929" w:name="z3000_037_06"/>
            <w:bookmarkEnd w:id="929"/>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кардиологические</w:t>
            </w:r>
          </w:p>
        </w:tc>
        <w:tc>
          <w:tcPr>
            <w:tcW w:w="550" w:type="dxa"/>
            <w:tcBorders>
              <w:bottom w:val="single" w:sz="4" w:space="0" w:color="000000"/>
              <w:right w:val="single" w:sz="4" w:space="0" w:color="000000"/>
            </w:tcBorders>
            <w:vAlign w:val="bottom"/>
          </w:tcPr>
          <w:p>
            <w:pPr>
              <w:pStyle w:val="Normal"/>
              <w:jc w:val="center"/>
              <w:rPr/>
            </w:pPr>
            <w:r>
              <w:rPr/>
              <w:t>3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0" w:name="z3000_038_03"/>
            <w:bookmarkStart w:id="931" w:name="z3000_038_03"/>
            <w:bookmarkEnd w:id="9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2" w:name="z3000_038_04"/>
            <w:bookmarkStart w:id="933" w:name="z3000_038_04"/>
            <w:bookmarkEnd w:id="93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4" w:name="z3000_038_05"/>
            <w:bookmarkStart w:id="935" w:name="z3000_038_05"/>
            <w:bookmarkEnd w:id="9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6" w:name="z3000_038_06"/>
            <w:bookmarkStart w:id="937" w:name="z3000_038_06"/>
            <w:bookmarkEnd w:id="937"/>
          </w:p>
        </w:tc>
      </w:tr>
      <w:tr>
        <w:trPr>
          <w:trHeight w:val="7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неврологические</w:t>
            </w:r>
          </w:p>
        </w:tc>
        <w:tc>
          <w:tcPr>
            <w:tcW w:w="550" w:type="dxa"/>
            <w:tcBorders>
              <w:bottom w:val="single" w:sz="4" w:space="0" w:color="000000"/>
              <w:right w:val="single" w:sz="4" w:space="0" w:color="000000"/>
            </w:tcBorders>
            <w:vAlign w:val="bottom"/>
          </w:tcPr>
          <w:p>
            <w:pPr>
              <w:pStyle w:val="Normal"/>
              <w:jc w:val="center"/>
              <w:rPr/>
            </w:pPr>
            <w:r>
              <w:rPr/>
              <w:t>3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8" w:name="z3000_039_03"/>
            <w:bookmarkStart w:id="939" w:name="z3000_039_03"/>
            <w:bookmarkEnd w:id="9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0" w:name="z3000_039_04"/>
            <w:bookmarkStart w:id="941" w:name="z3000_039_04"/>
            <w:bookmarkEnd w:id="94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2" w:name="z3000_039_05"/>
            <w:bookmarkStart w:id="943" w:name="z3000_039_05"/>
            <w:bookmarkEnd w:id="9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4" w:name="z3000_039_06"/>
            <w:bookmarkStart w:id="945" w:name="z3000_039_06"/>
            <w:bookmarkEnd w:id="945"/>
          </w:p>
        </w:tc>
      </w:tr>
      <w:tr>
        <w:trPr>
          <w:trHeight w:val="88"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интенсивной терапии</w:t>
            </w:r>
          </w:p>
        </w:tc>
        <w:tc>
          <w:tcPr>
            <w:tcW w:w="550" w:type="dxa"/>
            <w:tcBorders>
              <w:bottom w:val="single" w:sz="4" w:space="0" w:color="000000"/>
              <w:right w:val="single" w:sz="4" w:space="0" w:color="000000"/>
            </w:tcBorders>
            <w:vAlign w:val="bottom"/>
          </w:tcPr>
          <w:p>
            <w:pPr>
              <w:pStyle w:val="Normal"/>
              <w:jc w:val="center"/>
              <w:rPr/>
            </w:pPr>
            <w:r>
              <w:rPr/>
              <w:t>4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6" w:name="z3000_040_03"/>
            <w:bookmarkStart w:id="947" w:name="z3000_040_03"/>
            <w:bookmarkEnd w:id="9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8" w:name="z3000_040_04"/>
            <w:bookmarkStart w:id="949" w:name="z3000_040_04"/>
            <w:bookmarkEnd w:id="94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0" w:name="z3000_040_05"/>
            <w:bookmarkStart w:id="951" w:name="z3000_040_05"/>
            <w:bookmarkEnd w:id="9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2" w:name="z3000_040_06"/>
            <w:bookmarkStart w:id="953" w:name="z3000_040_06"/>
            <w:bookmarkEnd w:id="953"/>
          </w:p>
        </w:tc>
      </w:tr>
      <w:tr>
        <w:trPr>
          <w:trHeight w:val="10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психиатрические</w:t>
            </w:r>
          </w:p>
        </w:tc>
        <w:tc>
          <w:tcPr>
            <w:tcW w:w="550" w:type="dxa"/>
            <w:tcBorders>
              <w:bottom w:val="single" w:sz="4" w:space="0" w:color="000000"/>
              <w:right w:val="single" w:sz="4" w:space="0" w:color="000000"/>
            </w:tcBorders>
            <w:vAlign w:val="bottom"/>
          </w:tcPr>
          <w:p>
            <w:pPr>
              <w:pStyle w:val="Normal"/>
              <w:jc w:val="center"/>
              <w:rPr/>
            </w:pPr>
            <w:r>
              <w:rPr/>
              <w:t>4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4" w:name="z3000_041_03"/>
            <w:bookmarkStart w:id="955" w:name="z3000_041_03"/>
            <w:bookmarkEnd w:id="9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6" w:name="z3000_041_04"/>
            <w:bookmarkStart w:id="957" w:name="z3000_041_04"/>
            <w:bookmarkEnd w:id="95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8" w:name="z3000_041_05"/>
            <w:bookmarkStart w:id="959" w:name="z3000_041_05"/>
            <w:bookmarkEnd w:id="9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0" w:name="z3000_041_06"/>
            <w:bookmarkStart w:id="961" w:name="z3000_041_06"/>
            <w:bookmarkEnd w:id="961"/>
          </w:p>
        </w:tc>
      </w:tr>
      <w:tr>
        <w:trPr>
          <w:trHeight w:val="124"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акушерско-гинекологические</w:t>
            </w:r>
          </w:p>
        </w:tc>
        <w:tc>
          <w:tcPr>
            <w:tcW w:w="550" w:type="dxa"/>
            <w:tcBorders>
              <w:bottom w:val="single" w:sz="4" w:space="0" w:color="000000"/>
              <w:right w:val="single" w:sz="4" w:space="0" w:color="000000"/>
            </w:tcBorders>
            <w:vAlign w:val="bottom"/>
          </w:tcPr>
          <w:p>
            <w:pPr>
              <w:pStyle w:val="Normal"/>
              <w:jc w:val="center"/>
              <w:rPr/>
            </w:pPr>
            <w:r>
              <w:rPr/>
              <w:t>4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2" w:name="z3000_042_03"/>
            <w:bookmarkStart w:id="963" w:name="z3000_042_03"/>
            <w:bookmarkEnd w:id="9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4" w:name="z3000_042_04"/>
            <w:bookmarkStart w:id="965" w:name="z3000_042_04"/>
            <w:bookmarkEnd w:id="96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6" w:name="z3000_042_05"/>
            <w:bookmarkStart w:id="967" w:name="z3000_042_05"/>
            <w:bookmarkEnd w:id="9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8" w:name="z3000_042_06"/>
            <w:bookmarkStart w:id="969" w:name="z3000_042_06"/>
            <w:bookmarkEnd w:id="969"/>
          </w:p>
        </w:tc>
      </w:tr>
      <w:tr>
        <w:trPr>
          <w:trHeight w:val="142"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хирургические</w:t>
            </w:r>
          </w:p>
        </w:tc>
        <w:tc>
          <w:tcPr>
            <w:tcW w:w="550" w:type="dxa"/>
            <w:tcBorders>
              <w:bottom w:val="single" w:sz="4" w:space="0" w:color="000000"/>
              <w:right w:val="single" w:sz="4" w:space="0" w:color="000000"/>
            </w:tcBorders>
            <w:vAlign w:val="bottom"/>
          </w:tcPr>
          <w:p>
            <w:pPr>
              <w:pStyle w:val="Normal"/>
              <w:jc w:val="center"/>
              <w:rPr/>
            </w:pPr>
            <w:r>
              <w:rPr/>
              <w:t>4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0" w:name="z3000_043_03"/>
            <w:bookmarkStart w:id="971" w:name="z3000_043_03"/>
            <w:bookmarkEnd w:id="9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2" w:name="z3000_043_04"/>
            <w:bookmarkStart w:id="973" w:name="z3000_043_04"/>
            <w:bookmarkEnd w:id="97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4" w:name="z3000_043_05"/>
            <w:bookmarkStart w:id="975" w:name="z3000_043_05"/>
            <w:bookmarkEnd w:id="9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6" w:name="z3000_043_06"/>
            <w:bookmarkStart w:id="977" w:name="z3000_043_06"/>
            <w:bookmarkEnd w:id="977"/>
          </w:p>
        </w:tc>
      </w:tr>
      <w:tr>
        <w:trPr>
          <w:trHeight w:val="16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токсикологические</w:t>
            </w:r>
          </w:p>
        </w:tc>
        <w:tc>
          <w:tcPr>
            <w:tcW w:w="550" w:type="dxa"/>
            <w:tcBorders>
              <w:bottom w:val="single" w:sz="4" w:space="0" w:color="000000"/>
              <w:right w:val="single" w:sz="4" w:space="0" w:color="000000"/>
            </w:tcBorders>
            <w:vAlign w:val="bottom"/>
          </w:tcPr>
          <w:p>
            <w:pPr>
              <w:pStyle w:val="Normal"/>
              <w:jc w:val="center"/>
              <w:rPr/>
            </w:pPr>
            <w:r>
              <w:rPr/>
              <w:t>4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8" w:name="z3000_044_03"/>
            <w:bookmarkStart w:id="979" w:name="z3000_044_03"/>
            <w:bookmarkEnd w:id="9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0" w:name="z3000_044_04"/>
            <w:bookmarkStart w:id="981" w:name="z3000_044_04"/>
            <w:bookmarkEnd w:id="98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2" w:name="z3000_044_05"/>
            <w:bookmarkStart w:id="983" w:name="z3000_044_05"/>
            <w:bookmarkEnd w:id="9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4" w:name="z3000_044_06"/>
            <w:bookmarkStart w:id="985" w:name="z3000_044_06"/>
            <w:bookmarkEnd w:id="98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 xml:space="preserve">реанимационные </w:t>
            </w:r>
          </w:p>
        </w:tc>
        <w:tc>
          <w:tcPr>
            <w:tcW w:w="550" w:type="dxa"/>
            <w:tcBorders>
              <w:bottom w:val="single" w:sz="4" w:space="0" w:color="000000"/>
              <w:right w:val="single" w:sz="4" w:space="0" w:color="000000"/>
            </w:tcBorders>
            <w:vAlign w:val="bottom"/>
          </w:tcPr>
          <w:p>
            <w:pPr>
              <w:pStyle w:val="Normal"/>
              <w:jc w:val="center"/>
              <w:rPr/>
            </w:pPr>
            <w:r>
              <w:rPr/>
              <w:t>4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6" w:name="z3000_045_03"/>
            <w:bookmarkStart w:id="987" w:name="z3000_045_03"/>
            <w:bookmarkEnd w:id="9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8" w:name="z3000_045_04"/>
            <w:bookmarkStart w:id="989" w:name="z3000_045_04"/>
            <w:bookmarkEnd w:id="98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0" w:name="z3000_045_05"/>
            <w:bookmarkStart w:id="991" w:name="z3000_045_05"/>
            <w:bookmarkEnd w:id="9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2" w:name="z3000_045_06"/>
            <w:bookmarkStart w:id="993" w:name="z3000_045_06"/>
            <w:bookmarkEnd w:id="993"/>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детские реанимационные</w:t>
            </w:r>
          </w:p>
        </w:tc>
        <w:tc>
          <w:tcPr>
            <w:tcW w:w="550" w:type="dxa"/>
            <w:tcBorders>
              <w:bottom w:val="single" w:sz="4" w:space="0" w:color="000000"/>
              <w:right w:val="single" w:sz="4" w:space="0" w:color="000000"/>
            </w:tcBorders>
            <w:vAlign w:val="bottom"/>
          </w:tcPr>
          <w:p>
            <w:pPr>
              <w:pStyle w:val="Normal"/>
              <w:jc w:val="center"/>
              <w:rPr/>
            </w:pPr>
            <w:r>
              <w:rPr/>
              <w:t>4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4" w:name="z3000_046_03"/>
            <w:bookmarkStart w:id="995" w:name="z3000_046_03"/>
            <w:bookmarkEnd w:id="9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6" w:name="z3000_046_04"/>
            <w:bookmarkStart w:id="997" w:name="z3000_046_04"/>
            <w:bookmarkEnd w:id="99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8" w:name="z3000_046_05"/>
            <w:bookmarkStart w:id="999" w:name="z3000_046_05"/>
            <w:bookmarkEnd w:id="9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0" w:name="z3000_046_06"/>
            <w:bookmarkStart w:id="1001" w:name="z3000_046_06"/>
            <w:bookmarkEnd w:id="100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гематологические</w:t>
            </w:r>
          </w:p>
        </w:tc>
        <w:tc>
          <w:tcPr>
            <w:tcW w:w="550" w:type="dxa"/>
            <w:tcBorders>
              <w:bottom w:val="single" w:sz="4" w:space="0" w:color="000000"/>
              <w:right w:val="single" w:sz="4" w:space="0" w:color="000000"/>
            </w:tcBorders>
            <w:vAlign w:val="bottom"/>
          </w:tcPr>
          <w:p>
            <w:pPr>
              <w:pStyle w:val="Normal"/>
              <w:jc w:val="center"/>
              <w:rPr/>
            </w:pPr>
            <w:r>
              <w:rPr/>
              <w:t>4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2" w:name="z3000_047_03"/>
            <w:bookmarkStart w:id="1003" w:name="z3000_047_03"/>
            <w:bookmarkEnd w:id="10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4" w:name="z3000_047_04"/>
            <w:bookmarkStart w:id="1005" w:name="z3000_047_04"/>
            <w:bookmarkEnd w:id="100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6" w:name="z3000_047_05"/>
            <w:bookmarkStart w:id="1007" w:name="z3000_047_05"/>
            <w:bookmarkEnd w:id="10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8" w:name="z3000_047_06"/>
            <w:bookmarkStart w:id="1009" w:name="z3000_047_06"/>
            <w:bookmarkEnd w:id="1009"/>
          </w:p>
        </w:tc>
      </w:tr>
      <w:tr>
        <w:trPr>
          <w:trHeight w:val="72"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педиатрические</w:t>
            </w:r>
          </w:p>
        </w:tc>
        <w:tc>
          <w:tcPr>
            <w:tcW w:w="550" w:type="dxa"/>
            <w:tcBorders>
              <w:bottom w:val="single" w:sz="4" w:space="0" w:color="000000"/>
              <w:right w:val="single" w:sz="4" w:space="0" w:color="000000"/>
            </w:tcBorders>
            <w:vAlign w:val="bottom"/>
          </w:tcPr>
          <w:p>
            <w:pPr>
              <w:pStyle w:val="Normal"/>
              <w:jc w:val="center"/>
              <w:rPr/>
            </w:pPr>
            <w:r>
              <w:rPr/>
              <w:t>4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0" w:name="z3000_048_03"/>
            <w:bookmarkStart w:id="1011" w:name="z3000_048_03"/>
            <w:bookmarkEnd w:id="10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2" w:name="z3000_048_04"/>
            <w:bookmarkStart w:id="1013" w:name="z3000_048_04"/>
            <w:bookmarkEnd w:id="101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4" w:name="z3000_048_05"/>
            <w:bookmarkStart w:id="1015" w:name="z3000_048_05"/>
            <w:bookmarkEnd w:id="10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6" w:name="z3000_048_06"/>
            <w:bookmarkStart w:id="1017" w:name="z3000_048_06"/>
            <w:bookmarkEnd w:id="1017"/>
          </w:p>
        </w:tc>
      </w:tr>
      <w:tr>
        <w:trPr>
          <w:trHeight w:val="9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 xml:space="preserve">прочие </w:t>
            </w:r>
          </w:p>
        </w:tc>
        <w:tc>
          <w:tcPr>
            <w:tcW w:w="550" w:type="dxa"/>
            <w:tcBorders>
              <w:bottom w:val="single" w:sz="4" w:space="0" w:color="000000"/>
              <w:right w:val="single" w:sz="4" w:space="0" w:color="000000"/>
            </w:tcBorders>
            <w:vAlign w:val="bottom"/>
          </w:tcPr>
          <w:p>
            <w:pPr>
              <w:pStyle w:val="Normal"/>
              <w:jc w:val="center"/>
              <w:rPr/>
            </w:pPr>
            <w:r>
              <w:rPr/>
              <w:t>4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8" w:name="z3000_049_03"/>
            <w:bookmarkStart w:id="1019" w:name="z3000_049_03"/>
            <w:bookmarkEnd w:id="10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0" w:name="z3000_049_04"/>
            <w:bookmarkStart w:id="1021" w:name="z3000_049_04"/>
            <w:bookmarkEnd w:id="102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2" w:name="z3000_049_05"/>
            <w:bookmarkStart w:id="1023" w:name="z3000_049_05"/>
            <w:bookmarkEnd w:id="10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4" w:name="z3000_049_06"/>
            <w:bookmarkStart w:id="1025" w:name="z3000_049_06"/>
            <w:bookmarkEnd w:id="1025"/>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специализированные противоэпидемические бригады</w:t>
            </w:r>
          </w:p>
        </w:tc>
        <w:tc>
          <w:tcPr>
            <w:tcW w:w="550" w:type="dxa"/>
            <w:tcBorders>
              <w:bottom w:val="single" w:sz="4" w:space="0" w:color="000000"/>
              <w:right w:val="single" w:sz="4" w:space="0" w:color="000000"/>
            </w:tcBorders>
            <w:vAlign w:val="bottom"/>
          </w:tcPr>
          <w:p>
            <w:pPr>
              <w:pStyle w:val="Normal"/>
              <w:jc w:val="center"/>
              <w:rPr/>
            </w:pPr>
            <w:r>
              <w:rPr/>
              <w:t>5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6" w:name="z3000_050_03"/>
            <w:bookmarkStart w:id="1027" w:name="z3000_050_03"/>
            <w:bookmarkEnd w:id="10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8" w:name="z3000_050_04"/>
            <w:bookmarkStart w:id="1029" w:name="z3000_050_04"/>
            <w:bookmarkEnd w:id="102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0" w:name="z3000_050_05"/>
            <w:bookmarkStart w:id="1031" w:name="z3000_050_05"/>
            <w:bookmarkEnd w:id="10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2" w:name="z3000_050_06"/>
            <w:bookmarkStart w:id="1033" w:name="z3000_050_06"/>
            <w:bookmarkEnd w:id="1033"/>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санитарно-эпидемиологические отряды</w:t>
            </w:r>
          </w:p>
        </w:tc>
        <w:tc>
          <w:tcPr>
            <w:tcW w:w="550" w:type="dxa"/>
            <w:tcBorders>
              <w:bottom w:val="single" w:sz="4" w:space="0" w:color="000000"/>
              <w:right w:val="single" w:sz="4" w:space="0" w:color="000000"/>
            </w:tcBorders>
            <w:vAlign w:val="bottom"/>
          </w:tcPr>
          <w:p>
            <w:pPr>
              <w:pStyle w:val="Normal"/>
              <w:jc w:val="center"/>
              <w:rPr/>
            </w:pPr>
            <w:r>
              <w:rPr/>
              <w:t>5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4" w:name="z3000_051_03"/>
            <w:bookmarkStart w:id="1035" w:name="z3000_051_03"/>
            <w:bookmarkEnd w:id="10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6" w:name="z3000_051_04"/>
            <w:bookmarkStart w:id="1037" w:name="z3000_051_04"/>
            <w:bookmarkEnd w:id="10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8" w:name="z3000_051_05"/>
            <w:bookmarkStart w:id="1039" w:name="z3000_051_05"/>
            <w:bookmarkEnd w:id="10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0" w:name="z3000_051_06"/>
            <w:bookmarkStart w:id="1041" w:name="z3000_051_06"/>
            <w:bookmarkEnd w:id="1041"/>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 xml:space="preserve">санитарно-эпидемиологические бригады - всего </w:t>
            </w:r>
          </w:p>
        </w:tc>
        <w:tc>
          <w:tcPr>
            <w:tcW w:w="550" w:type="dxa"/>
            <w:tcBorders>
              <w:bottom w:val="single" w:sz="4" w:space="0" w:color="000000"/>
              <w:right w:val="single" w:sz="4" w:space="0" w:color="000000"/>
            </w:tcBorders>
            <w:vAlign w:val="bottom"/>
          </w:tcPr>
          <w:p>
            <w:pPr>
              <w:pStyle w:val="Normal"/>
              <w:jc w:val="center"/>
              <w:rPr/>
            </w:pPr>
            <w:r>
              <w:rPr/>
              <w:t>5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2" w:name="z3000_052_03"/>
            <w:bookmarkStart w:id="1043" w:name="z3000_052_03"/>
            <w:bookmarkEnd w:id="10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4" w:name="z3000_052_04"/>
            <w:bookmarkStart w:id="1045" w:name="z3000_052_04"/>
            <w:bookmarkEnd w:id="10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6" w:name="z3000_052_05"/>
            <w:bookmarkStart w:id="1047" w:name="z3000_052_05"/>
            <w:bookmarkEnd w:id="10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8" w:name="z3000_052_06"/>
            <w:bookmarkStart w:id="1049" w:name="z3000_052_06"/>
            <w:bookmarkEnd w:id="1049"/>
          </w:p>
        </w:tc>
      </w:tr>
      <w:tr>
        <w:trPr>
          <w:trHeight w:val="212" w:hRule="atLeast"/>
        </w:trPr>
        <w:tc>
          <w:tcPr>
            <w:tcW w:w="6100" w:type="dxa"/>
            <w:tcBorders>
              <w:left w:val="single" w:sz="4" w:space="0" w:color="000000"/>
              <w:bottom w:val="single" w:sz="4" w:space="0" w:color="000000"/>
              <w:right w:val="single" w:sz="4" w:space="0" w:color="000000"/>
            </w:tcBorders>
            <w:vAlign w:val="center"/>
          </w:tcPr>
          <w:p>
            <w:pPr>
              <w:pStyle w:val="Normal"/>
              <w:ind w:firstLine="200"/>
              <w:rPr/>
            </w:pPr>
            <w:r>
              <w:rPr>
                <w:iCs/>
              </w:rPr>
              <w:t xml:space="preserve"> </w:t>
            </w:r>
            <w:r>
              <w:rPr>
                <w:iCs/>
              </w:rPr>
              <w:t>из них:</w:t>
            </w:r>
            <w:r>
              <w:rPr/>
              <w:t xml:space="preserve"> </w:t>
            </w:r>
          </w:p>
          <w:p>
            <w:pPr>
              <w:pStyle w:val="Normal"/>
              <w:ind w:firstLine="200"/>
              <w:rPr>
                <w:iCs/>
              </w:rPr>
            </w:pPr>
            <w:r>
              <w:rPr/>
              <w:t>радиологические бригады</w:t>
            </w:r>
          </w:p>
        </w:tc>
        <w:tc>
          <w:tcPr>
            <w:tcW w:w="550" w:type="dxa"/>
            <w:tcBorders>
              <w:bottom w:val="single" w:sz="4" w:space="0" w:color="000000"/>
              <w:right w:val="single" w:sz="4" w:space="0" w:color="000000"/>
            </w:tcBorders>
            <w:vAlign w:val="bottom"/>
          </w:tcPr>
          <w:p>
            <w:pPr>
              <w:pStyle w:val="Normal"/>
              <w:jc w:val="center"/>
              <w:rPr/>
            </w:pPr>
            <w:r>
              <w:rPr/>
              <w:t>5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0" w:name="z3000_053_03"/>
            <w:bookmarkStart w:id="1051" w:name="z3000_053_03"/>
            <w:bookmarkEnd w:id="10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2" w:name="z3000_053_04"/>
            <w:bookmarkStart w:id="1053" w:name="z3000_053_04"/>
            <w:bookmarkEnd w:id="10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4" w:name="z3000_053_05"/>
            <w:bookmarkStart w:id="1055" w:name="z3000_053_05"/>
            <w:bookmarkEnd w:id="10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6" w:name="z3000_053_06"/>
            <w:bookmarkStart w:id="1057" w:name="z3000_053_06"/>
            <w:bookmarkEnd w:id="1057"/>
          </w:p>
        </w:tc>
      </w:tr>
      <w:tr>
        <w:trPr>
          <w:trHeight w:val="162"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санитарно-токсикологические бригады</w:t>
            </w:r>
          </w:p>
        </w:tc>
        <w:tc>
          <w:tcPr>
            <w:tcW w:w="550" w:type="dxa"/>
            <w:tcBorders>
              <w:bottom w:val="single" w:sz="4" w:space="0" w:color="000000"/>
              <w:right w:val="single" w:sz="4" w:space="0" w:color="000000"/>
            </w:tcBorders>
            <w:vAlign w:val="bottom"/>
          </w:tcPr>
          <w:p>
            <w:pPr>
              <w:pStyle w:val="Normal"/>
              <w:jc w:val="center"/>
              <w:rPr/>
            </w:pPr>
            <w:r>
              <w:rPr/>
              <w:t>5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8" w:name="z3000_054_03"/>
            <w:bookmarkStart w:id="1059" w:name="z3000_054_03"/>
            <w:bookmarkEnd w:id="10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0" w:name="z3000_054_04"/>
            <w:bookmarkStart w:id="1061" w:name="z3000_054_04"/>
            <w:bookmarkEnd w:id="10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2" w:name="z3000_054_05"/>
            <w:bookmarkStart w:id="1063" w:name="z3000_054_05"/>
            <w:bookmarkEnd w:id="10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4" w:name="z3000_054_06"/>
            <w:bookmarkStart w:id="1065" w:name="z3000_054_06"/>
            <w:bookmarkEnd w:id="1065"/>
          </w:p>
        </w:tc>
      </w:tr>
      <w:tr>
        <w:trPr>
          <w:trHeight w:val="180"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эпидемиологические бригады</w:t>
            </w:r>
          </w:p>
        </w:tc>
        <w:tc>
          <w:tcPr>
            <w:tcW w:w="550" w:type="dxa"/>
            <w:tcBorders>
              <w:bottom w:val="single" w:sz="4" w:space="0" w:color="000000"/>
              <w:right w:val="single" w:sz="4" w:space="0" w:color="000000"/>
            </w:tcBorders>
            <w:vAlign w:val="bottom"/>
          </w:tcPr>
          <w:p>
            <w:pPr>
              <w:pStyle w:val="Normal"/>
              <w:jc w:val="center"/>
              <w:rPr/>
            </w:pPr>
            <w:r>
              <w:rPr/>
              <w:t>5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6" w:name="z3000_055_03"/>
            <w:bookmarkStart w:id="1067" w:name="z3000_055_03"/>
            <w:bookmarkEnd w:id="10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8" w:name="z3000_055_04"/>
            <w:bookmarkStart w:id="1069" w:name="z3000_055_04"/>
            <w:bookmarkEnd w:id="10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0" w:name="z3000_055_05"/>
            <w:bookmarkStart w:id="1071" w:name="z3000_055_05"/>
            <w:bookmarkEnd w:id="10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2" w:name="z3000_055_06"/>
            <w:bookmarkStart w:id="1073" w:name="z3000_055_06"/>
            <w:bookmarkEnd w:id="1073"/>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радиационной разведки</w:t>
            </w:r>
          </w:p>
        </w:tc>
        <w:tc>
          <w:tcPr>
            <w:tcW w:w="550" w:type="dxa"/>
            <w:tcBorders>
              <w:bottom w:val="single" w:sz="4" w:space="0" w:color="000000"/>
              <w:right w:val="single" w:sz="4" w:space="0" w:color="000000"/>
            </w:tcBorders>
            <w:vAlign w:val="bottom"/>
          </w:tcPr>
          <w:p>
            <w:pPr>
              <w:pStyle w:val="Normal"/>
              <w:jc w:val="center"/>
              <w:rPr/>
            </w:pPr>
            <w:r>
              <w:rPr/>
              <w:t>5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4" w:name="z3000_056_03"/>
            <w:bookmarkStart w:id="1075" w:name="z3000_056_03"/>
            <w:bookmarkEnd w:id="10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6" w:name="z3000_056_04"/>
            <w:bookmarkStart w:id="1077" w:name="z3000_056_04"/>
            <w:bookmarkEnd w:id="10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8" w:name="z3000_056_05"/>
            <w:bookmarkStart w:id="1079" w:name="z3000_056_05"/>
            <w:bookmarkEnd w:id="10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0" w:name="z3000_056_06"/>
            <w:bookmarkStart w:id="1081" w:name="z3000_056_06"/>
            <w:bookmarkEnd w:id="108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санитарно-эпидемиологической разведки</w:t>
            </w:r>
          </w:p>
        </w:tc>
        <w:tc>
          <w:tcPr>
            <w:tcW w:w="550" w:type="dxa"/>
            <w:tcBorders>
              <w:bottom w:val="single" w:sz="4" w:space="0" w:color="000000"/>
              <w:right w:val="single" w:sz="4" w:space="0" w:color="000000"/>
            </w:tcBorders>
            <w:vAlign w:val="bottom"/>
          </w:tcPr>
          <w:p>
            <w:pPr>
              <w:pStyle w:val="Normal"/>
              <w:jc w:val="center"/>
              <w:rPr/>
            </w:pPr>
            <w:r>
              <w:rPr/>
              <w:t>5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2" w:name="z3000_057_03"/>
            <w:bookmarkStart w:id="1083" w:name="z3000_057_03"/>
            <w:bookmarkEnd w:id="10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4" w:name="z3000_057_04"/>
            <w:bookmarkStart w:id="1085" w:name="z3000_057_04"/>
            <w:bookmarkEnd w:id="10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6" w:name="z3000_057_05"/>
            <w:bookmarkStart w:id="1087" w:name="z3000_057_05"/>
            <w:bookmarkEnd w:id="10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8" w:name="z3000_057_06"/>
            <w:bookmarkStart w:id="1089" w:name="z3000_057_06"/>
            <w:bookmarkEnd w:id="1089"/>
          </w:p>
        </w:tc>
      </w:tr>
      <w:tr>
        <w:trPr>
          <w:trHeight w:val="110"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химической (токсикологической) разведки</w:t>
            </w:r>
          </w:p>
        </w:tc>
        <w:tc>
          <w:tcPr>
            <w:tcW w:w="550" w:type="dxa"/>
            <w:tcBorders>
              <w:bottom w:val="single" w:sz="4" w:space="0" w:color="000000"/>
              <w:right w:val="single" w:sz="4" w:space="0" w:color="000000"/>
            </w:tcBorders>
            <w:vAlign w:val="bottom"/>
          </w:tcPr>
          <w:p>
            <w:pPr>
              <w:pStyle w:val="Normal"/>
              <w:jc w:val="center"/>
              <w:rPr/>
            </w:pPr>
            <w:r>
              <w:rPr/>
              <w:t>5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0" w:name="z3000_058_03"/>
            <w:bookmarkStart w:id="1091" w:name="z3000_058_03"/>
            <w:bookmarkEnd w:id="10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2" w:name="z3000_058_04"/>
            <w:bookmarkStart w:id="1093" w:name="z3000_058_04"/>
            <w:bookmarkEnd w:id="10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4" w:name="z3000_058_05"/>
            <w:bookmarkStart w:id="1095" w:name="z3000_058_05"/>
            <w:bookmarkEnd w:id="10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6" w:name="z3000_058_06"/>
            <w:bookmarkStart w:id="1097" w:name="z3000_058_06"/>
            <w:bookmarkEnd w:id="1097"/>
          </w:p>
        </w:tc>
      </w:tr>
      <w:tr>
        <w:trPr>
          <w:trHeight w:val="110" w:hRule="atLeast"/>
        </w:trPr>
        <w:tc>
          <w:tcPr>
            <w:tcW w:w="6100" w:type="dxa"/>
            <w:tcBorders>
              <w:left w:val="single" w:sz="4" w:space="0" w:color="000000"/>
              <w:bottom w:val="single" w:sz="4" w:space="0" w:color="000000"/>
              <w:right w:val="single" w:sz="4" w:space="0" w:color="000000"/>
            </w:tcBorders>
            <w:vAlign w:val="bottom"/>
          </w:tcPr>
          <w:p>
            <w:pPr>
              <w:pStyle w:val="Normal"/>
              <w:rPr/>
            </w:pPr>
            <w:r>
              <w:rPr/>
              <w:t>оперативная  группа ТЦМК</w:t>
            </w:r>
          </w:p>
        </w:tc>
        <w:tc>
          <w:tcPr>
            <w:tcW w:w="550" w:type="dxa"/>
            <w:tcBorders>
              <w:bottom w:val="single" w:sz="4" w:space="0" w:color="000000"/>
              <w:right w:val="single" w:sz="4" w:space="0" w:color="000000"/>
            </w:tcBorders>
            <w:vAlign w:val="bottom"/>
          </w:tcPr>
          <w:p>
            <w:pPr>
              <w:pStyle w:val="Normal"/>
              <w:jc w:val="center"/>
              <w:rPr/>
            </w:pPr>
            <w:r>
              <w:rPr/>
              <w:t>5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8" w:name="z3000_059_03"/>
            <w:bookmarkStart w:id="1099" w:name="z3000_059_03"/>
            <w:bookmarkEnd w:id="10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0" w:name="z3000_059_04"/>
            <w:bookmarkStart w:id="1101" w:name="z3000_059_04"/>
            <w:bookmarkEnd w:id="11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2" w:name="z3000_059_05"/>
            <w:bookmarkStart w:id="1103" w:name="z3000_059_05"/>
            <w:bookmarkEnd w:id="11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4" w:name="z3000_059_06"/>
            <w:bookmarkStart w:id="1105" w:name="z3000_059_06"/>
            <w:bookmarkEnd w:id="110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 xml:space="preserve">прочие формирования </w:t>
            </w:r>
          </w:p>
        </w:tc>
        <w:tc>
          <w:tcPr>
            <w:tcW w:w="550" w:type="dxa"/>
            <w:tcBorders>
              <w:bottom w:val="single" w:sz="4" w:space="0" w:color="000000"/>
              <w:right w:val="single" w:sz="4" w:space="0" w:color="000000"/>
            </w:tcBorders>
            <w:vAlign w:val="bottom"/>
          </w:tcPr>
          <w:p>
            <w:pPr>
              <w:pStyle w:val="Normal"/>
              <w:jc w:val="center"/>
              <w:rPr/>
            </w:pPr>
            <w:r>
              <w:rPr/>
              <w:t>6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6" w:name="z3000_060_03"/>
            <w:bookmarkStart w:id="1107" w:name="z3000_060_03"/>
            <w:bookmarkEnd w:id="11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8" w:name="z3000_060_04"/>
            <w:bookmarkStart w:id="1109" w:name="z3000_060_04"/>
            <w:bookmarkEnd w:id="11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0" w:name="z3000_060_05"/>
            <w:bookmarkStart w:id="1111" w:name="z3000_060_05"/>
            <w:bookmarkEnd w:id="11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2" w:name="z3000_060_06"/>
            <w:bookmarkStart w:id="1113" w:name="z3000_060_06"/>
            <w:bookmarkEnd w:id="1113"/>
          </w:p>
        </w:tc>
      </w:tr>
    </w:tbl>
    <w:p>
      <w:pPr>
        <w:pStyle w:val="Normal"/>
        <w:tabs>
          <w:tab w:val="clear" w:pos="720"/>
          <w:tab w:val="left" w:pos="360" w:leader="none"/>
        </w:tabs>
        <w:rPr>
          <w:sz w:val="18"/>
          <w:szCs w:val="18"/>
        </w:rPr>
      </w:pPr>
      <w:r>
        <w:rPr>
          <w:sz w:val="18"/>
          <w:szCs w:val="18"/>
        </w:rPr>
      </w:r>
      <w:r>
        <w:br w:type="page"/>
      </w:r>
    </w:p>
    <w:p>
      <w:pPr>
        <w:pStyle w:val="Normal"/>
        <w:tabs>
          <w:tab w:val="clear" w:pos="720"/>
          <w:tab w:val="left" w:pos="360" w:leader="none"/>
        </w:tabs>
        <w:jc w:val="center"/>
        <w:rPr>
          <w:b/>
          <w:b/>
          <w:sz w:val="28"/>
          <w:szCs w:val="28"/>
        </w:rPr>
      </w:pPr>
      <w:r>
        <w:rPr>
          <w:b/>
          <w:sz w:val="28"/>
          <w:szCs w:val="28"/>
        </w:rPr>
        <w:t>Сведения о чрезвычайных ситуациях (ЧС), числе пострадавших, видам оказанной помощи и степени тяжести</w:t>
      </w:r>
    </w:p>
    <w:p>
      <w:pPr>
        <w:pStyle w:val="Normal"/>
        <w:tabs>
          <w:tab w:val="clear" w:pos="720"/>
          <w:tab w:val="left" w:pos="360" w:leader="none"/>
        </w:tabs>
        <w:jc w:val="center"/>
        <w:rPr>
          <w:b/>
          <w:b/>
          <w:sz w:val="28"/>
          <w:szCs w:val="28"/>
        </w:rPr>
      </w:pPr>
      <w:r>
        <w:rPr>
          <w:b/>
          <w:sz w:val="28"/>
          <w:szCs w:val="28"/>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Код по ОКЕИ: человек – 792</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СЕГО                                  </w:t>
            </w:r>
            <w:r>
              <w:rPr>
                <w:b/>
                <w:bCs/>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 w:name="z4000_001_03"/>
            <w:bookmarkStart w:id="1115" w:name="z4000_001_03"/>
            <w:bookmarkEnd w:id="11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 w:name="z4000_001_04"/>
            <w:bookmarkStart w:id="1117" w:name="z4000_001_04"/>
            <w:bookmarkEnd w:id="11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 w:name="z4000_001_05"/>
            <w:bookmarkStart w:id="1119" w:name="z4000_001_05"/>
            <w:bookmarkEnd w:id="11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 w:name="z4000_001_06"/>
            <w:bookmarkStart w:id="1121" w:name="z4000_001_06"/>
            <w:bookmarkEnd w:id="11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 w:name="z4000_001_07"/>
            <w:bookmarkStart w:id="1123" w:name="z4000_001_07"/>
            <w:bookmarkEnd w:id="11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 w:name="z4000_001_08"/>
            <w:bookmarkStart w:id="1125" w:name="z4000_001_08"/>
            <w:bookmarkEnd w:id="11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 w:name="z4000_001_09"/>
            <w:bookmarkStart w:id="1127" w:name="z4000_001_09"/>
            <w:bookmarkEnd w:id="11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 w:name="z4000_001_10"/>
            <w:bookmarkStart w:id="1129" w:name="z4000_001_10"/>
            <w:bookmarkEnd w:id="11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 w:name="z4000_001_11"/>
            <w:bookmarkStart w:id="1131" w:name="z4000_001_11"/>
            <w:bookmarkEnd w:id="11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 w:name="z4000_001_12"/>
            <w:bookmarkStart w:id="1133" w:name="z4000_001_12"/>
            <w:bookmarkEnd w:id="11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 w:name="z4000_001_13"/>
            <w:bookmarkStart w:id="1135" w:name="z4000_001_13"/>
            <w:bookmarkEnd w:id="11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 w:name="z4000_001_14"/>
            <w:bookmarkStart w:id="1137" w:name="z4000_001_14"/>
            <w:bookmarkEnd w:id="11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 w:name="z4000_001_15"/>
            <w:bookmarkStart w:id="1139" w:name="z4000_001_15"/>
            <w:bookmarkEnd w:id="11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 w:name="z4000_001_16"/>
            <w:bookmarkStart w:id="1141" w:name="z4000_001_16"/>
            <w:bookmarkEnd w:id="11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 w:name="z4000_001_17"/>
            <w:bookmarkStart w:id="1143" w:name="z4000_001_17"/>
            <w:bookmarkEnd w:id="11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 w:name="z4000_001_18"/>
            <w:bookmarkStart w:id="1145" w:name="z4000_001_18"/>
            <w:bookmarkEnd w:id="11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 w:name="z4000_001_19"/>
            <w:bookmarkStart w:id="1147" w:name="z4000_001_19"/>
            <w:bookmarkEnd w:id="114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Техноген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 w:name="z4000_002_03"/>
            <w:bookmarkStart w:id="1149" w:name="z4000_002_03"/>
            <w:bookmarkEnd w:id="11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 w:name="z4000_002_04"/>
            <w:bookmarkStart w:id="1151" w:name="z4000_002_04"/>
            <w:bookmarkEnd w:id="11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 w:name="z4000_002_05"/>
            <w:bookmarkStart w:id="1153" w:name="z4000_002_05"/>
            <w:bookmarkEnd w:id="11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 w:name="z4000_002_06"/>
            <w:bookmarkStart w:id="1155" w:name="z4000_002_06"/>
            <w:bookmarkEnd w:id="11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 w:name="z4000_002_07"/>
            <w:bookmarkStart w:id="1157" w:name="z4000_002_07"/>
            <w:bookmarkEnd w:id="11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 w:name="z4000_002_08"/>
            <w:bookmarkStart w:id="1159" w:name="z4000_002_08"/>
            <w:bookmarkEnd w:id="11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 w:name="z4000_002_09"/>
            <w:bookmarkStart w:id="1161" w:name="z4000_002_09"/>
            <w:bookmarkEnd w:id="11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 w:name="z4000_002_10"/>
            <w:bookmarkStart w:id="1163" w:name="z4000_002_10"/>
            <w:bookmarkEnd w:id="11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 w:name="z4000_002_11"/>
            <w:bookmarkStart w:id="1165" w:name="z4000_002_11"/>
            <w:bookmarkEnd w:id="11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 w:name="z4000_002_12"/>
            <w:bookmarkStart w:id="1167" w:name="z4000_002_12"/>
            <w:bookmarkEnd w:id="11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 w:name="z4000_002_13"/>
            <w:bookmarkStart w:id="1169" w:name="z4000_002_13"/>
            <w:bookmarkEnd w:id="11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 w:name="z4000_002_14"/>
            <w:bookmarkStart w:id="1171" w:name="z4000_002_14"/>
            <w:bookmarkEnd w:id="11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 w:name="z4000_002_15"/>
            <w:bookmarkStart w:id="1173" w:name="z4000_002_15"/>
            <w:bookmarkEnd w:id="11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 w:name="z4000_002_16"/>
            <w:bookmarkStart w:id="1175" w:name="z4000_002_16"/>
            <w:bookmarkEnd w:id="11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 w:name="z4000_002_17"/>
            <w:bookmarkStart w:id="1177" w:name="z4000_002_17"/>
            <w:bookmarkEnd w:id="11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 w:name="z4000_002_18"/>
            <w:bookmarkStart w:id="1179" w:name="z4000_002_18"/>
            <w:bookmarkEnd w:id="11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 w:name="z4000_002_19"/>
            <w:bookmarkStart w:id="1181" w:name="z4000_002_19"/>
            <w:bookmarkEnd w:id="118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пассажирских поездов и поездов метрополите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 w:name="z4000_003_03"/>
            <w:bookmarkStart w:id="1183" w:name="z4000_003_03"/>
            <w:bookmarkEnd w:id="11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 w:name="z4000_003_04"/>
            <w:bookmarkStart w:id="1185" w:name="z4000_003_04"/>
            <w:bookmarkEnd w:id="11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 w:name="z4000_003_05"/>
            <w:bookmarkStart w:id="1187" w:name="z4000_003_05"/>
            <w:bookmarkEnd w:id="11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 w:name="z4000_003_06"/>
            <w:bookmarkStart w:id="1189" w:name="z4000_003_06"/>
            <w:bookmarkEnd w:id="11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 w:name="z4000_003_07"/>
            <w:bookmarkStart w:id="1191" w:name="z4000_003_07"/>
            <w:bookmarkEnd w:id="11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 w:name="z4000_003_08"/>
            <w:bookmarkStart w:id="1193" w:name="z4000_003_08"/>
            <w:bookmarkEnd w:id="11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 w:name="z4000_003_09"/>
            <w:bookmarkStart w:id="1195" w:name="z4000_003_09"/>
            <w:bookmarkEnd w:id="1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 w:name="z4000_003_10"/>
            <w:bookmarkStart w:id="1197" w:name="z4000_003_10"/>
            <w:bookmarkEnd w:id="11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 w:name="z4000_003_11"/>
            <w:bookmarkStart w:id="1199" w:name="z4000_003_11"/>
            <w:bookmarkEnd w:id="11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 w:name="z4000_003_12"/>
            <w:bookmarkStart w:id="1201" w:name="z4000_003_12"/>
            <w:bookmarkEnd w:id="12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 w:name="z4000_003_13"/>
            <w:bookmarkStart w:id="1203" w:name="z4000_003_13"/>
            <w:bookmarkEnd w:id="12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 w:name="z4000_003_14"/>
            <w:bookmarkStart w:id="1205" w:name="z4000_003_14"/>
            <w:bookmarkEnd w:id="12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 w:name="z4000_003_15"/>
            <w:bookmarkStart w:id="1207" w:name="z4000_003_15"/>
            <w:bookmarkEnd w:id="12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 w:name="z4000_003_16"/>
            <w:bookmarkStart w:id="1209" w:name="z4000_003_16"/>
            <w:bookmarkEnd w:id="1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 w:name="z4000_003_17"/>
            <w:bookmarkStart w:id="1211" w:name="z4000_003_17"/>
            <w:bookmarkEnd w:id="12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 w:name="z4000_003_18"/>
            <w:bookmarkStart w:id="1213" w:name="z4000_003_18"/>
            <w:bookmarkEnd w:id="12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 w:name="z4000_003_19"/>
            <w:bookmarkStart w:id="1215" w:name="z4000_003_19"/>
            <w:bookmarkEnd w:id="121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иационные катастроф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 w:name="z4000_004_03"/>
            <w:bookmarkStart w:id="1217" w:name="z4000_004_03"/>
            <w:bookmarkEnd w:id="12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 w:name="z4000_004_04"/>
            <w:bookmarkStart w:id="1219" w:name="z4000_004_04"/>
            <w:bookmarkEnd w:id="12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 w:name="z4000_004_05"/>
            <w:bookmarkStart w:id="1221" w:name="z4000_004_05"/>
            <w:bookmarkEnd w:id="12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 w:name="z4000_004_06"/>
            <w:bookmarkStart w:id="1223" w:name="z4000_004_06"/>
            <w:bookmarkEnd w:id="12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 w:name="z4000_004_07"/>
            <w:bookmarkStart w:id="1225" w:name="z4000_004_07"/>
            <w:bookmarkEnd w:id="12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 w:name="z4000_004_08"/>
            <w:bookmarkStart w:id="1227" w:name="z4000_004_08"/>
            <w:bookmarkEnd w:id="12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 w:name="z4000_004_09"/>
            <w:bookmarkStart w:id="1229" w:name="z4000_004_09"/>
            <w:bookmarkEnd w:id="12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 w:name="z4000_004_10"/>
            <w:bookmarkStart w:id="1231" w:name="z4000_004_10"/>
            <w:bookmarkEnd w:id="12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4000_004_11"/>
            <w:bookmarkStart w:id="1233" w:name="z4000_004_11"/>
            <w:bookmarkEnd w:id="12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4000_004_12"/>
            <w:bookmarkStart w:id="1235" w:name="z4000_004_12"/>
            <w:bookmarkEnd w:id="12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4000_004_13"/>
            <w:bookmarkStart w:id="1237" w:name="z4000_004_13"/>
            <w:bookmarkEnd w:id="12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4000_004_14"/>
            <w:bookmarkStart w:id="1239" w:name="z4000_004_14"/>
            <w:bookmarkEnd w:id="12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4000_004_15"/>
            <w:bookmarkStart w:id="1241" w:name="z4000_004_15"/>
            <w:bookmarkEnd w:id="12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4000_004_16"/>
            <w:bookmarkStart w:id="1243" w:name="z4000_004_16"/>
            <w:bookmarkEnd w:id="12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 w:name="z4000_004_17"/>
            <w:bookmarkStart w:id="1245" w:name="z4000_004_17"/>
            <w:bookmarkEnd w:id="12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 w:name="z4000_004_18"/>
            <w:bookmarkStart w:id="1247" w:name="z4000_004_18"/>
            <w:bookmarkEnd w:id="12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4000_004_19"/>
            <w:bookmarkStart w:id="1249" w:name="z4000_004_19"/>
            <w:bookmarkEnd w:id="124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на автодорог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4000_005_03"/>
            <w:bookmarkStart w:id="1251" w:name="z4000_005_03"/>
            <w:bookmarkEnd w:id="12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4000_005_04"/>
            <w:bookmarkStart w:id="1253" w:name="z4000_005_04"/>
            <w:bookmarkEnd w:id="12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4000_005_05"/>
            <w:bookmarkStart w:id="1255" w:name="z4000_005_05"/>
            <w:bookmarkEnd w:id="12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4000_005_06"/>
            <w:bookmarkStart w:id="1257" w:name="z4000_005_06"/>
            <w:bookmarkEnd w:id="12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4000_005_07"/>
            <w:bookmarkStart w:id="1259" w:name="z4000_005_07"/>
            <w:bookmarkEnd w:id="12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4000_005_08"/>
            <w:bookmarkStart w:id="1261" w:name="z4000_005_08"/>
            <w:bookmarkEnd w:id="12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4000_005_09"/>
            <w:bookmarkStart w:id="1263" w:name="z4000_005_09"/>
            <w:bookmarkEnd w:id="12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4000_005_10"/>
            <w:bookmarkStart w:id="1265" w:name="z4000_005_10"/>
            <w:bookmarkEnd w:id="12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4000_005_11"/>
            <w:bookmarkStart w:id="1267" w:name="z4000_005_11"/>
            <w:bookmarkEnd w:id="12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4000_005_12"/>
            <w:bookmarkStart w:id="1269" w:name="z4000_005_12"/>
            <w:bookmarkEnd w:id="12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4000_005_13"/>
            <w:bookmarkStart w:id="1271" w:name="z4000_005_13"/>
            <w:bookmarkEnd w:id="12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4000_005_14"/>
            <w:bookmarkStart w:id="1273" w:name="z4000_005_14"/>
            <w:bookmarkEnd w:id="12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4000_005_15"/>
            <w:bookmarkStart w:id="1275" w:name="z4000_005_15"/>
            <w:bookmarkEnd w:id="12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4000_005_16"/>
            <w:bookmarkStart w:id="1277" w:name="z4000_005_16"/>
            <w:bookmarkEnd w:id="12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4000_005_17"/>
            <w:bookmarkStart w:id="1279" w:name="z4000_005_17"/>
            <w:bookmarkEnd w:id="12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4000_005_18"/>
            <w:bookmarkStart w:id="1281" w:name="z4000_005_18"/>
            <w:bookmarkEnd w:id="12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4000_005_19"/>
            <w:bookmarkStart w:id="1283" w:name="z4000_005_19"/>
            <w:bookmarkEnd w:id="128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водного тран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4000_006_03"/>
            <w:bookmarkStart w:id="1285" w:name="z4000_006_03"/>
            <w:bookmarkEnd w:id="12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4000_006_04"/>
            <w:bookmarkStart w:id="1287" w:name="z4000_006_04"/>
            <w:bookmarkEnd w:id="12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4000_006_05"/>
            <w:bookmarkStart w:id="1289" w:name="z4000_006_05"/>
            <w:bookmarkEnd w:id="12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4000_006_06"/>
            <w:bookmarkStart w:id="1291" w:name="z4000_006_06"/>
            <w:bookmarkEnd w:id="12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4000_006_07"/>
            <w:bookmarkStart w:id="1293" w:name="z4000_006_07"/>
            <w:bookmarkEnd w:id="12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4000_006_08"/>
            <w:bookmarkStart w:id="1295" w:name="z4000_006_08"/>
            <w:bookmarkEnd w:id="12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4000_006_09"/>
            <w:bookmarkStart w:id="1297" w:name="z4000_006_09"/>
            <w:bookmarkEnd w:id="12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4000_006_10"/>
            <w:bookmarkStart w:id="1299" w:name="z4000_006_10"/>
            <w:bookmarkEnd w:id="12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4000_006_11"/>
            <w:bookmarkStart w:id="1301" w:name="z4000_006_11"/>
            <w:bookmarkEnd w:id="13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4000_006_12"/>
            <w:bookmarkStart w:id="1303" w:name="z4000_006_12"/>
            <w:bookmarkEnd w:id="13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4000_006_13"/>
            <w:bookmarkStart w:id="1305" w:name="z4000_006_13"/>
            <w:bookmarkEnd w:id="13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4000_006_14"/>
            <w:bookmarkStart w:id="1307" w:name="z4000_006_14"/>
            <w:bookmarkEnd w:id="13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4000_006_15"/>
            <w:bookmarkStart w:id="1309" w:name="z4000_006_15"/>
            <w:bookmarkEnd w:id="13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4000_006_16"/>
            <w:bookmarkStart w:id="1311" w:name="z4000_006_16"/>
            <w:bookmarkEnd w:id="13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4000_006_17"/>
            <w:bookmarkStart w:id="1313" w:name="z4000_006_17"/>
            <w:bookmarkEnd w:id="13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4000_006_18"/>
            <w:bookmarkStart w:id="1315" w:name="z4000_006_18"/>
            <w:bookmarkEnd w:id="13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4000_006_19"/>
            <w:bookmarkStart w:id="1317" w:name="z4000_006_19"/>
            <w:bookmarkEnd w:id="131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ожары и взрывы (с возможным последующим гор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4000_007_03"/>
            <w:bookmarkStart w:id="1319" w:name="z4000_007_03"/>
            <w:bookmarkEnd w:id="13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4000_007_04"/>
            <w:bookmarkStart w:id="1321" w:name="z4000_007_04"/>
            <w:bookmarkEnd w:id="13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4000_007_05"/>
            <w:bookmarkStart w:id="1323" w:name="z4000_007_05"/>
            <w:bookmarkEnd w:id="13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4000_007_06"/>
            <w:bookmarkStart w:id="1325" w:name="z4000_007_06"/>
            <w:bookmarkEnd w:id="13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4000_007_07"/>
            <w:bookmarkStart w:id="1327" w:name="z4000_007_07"/>
            <w:bookmarkEnd w:id="13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4000_007_08"/>
            <w:bookmarkStart w:id="1329" w:name="z4000_007_08"/>
            <w:bookmarkEnd w:id="13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4000_007_09"/>
            <w:bookmarkStart w:id="1331" w:name="z4000_007_09"/>
            <w:bookmarkEnd w:id="13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4000_007_10"/>
            <w:bookmarkStart w:id="1333" w:name="z4000_007_10"/>
            <w:bookmarkEnd w:id="13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4000_007_11"/>
            <w:bookmarkStart w:id="1335" w:name="z4000_007_11"/>
            <w:bookmarkEnd w:id="13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4000_007_12"/>
            <w:bookmarkStart w:id="1337" w:name="z4000_007_12"/>
            <w:bookmarkEnd w:id="13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4000_007_13"/>
            <w:bookmarkStart w:id="1339" w:name="z4000_007_13"/>
            <w:bookmarkEnd w:id="13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4000_007_14"/>
            <w:bookmarkStart w:id="1341" w:name="z4000_007_14"/>
            <w:bookmarkEnd w:id="13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4000_007_15"/>
            <w:bookmarkStart w:id="1343" w:name="z4000_007_15"/>
            <w:bookmarkEnd w:id="13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4000_007_16"/>
            <w:bookmarkStart w:id="1345" w:name="z4000_007_16"/>
            <w:bookmarkEnd w:id="13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4000_007_17"/>
            <w:bookmarkStart w:id="1347" w:name="z4000_007_17"/>
            <w:bookmarkEnd w:id="13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4000_007_18"/>
            <w:bookmarkStart w:id="1349" w:name="z4000_007_18"/>
            <w:bookmarkEnd w:id="13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4000_007_19"/>
            <w:bookmarkStart w:id="1351" w:name="z4000_007_19"/>
            <w:bookmarkEnd w:id="135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аварийно химически опасных веществ (АХ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4000_008_03"/>
            <w:bookmarkStart w:id="1353" w:name="z4000_008_03"/>
            <w:bookmarkEnd w:id="13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4000_008_04"/>
            <w:bookmarkStart w:id="1355" w:name="z4000_008_04"/>
            <w:bookmarkEnd w:id="13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4000_008_05"/>
            <w:bookmarkStart w:id="1357" w:name="z4000_008_05"/>
            <w:bookmarkEnd w:id="13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4000_008_06"/>
            <w:bookmarkStart w:id="1359" w:name="z4000_008_06"/>
            <w:bookmarkEnd w:id="13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4000_008_07"/>
            <w:bookmarkStart w:id="1361" w:name="z4000_008_07"/>
            <w:bookmarkEnd w:id="13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4000_008_08"/>
            <w:bookmarkStart w:id="1363" w:name="z4000_008_08"/>
            <w:bookmarkEnd w:id="13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4000_008_09"/>
            <w:bookmarkStart w:id="1365" w:name="z4000_008_09"/>
            <w:bookmarkEnd w:id="13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4000_008_10"/>
            <w:bookmarkStart w:id="1367" w:name="z4000_008_10"/>
            <w:bookmarkEnd w:id="13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4000_008_11"/>
            <w:bookmarkStart w:id="1369" w:name="z4000_008_11"/>
            <w:bookmarkEnd w:id="13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4000_008_12"/>
            <w:bookmarkStart w:id="1371" w:name="z4000_008_12"/>
            <w:bookmarkEnd w:id="13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4000_008_13"/>
            <w:bookmarkStart w:id="1373" w:name="z4000_008_13"/>
            <w:bookmarkEnd w:id="13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4000_008_14"/>
            <w:bookmarkStart w:id="1375" w:name="z4000_008_14"/>
            <w:bookmarkEnd w:id="13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4000_008_15"/>
            <w:bookmarkStart w:id="1377" w:name="z4000_008_15"/>
            <w:bookmarkEnd w:id="13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4000_008_16"/>
            <w:bookmarkStart w:id="1379" w:name="z4000_008_16"/>
            <w:bookmarkEnd w:id="13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4000_008_17"/>
            <w:bookmarkStart w:id="1381" w:name="z4000_008_17"/>
            <w:bookmarkEnd w:id="13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4000_008_18"/>
            <w:bookmarkStart w:id="1383" w:name="z4000_008_18"/>
            <w:bookmarkEnd w:id="13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4000_008_19"/>
            <w:bookmarkStart w:id="1385" w:name="z4000_008_19"/>
            <w:bookmarkEnd w:id="138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радиоактивных веществ (Р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4000_009_03"/>
            <w:bookmarkStart w:id="1387" w:name="z4000_009_03"/>
            <w:bookmarkEnd w:id="13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4000_009_04"/>
            <w:bookmarkStart w:id="1389" w:name="z4000_009_04"/>
            <w:bookmarkEnd w:id="13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4000_009_05"/>
            <w:bookmarkStart w:id="1391" w:name="z4000_009_05"/>
            <w:bookmarkEnd w:id="13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4000_009_06"/>
            <w:bookmarkStart w:id="1393" w:name="z4000_009_06"/>
            <w:bookmarkEnd w:id="13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4000_009_07"/>
            <w:bookmarkStart w:id="1395" w:name="z4000_009_07"/>
            <w:bookmarkEnd w:id="13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4000_009_08"/>
            <w:bookmarkStart w:id="1397" w:name="z4000_009_08"/>
            <w:bookmarkEnd w:id="13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4000_009_09"/>
            <w:bookmarkStart w:id="1399" w:name="z4000_009_09"/>
            <w:bookmarkEnd w:id="13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4000_009_10"/>
            <w:bookmarkStart w:id="1401" w:name="z4000_009_10"/>
            <w:bookmarkEnd w:id="14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4000_009_11"/>
            <w:bookmarkStart w:id="1403" w:name="z4000_009_11"/>
            <w:bookmarkEnd w:id="14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4000_009_12"/>
            <w:bookmarkStart w:id="1405" w:name="z4000_009_12"/>
            <w:bookmarkEnd w:id="14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4000_009_13"/>
            <w:bookmarkStart w:id="1407" w:name="z4000_009_13"/>
            <w:bookmarkEnd w:id="14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4000_009_14"/>
            <w:bookmarkStart w:id="1409" w:name="z4000_009_14"/>
            <w:bookmarkEnd w:id="14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4000_009_15"/>
            <w:bookmarkStart w:id="1411" w:name="z4000_009_15"/>
            <w:bookmarkEnd w:id="14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4000_009_16"/>
            <w:bookmarkStart w:id="1413" w:name="z4000_009_16"/>
            <w:bookmarkEnd w:id="14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4000_009_17"/>
            <w:bookmarkStart w:id="1415" w:name="z4000_009_17"/>
            <w:bookmarkEnd w:id="14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4000_009_18"/>
            <w:bookmarkStart w:id="1417" w:name="z4000_009_18"/>
            <w:bookmarkEnd w:id="14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4000_009_19"/>
            <w:bookmarkStart w:id="1419" w:name="z4000_009_19"/>
            <w:bookmarkEnd w:id="141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Аварии с выбросом (угрозой выброса) опасных биологических веществ (ОБ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4000_010_03"/>
            <w:bookmarkStart w:id="1421" w:name="z4000_010_03"/>
            <w:bookmarkEnd w:id="14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4000_010_04"/>
            <w:bookmarkStart w:id="1423" w:name="z4000_010_04"/>
            <w:bookmarkEnd w:id="14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4000_010_05"/>
            <w:bookmarkStart w:id="1425" w:name="z4000_010_05"/>
            <w:bookmarkEnd w:id="14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4000_010_06"/>
            <w:bookmarkStart w:id="1427" w:name="z4000_010_06"/>
            <w:bookmarkEnd w:id="14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4000_010_07"/>
            <w:bookmarkStart w:id="1429" w:name="z4000_010_07"/>
            <w:bookmarkEnd w:id="14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4000_010_08"/>
            <w:bookmarkStart w:id="1431" w:name="z4000_010_08"/>
            <w:bookmarkEnd w:id="14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4000_010_09"/>
            <w:bookmarkStart w:id="1433" w:name="z4000_010_09"/>
            <w:bookmarkEnd w:id="14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4000_010_10"/>
            <w:bookmarkStart w:id="1435" w:name="z4000_010_10"/>
            <w:bookmarkEnd w:id="14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4000_010_11"/>
            <w:bookmarkStart w:id="1437" w:name="z4000_010_11"/>
            <w:bookmarkEnd w:id="14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4000_010_12"/>
            <w:bookmarkStart w:id="1439" w:name="z4000_010_12"/>
            <w:bookmarkEnd w:id="14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4000_010_13"/>
            <w:bookmarkStart w:id="1441" w:name="z4000_010_13"/>
            <w:bookmarkEnd w:id="14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4000_010_14"/>
            <w:bookmarkStart w:id="1443" w:name="z4000_010_14"/>
            <w:bookmarkEnd w:id="14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4000_010_15"/>
            <w:bookmarkStart w:id="1445" w:name="z4000_010_15"/>
            <w:bookmarkEnd w:id="14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4000_010_16"/>
            <w:bookmarkStart w:id="1447" w:name="z4000_010_16"/>
            <w:bookmarkEnd w:id="14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4000_010_17"/>
            <w:bookmarkStart w:id="1449" w:name="z4000_010_17"/>
            <w:bookmarkEnd w:id="14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4000_010_18"/>
            <w:bookmarkStart w:id="1451" w:name="z4000_010_18"/>
            <w:bookmarkEnd w:id="14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4000_010_19"/>
            <w:bookmarkStart w:id="1453" w:name="z4000_010_19"/>
            <w:bookmarkEnd w:id="1453"/>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на системах жизнеобеспечения: на электро-энергетических, коммунальных системах, на очистных сооружениях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4000_011_03"/>
            <w:bookmarkStart w:id="1455" w:name="z4000_011_03"/>
            <w:bookmarkEnd w:id="14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4000_011_04"/>
            <w:bookmarkStart w:id="1457" w:name="z4000_011_04"/>
            <w:bookmarkEnd w:id="14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4000_011_05"/>
            <w:bookmarkStart w:id="1459" w:name="z4000_011_05"/>
            <w:bookmarkEnd w:id="14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4000_011_06"/>
            <w:bookmarkStart w:id="1461" w:name="z4000_011_06"/>
            <w:bookmarkEnd w:id="14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4000_011_07"/>
            <w:bookmarkStart w:id="1463" w:name="z4000_011_07"/>
            <w:bookmarkEnd w:id="14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4000_011_08"/>
            <w:bookmarkStart w:id="1465" w:name="z4000_011_08"/>
            <w:bookmarkEnd w:id="14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4000_011_09"/>
            <w:bookmarkStart w:id="1467" w:name="z4000_011_09"/>
            <w:bookmarkEnd w:id="14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4000_011_10"/>
            <w:bookmarkStart w:id="1469" w:name="z4000_011_10"/>
            <w:bookmarkEnd w:id="14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4000_011_11"/>
            <w:bookmarkStart w:id="1471" w:name="z4000_011_11"/>
            <w:bookmarkEnd w:id="1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4000_011_12"/>
            <w:bookmarkStart w:id="1473" w:name="z4000_011_12"/>
            <w:bookmarkEnd w:id="14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4000_011_13"/>
            <w:bookmarkStart w:id="1475" w:name="z4000_011_13"/>
            <w:bookmarkEnd w:id="14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4000_011_14"/>
            <w:bookmarkStart w:id="1477" w:name="z4000_011_14"/>
            <w:bookmarkEnd w:id="14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4000_011_15"/>
            <w:bookmarkStart w:id="1479" w:name="z4000_011_15"/>
            <w:bookmarkEnd w:id="14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4000_011_16"/>
            <w:bookmarkStart w:id="1481" w:name="z4000_011_16"/>
            <w:bookmarkEnd w:id="14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4000_011_17"/>
            <w:bookmarkStart w:id="1483" w:name="z4000_011_17"/>
            <w:bookmarkEnd w:id="14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4000_011_18"/>
            <w:bookmarkStart w:id="1485" w:name="z4000_011_18"/>
            <w:bookmarkEnd w:id="14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4000_011_19"/>
            <w:bookmarkStart w:id="1487" w:name="z4000_011_19"/>
            <w:bookmarkEnd w:id="148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из них</w:t>
            </w:r>
            <w:r>
              <w:rPr>
                <w:sz w:val="18"/>
                <w:szCs w:val="18"/>
              </w:rPr>
              <w:t xml:space="preserve"> на коммунальных системах учреждений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4000_012_03"/>
            <w:bookmarkStart w:id="1489" w:name="z4000_012_03"/>
            <w:bookmarkEnd w:id="14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4000_012_04"/>
            <w:bookmarkStart w:id="1491" w:name="z4000_012_04"/>
            <w:bookmarkEnd w:id="14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4000_012_05"/>
            <w:bookmarkStart w:id="1493" w:name="z4000_012_05"/>
            <w:bookmarkEnd w:id="14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4000_012_06"/>
            <w:bookmarkStart w:id="1495" w:name="z4000_012_06"/>
            <w:bookmarkEnd w:id="14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4000_012_07"/>
            <w:bookmarkStart w:id="1497" w:name="z4000_012_07"/>
            <w:bookmarkEnd w:id="14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4000_012_08"/>
            <w:bookmarkStart w:id="1499" w:name="z4000_012_08"/>
            <w:bookmarkEnd w:id="14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4000_012_09"/>
            <w:bookmarkStart w:id="1501" w:name="z4000_012_09"/>
            <w:bookmarkEnd w:id="15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4000_012_10"/>
            <w:bookmarkStart w:id="1503" w:name="z4000_012_10"/>
            <w:bookmarkEnd w:id="15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4000_012_11"/>
            <w:bookmarkStart w:id="1505" w:name="z4000_012_11"/>
            <w:bookmarkEnd w:id="15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4000_012_12"/>
            <w:bookmarkStart w:id="1507" w:name="z4000_012_12"/>
            <w:bookmarkEnd w:id="15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4000_012_13"/>
            <w:bookmarkStart w:id="1509" w:name="z4000_012_13"/>
            <w:bookmarkEnd w:id="15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4000_012_14"/>
            <w:bookmarkStart w:id="1511" w:name="z4000_012_14"/>
            <w:bookmarkEnd w:id="15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4000_012_15"/>
            <w:bookmarkStart w:id="1513" w:name="z4000_012_15"/>
            <w:bookmarkEnd w:id="15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4000_012_16"/>
            <w:bookmarkStart w:id="1515" w:name="z4000_012_16"/>
            <w:bookmarkEnd w:id="15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4000_012_17"/>
            <w:bookmarkStart w:id="1517" w:name="z4000_012_17"/>
            <w:bookmarkEnd w:id="15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4000_012_18"/>
            <w:bookmarkStart w:id="1519" w:name="z4000_012_18"/>
            <w:bookmarkEnd w:id="15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4000_012_19"/>
            <w:bookmarkStart w:id="1521" w:name="z4000_012_19"/>
            <w:bookmarkEnd w:id="152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гидродинамические (прорывы плотин, дамб, шлюзов и т. 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4000_013_03"/>
            <w:bookmarkStart w:id="1523" w:name="z4000_013_03"/>
            <w:bookmarkEnd w:id="15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4000_013_04"/>
            <w:bookmarkStart w:id="1525" w:name="z4000_013_04"/>
            <w:bookmarkEnd w:id="15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4000_013_05"/>
            <w:bookmarkStart w:id="1527" w:name="z4000_013_05"/>
            <w:bookmarkEnd w:id="15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4000_013_06"/>
            <w:bookmarkStart w:id="1529" w:name="z4000_013_06"/>
            <w:bookmarkEnd w:id="15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4000_013_07"/>
            <w:bookmarkStart w:id="1531" w:name="z4000_013_07"/>
            <w:bookmarkEnd w:id="15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4000_013_08"/>
            <w:bookmarkStart w:id="1533" w:name="z4000_013_08"/>
            <w:bookmarkEnd w:id="15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4000_013_09"/>
            <w:bookmarkStart w:id="1535" w:name="z4000_013_09"/>
            <w:bookmarkEnd w:id="15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4000_013_10"/>
            <w:bookmarkStart w:id="1537" w:name="z4000_013_10"/>
            <w:bookmarkEnd w:id="15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4000_013_11"/>
            <w:bookmarkStart w:id="1539" w:name="z4000_013_11"/>
            <w:bookmarkEnd w:id="15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4000_013_12"/>
            <w:bookmarkStart w:id="1541" w:name="z4000_013_12"/>
            <w:bookmarkEnd w:id="15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4000_013_13"/>
            <w:bookmarkStart w:id="1543" w:name="z4000_013_13"/>
            <w:bookmarkEnd w:id="15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4000_013_14"/>
            <w:bookmarkStart w:id="1545" w:name="z4000_013_14"/>
            <w:bookmarkEnd w:id="15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4000_013_15"/>
            <w:bookmarkStart w:id="1547" w:name="z4000_013_15"/>
            <w:bookmarkEnd w:id="15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4000_013_16"/>
            <w:bookmarkStart w:id="1549" w:name="z4000_013_16"/>
            <w:bookmarkEnd w:id="15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4000_013_17"/>
            <w:bookmarkStart w:id="1551" w:name="z4000_013_17"/>
            <w:bookmarkEnd w:id="15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4000_013_18"/>
            <w:bookmarkStart w:id="1553" w:name="z4000_013_18"/>
            <w:bookmarkEnd w:id="15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4000_013_19"/>
            <w:bookmarkStart w:id="1555" w:name="z4000_013_19"/>
            <w:bookmarkEnd w:id="155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незапное обрушение зданий, сооружений, пор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4000_014_03"/>
            <w:bookmarkStart w:id="1557" w:name="z4000_014_03"/>
            <w:bookmarkEnd w:id="15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4000_014_04"/>
            <w:bookmarkStart w:id="1559" w:name="z4000_014_04"/>
            <w:bookmarkEnd w:id="15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4000_014_05"/>
            <w:bookmarkStart w:id="1561" w:name="z4000_014_05"/>
            <w:bookmarkEnd w:id="15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4000_014_06"/>
            <w:bookmarkStart w:id="1563" w:name="z4000_014_06"/>
            <w:bookmarkEnd w:id="15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4000_014_07"/>
            <w:bookmarkStart w:id="1565" w:name="z4000_014_07"/>
            <w:bookmarkEnd w:id="15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4000_014_08"/>
            <w:bookmarkStart w:id="1567" w:name="z4000_014_08"/>
            <w:bookmarkEnd w:id="15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4000_014_09"/>
            <w:bookmarkStart w:id="1569" w:name="z4000_014_09"/>
            <w:bookmarkEnd w:id="15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4000_014_10"/>
            <w:bookmarkStart w:id="1571" w:name="z4000_014_10"/>
            <w:bookmarkEnd w:id="15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4000_014_11"/>
            <w:bookmarkStart w:id="1573" w:name="z4000_014_11"/>
            <w:bookmarkEnd w:id="15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4000_014_12"/>
            <w:bookmarkStart w:id="1575" w:name="z4000_014_12"/>
            <w:bookmarkEnd w:id="15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4000_014_13"/>
            <w:bookmarkStart w:id="1577" w:name="z4000_014_13"/>
            <w:bookmarkEnd w:id="15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4000_014_14"/>
            <w:bookmarkStart w:id="1579" w:name="z4000_014_14"/>
            <w:bookmarkEnd w:id="15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4000_014_15"/>
            <w:bookmarkStart w:id="1581" w:name="z4000_014_15"/>
            <w:bookmarkEnd w:id="15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4000_014_16"/>
            <w:bookmarkStart w:id="1583" w:name="z4000_014_16"/>
            <w:bookmarkEnd w:id="15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4000_014_17"/>
            <w:bookmarkStart w:id="1585" w:name="z4000_014_17"/>
            <w:bookmarkEnd w:id="15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4000_014_18"/>
            <w:bookmarkStart w:id="1587" w:name="z4000_014_18"/>
            <w:bookmarkEnd w:id="15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4000_014_19"/>
            <w:bookmarkStart w:id="1589" w:name="z4000_014_19"/>
            <w:bookmarkEnd w:id="158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техноген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4000_015_03"/>
            <w:bookmarkStart w:id="1591" w:name="z4000_015_03"/>
            <w:bookmarkEnd w:id="15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4000_015_04"/>
            <w:bookmarkStart w:id="1593" w:name="z4000_015_04"/>
            <w:bookmarkEnd w:id="15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4000_015_05"/>
            <w:bookmarkStart w:id="1595" w:name="z4000_015_05"/>
            <w:bookmarkEnd w:id="15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4000_015_06"/>
            <w:bookmarkStart w:id="1597" w:name="z4000_015_06"/>
            <w:bookmarkEnd w:id="15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4000_015_07"/>
            <w:bookmarkStart w:id="1599" w:name="z4000_015_07"/>
            <w:bookmarkEnd w:id="15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4000_015_08"/>
            <w:bookmarkStart w:id="1601" w:name="z4000_015_08"/>
            <w:bookmarkEnd w:id="16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4000_015_09"/>
            <w:bookmarkStart w:id="1603" w:name="z4000_015_09"/>
            <w:bookmarkEnd w:id="16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4000_015_10"/>
            <w:bookmarkStart w:id="1605" w:name="z4000_015_10"/>
            <w:bookmarkEnd w:id="16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4000_015_11"/>
            <w:bookmarkStart w:id="1607" w:name="z4000_015_11"/>
            <w:bookmarkEnd w:id="16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4000_015_12"/>
            <w:bookmarkStart w:id="1609" w:name="z4000_015_12"/>
            <w:bookmarkEnd w:id="16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4000_015_13"/>
            <w:bookmarkStart w:id="1611" w:name="z4000_015_13"/>
            <w:bookmarkEnd w:id="16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4000_015_14"/>
            <w:bookmarkStart w:id="1613" w:name="z4000_015_14"/>
            <w:bookmarkEnd w:id="16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4000_015_15"/>
            <w:bookmarkStart w:id="1615" w:name="z4000_015_15"/>
            <w:bookmarkEnd w:id="16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4000_015_16"/>
            <w:bookmarkStart w:id="1617" w:name="z4000_015_16"/>
            <w:bookmarkEnd w:id="16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4000_015_17"/>
            <w:bookmarkStart w:id="1619" w:name="z4000_015_17"/>
            <w:bookmarkEnd w:id="16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4000_015_18"/>
            <w:bookmarkStart w:id="1621" w:name="z4000_015_18"/>
            <w:bookmarkEnd w:id="16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4000_015_19"/>
            <w:bookmarkStart w:id="1623" w:name="z4000_015_19"/>
            <w:bookmarkEnd w:id="162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bCs/>
                <w:sz w:val="18"/>
                <w:szCs w:val="18"/>
              </w:rPr>
              <w:t xml:space="preserve">Природ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4000_016_03"/>
            <w:bookmarkStart w:id="1625" w:name="z4000_016_03"/>
            <w:bookmarkEnd w:id="16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4000_016_04"/>
            <w:bookmarkStart w:id="1627" w:name="z4000_016_04"/>
            <w:bookmarkEnd w:id="16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4000_016_05"/>
            <w:bookmarkStart w:id="1629" w:name="z4000_016_05"/>
            <w:bookmarkEnd w:id="16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4000_016_06"/>
            <w:bookmarkStart w:id="1631" w:name="z4000_016_06"/>
            <w:bookmarkEnd w:id="16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4000_016_07"/>
            <w:bookmarkStart w:id="1633" w:name="z4000_016_07"/>
            <w:bookmarkEnd w:id="16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4000_016_08"/>
            <w:bookmarkStart w:id="1635" w:name="z4000_016_08"/>
            <w:bookmarkEnd w:id="16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4000_016_09"/>
            <w:bookmarkStart w:id="1637" w:name="z4000_016_09"/>
            <w:bookmarkEnd w:id="16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4000_016_10"/>
            <w:bookmarkStart w:id="1639" w:name="z4000_016_10"/>
            <w:bookmarkEnd w:id="16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4000_016_11"/>
            <w:bookmarkStart w:id="1641" w:name="z4000_016_11"/>
            <w:bookmarkEnd w:id="16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4000_016_12"/>
            <w:bookmarkStart w:id="1643" w:name="z4000_016_12"/>
            <w:bookmarkEnd w:id="16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4000_016_13"/>
            <w:bookmarkStart w:id="1645" w:name="z4000_016_13"/>
            <w:bookmarkEnd w:id="16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4000_016_14"/>
            <w:bookmarkStart w:id="1647" w:name="z4000_016_14"/>
            <w:bookmarkEnd w:id="16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4000_016_15"/>
            <w:bookmarkStart w:id="1649" w:name="z4000_016_15"/>
            <w:bookmarkEnd w:id="16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4000_016_16"/>
            <w:bookmarkStart w:id="1651" w:name="z4000_016_16"/>
            <w:bookmarkEnd w:id="16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4000_016_17"/>
            <w:bookmarkStart w:id="1653" w:name="z4000_016_17"/>
            <w:bookmarkEnd w:id="16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4000_016_18"/>
            <w:bookmarkStart w:id="1655" w:name="z4000_016_18"/>
            <w:bookmarkEnd w:id="16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4000_016_19"/>
            <w:bookmarkStart w:id="1657" w:name="z4000_016_19"/>
            <w:bookmarkEnd w:id="165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физические явления (землетрясения, извержения вулк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4000_017_03"/>
            <w:bookmarkStart w:id="1659" w:name="z4000_017_03"/>
            <w:bookmarkEnd w:id="16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4000_017_04"/>
            <w:bookmarkStart w:id="1661" w:name="z4000_017_04"/>
            <w:bookmarkEnd w:id="16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4000_017_05"/>
            <w:bookmarkStart w:id="1663" w:name="z4000_017_05"/>
            <w:bookmarkEnd w:id="16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4000_017_06"/>
            <w:bookmarkStart w:id="1665" w:name="z4000_017_06"/>
            <w:bookmarkEnd w:id="16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4000_017_07"/>
            <w:bookmarkStart w:id="1667" w:name="z4000_017_07"/>
            <w:bookmarkEnd w:id="16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4000_017_08"/>
            <w:bookmarkStart w:id="1669" w:name="z4000_017_08"/>
            <w:bookmarkEnd w:id="16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4000_017_09"/>
            <w:bookmarkStart w:id="1671" w:name="z4000_017_09"/>
            <w:bookmarkEnd w:id="16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4000_017_10"/>
            <w:bookmarkStart w:id="1673" w:name="z4000_017_10"/>
            <w:bookmarkEnd w:id="16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4000_017_11"/>
            <w:bookmarkStart w:id="1675" w:name="z4000_017_11"/>
            <w:bookmarkEnd w:id="16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4000_017_12"/>
            <w:bookmarkStart w:id="1677" w:name="z4000_017_12"/>
            <w:bookmarkEnd w:id="16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4000_017_13"/>
            <w:bookmarkStart w:id="1679" w:name="z4000_017_13"/>
            <w:bookmarkEnd w:id="16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4000_017_14"/>
            <w:bookmarkStart w:id="1681" w:name="z4000_017_14"/>
            <w:bookmarkEnd w:id="16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4000_017_15"/>
            <w:bookmarkStart w:id="1683" w:name="z4000_017_15"/>
            <w:bookmarkEnd w:id="16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4000_017_16"/>
            <w:bookmarkStart w:id="1685" w:name="z4000_017_16"/>
            <w:bookmarkEnd w:id="16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4000_017_17"/>
            <w:bookmarkStart w:id="1687" w:name="z4000_017_17"/>
            <w:bookmarkEnd w:id="16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4000_017_18"/>
            <w:bookmarkStart w:id="1689" w:name="z4000_017_18"/>
            <w:bookmarkEnd w:id="16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4000_017_19"/>
            <w:bookmarkStart w:id="1691" w:name="z4000_017_19"/>
            <w:bookmarkEnd w:id="169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логические явления (оползни, обвалы, склоновой смыв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4000_018_03"/>
            <w:bookmarkStart w:id="1693" w:name="z4000_018_03"/>
            <w:bookmarkEnd w:id="16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4000_018_04"/>
            <w:bookmarkStart w:id="1695" w:name="z4000_018_04"/>
            <w:bookmarkEnd w:id="16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4000_018_05"/>
            <w:bookmarkStart w:id="1697" w:name="z4000_018_05"/>
            <w:bookmarkEnd w:id="16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4000_018_06"/>
            <w:bookmarkStart w:id="1699" w:name="z4000_018_06"/>
            <w:bookmarkEnd w:id="16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4000_018_07"/>
            <w:bookmarkStart w:id="1701" w:name="z4000_018_07"/>
            <w:bookmarkEnd w:id="17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4000_018_08"/>
            <w:bookmarkStart w:id="1703" w:name="z4000_018_08"/>
            <w:bookmarkEnd w:id="17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4000_018_09"/>
            <w:bookmarkStart w:id="1705" w:name="z4000_018_09"/>
            <w:bookmarkEnd w:id="17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4000_018_10"/>
            <w:bookmarkStart w:id="1707" w:name="z4000_018_10"/>
            <w:bookmarkEnd w:id="17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4000_018_11"/>
            <w:bookmarkStart w:id="1709" w:name="z4000_018_11"/>
            <w:bookmarkEnd w:id="17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4000_018_12"/>
            <w:bookmarkStart w:id="1711" w:name="z4000_018_12"/>
            <w:bookmarkEnd w:id="17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4000_018_13"/>
            <w:bookmarkStart w:id="1713" w:name="z4000_018_13"/>
            <w:bookmarkEnd w:id="17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4000_018_14"/>
            <w:bookmarkStart w:id="1715" w:name="z4000_018_14"/>
            <w:bookmarkEnd w:id="17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4000_018_15"/>
            <w:bookmarkStart w:id="1717" w:name="z4000_018_15"/>
            <w:bookmarkEnd w:id="17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4000_018_16"/>
            <w:bookmarkStart w:id="1719" w:name="z4000_018_16"/>
            <w:bookmarkEnd w:id="17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4000_018_17"/>
            <w:bookmarkStart w:id="1721" w:name="z4000_018_17"/>
            <w:bookmarkEnd w:id="17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4000_018_18"/>
            <w:bookmarkStart w:id="1723" w:name="z4000_018_18"/>
            <w:bookmarkEnd w:id="17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4000_018_19"/>
            <w:bookmarkStart w:id="1725" w:name="z4000_018_19"/>
            <w:bookmarkEnd w:id="1725"/>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метеорологические и гелиогеофизические явления (бури, ураганы, смерчи, снежные лавины, засуха, цунами, высокие уровни воды, наводнения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4000_019_03"/>
            <w:bookmarkStart w:id="1727" w:name="z4000_019_03"/>
            <w:bookmarkEnd w:id="17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4000_019_04"/>
            <w:bookmarkStart w:id="1729" w:name="z4000_019_04"/>
            <w:bookmarkEnd w:id="17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4000_019_05"/>
            <w:bookmarkStart w:id="1731" w:name="z4000_019_05"/>
            <w:bookmarkEnd w:id="17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4000_019_06"/>
            <w:bookmarkStart w:id="1733" w:name="z4000_019_06"/>
            <w:bookmarkEnd w:id="17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4000_019_07"/>
            <w:bookmarkStart w:id="1735" w:name="z4000_019_07"/>
            <w:bookmarkEnd w:id="17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4000_019_08"/>
            <w:bookmarkStart w:id="1737" w:name="z4000_019_08"/>
            <w:bookmarkEnd w:id="17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4000_019_09"/>
            <w:bookmarkStart w:id="1739" w:name="z4000_019_09"/>
            <w:bookmarkEnd w:id="17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4000_019_10"/>
            <w:bookmarkStart w:id="1741" w:name="z4000_019_10"/>
            <w:bookmarkEnd w:id="17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4000_019_11"/>
            <w:bookmarkStart w:id="1743" w:name="z4000_019_11"/>
            <w:bookmarkEnd w:id="17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4000_019_12"/>
            <w:bookmarkStart w:id="1745" w:name="z4000_019_12"/>
            <w:bookmarkEnd w:id="17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4000_019_13"/>
            <w:bookmarkStart w:id="1747" w:name="z4000_019_13"/>
            <w:bookmarkEnd w:id="17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4000_019_14"/>
            <w:bookmarkStart w:id="1749" w:name="z4000_019_14"/>
            <w:bookmarkEnd w:id="17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4000_019_15"/>
            <w:bookmarkStart w:id="1751" w:name="z4000_019_15"/>
            <w:bookmarkEnd w:id="17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4000_019_16"/>
            <w:bookmarkStart w:id="1753" w:name="z4000_019_16"/>
            <w:bookmarkEnd w:id="17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4000_019_17"/>
            <w:bookmarkStart w:id="1755" w:name="z4000_019_17"/>
            <w:bookmarkEnd w:id="17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4000_019_18"/>
            <w:bookmarkStart w:id="1757" w:name="z4000_019_18"/>
            <w:bookmarkEnd w:id="17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4000_019_19"/>
            <w:bookmarkStart w:id="1759" w:name="z4000_019_19"/>
            <w:bookmarkEnd w:id="175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 xml:space="preserve"> </w:t>
            </w:r>
            <w:r>
              <w:rPr>
                <w:iCs/>
                <w:sz w:val="18"/>
                <w:szCs w:val="18"/>
              </w:rPr>
              <w:t>из них</w:t>
            </w:r>
            <w:r>
              <w:rPr>
                <w:i/>
                <w:iCs/>
                <w:sz w:val="18"/>
                <w:szCs w:val="18"/>
              </w:rPr>
              <w:t xml:space="preserve"> </w:t>
            </w:r>
            <w:r>
              <w:rPr>
                <w:sz w:val="18"/>
                <w:szCs w:val="18"/>
              </w:rPr>
              <w:t>сильный моро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 w:name="z4000_020_03"/>
            <w:bookmarkStart w:id="1761" w:name="z4000_020_03"/>
            <w:bookmarkEnd w:id="17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 w:name="z4000_020_04"/>
            <w:bookmarkStart w:id="1763" w:name="z4000_020_04"/>
            <w:bookmarkEnd w:id="17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 w:name="z4000_020_05"/>
            <w:bookmarkStart w:id="1765" w:name="z4000_020_05"/>
            <w:bookmarkEnd w:id="17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 w:name="z4000_020_06"/>
            <w:bookmarkStart w:id="1767" w:name="z4000_020_06"/>
            <w:bookmarkEnd w:id="17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 w:name="z4000_020_07"/>
            <w:bookmarkStart w:id="1769" w:name="z4000_020_07"/>
            <w:bookmarkEnd w:id="17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4000_020_08"/>
            <w:bookmarkStart w:id="1771" w:name="z4000_020_08"/>
            <w:bookmarkEnd w:id="17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4000_020_09"/>
            <w:bookmarkStart w:id="1773" w:name="z4000_020_09"/>
            <w:bookmarkEnd w:id="17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4000_020_10"/>
            <w:bookmarkStart w:id="1775" w:name="z4000_020_10"/>
            <w:bookmarkEnd w:id="17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4000_020_11"/>
            <w:bookmarkStart w:id="1777" w:name="z4000_020_11"/>
            <w:bookmarkEnd w:id="17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4000_020_12"/>
            <w:bookmarkStart w:id="1779" w:name="z4000_020_12"/>
            <w:bookmarkEnd w:id="17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4000_020_13"/>
            <w:bookmarkStart w:id="1781" w:name="z4000_020_13"/>
            <w:bookmarkEnd w:id="17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4000_020_14"/>
            <w:bookmarkStart w:id="1783" w:name="z4000_020_14"/>
            <w:bookmarkEnd w:id="17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4000_020_15"/>
            <w:bookmarkStart w:id="1785" w:name="z4000_020_15"/>
            <w:bookmarkEnd w:id="17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 w:name="z4000_020_16"/>
            <w:bookmarkStart w:id="1787" w:name="z4000_020_16"/>
            <w:bookmarkEnd w:id="17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4000_020_17"/>
            <w:bookmarkStart w:id="1789" w:name="z4000_020_17"/>
            <w:bookmarkEnd w:id="17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4000_020_18"/>
            <w:bookmarkStart w:id="1791" w:name="z4000_020_18"/>
            <w:bookmarkEnd w:id="17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4000_020_19"/>
            <w:bookmarkStart w:id="1793" w:name="z4000_020_19"/>
            <w:bookmarkEnd w:id="179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иродные пожа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4000_021_03"/>
            <w:bookmarkStart w:id="1795" w:name="z4000_021_03"/>
            <w:bookmarkEnd w:id="17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4000_021_04"/>
            <w:bookmarkStart w:id="1797" w:name="z4000_021_04"/>
            <w:bookmarkEnd w:id="17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4000_021_05"/>
            <w:bookmarkStart w:id="1799" w:name="z4000_021_05"/>
            <w:bookmarkEnd w:id="17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 w:name="z4000_021_06"/>
            <w:bookmarkStart w:id="1801" w:name="z4000_021_06"/>
            <w:bookmarkEnd w:id="18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 w:name="z4000_021_07"/>
            <w:bookmarkStart w:id="1803" w:name="z4000_021_07"/>
            <w:bookmarkEnd w:id="18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 w:name="z4000_021_08"/>
            <w:bookmarkStart w:id="1805" w:name="z4000_021_08"/>
            <w:bookmarkEnd w:id="18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 w:name="z4000_021_09"/>
            <w:bookmarkStart w:id="1807" w:name="z4000_021_09"/>
            <w:bookmarkEnd w:id="18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 w:name="z4000_021_10"/>
            <w:bookmarkStart w:id="1809" w:name="z4000_021_10"/>
            <w:bookmarkEnd w:id="18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4000_021_11"/>
            <w:bookmarkStart w:id="1811" w:name="z4000_021_11"/>
            <w:bookmarkEnd w:id="18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4000_021_12"/>
            <w:bookmarkStart w:id="1813" w:name="z4000_021_12"/>
            <w:bookmarkEnd w:id="18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4000_021_13"/>
            <w:bookmarkStart w:id="1815" w:name="z4000_021_13"/>
            <w:bookmarkEnd w:id="18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4000_021_14"/>
            <w:bookmarkStart w:id="1817" w:name="z4000_021_14"/>
            <w:bookmarkEnd w:id="18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4000_021_15"/>
            <w:bookmarkStart w:id="1819" w:name="z4000_021_15"/>
            <w:bookmarkEnd w:id="18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4000_021_16"/>
            <w:bookmarkStart w:id="1821" w:name="z4000_021_16"/>
            <w:bookmarkEnd w:id="18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 w:name="z4000_021_17"/>
            <w:bookmarkStart w:id="1823" w:name="z4000_021_17"/>
            <w:bookmarkEnd w:id="18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 w:name="z4000_021_18"/>
            <w:bookmarkStart w:id="1825" w:name="z4000_021_18"/>
            <w:bookmarkEnd w:id="18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 w:name="z4000_021_19"/>
            <w:bookmarkStart w:id="1827" w:name="z4000_021_19"/>
            <w:bookmarkEnd w:id="182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природ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 w:name="z4000_022_03"/>
            <w:bookmarkStart w:id="1829" w:name="z4000_022_03"/>
            <w:bookmarkEnd w:id="18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 w:name="z4000_022_04"/>
            <w:bookmarkStart w:id="1831" w:name="z4000_022_04"/>
            <w:bookmarkEnd w:id="18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 w:name="z4000_022_05"/>
            <w:bookmarkStart w:id="1833" w:name="z4000_022_05"/>
            <w:bookmarkEnd w:id="18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 w:name="z4000_022_06"/>
            <w:bookmarkStart w:id="1835" w:name="z4000_022_06"/>
            <w:bookmarkEnd w:id="18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 w:name="z4000_022_07"/>
            <w:bookmarkStart w:id="1837" w:name="z4000_022_07"/>
            <w:bookmarkEnd w:id="18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 w:name="z4000_022_08"/>
            <w:bookmarkStart w:id="1839" w:name="z4000_022_08"/>
            <w:bookmarkEnd w:id="18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 w:name="z4000_022_09"/>
            <w:bookmarkStart w:id="1841" w:name="z4000_022_09"/>
            <w:bookmarkEnd w:id="18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 w:name="z4000_022_10"/>
            <w:bookmarkStart w:id="1843" w:name="z4000_022_10"/>
            <w:bookmarkEnd w:id="18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 w:name="z4000_022_11"/>
            <w:bookmarkStart w:id="1845" w:name="z4000_022_11"/>
            <w:bookmarkEnd w:id="18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 w:name="z4000_022_12"/>
            <w:bookmarkStart w:id="1847" w:name="z4000_022_12"/>
            <w:bookmarkEnd w:id="18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 w:name="z4000_022_13"/>
            <w:bookmarkStart w:id="1849" w:name="z4000_022_13"/>
            <w:bookmarkEnd w:id="18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 w:name="z4000_022_14"/>
            <w:bookmarkStart w:id="1851" w:name="z4000_022_14"/>
            <w:bookmarkEnd w:id="18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 w:name="z4000_022_15"/>
            <w:bookmarkStart w:id="1853" w:name="z4000_022_15"/>
            <w:bookmarkEnd w:id="18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 w:name="z4000_022_16"/>
            <w:bookmarkStart w:id="1855" w:name="z4000_022_16"/>
            <w:bookmarkEnd w:id="18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 w:name="z4000_022_17"/>
            <w:bookmarkStart w:id="1857" w:name="z4000_022_17"/>
            <w:bookmarkEnd w:id="18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 w:name="z4000_022_18"/>
            <w:bookmarkStart w:id="1859" w:name="z4000_022_18"/>
            <w:bookmarkEnd w:id="18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 w:name="z4000_022_19"/>
            <w:bookmarkStart w:id="1861" w:name="z4000_022_19"/>
            <w:bookmarkEnd w:id="186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Cs w:val="24"/>
              </w:rPr>
            </w:pPr>
            <w:r>
              <w:rPr>
                <w:b/>
                <w:bCs/>
                <w:sz w:val="18"/>
                <w:szCs w:val="18"/>
              </w:rPr>
              <w:t xml:space="preserve">Биолого-социальные – всего                                                         </w:t>
            </w:r>
            <w:r>
              <w:rPr>
                <w:sz w:val="18"/>
                <w:szCs w:val="18"/>
              </w:rPr>
              <w:t xml:space="preserve">   </w:t>
            </w:r>
            <w:r>
              <w:rPr>
                <w:iCs/>
                <w:sz w:val="18"/>
                <w:szCs w:val="18"/>
              </w:rPr>
              <w:t xml:space="preserve">из ни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 w:name="z4000_023_03"/>
            <w:bookmarkStart w:id="1863" w:name="z4000_023_03"/>
            <w:bookmarkEnd w:id="18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 w:name="z4000_023_04"/>
            <w:bookmarkStart w:id="1865" w:name="z4000_023_04"/>
            <w:bookmarkEnd w:id="18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 w:name="z4000_023_05"/>
            <w:bookmarkStart w:id="1867" w:name="z4000_023_05"/>
            <w:bookmarkEnd w:id="18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 w:name="z4000_023_06"/>
            <w:bookmarkStart w:id="1869" w:name="z4000_023_06"/>
            <w:bookmarkEnd w:id="18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 w:name="z4000_023_07"/>
            <w:bookmarkStart w:id="1871" w:name="z4000_023_07"/>
            <w:bookmarkEnd w:id="18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 w:name="z4000_023_08"/>
            <w:bookmarkStart w:id="1873" w:name="z4000_023_08"/>
            <w:bookmarkEnd w:id="18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 w:name="z4000_023_09"/>
            <w:bookmarkStart w:id="1875" w:name="z4000_023_09"/>
            <w:bookmarkEnd w:id="18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 w:name="z4000_023_10"/>
            <w:bookmarkStart w:id="1877" w:name="z4000_023_10"/>
            <w:bookmarkEnd w:id="18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 w:name="z4000_023_11"/>
            <w:bookmarkStart w:id="1879" w:name="z4000_023_11"/>
            <w:bookmarkEnd w:id="18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 w:name="z4000_023_12"/>
            <w:bookmarkStart w:id="1881" w:name="z4000_023_12"/>
            <w:bookmarkEnd w:id="18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 w:name="z4000_023_13"/>
            <w:bookmarkStart w:id="1883" w:name="z4000_023_13"/>
            <w:bookmarkEnd w:id="18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 w:name="z4000_023_14"/>
            <w:bookmarkStart w:id="1885" w:name="z4000_023_14"/>
            <w:bookmarkEnd w:id="18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 w:name="z4000_023_15"/>
            <w:bookmarkStart w:id="1887" w:name="z4000_023_15"/>
            <w:bookmarkEnd w:id="18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 w:name="z4000_023_16"/>
            <w:bookmarkStart w:id="1889" w:name="z4000_023_16"/>
            <w:bookmarkEnd w:id="18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 w:name="z4000_023_17"/>
            <w:bookmarkStart w:id="1891" w:name="z4000_023_17"/>
            <w:bookmarkEnd w:id="18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 w:name="z4000_023_18"/>
            <w:bookmarkStart w:id="1893" w:name="z4000_023_18"/>
            <w:bookmarkEnd w:id="18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 w:name="z4000_023_19"/>
            <w:bookmarkStart w:id="1895" w:name="z4000_023_19"/>
            <w:bookmarkEnd w:id="189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sz w:val="18"/>
                <w:szCs w:val="18"/>
              </w:rPr>
              <w:t>Некоторые инфекционные и паразитарные болезн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 w:name="z4000_024_03"/>
            <w:bookmarkStart w:id="1897" w:name="z4000_024_03"/>
            <w:bookmarkEnd w:id="18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 w:name="z4000_024_04"/>
            <w:bookmarkStart w:id="1899" w:name="z4000_024_04"/>
            <w:bookmarkEnd w:id="18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 w:name="z4000_024_05"/>
            <w:bookmarkStart w:id="1901" w:name="z4000_024_05"/>
            <w:bookmarkEnd w:id="19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 w:name="z4000_024_06"/>
            <w:bookmarkStart w:id="1903" w:name="z4000_024_06"/>
            <w:bookmarkEnd w:id="19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 w:name="z4000_024_07"/>
            <w:bookmarkStart w:id="1905" w:name="z4000_024_07"/>
            <w:bookmarkEnd w:id="19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 w:name="z4000_024_08"/>
            <w:bookmarkStart w:id="1907" w:name="z4000_024_08"/>
            <w:bookmarkEnd w:id="19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 w:name="z4000_024_09"/>
            <w:bookmarkStart w:id="1909" w:name="z4000_024_09"/>
            <w:bookmarkEnd w:id="19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 w:name="z4000_024_10"/>
            <w:bookmarkStart w:id="1911" w:name="z4000_024_10"/>
            <w:bookmarkEnd w:id="19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 w:name="z4000_024_11"/>
            <w:bookmarkStart w:id="1913" w:name="z4000_024_11"/>
            <w:bookmarkEnd w:id="19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 w:name="z4000_024_12"/>
            <w:bookmarkStart w:id="1915" w:name="z4000_024_12"/>
            <w:bookmarkEnd w:id="19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 w:name="z4000_024_13"/>
            <w:bookmarkStart w:id="1917" w:name="z4000_024_13"/>
            <w:bookmarkEnd w:id="19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 w:name="z4000_024_14"/>
            <w:bookmarkStart w:id="1919" w:name="z4000_024_14"/>
            <w:bookmarkEnd w:id="19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 w:name="z4000_024_15"/>
            <w:bookmarkStart w:id="1921" w:name="z4000_024_15"/>
            <w:bookmarkEnd w:id="19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2" w:name="z4000_024_16"/>
            <w:bookmarkStart w:id="1923" w:name="z4000_024_16"/>
            <w:bookmarkEnd w:id="19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4" w:name="z4000_024_17"/>
            <w:bookmarkStart w:id="1925" w:name="z4000_024_17"/>
            <w:bookmarkEnd w:id="19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6" w:name="z4000_024_18"/>
            <w:bookmarkStart w:id="1927" w:name="z4000_024_18"/>
            <w:bookmarkEnd w:id="19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8" w:name="z4000_024_19"/>
            <w:bookmarkStart w:id="1929" w:name="z4000_024_19"/>
            <w:bookmarkEnd w:id="192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360"/>
              <w:rPr>
                <w:sz w:val="18"/>
                <w:szCs w:val="18"/>
              </w:rPr>
            </w:pPr>
            <w:r>
              <w:rPr>
                <w:sz w:val="18"/>
                <w:szCs w:val="18"/>
              </w:rPr>
              <w:t>из них:                                      кишечные инфек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0" w:name="z4000_025_03"/>
            <w:bookmarkStart w:id="1931" w:name="z4000_025_03"/>
            <w:bookmarkEnd w:id="19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2" w:name="z4000_025_04"/>
            <w:bookmarkStart w:id="1933" w:name="z4000_025_04"/>
            <w:bookmarkEnd w:id="19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4" w:name="z4000_025_05"/>
            <w:bookmarkStart w:id="1935" w:name="z4000_025_05"/>
            <w:bookmarkEnd w:id="19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6" w:name="z4000_025_06"/>
            <w:bookmarkStart w:id="1937" w:name="z4000_025_06"/>
            <w:bookmarkEnd w:id="19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8" w:name="z4000_025_07"/>
            <w:bookmarkStart w:id="1939" w:name="z4000_025_07"/>
            <w:bookmarkEnd w:id="19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0" w:name="z4000_025_08"/>
            <w:bookmarkStart w:id="1941" w:name="z4000_025_08"/>
            <w:bookmarkEnd w:id="19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2" w:name="z4000_025_09"/>
            <w:bookmarkStart w:id="1943" w:name="z4000_025_09"/>
            <w:bookmarkEnd w:id="19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4" w:name="z4000_025_10"/>
            <w:bookmarkStart w:id="1945" w:name="z4000_025_10"/>
            <w:bookmarkEnd w:id="19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 w:name="z4000_025_11"/>
            <w:bookmarkStart w:id="1947" w:name="z4000_025_11"/>
            <w:bookmarkEnd w:id="19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 w:name="z4000_025_12"/>
            <w:bookmarkStart w:id="1949" w:name="z4000_025_12"/>
            <w:bookmarkEnd w:id="19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 w:name="z4000_025_13"/>
            <w:bookmarkStart w:id="1951" w:name="z4000_025_13"/>
            <w:bookmarkEnd w:id="19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 w:name="z4000_025_14"/>
            <w:bookmarkStart w:id="1953" w:name="z4000_025_14"/>
            <w:bookmarkEnd w:id="19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 w:name="z4000_025_15"/>
            <w:bookmarkStart w:id="1955" w:name="z4000_025_15"/>
            <w:bookmarkEnd w:id="19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 w:name="z4000_025_16"/>
            <w:bookmarkStart w:id="1957" w:name="z4000_025_16"/>
            <w:bookmarkEnd w:id="19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 w:name="z4000_025_17"/>
            <w:bookmarkStart w:id="1959" w:name="z4000_025_17"/>
            <w:bookmarkEnd w:id="19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 w:name="z4000_025_18"/>
            <w:bookmarkStart w:id="1961" w:name="z4000_025_18"/>
            <w:bookmarkEnd w:id="19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 w:name="z4000_025_19"/>
            <w:bookmarkStart w:id="1963" w:name="z4000_025_19"/>
            <w:bookmarkEnd w:id="196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540"/>
              <w:rPr>
                <w:iCs/>
                <w:sz w:val="18"/>
                <w:szCs w:val="18"/>
              </w:rPr>
            </w:pPr>
            <w:r>
              <w:rPr>
                <w:iCs/>
                <w:sz w:val="18"/>
                <w:szCs w:val="18"/>
              </w:rPr>
              <w:t>из них</w:t>
            </w:r>
            <w:r>
              <w:rPr>
                <w:i/>
                <w:iCs/>
                <w:sz w:val="18"/>
                <w:szCs w:val="18"/>
              </w:rPr>
              <w:t xml:space="preserve">: </w:t>
            </w:r>
          </w:p>
          <w:p>
            <w:pPr>
              <w:pStyle w:val="Normal"/>
              <w:ind w:right="-124" w:hanging="0"/>
              <w:rPr>
                <w:iCs/>
                <w:sz w:val="18"/>
                <w:szCs w:val="18"/>
              </w:rPr>
            </w:pPr>
            <w:r>
              <w:rPr>
                <w:iCs/>
                <w:sz w:val="18"/>
                <w:szCs w:val="18"/>
              </w:rPr>
              <w:t xml:space="preserve">    </w:t>
            </w:r>
            <w:r>
              <w:rPr>
                <w:sz w:val="18"/>
                <w:szCs w:val="18"/>
              </w:rPr>
              <w:t>хол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 w:name="z4000_026_03"/>
            <w:bookmarkStart w:id="1965" w:name="z4000_026_03"/>
            <w:bookmarkEnd w:id="19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 w:name="z4000_026_04"/>
            <w:bookmarkStart w:id="1967" w:name="z4000_026_04"/>
            <w:bookmarkEnd w:id="19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 w:name="z4000_026_05"/>
            <w:bookmarkStart w:id="1969" w:name="z4000_026_05"/>
            <w:bookmarkEnd w:id="19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 w:name="z4000_026_06"/>
            <w:bookmarkStart w:id="1971" w:name="z4000_026_06"/>
            <w:bookmarkEnd w:id="19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 w:name="z4000_026_07"/>
            <w:bookmarkStart w:id="1973" w:name="z4000_026_07"/>
            <w:bookmarkEnd w:id="19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 w:name="z4000_026_08"/>
            <w:bookmarkStart w:id="1975" w:name="z4000_026_08"/>
            <w:bookmarkEnd w:id="19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 w:name="z4000_026_09"/>
            <w:bookmarkStart w:id="1977" w:name="z4000_026_09"/>
            <w:bookmarkEnd w:id="19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 w:name="z4000_026_10"/>
            <w:bookmarkStart w:id="1979" w:name="z4000_026_10"/>
            <w:bookmarkEnd w:id="19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 w:name="z4000_026_11"/>
            <w:bookmarkStart w:id="1981" w:name="z4000_026_11"/>
            <w:bookmarkEnd w:id="19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2" w:name="z4000_026_12"/>
            <w:bookmarkStart w:id="1983" w:name="z4000_026_12"/>
            <w:bookmarkEnd w:id="19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4" w:name="z4000_026_13"/>
            <w:bookmarkStart w:id="1985" w:name="z4000_026_13"/>
            <w:bookmarkEnd w:id="19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6" w:name="z4000_026_14"/>
            <w:bookmarkStart w:id="1987" w:name="z4000_026_14"/>
            <w:bookmarkEnd w:id="19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 w:name="z4000_026_15"/>
            <w:bookmarkStart w:id="1989" w:name="z4000_026_15"/>
            <w:bookmarkEnd w:id="19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 w:name="z4000_026_16"/>
            <w:bookmarkStart w:id="1991" w:name="z4000_026_16"/>
            <w:bookmarkEnd w:id="19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 w:name="z4000_026_17"/>
            <w:bookmarkStart w:id="1993" w:name="z4000_026_17"/>
            <w:bookmarkEnd w:id="19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 w:name="z4000_026_18"/>
            <w:bookmarkStart w:id="1995" w:name="z4000_026_18"/>
            <w:bookmarkEnd w:id="19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 w:name="z4000_026_19"/>
            <w:bookmarkStart w:id="1997" w:name="z4000_026_19"/>
            <w:bookmarkEnd w:id="199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брюшной ти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 w:name="z4000_027_03"/>
            <w:bookmarkStart w:id="1999" w:name="z4000_027_03"/>
            <w:bookmarkEnd w:id="19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 w:name="z4000_027_04"/>
            <w:bookmarkStart w:id="2001" w:name="z4000_027_04"/>
            <w:bookmarkEnd w:id="20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 w:name="z4000_027_05"/>
            <w:bookmarkStart w:id="2003" w:name="z4000_027_05"/>
            <w:bookmarkEnd w:id="20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 w:name="z4000_027_06"/>
            <w:bookmarkStart w:id="2005" w:name="z4000_027_06"/>
            <w:bookmarkEnd w:id="20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 w:name="z4000_027_07"/>
            <w:bookmarkStart w:id="2007" w:name="z4000_027_07"/>
            <w:bookmarkEnd w:id="20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 w:name="z4000_027_08"/>
            <w:bookmarkStart w:id="2009" w:name="z4000_027_08"/>
            <w:bookmarkEnd w:id="20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 w:name="z4000_027_09"/>
            <w:bookmarkStart w:id="2011" w:name="z4000_027_09"/>
            <w:bookmarkEnd w:id="20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 w:name="z4000_027_10"/>
            <w:bookmarkStart w:id="2013" w:name="z4000_027_10"/>
            <w:bookmarkEnd w:id="20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 w:name="z4000_027_11"/>
            <w:bookmarkStart w:id="2015" w:name="z4000_027_11"/>
            <w:bookmarkEnd w:id="20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 w:name="z4000_027_12"/>
            <w:bookmarkStart w:id="2017" w:name="z4000_027_12"/>
            <w:bookmarkEnd w:id="20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 w:name="z4000_027_13"/>
            <w:bookmarkStart w:id="2019" w:name="z4000_027_13"/>
            <w:bookmarkEnd w:id="20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 w:name="z4000_027_14"/>
            <w:bookmarkStart w:id="2021" w:name="z4000_027_14"/>
            <w:bookmarkEnd w:id="20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 w:name="z4000_027_15"/>
            <w:bookmarkStart w:id="2023" w:name="z4000_027_15"/>
            <w:bookmarkEnd w:id="20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 w:name="z4000_027_16"/>
            <w:bookmarkStart w:id="2025" w:name="z4000_027_16"/>
            <w:bookmarkEnd w:id="20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 w:name="z4000_027_17"/>
            <w:bookmarkStart w:id="2027" w:name="z4000_027_17"/>
            <w:bookmarkEnd w:id="20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8" w:name="z4000_027_18"/>
            <w:bookmarkStart w:id="2029" w:name="z4000_027_18"/>
            <w:bookmarkEnd w:id="20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 w:name="z4000_027_19"/>
            <w:bookmarkStart w:id="2031" w:name="z4000_027_19"/>
            <w:bookmarkEnd w:id="203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паратиф А,В, 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2" w:name="z4000_028_03"/>
            <w:bookmarkStart w:id="2033" w:name="z4000_028_03"/>
            <w:bookmarkEnd w:id="20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 w:name="z4000_028_04"/>
            <w:bookmarkStart w:id="2035" w:name="z4000_028_04"/>
            <w:bookmarkEnd w:id="20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 w:name="z4000_028_05"/>
            <w:bookmarkStart w:id="2037" w:name="z4000_028_05"/>
            <w:bookmarkEnd w:id="20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 w:name="z4000_028_06"/>
            <w:bookmarkStart w:id="2039" w:name="z4000_028_06"/>
            <w:bookmarkEnd w:id="20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 w:name="z4000_028_07"/>
            <w:bookmarkStart w:id="2041" w:name="z4000_028_07"/>
            <w:bookmarkEnd w:id="20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 w:name="z4000_028_08"/>
            <w:bookmarkStart w:id="2043" w:name="z4000_028_08"/>
            <w:bookmarkEnd w:id="20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 w:name="z4000_028_09"/>
            <w:bookmarkStart w:id="2045" w:name="z4000_028_09"/>
            <w:bookmarkEnd w:id="20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 w:name="z4000_028_10"/>
            <w:bookmarkStart w:id="2047" w:name="z4000_028_10"/>
            <w:bookmarkEnd w:id="20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 w:name="z4000_028_11"/>
            <w:bookmarkStart w:id="2049" w:name="z4000_028_11"/>
            <w:bookmarkEnd w:id="20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 w:name="z4000_028_12"/>
            <w:bookmarkStart w:id="2051" w:name="z4000_028_12"/>
            <w:bookmarkEnd w:id="20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 w:name="z4000_028_13"/>
            <w:bookmarkStart w:id="2053" w:name="z4000_028_13"/>
            <w:bookmarkEnd w:id="20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 w:name="z4000_028_14"/>
            <w:bookmarkStart w:id="2055" w:name="z4000_028_14"/>
            <w:bookmarkEnd w:id="20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 w:name="z4000_028_15"/>
            <w:bookmarkStart w:id="2057" w:name="z4000_028_15"/>
            <w:bookmarkEnd w:id="20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 w:name="z4000_028_16"/>
            <w:bookmarkStart w:id="2059" w:name="z4000_028_16"/>
            <w:bookmarkEnd w:id="20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 w:name="z4000_028_17"/>
            <w:bookmarkStart w:id="2061" w:name="z4000_028_17"/>
            <w:bookmarkEnd w:id="20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 w:name="z4000_028_18"/>
            <w:bookmarkStart w:id="2063" w:name="z4000_028_18"/>
            <w:bookmarkEnd w:id="20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 w:name="z4000_028_19"/>
            <w:bookmarkStart w:id="2065" w:name="z4000_028_19"/>
            <w:bookmarkEnd w:id="206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шигеллез (бактериальная  дизенте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 w:name="z4000_029_03"/>
            <w:bookmarkStart w:id="2067" w:name="z4000_029_03"/>
            <w:bookmarkEnd w:id="20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 w:name="z4000_029_04"/>
            <w:bookmarkStart w:id="2069" w:name="z4000_029_04"/>
            <w:bookmarkEnd w:id="20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 w:name="z4000_029_05"/>
            <w:bookmarkStart w:id="2071" w:name="z4000_029_05"/>
            <w:bookmarkEnd w:id="20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 w:name="z4000_029_06"/>
            <w:bookmarkStart w:id="2073" w:name="z4000_029_06"/>
            <w:bookmarkEnd w:id="20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 w:name="z4000_029_07"/>
            <w:bookmarkStart w:id="2075" w:name="z4000_029_07"/>
            <w:bookmarkEnd w:id="20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 w:name="z4000_029_08"/>
            <w:bookmarkStart w:id="2077" w:name="z4000_029_08"/>
            <w:bookmarkEnd w:id="20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 w:name="z4000_029_09"/>
            <w:bookmarkStart w:id="2079" w:name="z4000_029_09"/>
            <w:bookmarkEnd w:id="20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 w:name="z4000_029_10"/>
            <w:bookmarkStart w:id="2081" w:name="z4000_029_10"/>
            <w:bookmarkEnd w:id="20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 w:name="z4000_029_11"/>
            <w:bookmarkStart w:id="2083" w:name="z4000_029_11"/>
            <w:bookmarkEnd w:id="20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 w:name="z4000_029_12"/>
            <w:bookmarkStart w:id="2085" w:name="z4000_029_12"/>
            <w:bookmarkEnd w:id="20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 w:name="z4000_029_13"/>
            <w:bookmarkStart w:id="2087" w:name="z4000_029_13"/>
            <w:bookmarkEnd w:id="20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 w:name="z4000_029_14"/>
            <w:bookmarkStart w:id="2089" w:name="z4000_029_14"/>
            <w:bookmarkEnd w:id="20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 w:name="z4000_029_15"/>
            <w:bookmarkStart w:id="2091" w:name="z4000_029_15"/>
            <w:bookmarkEnd w:id="20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 w:name="z4000_029_16"/>
            <w:bookmarkStart w:id="2093" w:name="z4000_029_16"/>
            <w:bookmarkEnd w:id="20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 w:name="z4000_029_17"/>
            <w:bookmarkStart w:id="2095" w:name="z4000_029_17"/>
            <w:bookmarkEnd w:id="20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 w:name="z4000_029_18"/>
            <w:bookmarkStart w:id="2097" w:name="z4000_029_18"/>
            <w:bookmarkEnd w:id="20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 w:name="z4000_029_19"/>
            <w:bookmarkStart w:id="2099" w:name="z4000_029_19"/>
            <w:bookmarkEnd w:id="209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другие сальмонеллезные инфек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 w:name="z4000_030_03"/>
            <w:bookmarkStart w:id="2101" w:name="z4000_030_03"/>
            <w:bookmarkEnd w:id="21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 w:name="z4000_030_04"/>
            <w:bookmarkStart w:id="2103" w:name="z4000_030_04"/>
            <w:bookmarkEnd w:id="21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 w:name="z4000_030_05"/>
            <w:bookmarkStart w:id="2105" w:name="z4000_030_05"/>
            <w:bookmarkEnd w:id="21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 w:name="z4000_030_06"/>
            <w:bookmarkStart w:id="2107" w:name="z4000_030_06"/>
            <w:bookmarkEnd w:id="21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 w:name="z4000_030_07"/>
            <w:bookmarkStart w:id="2109" w:name="z4000_030_07"/>
            <w:bookmarkEnd w:id="21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 w:name="z4000_030_08"/>
            <w:bookmarkStart w:id="2111" w:name="z4000_030_08"/>
            <w:bookmarkEnd w:id="21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 w:name="z4000_030_09"/>
            <w:bookmarkStart w:id="2113" w:name="z4000_030_09"/>
            <w:bookmarkEnd w:id="21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 w:name="z4000_030_10"/>
            <w:bookmarkStart w:id="2115" w:name="z4000_030_10"/>
            <w:bookmarkEnd w:id="21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 w:name="z4000_030_11"/>
            <w:bookmarkStart w:id="2117" w:name="z4000_030_11"/>
            <w:bookmarkEnd w:id="21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 w:name="z4000_030_12"/>
            <w:bookmarkStart w:id="2119" w:name="z4000_030_12"/>
            <w:bookmarkEnd w:id="21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 w:name="z4000_030_13"/>
            <w:bookmarkStart w:id="2121" w:name="z4000_030_13"/>
            <w:bookmarkEnd w:id="21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 w:name="z4000_030_14"/>
            <w:bookmarkStart w:id="2123" w:name="z4000_030_14"/>
            <w:bookmarkEnd w:id="21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 w:name="z4000_030_15"/>
            <w:bookmarkStart w:id="2125" w:name="z4000_030_15"/>
            <w:bookmarkEnd w:id="21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 w:name="z4000_030_16"/>
            <w:bookmarkStart w:id="2127" w:name="z4000_030_16"/>
            <w:bookmarkEnd w:id="21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 w:name="z4000_030_17"/>
            <w:bookmarkStart w:id="2129" w:name="z4000_030_17"/>
            <w:bookmarkEnd w:id="21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 w:name="z4000_030_18"/>
            <w:bookmarkStart w:id="2131" w:name="z4000_030_18"/>
            <w:bookmarkEnd w:id="21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 w:name="z4000_030_19"/>
            <w:bookmarkStart w:id="2133" w:name="z4000_030_19"/>
            <w:bookmarkEnd w:id="2133"/>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другие бактериальные пищевые от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4" w:name="z4000_031_03"/>
            <w:bookmarkStart w:id="2135" w:name="z4000_031_03"/>
            <w:bookmarkEnd w:id="21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6" w:name="z4000_031_04"/>
            <w:bookmarkStart w:id="2137" w:name="z4000_031_04"/>
            <w:bookmarkEnd w:id="21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8" w:name="z4000_031_05"/>
            <w:bookmarkStart w:id="2139" w:name="z4000_031_05"/>
            <w:bookmarkEnd w:id="21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0" w:name="z4000_031_06"/>
            <w:bookmarkStart w:id="2141" w:name="z4000_031_06"/>
            <w:bookmarkEnd w:id="21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2" w:name="z4000_031_07"/>
            <w:bookmarkStart w:id="2143" w:name="z4000_031_07"/>
            <w:bookmarkEnd w:id="21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 w:name="z4000_031_08"/>
            <w:bookmarkStart w:id="2145" w:name="z4000_031_08"/>
            <w:bookmarkEnd w:id="21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 w:name="z4000_031_09"/>
            <w:bookmarkStart w:id="2147" w:name="z4000_031_09"/>
            <w:bookmarkEnd w:id="21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 w:name="z4000_031_10"/>
            <w:bookmarkStart w:id="2149" w:name="z4000_031_10"/>
            <w:bookmarkEnd w:id="21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 w:name="z4000_031_11"/>
            <w:bookmarkStart w:id="2151" w:name="z4000_031_11"/>
            <w:bookmarkEnd w:id="21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 w:name="z4000_031_12"/>
            <w:bookmarkStart w:id="2153" w:name="z4000_031_12"/>
            <w:bookmarkEnd w:id="21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 w:name="z4000_031_13"/>
            <w:bookmarkStart w:id="2155" w:name="z4000_031_13"/>
            <w:bookmarkEnd w:id="21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 w:name="z4000_031_14"/>
            <w:bookmarkStart w:id="2157" w:name="z4000_031_14"/>
            <w:bookmarkEnd w:id="21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 w:name="z4000_031_15"/>
            <w:bookmarkStart w:id="2159" w:name="z4000_031_15"/>
            <w:bookmarkEnd w:id="21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 w:name="z4000_031_16"/>
            <w:bookmarkStart w:id="2161" w:name="z4000_031_16"/>
            <w:bookmarkEnd w:id="21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 w:name="z4000_031_17"/>
            <w:bookmarkStart w:id="2163" w:name="z4000_031_17"/>
            <w:bookmarkEnd w:id="21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 w:name="z4000_031_18"/>
            <w:bookmarkStart w:id="2165" w:name="z4000_031_18"/>
            <w:bookmarkEnd w:id="21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 w:name="z4000_031_19"/>
            <w:bookmarkStart w:id="2167" w:name="z4000_031_19"/>
            <w:bookmarkEnd w:id="216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Cs/>
                <w:sz w:val="18"/>
                <w:szCs w:val="18"/>
              </w:rPr>
              <w:t xml:space="preserve">      </w:t>
            </w:r>
            <w:r>
              <w:rPr>
                <w:iCs/>
                <w:sz w:val="18"/>
                <w:szCs w:val="18"/>
              </w:rPr>
              <w:t>из них:</w:t>
            </w:r>
            <w:r>
              <w:rPr>
                <w:sz w:val="18"/>
                <w:szCs w:val="18"/>
              </w:rPr>
              <w:t xml:space="preserve">                     стафилококковые пищевые от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 w:name="z4000_032_03"/>
            <w:bookmarkStart w:id="2169" w:name="z4000_032_03"/>
            <w:bookmarkEnd w:id="21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 w:name="z4000_032_04"/>
            <w:bookmarkStart w:id="2171" w:name="z4000_032_04"/>
            <w:bookmarkEnd w:id="21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 w:name="z4000_032_05"/>
            <w:bookmarkStart w:id="2173" w:name="z4000_032_05"/>
            <w:bookmarkEnd w:id="21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 w:name="z4000_032_06"/>
            <w:bookmarkStart w:id="2175" w:name="z4000_032_06"/>
            <w:bookmarkEnd w:id="21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 w:name="z4000_032_07"/>
            <w:bookmarkStart w:id="2177" w:name="z4000_032_07"/>
            <w:bookmarkEnd w:id="21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8" w:name="z4000_032_08"/>
            <w:bookmarkStart w:id="2179" w:name="z4000_032_08"/>
            <w:bookmarkEnd w:id="21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0" w:name="z4000_032_09"/>
            <w:bookmarkStart w:id="2181" w:name="z4000_032_09"/>
            <w:bookmarkEnd w:id="21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2" w:name="z4000_032_10"/>
            <w:bookmarkStart w:id="2183" w:name="z4000_032_10"/>
            <w:bookmarkEnd w:id="21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4" w:name="z4000_032_11"/>
            <w:bookmarkStart w:id="2185" w:name="z4000_032_11"/>
            <w:bookmarkEnd w:id="21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6" w:name="z4000_032_12"/>
            <w:bookmarkStart w:id="2187" w:name="z4000_032_12"/>
            <w:bookmarkEnd w:id="21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8" w:name="z4000_032_13"/>
            <w:bookmarkStart w:id="2189" w:name="z4000_032_13"/>
            <w:bookmarkEnd w:id="21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0" w:name="z4000_032_14"/>
            <w:bookmarkStart w:id="2191" w:name="z4000_032_14"/>
            <w:bookmarkEnd w:id="21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 w:name="z4000_032_15"/>
            <w:bookmarkStart w:id="2193" w:name="z4000_032_15"/>
            <w:bookmarkEnd w:id="21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 w:name="z4000_032_16"/>
            <w:bookmarkStart w:id="2195" w:name="z4000_032_16"/>
            <w:bookmarkEnd w:id="2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 w:name="z4000_032_17"/>
            <w:bookmarkStart w:id="2197" w:name="z4000_032_17"/>
            <w:bookmarkEnd w:id="21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 w:name="z4000_032_18"/>
            <w:bookmarkStart w:id="2199" w:name="z4000_032_18"/>
            <w:bookmarkEnd w:id="21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 w:name="z4000_032_19"/>
            <w:bookmarkStart w:id="2201" w:name="z4000_032_19"/>
            <w:bookmarkEnd w:id="220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тулиз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 w:name="z4000_033_03"/>
            <w:bookmarkStart w:id="2203" w:name="z4000_033_03"/>
            <w:bookmarkEnd w:id="22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 w:name="z4000_033_04"/>
            <w:bookmarkStart w:id="2205" w:name="z4000_033_04"/>
            <w:bookmarkEnd w:id="22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 w:name="z4000_033_05"/>
            <w:bookmarkStart w:id="2207" w:name="z4000_033_05"/>
            <w:bookmarkEnd w:id="22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 w:name="z4000_033_06"/>
            <w:bookmarkStart w:id="2209" w:name="z4000_033_06"/>
            <w:bookmarkEnd w:id="2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 w:name="z4000_033_07"/>
            <w:bookmarkStart w:id="2211" w:name="z4000_033_07"/>
            <w:bookmarkEnd w:id="22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 w:name="z4000_033_08"/>
            <w:bookmarkStart w:id="2213" w:name="z4000_033_08"/>
            <w:bookmarkEnd w:id="22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 w:name="z4000_033_09"/>
            <w:bookmarkStart w:id="2215" w:name="z4000_033_09"/>
            <w:bookmarkEnd w:id="22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 w:name="z4000_033_10"/>
            <w:bookmarkStart w:id="2217" w:name="z4000_033_10"/>
            <w:bookmarkEnd w:id="22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 w:name="z4000_033_11"/>
            <w:bookmarkStart w:id="2219" w:name="z4000_033_11"/>
            <w:bookmarkEnd w:id="22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 w:name="z4000_033_12"/>
            <w:bookmarkStart w:id="2221" w:name="z4000_033_12"/>
            <w:bookmarkEnd w:id="22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2" w:name="z4000_033_13"/>
            <w:bookmarkStart w:id="2223" w:name="z4000_033_13"/>
            <w:bookmarkEnd w:id="22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4" w:name="z4000_033_14"/>
            <w:bookmarkStart w:id="2225" w:name="z4000_033_14"/>
            <w:bookmarkEnd w:id="22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6" w:name="z4000_033_15"/>
            <w:bookmarkStart w:id="2227" w:name="z4000_033_15"/>
            <w:bookmarkEnd w:id="22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8" w:name="z4000_033_16"/>
            <w:bookmarkStart w:id="2229" w:name="z4000_033_16"/>
            <w:bookmarkEnd w:id="22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0" w:name="z4000_033_17"/>
            <w:bookmarkStart w:id="2231" w:name="z4000_033_17"/>
            <w:bookmarkEnd w:id="22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2" w:name="z4000_033_18"/>
            <w:bookmarkStart w:id="2233" w:name="z4000_033_18"/>
            <w:bookmarkEnd w:id="22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 w:name="z4000_033_19"/>
            <w:bookmarkStart w:id="2235" w:name="z4000_033_19"/>
            <w:bookmarkEnd w:id="223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ктериальные зоонозы (чума, сибирская язва, лептоспироз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 w:name="z4000_034_03"/>
            <w:bookmarkStart w:id="2237" w:name="z4000_034_03"/>
            <w:bookmarkEnd w:id="22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 w:name="z4000_034_04"/>
            <w:bookmarkStart w:id="2239" w:name="z4000_034_04"/>
            <w:bookmarkEnd w:id="22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 w:name="z4000_034_05"/>
            <w:bookmarkStart w:id="2241" w:name="z4000_034_05"/>
            <w:bookmarkEnd w:id="22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 w:name="z4000_034_06"/>
            <w:bookmarkStart w:id="2243" w:name="z4000_034_06"/>
            <w:bookmarkEnd w:id="22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 w:name="z4000_034_07"/>
            <w:bookmarkStart w:id="2245" w:name="z4000_034_07"/>
            <w:bookmarkEnd w:id="22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 w:name="z4000_034_08"/>
            <w:bookmarkStart w:id="2247" w:name="z4000_034_08"/>
            <w:bookmarkEnd w:id="22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 w:name="z4000_034_09"/>
            <w:bookmarkStart w:id="2249" w:name="z4000_034_09"/>
            <w:bookmarkEnd w:id="22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 w:name="z4000_034_10"/>
            <w:bookmarkStart w:id="2251" w:name="z4000_034_10"/>
            <w:bookmarkEnd w:id="22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 w:name="z4000_034_11"/>
            <w:bookmarkStart w:id="2253" w:name="z4000_034_11"/>
            <w:bookmarkEnd w:id="22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 w:name="z4000_034_12"/>
            <w:bookmarkStart w:id="2255" w:name="z4000_034_12"/>
            <w:bookmarkEnd w:id="22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 w:name="z4000_034_13"/>
            <w:bookmarkStart w:id="2257" w:name="z4000_034_13"/>
            <w:bookmarkEnd w:id="22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 w:name="z4000_034_14"/>
            <w:bookmarkStart w:id="2259" w:name="z4000_034_14"/>
            <w:bookmarkEnd w:id="22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 w:name="z4000_034_15"/>
            <w:bookmarkStart w:id="2261" w:name="z4000_034_15"/>
            <w:bookmarkEnd w:id="22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2" w:name="z4000_034_16"/>
            <w:bookmarkStart w:id="2263" w:name="z4000_034_16"/>
            <w:bookmarkEnd w:id="22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4" w:name="z4000_034_17"/>
            <w:bookmarkStart w:id="2265" w:name="z4000_034_17"/>
            <w:bookmarkEnd w:id="22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6" w:name="z4000_034_18"/>
            <w:bookmarkStart w:id="2267" w:name="z4000_034_18"/>
            <w:bookmarkEnd w:id="22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8" w:name="z4000_034_19"/>
            <w:bookmarkStart w:id="2269" w:name="z4000_034_19"/>
            <w:bookmarkEnd w:id="226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риккетсиозы (сыпной тиф, лихорадка Ку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0" w:name="z4000_035_03"/>
            <w:bookmarkStart w:id="2271" w:name="z4000_035_03"/>
            <w:bookmarkEnd w:id="22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2" w:name="z4000_035_04"/>
            <w:bookmarkStart w:id="2273" w:name="z4000_035_04"/>
            <w:bookmarkEnd w:id="22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4" w:name="z4000_035_05"/>
            <w:bookmarkStart w:id="2275" w:name="z4000_035_05"/>
            <w:bookmarkEnd w:id="22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6" w:name="z4000_035_06"/>
            <w:bookmarkStart w:id="2277" w:name="z4000_035_06"/>
            <w:bookmarkEnd w:id="22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8" w:name="z4000_035_07"/>
            <w:bookmarkStart w:id="2279" w:name="z4000_035_07"/>
            <w:bookmarkEnd w:id="22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0" w:name="z4000_035_08"/>
            <w:bookmarkStart w:id="2281" w:name="z4000_035_08"/>
            <w:bookmarkEnd w:id="22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2" w:name="z4000_035_09"/>
            <w:bookmarkStart w:id="2283" w:name="z4000_035_09"/>
            <w:bookmarkEnd w:id="22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4" w:name="z4000_035_10"/>
            <w:bookmarkStart w:id="2285" w:name="z4000_035_10"/>
            <w:bookmarkEnd w:id="22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6" w:name="z4000_035_11"/>
            <w:bookmarkStart w:id="2287" w:name="z4000_035_11"/>
            <w:bookmarkEnd w:id="22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8" w:name="z4000_035_12"/>
            <w:bookmarkStart w:id="2289" w:name="z4000_035_12"/>
            <w:bookmarkEnd w:id="22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0" w:name="z4000_035_13"/>
            <w:bookmarkStart w:id="2291" w:name="z4000_035_13"/>
            <w:bookmarkEnd w:id="22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2" w:name="z4000_035_14"/>
            <w:bookmarkStart w:id="2293" w:name="z4000_035_14"/>
            <w:bookmarkEnd w:id="22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4" w:name="z4000_035_15"/>
            <w:bookmarkStart w:id="2295" w:name="z4000_035_15"/>
            <w:bookmarkEnd w:id="22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6" w:name="z4000_035_16"/>
            <w:bookmarkStart w:id="2297" w:name="z4000_035_16"/>
            <w:bookmarkEnd w:id="22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8" w:name="z4000_035_17"/>
            <w:bookmarkStart w:id="2299" w:name="z4000_035_17"/>
            <w:bookmarkEnd w:id="22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0" w:name="z4000_035_18"/>
            <w:bookmarkStart w:id="2301" w:name="z4000_035_18"/>
            <w:bookmarkEnd w:id="23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2" w:name="z4000_035_19"/>
            <w:bookmarkStart w:id="2303" w:name="z4000_035_19"/>
            <w:bookmarkEnd w:id="230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инфекции центральной нервной системы (острый полиомиелит, бешенство, клещевой вирусный энцефалит, вирусный менингит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4" w:name="z4000_036_03"/>
            <w:bookmarkStart w:id="2305" w:name="z4000_036_03"/>
            <w:bookmarkEnd w:id="23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6" w:name="z4000_036_04"/>
            <w:bookmarkStart w:id="2307" w:name="z4000_036_04"/>
            <w:bookmarkEnd w:id="23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8" w:name="z4000_036_05"/>
            <w:bookmarkStart w:id="2309" w:name="z4000_036_05"/>
            <w:bookmarkEnd w:id="23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0" w:name="z4000_036_06"/>
            <w:bookmarkStart w:id="2311" w:name="z4000_036_06"/>
            <w:bookmarkEnd w:id="23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2" w:name="z4000_036_07"/>
            <w:bookmarkStart w:id="2313" w:name="z4000_036_07"/>
            <w:bookmarkEnd w:id="23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4" w:name="z4000_036_08"/>
            <w:bookmarkStart w:id="2315" w:name="z4000_036_08"/>
            <w:bookmarkEnd w:id="23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6" w:name="z4000_036_09"/>
            <w:bookmarkStart w:id="2317" w:name="z4000_036_09"/>
            <w:bookmarkEnd w:id="23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8" w:name="z4000_036_10"/>
            <w:bookmarkStart w:id="2319" w:name="z4000_036_10"/>
            <w:bookmarkEnd w:id="23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0" w:name="z4000_036_11"/>
            <w:bookmarkStart w:id="2321" w:name="z4000_036_11"/>
            <w:bookmarkEnd w:id="23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2" w:name="z4000_036_12"/>
            <w:bookmarkStart w:id="2323" w:name="z4000_036_12"/>
            <w:bookmarkEnd w:id="23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4" w:name="z4000_036_13"/>
            <w:bookmarkStart w:id="2325" w:name="z4000_036_13"/>
            <w:bookmarkEnd w:id="23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6" w:name="z4000_036_14"/>
            <w:bookmarkStart w:id="2327" w:name="z4000_036_14"/>
            <w:bookmarkEnd w:id="23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8" w:name="z4000_036_15"/>
            <w:bookmarkStart w:id="2329" w:name="z4000_036_15"/>
            <w:bookmarkEnd w:id="23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0" w:name="z4000_036_16"/>
            <w:bookmarkStart w:id="2331" w:name="z4000_036_16"/>
            <w:bookmarkEnd w:id="23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2" w:name="z4000_036_17"/>
            <w:bookmarkStart w:id="2333" w:name="z4000_036_17"/>
            <w:bookmarkEnd w:id="23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4" w:name="z4000_036_18"/>
            <w:bookmarkStart w:id="2335" w:name="z4000_036_18"/>
            <w:bookmarkEnd w:id="23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6" w:name="z4000_036_19"/>
            <w:bookmarkStart w:id="2337" w:name="z4000_036_19"/>
            <w:bookmarkEnd w:id="233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лихорадки, передаваемые членистоногими, и вирусные геморрагические лихорадки (геморрагические лихорадки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8" w:name="z4000_037_03"/>
            <w:bookmarkStart w:id="2339" w:name="z4000_037_03"/>
            <w:bookmarkEnd w:id="23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0" w:name="z4000_037_04"/>
            <w:bookmarkStart w:id="2341" w:name="z4000_037_04"/>
            <w:bookmarkEnd w:id="23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2" w:name="z4000_037_05"/>
            <w:bookmarkStart w:id="2343" w:name="z4000_037_05"/>
            <w:bookmarkEnd w:id="23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4" w:name="z4000_037_06"/>
            <w:bookmarkStart w:id="2345" w:name="z4000_037_06"/>
            <w:bookmarkEnd w:id="23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6" w:name="z4000_037_07"/>
            <w:bookmarkStart w:id="2347" w:name="z4000_037_07"/>
            <w:bookmarkEnd w:id="23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8" w:name="z4000_037_08"/>
            <w:bookmarkStart w:id="2349" w:name="z4000_037_08"/>
            <w:bookmarkEnd w:id="23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0" w:name="z4000_037_09"/>
            <w:bookmarkStart w:id="2351" w:name="z4000_037_09"/>
            <w:bookmarkEnd w:id="23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2" w:name="z4000_037_10"/>
            <w:bookmarkStart w:id="2353" w:name="z4000_037_10"/>
            <w:bookmarkEnd w:id="23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4" w:name="z4000_037_11"/>
            <w:bookmarkStart w:id="2355" w:name="z4000_037_11"/>
            <w:bookmarkEnd w:id="23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6" w:name="z4000_037_12"/>
            <w:bookmarkStart w:id="2357" w:name="z4000_037_12"/>
            <w:bookmarkEnd w:id="23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8" w:name="z4000_037_13"/>
            <w:bookmarkStart w:id="2359" w:name="z4000_037_13"/>
            <w:bookmarkEnd w:id="23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0" w:name="z4000_037_14"/>
            <w:bookmarkStart w:id="2361" w:name="z4000_037_14"/>
            <w:bookmarkEnd w:id="23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2" w:name="z4000_037_15"/>
            <w:bookmarkStart w:id="2363" w:name="z4000_037_15"/>
            <w:bookmarkEnd w:id="23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4" w:name="z4000_037_16"/>
            <w:bookmarkStart w:id="2365" w:name="z4000_037_16"/>
            <w:bookmarkEnd w:id="23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6" w:name="z4000_037_17"/>
            <w:bookmarkStart w:id="2367" w:name="z4000_037_17"/>
            <w:bookmarkEnd w:id="23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8" w:name="z4000_037_18"/>
            <w:bookmarkStart w:id="2369" w:name="z4000_037_18"/>
            <w:bookmarkEnd w:id="23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0" w:name="z4000_037_19"/>
            <w:bookmarkStart w:id="2371" w:name="z4000_037_19"/>
            <w:bookmarkEnd w:id="237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й гепатит (острый гепатит А, В, 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2" w:name="z4000_038_03"/>
            <w:bookmarkStart w:id="2373" w:name="z4000_038_03"/>
            <w:bookmarkEnd w:id="23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4" w:name="z4000_038_04"/>
            <w:bookmarkStart w:id="2375" w:name="z4000_038_04"/>
            <w:bookmarkEnd w:id="23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6" w:name="z4000_038_05"/>
            <w:bookmarkStart w:id="2377" w:name="z4000_038_05"/>
            <w:bookmarkEnd w:id="23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8" w:name="z4000_038_06"/>
            <w:bookmarkStart w:id="2379" w:name="z4000_038_06"/>
            <w:bookmarkEnd w:id="23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0" w:name="z4000_038_07"/>
            <w:bookmarkStart w:id="2381" w:name="z4000_038_07"/>
            <w:bookmarkEnd w:id="23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2" w:name="z4000_038_08"/>
            <w:bookmarkStart w:id="2383" w:name="z4000_038_08"/>
            <w:bookmarkEnd w:id="23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4" w:name="z4000_038_09"/>
            <w:bookmarkStart w:id="2385" w:name="z4000_038_09"/>
            <w:bookmarkEnd w:id="23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6" w:name="z4000_038_10"/>
            <w:bookmarkStart w:id="2387" w:name="z4000_038_10"/>
            <w:bookmarkEnd w:id="23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8" w:name="z4000_038_11"/>
            <w:bookmarkStart w:id="2389" w:name="z4000_038_11"/>
            <w:bookmarkEnd w:id="23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0" w:name="z4000_038_12"/>
            <w:bookmarkStart w:id="2391" w:name="z4000_038_12"/>
            <w:bookmarkEnd w:id="23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2" w:name="z4000_038_13"/>
            <w:bookmarkStart w:id="2393" w:name="z4000_038_13"/>
            <w:bookmarkEnd w:id="23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4" w:name="z4000_038_14"/>
            <w:bookmarkStart w:id="2395" w:name="z4000_038_14"/>
            <w:bookmarkEnd w:id="23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6" w:name="z4000_038_15"/>
            <w:bookmarkStart w:id="2397" w:name="z4000_038_15"/>
            <w:bookmarkEnd w:id="23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8" w:name="z4000_038_16"/>
            <w:bookmarkStart w:id="2399" w:name="z4000_038_16"/>
            <w:bookmarkEnd w:id="23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0" w:name="z4000_038_17"/>
            <w:bookmarkStart w:id="2401" w:name="z4000_038_17"/>
            <w:bookmarkEnd w:id="24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2" w:name="z4000_038_18"/>
            <w:bookmarkStart w:id="2403" w:name="z4000_038_18"/>
            <w:bookmarkEnd w:id="24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4" w:name="z4000_038_19"/>
            <w:bookmarkStart w:id="2405" w:name="z4000_038_19"/>
            <w:bookmarkEnd w:id="240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ля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6" w:name="z4000_039_03"/>
            <w:bookmarkStart w:id="2407" w:name="z4000_039_03"/>
            <w:bookmarkEnd w:id="24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8" w:name="z4000_039_04"/>
            <w:bookmarkStart w:id="2409" w:name="z4000_039_04"/>
            <w:bookmarkEnd w:id="24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0" w:name="z4000_039_05"/>
            <w:bookmarkStart w:id="2411" w:name="z4000_039_05"/>
            <w:bookmarkEnd w:id="24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2" w:name="z4000_039_06"/>
            <w:bookmarkStart w:id="2413" w:name="z4000_039_06"/>
            <w:bookmarkEnd w:id="24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4" w:name="z4000_039_07"/>
            <w:bookmarkStart w:id="2415" w:name="z4000_039_07"/>
            <w:bookmarkEnd w:id="24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6" w:name="z4000_039_08"/>
            <w:bookmarkStart w:id="2417" w:name="z4000_039_08"/>
            <w:bookmarkEnd w:id="24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8" w:name="z4000_039_09"/>
            <w:bookmarkStart w:id="2419" w:name="z4000_039_09"/>
            <w:bookmarkEnd w:id="24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0" w:name="z4000_039_10"/>
            <w:bookmarkStart w:id="2421" w:name="z4000_039_10"/>
            <w:bookmarkEnd w:id="24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2" w:name="z4000_039_11"/>
            <w:bookmarkStart w:id="2423" w:name="z4000_039_11"/>
            <w:bookmarkEnd w:id="24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4" w:name="z4000_039_12"/>
            <w:bookmarkStart w:id="2425" w:name="z4000_039_12"/>
            <w:bookmarkEnd w:id="24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6" w:name="z4000_039_13"/>
            <w:bookmarkStart w:id="2427" w:name="z4000_039_13"/>
            <w:bookmarkEnd w:id="24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8" w:name="z4000_039_14"/>
            <w:bookmarkStart w:id="2429" w:name="z4000_039_14"/>
            <w:bookmarkEnd w:id="24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0" w:name="z4000_039_15"/>
            <w:bookmarkStart w:id="2431" w:name="z4000_039_15"/>
            <w:bookmarkEnd w:id="24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2" w:name="z4000_039_16"/>
            <w:bookmarkStart w:id="2433" w:name="z4000_039_16"/>
            <w:bookmarkEnd w:id="24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4" w:name="z4000_039_17"/>
            <w:bookmarkStart w:id="2435" w:name="z4000_039_17"/>
            <w:bookmarkEnd w:id="24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6" w:name="z4000_039_18"/>
            <w:bookmarkStart w:id="2437" w:name="z4000_039_18"/>
            <w:bookmarkEnd w:id="24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8" w:name="z4000_039_19"/>
            <w:bookmarkStart w:id="2439" w:name="z4000_039_19"/>
            <w:bookmarkEnd w:id="243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лезнь, вызванная вирусом иммунодефицита человека (ВИЧ)</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0" w:name="z4000_040_03"/>
            <w:bookmarkStart w:id="2441" w:name="z4000_040_03"/>
            <w:bookmarkEnd w:id="24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2" w:name="z4000_040_04"/>
            <w:bookmarkStart w:id="2443" w:name="z4000_040_04"/>
            <w:bookmarkEnd w:id="24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4" w:name="z4000_040_05"/>
            <w:bookmarkStart w:id="2445" w:name="z4000_040_05"/>
            <w:bookmarkEnd w:id="24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6" w:name="z4000_040_06"/>
            <w:bookmarkStart w:id="2447" w:name="z4000_040_06"/>
            <w:bookmarkEnd w:id="24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8" w:name="z4000_040_07"/>
            <w:bookmarkStart w:id="2449" w:name="z4000_040_07"/>
            <w:bookmarkEnd w:id="24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0" w:name="z4000_040_08"/>
            <w:bookmarkStart w:id="2451" w:name="z4000_040_08"/>
            <w:bookmarkEnd w:id="24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2" w:name="z4000_040_09"/>
            <w:bookmarkStart w:id="2453" w:name="z4000_040_09"/>
            <w:bookmarkEnd w:id="24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4" w:name="z4000_040_10"/>
            <w:bookmarkStart w:id="2455" w:name="z4000_040_10"/>
            <w:bookmarkEnd w:id="24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6" w:name="z4000_040_11"/>
            <w:bookmarkStart w:id="2457" w:name="z4000_040_11"/>
            <w:bookmarkEnd w:id="24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8" w:name="z4000_040_12"/>
            <w:bookmarkStart w:id="2459" w:name="z4000_040_12"/>
            <w:bookmarkEnd w:id="24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0" w:name="z4000_040_13"/>
            <w:bookmarkStart w:id="2461" w:name="z4000_040_13"/>
            <w:bookmarkEnd w:id="24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2" w:name="z4000_040_14"/>
            <w:bookmarkStart w:id="2463" w:name="z4000_040_14"/>
            <w:bookmarkEnd w:id="24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4" w:name="z4000_040_15"/>
            <w:bookmarkStart w:id="2465" w:name="z4000_040_15"/>
            <w:bookmarkEnd w:id="24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6" w:name="z4000_040_16"/>
            <w:bookmarkStart w:id="2467" w:name="z4000_040_16"/>
            <w:bookmarkEnd w:id="24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8" w:name="z4000_040_17"/>
            <w:bookmarkStart w:id="2469" w:name="z4000_040_17"/>
            <w:bookmarkEnd w:id="24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0" w:name="z4000_040_18"/>
            <w:bookmarkStart w:id="2471" w:name="z4000_040_18"/>
            <w:bookmarkEnd w:id="2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2" w:name="z4000_040_19"/>
            <w:bookmarkStart w:id="2473" w:name="z4000_040_19"/>
            <w:bookmarkEnd w:id="2473"/>
          </w:p>
        </w:tc>
      </w:tr>
    </w:tbl>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4" w:name="z4000_041_03"/>
            <w:bookmarkStart w:id="2475" w:name="z4000_041_03"/>
            <w:bookmarkEnd w:id="24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6" w:name="z4000_041_04"/>
            <w:bookmarkStart w:id="2477" w:name="z4000_041_04"/>
            <w:bookmarkEnd w:id="24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8" w:name="z4000_041_05"/>
            <w:bookmarkStart w:id="2479" w:name="z4000_041_05"/>
            <w:bookmarkEnd w:id="24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0" w:name="z4000_041_06"/>
            <w:bookmarkStart w:id="2481" w:name="z4000_041_06"/>
            <w:bookmarkEnd w:id="24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2" w:name="z4000_041_07"/>
            <w:bookmarkStart w:id="2483" w:name="z4000_041_07"/>
            <w:bookmarkEnd w:id="24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4" w:name="z4000_041_08"/>
            <w:bookmarkStart w:id="2485" w:name="z4000_041_08"/>
            <w:bookmarkEnd w:id="24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6" w:name="z4000_041_09"/>
            <w:bookmarkStart w:id="2487" w:name="z4000_041_09"/>
            <w:bookmarkEnd w:id="24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8" w:name="z4000_041_10"/>
            <w:bookmarkStart w:id="2489" w:name="z4000_041_10"/>
            <w:bookmarkEnd w:id="24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0" w:name="z4000_041_11"/>
            <w:bookmarkStart w:id="2491" w:name="z4000_041_11"/>
            <w:bookmarkEnd w:id="24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2" w:name="z4000_041_12"/>
            <w:bookmarkStart w:id="2493" w:name="z4000_041_12"/>
            <w:bookmarkEnd w:id="24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4" w:name="z4000_041_13"/>
            <w:bookmarkStart w:id="2495" w:name="z4000_041_13"/>
            <w:bookmarkEnd w:id="24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6" w:name="z4000_041_14"/>
            <w:bookmarkStart w:id="2497" w:name="z4000_041_14"/>
            <w:bookmarkEnd w:id="24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8" w:name="z4000_041_15"/>
            <w:bookmarkStart w:id="2499" w:name="z4000_041_15"/>
            <w:bookmarkEnd w:id="24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0" w:name="z4000_041_16"/>
            <w:bookmarkStart w:id="2501" w:name="z4000_041_16"/>
            <w:bookmarkEnd w:id="25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2" w:name="z4000_041_17"/>
            <w:bookmarkStart w:id="2503" w:name="z4000_041_17"/>
            <w:bookmarkEnd w:id="25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4" w:name="z4000_041_18"/>
            <w:bookmarkStart w:id="2505" w:name="z4000_041_18"/>
            <w:bookmarkEnd w:id="25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6" w:name="z4000_041_19"/>
            <w:bookmarkStart w:id="2507" w:name="z4000_041_19"/>
            <w:bookmarkEnd w:id="250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травление лекарственными средствами, медикаментами и биологическими веществ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8" w:name="z4000_042_03"/>
            <w:bookmarkStart w:id="2509" w:name="z4000_042_03"/>
            <w:bookmarkEnd w:id="25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0" w:name="z4000_042_04"/>
            <w:bookmarkStart w:id="2511" w:name="z4000_042_04"/>
            <w:bookmarkEnd w:id="25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2" w:name="z4000_042_05"/>
            <w:bookmarkStart w:id="2513" w:name="z4000_042_05"/>
            <w:bookmarkEnd w:id="25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4" w:name="z4000_042_06"/>
            <w:bookmarkStart w:id="2515" w:name="z4000_042_06"/>
            <w:bookmarkEnd w:id="25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6" w:name="z4000_042_07"/>
            <w:bookmarkStart w:id="2517" w:name="z4000_042_07"/>
            <w:bookmarkEnd w:id="25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8" w:name="z4000_042_08"/>
            <w:bookmarkStart w:id="2519" w:name="z4000_042_08"/>
            <w:bookmarkEnd w:id="25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0" w:name="z4000_042_09"/>
            <w:bookmarkStart w:id="2521" w:name="z4000_042_09"/>
            <w:bookmarkEnd w:id="25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2" w:name="z4000_042_10"/>
            <w:bookmarkStart w:id="2523" w:name="z4000_042_10"/>
            <w:bookmarkEnd w:id="25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4" w:name="z4000_042_11"/>
            <w:bookmarkStart w:id="2525" w:name="z4000_042_11"/>
            <w:bookmarkEnd w:id="25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6" w:name="z4000_042_12"/>
            <w:bookmarkStart w:id="2527" w:name="z4000_042_12"/>
            <w:bookmarkEnd w:id="25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8" w:name="z4000_042_13"/>
            <w:bookmarkStart w:id="2529" w:name="z4000_042_13"/>
            <w:bookmarkEnd w:id="25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0" w:name="z4000_042_14"/>
            <w:bookmarkStart w:id="2531" w:name="z4000_042_14"/>
            <w:bookmarkEnd w:id="25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2" w:name="z4000_042_15"/>
            <w:bookmarkStart w:id="2533" w:name="z4000_042_15"/>
            <w:bookmarkEnd w:id="25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4" w:name="z4000_042_16"/>
            <w:bookmarkStart w:id="2535" w:name="z4000_042_16"/>
            <w:bookmarkEnd w:id="25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6" w:name="z4000_042_17"/>
            <w:bookmarkStart w:id="2537" w:name="z4000_042_17"/>
            <w:bookmarkEnd w:id="25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8" w:name="z4000_042_18"/>
            <w:bookmarkStart w:id="2539" w:name="z4000_042_18"/>
            <w:bookmarkEnd w:id="25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0" w:name="z4000_042_19"/>
            <w:bookmarkStart w:id="2541" w:name="z4000_042_19"/>
            <w:bookmarkEnd w:id="254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оксическое действие веществ преимущественно немедицинского на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2" w:name="z4000_043_03"/>
            <w:bookmarkStart w:id="2543" w:name="z4000_043_03"/>
            <w:bookmarkEnd w:id="25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4" w:name="z4000_043_04"/>
            <w:bookmarkStart w:id="2545" w:name="z4000_043_04"/>
            <w:bookmarkEnd w:id="25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6" w:name="z4000_043_05"/>
            <w:bookmarkStart w:id="2547" w:name="z4000_043_05"/>
            <w:bookmarkEnd w:id="25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8" w:name="z4000_043_06"/>
            <w:bookmarkStart w:id="2549" w:name="z4000_043_06"/>
            <w:bookmarkEnd w:id="25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0" w:name="z4000_043_07"/>
            <w:bookmarkStart w:id="2551" w:name="z4000_043_07"/>
            <w:bookmarkEnd w:id="25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2" w:name="z4000_043_08"/>
            <w:bookmarkStart w:id="2553" w:name="z4000_043_08"/>
            <w:bookmarkEnd w:id="25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4" w:name="z4000_043_09"/>
            <w:bookmarkStart w:id="2555" w:name="z4000_043_09"/>
            <w:bookmarkEnd w:id="25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6" w:name="z4000_043_10"/>
            <w:bookmarkStart w:id="2557" w:name="z4000_043_10"/>
            <w:bookmarkEnd w:id="25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8" w:name="z4000_043_11"/>
            <w:bookmarkStart w:id="2559" w:name="z4000_043_11"/>
            <w:bookmarkEnd w:id="25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0" w:name="z4000_043_12"/>
            <w:bookmarkStart w:id="2561" w:name="z4000_043_12"/>
            <w:bookmarkEnd w:id="25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2" w:name="z4000_043_13"/>
            <w:bookmarkStart w:id="2563" w:name="z4000_043_13"/>
            <w:bookmarkEnd w:id="25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4" w:name="z4000_043_14"/>
            <w:bookmarkStart w:id="2565" w:name="z4000_043_14"/>
            <w:bookmarkEnd w:id="25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6" w:name="z4000_043_15"/>
            <w:bookmarkStart w:id="2567" w:name="z4000_043_15"/>
            <w:bookmarkEnd w:id="25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8" w:name="z4000_043_16"/>
            <w:bookmarkStart w:id="2569" w:name="z4000_043_16"/>
            <w:bookmarkEnd w:id="25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0" w:name="z4000_043_17"/>
            <w:bookmarkStart w:id="2571" w:name="z4000_043_17"/>
            <w:bookmarkEnd w:id="25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2" w:name="z4000_043_18"/>
            <w:bookmarkStart w:id="2573" w:name="z4000_043_18"/>
            <w:bookmarkEnd w:id="25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4" w:name="z4000_043_19"/>
            <w:bookmarkStart w:id="2575" w:name="z4000_043_19"/>
            <w:bookmarkEnd w:id="257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Другие и неуточненные эффекты воздействия внешних прич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6" w:name="z4000_044_03"/>
            <w:bookmarkStart w:id="2577" w:name="z4000_044_03"/>
            <w:bookmarkEnd w:id="25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8" w:name="z4000_044_04"/>
            <w:bookmarkStart w:id="2579" w:name="z4000_044_04"/>
            <w:bookmarkEnd w:id="25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0" w:name="z4000_044_05"/>
            <w:bookmarkStart w:id="2581" w:name="z4000_044_05"/>
            <w:bookmarkEnd w:id="25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2" w:name="z4000_044_06"/>
            <w:bookmarkStart w:id="2583" w:name="z4000_044_06"/>
            <w:bookmarkEnd w:id="25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4" w:name="z4000_044_07"/>
            <w:bookmarkStart w:id="2585" w:name="z4000_044_07"/>
            <w:bookmarkEnd w:id="25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6" w:name="z4000_044_08"/>
            <w:bookmarkStart w:id="2587" w:name="z4000_044_08"/>
            <w:bookmarkEnd w:id="25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8" w:name="z4000_044_09"/>
            <w:bookmarkStart w:id="2589" w:name="z4000_044_09"/>
            <w:bookmarkEnd w:id="25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0" w:name="z4000_044_10"/>
            <w:bookmarkStart w:id="2591" w:name="z4000_044_10"/>
            <w:bookmarkEnd w:id="25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2" w:name="z4000_044_11"/>
            <w:bookmarkStart w:id="2593" w:name="z4000_044_11"/>
            <w:bookmarkEnd w:id="25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4" w:name="z4000_044_12"/>
            <w:bookmarkStart w:id="2595" w:name="z4000_044_12"/>
            <w:bookmarkEnd w:id="25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6" w:name="z4000_044_13"/>
            <w:bookmarkStart w:id="2597" w:name="z4000_044_13"/>
            <w:bookmarkEnd w:id="25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8" w:name="z4000_044_14"/>
            <w:bookmarkStart w:id="2599" w:name="z4000_044_14"/>
            <w:bookmarkEnd w:id="25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0" w:name="z4000_044_15"/>
            <w:bookmarkStart w:id="2601" w:name="z4000_044_15"/>
            <w:bookmarkEnd w:id="26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2" w:name="z4000_044_16"/>
            <w:bookmarkStart w:id="2603" w:name="z4000_044_16"/>
            <w:bookmarkEnd w:id="26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4" w:name="z4000_044_17"/>
            <w:bookmarkStart w:id="2605" w:name="z4000_044_17"/>
            <w:bookmarkEnd w:id="26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6" w:name="z4000_044_18"/>
            <w:bookmarkStart w:id="2607" w:name="z4000_044_18"/>
            <w:bookmarkEnd w:id="26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8" w:name="z4000_044_19"/>
            <w:bookmarkStart w:id="2609" w:name="z4000_044_19"/>
            <w:bookmarkEnd w:id="260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биолого-социаль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0" w:name="z4000_045_03"/>
            <w:bookmarkStart w:id="2611" w:name="z4000_045_03"/>
            <w:bookmarkEnd w:id="26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2" w:name="z4000_045_04"/>
            <w:bookmarkStart w:id="2613" w:name="z4000_045_04"/>
            <w:bookmarkEnd w:id="26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4" w:name="z4000_045_05"/>
            <w:bookmarkStart w:id="2615" w:name="z4000_045_05"/>
            <w:bookmarkEnd w:id="26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6" w:name="z4000_045_06"/>
            <w:bookmarkStart w:id="2617" w:name="z4000_045_06"/>
            <w:bookmarkEnd w:id="26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8" w:name="z4000_045_07"/>
            <w:bookmarkStart w:id="2619" w:name="z4000_045_07"/>
            <w:bookmarkEnd w:id="26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0" w:name="z4000_045_08"/>
            <w:bookmarkStart w:id="2621" w:name="z4000_045_08"/>
            <w:bookmarkEnd w:id="26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2" w:name="z4000_045_09"/>
            <w:bookmarkStart w:id="2623" w:name="z4000_045_09"/>
            <w:bookmarkEnd w:id="26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4" w:name="z4000_045_10"/>
            <w:bookmarkStart w:id="2625" w:name="z4000_045_10"/>
            <w:bookmarkEnd w:id="26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6" w:name="z4000_045_11"/>
            <w:bookmarkStart w:id="2627" w:name="z4000_045_11"/>
            <w:bookmarkEnd w:id="26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8" w:name="z4000_045_12"/>
            <w:bookmarkStart w:id="2629" w:name="z4000_045_12"/>
            <w:bookmarkEnd w:id="26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0" w:name="z4000_045_13"/>
            <w:bookmarkStart w:id="2631" w:name="z4000_045_13"/>
            <w:bookmarkEnd w:id="26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2" w:name="z4000_045_14"/>
            <w:bookmarkStart w:id="2633" w:name="z4000_045_14"/>
            <w:bookmarkEnd w:id="26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4" w:name="z4000_045_15"/>
            <w:bookmarkStart w:id="2635" w:name="z4000_045_15"/>
            <w:bookmarkEnd w:id="26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6" w:name="z4000_045_16"/>
            <w:bookmarkStart w:id="2637" w:name="z4000_045_16"/>
            <w:bookmarkEnd w:id="26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8" w:name="z4000_045_17"/>
            <w:bookmarkStart w:id="2639" w:name="z4000_045_17"/>
            <w:bookmarkEnd w:id="26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0" w:name="z4000_045_18"/>
            <w:bookmarkStart w:id="2641" w:name="z4000_045_18"/>
            <w:bookmarkEnd w:id="26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2" w:name="z4000_045_19"/>
            <w:bookmarkStart w:id="2643" w:name="z4000_045_19"/>
            <w:bookmarkEnd w:id="264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 xml:space="preserve">Социальные – всего                                                         </w:t>
            </w: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4" w:name="z4000_046_03"/>
            <w:bookmarkStart w:id="2645" w:name="z4000_046_03"/>
            <w:bookmarkEnd w:id="26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6" w:name="z4000_046_04"/>
            <w:bookmarkStart w:id="2647" w:name="z4000_046_04"/>
            <w:bookmarkEnd w:id="26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8" w:name="z4000_046_05"/>
            <w:bookmarkStart w:id="2649" w:name="z4000_046_05"/>
            <w:bookmarkEnd w:id="26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0" w:name="z4000_046_06"/>
            <w:bookmarkStart w:id="2651" w:name="z4000_046_06"/>
            <w:bookmarkEnd w:id="26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2" w:name="z4000_046_07"/>
            <w:bookmarkStart w:id="2653" w:name="z4000_046_07"/>
            <w:bookmarkEnd w:id="26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4" w:name="z4000_046_08"/>
            <w:bookmarkStart w:id="2655" w:name="z4000_046_08"/>
            <w:bookmarkEnd w:id="26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6" w:name="z4000_046_09"/>
            <w:bookmarkStart w:id="2657" w:name="z4000_046_09"/>
            <w:bookmarkEnd w:id="26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8" w:name="z4000_046_10"/>
            <w:bookmarkStart w:id="2659" w:name="z4000_046_10"/>
            <w:bookmarkEnd w:id="26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0" w:name="z4000_046_11"/>
            <w:bookmarkStart w:id="2661" w:name="z4000_046_11"/>
            <w:bookmarkEnd w:id="26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2" w:name="z4000_046_12"/>
            <w:bookmarkStart w:id="2663" w:name="z4000_046_12"/>
            <w:bookmarkEnd w:id="26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4" w:name="z4000_046_13"/>
            <w:bookmarkStart w:id="2665" w:name="z4000_046_13"/>
            <w:bookmarkEnd w:id="26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6" w:name="z4000_046_14"/>
            <w:bookmarkStart w:id="2667" w:name="z4000_046_14"/>
            <w:bookmarkEnd w:id="26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8" w:name="z4000_046_15"/>
            <w:bookmarkStart w:id="2669" w:name="z4000_046_15"/>
            <w:bookmarkEnd w:id="26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0" w:name="z4000_046_16"/>
            <w:bookmarkStart w:id="2671" w:name="z4000_046_16"/>
            <w:bookmarkEnd w:id="26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2" w:name="z4000_046_17"/>
            <w:bookmarkStart w:id="2673" w:name="z4000_046_17"/>
            <w:bookmarkEnd w:id="26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4" w:name="z4000_046_18"/>
            <w:bookmarkStart w:id="2675" w:name="z4000_046_18"/>
            <w:bookmarkEnd w:id="26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6" w:name="z4000_046_19"/>
            <w:bookmarkStart w:id="2677" w:name="z4000_046_19"/>
            <w:bookmarkEnd w:id="267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еррориз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8" w:name="z4000_047_03"/>
            <w:bookmarkStart w:id="2679" w:name="z4000_047_03"/>
            <w:bookmarkEnd w:id="26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0" w:name="z4000_047_04"/>
            <w:bookmarkStart w:id="2681" w:name="z4000_047_04"/>
            <w:bookmarkEnd w:id="26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2" w:name="z4000_047_05"/>
            <w:bookmarkStart w:id="2683" w:name="z4000_047_05"/>
            <w:bookmarkEnd w:id="26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4" w:name="z4000_047_06"/>
            <w:bookmarkStart w:id="2685" w:name="z4000_047_06"/>
            <w:bookmarkEnd w:id="26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6" w:name="z4000_047_07"/>
            <w:bookmarkStart w:id="2687" w:name="z4000_047_07"/>
            <w:bookmarkEnd w:id="26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8" w:name="z4000_047_08"/>
            <w:bookmarkStart w:id="2689" w:name="z4000_047_08"/>
            <w:bookmarkEnd w:id="26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0" w:name="z4000_047_09"/>
            <w:bookmarkStart w:id="2691" w:name="z4000_047_09"/>
            <w:bookmarkEnd w:id="26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2" w:name="z4000_047_10"/>
            <w:bookmarkStart w:id="2693" w:name="z4000_047_10"/>
            <w:bookmarkEnd w:id="26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4" w:name="z4000_047_11"/>
            <w:bookmarkStart w:id="2695" w:name="z4000_047_11"/>
            <w:bookmarkEnd w:id="26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6" w:name="z4000_047_12"/>
            <w:bookmarkStart w:id="2697" w:name="z4000_047_12"/>
            <w:bookmarkEnd w:id="26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8" w:name="z4000_047_13"/>
            <w:bookmarkStart w:id="2699" w:name="z4000_047_13"/>
            <w:bookmarkEnd w:id="26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0" w:name="z4000_047_14"/>
            <w:bookmarkStart w:id="2701" w:name="z4000_047_14"/>
            <w:bookmarkEnd w:id="27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2" w:name="z4000_047_15"/>
            <w:bookmarkStart w:id="2703" w:name="z4000_047_15"/>
            <w:bookmarkEnd w:id="27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4" w:name="z4000_047_16"/>
            <w:bookmarkStart w:id="2705" w:name="z4000_047_16"/>
            <w:bookmarkEnd w:id="27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6" w:name="z4000_047_17"/>
            <w:bookmarkStart w:id="2707" w:name="z4000_047_17"/>
            <w:bookmarkEnd w:id="27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8" w:name="z4000_047_18"/>
            <w:bookmarkStart w:id="2709" w:name="z4000_047_18"/>
            <w:bookmarkEnd w:id="27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0" w:name="z4000_047_19"/>
            <w:bookmarkStart w:id="2711" w:name="z4000_047_19"/>
            <w:bookmarkEnd w:id="271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ндитизм, действия организованных преступных гру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2" w:name="z4000_048_03"/>
            <w:bookmarkStart w:id="2713" w:name="z4000_048_03"/>
            <w:bookmarkEnd w:id="27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4" w:name="z4000_048_04"/>
            <w:bookmarkStart w:id="2715" w:name="z4000_048_04"/>
            <w:bookmarkEnd w:id="27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6" w:name="z4000_048_05"/>
            <w:bookmarkStart w:id="2717" w:name="z4000_048_05"/>
            <w:bookmarkEnd w:id="27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8" w:name="z4000_048_06"/>
            <w:bookmarkStart w:id="2719" w:name="z4000_048_06"/>
            <w:bookmarkEnd w:id="27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0" w:name="z4000_048_07"/>
            <w:bookmarkStart w:id="2721" w:name="z4000_048_07"/>
            <w:bookmarkEnd w:id="27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2" w:name="z4000_048_08"/>
            <w:bookmarkStart w:id="2723" w:name="z4000_048_08"/>
            <w:bookmarkEnd w:id="27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4" w:name="z4000_048_09"/>
            <w:bookmarkStart w:id="2725" w:name="z4000_048_09"/>
            <w:bookmarkEnd w:id="27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6" w:name="z4000_048_10"/>
            <w:bookmarkStart w:id="2727" w:name="z4000_048_10"/>
            <w:bookmarkEnd w:id="27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8" w:name="z4000_048_11"/>
            <w:bookmarkStart w:id="2729" w:name="z4000_048_11"/>
            <w:bookmarkEnd w:id="27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0" w:name="z4000_048_12"/>
            <w:bookmarkStart w:id="2731" w:name="z4000_048_12"/>
            <w:bookmarkEnd w:id="27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2" w:name="z4000_048_13"/>
            <w:bookmarkStart w:id="2733" w:name="z4000_048_13"/>
            <w:bookmarkEnd w:id="27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4" w:name="z4000_048_14"/>
            <w:bookmarkStart w:id="2735" w:name="z4000_048_14"/>
            <w:bookmarkEnd w:id="27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6" w:name="z4000_048_15"/>
            <w:bookmarkStart w:id="2737" w:name="z4000_048_15"/>
            <w:bookmarkEnd w:id="27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8" w:name="z4000_048_16"/>
            <w:bookmarkStart w:id="2739" w:name="z4000_048_16"/>
            <w:bookmarkEnd w:id="27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0" w:name="z4000_048_17"/>
            <w:bookmarkStart w:id="2741" w:name="z4000_048_17"/>
            <w:bookmarkEnd w:id="27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2" w:name="z4000_048_18"/>
            <w:bookmarkStart w:id="2743" w:name="z4000_048_18"/>
            <w:bookmarkEnd w:id="27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4" w:name="z4000_048_19"/>
            <w:bookmarkStart w:id="2745" w:name="z4000_048_19"/>
            <w:bookmarkEnd w:id="274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ежэтнические конфли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6" w:name="z4000_049_03"/>
            <w:bookmarkStart w:id="2747" w:name="z4000_049_03"/>
            <w:bookmarkEnd w:id="27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8" w:name="z4000_049_04"/>
            <w:bookmarkStart w:id="2749" w:name="z4000_049_04"/>
            <w:bookmarkEnd w:id="27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0" w:name="z4000_049_05"/>
            <w:bookmarkStart w:id="2751" w:name="z4000_049_05"/>
            <w:bookmarkEnd w:id="27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2" w:name="z4000_049_06"/>
            <w:bookmarkStart w:id="2753" w:name="z4000_049_06"/>
            <w:bookmarkEnd w:id="27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4" w:name="z4000_049_07"/>
            <w:bookmarkStart w:id="2755" w:name="z4000_049_07"/>
            <w:bookmarkEnd w:id="27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6" w:name="z4000_049_08"/>
            <w:bookmarkStart w:id="2757" w:name="z4000_049_08"/>
            <w:bookmarkEnd w:id="27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8" w:name="z4000_049_09"/>
            <w:bookmarkStart w:id="2759" w:name="z4000_049_09"/>
            <w:bookmarkEnd w:id="27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0" w:name="z4000_049_10"/>
            <w:bookmarkStart w:id="2761" w:name="z4000_049_10"/>
            <w:bookmarkEnd w:id="27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2" w:name="z4000_049_11"/>
            <w:bookmarkStart w:id="2763" w:name="z4000_049_11"/>
            <w:bookmarkEnd w:id="27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4" w:name="z4000_049_12"/>
            <w:bookmarkStart w:id="2765" w:name="z4000_049_12"/>
            <w:bookmarkEnd w:id="27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6" w:name="z4000_049_13"/>
            <w:bookmarkStart w:id="2767" w:name="z4000_049_13"/>
            <w:bookmarkEnd w:id="27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8" w:name="z4000_049_14"/>
            <w:bookmarkStart w:id="2769" w:name="z4000_049_14"/>
            <w:bookmarkEnd w:id="27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0" w:name="z4000_049_15"/>
            <w:bookmarkStart w:id="2771" w:name="z4000_049_15"/>
            <w:bookmarkEnd w:id="27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2" w:name="z4000_049_16"/>
            <w:bookmarkStart w:id="2773" w:name="z4000_049_16"/>
            <w:bookmarkEnd w:id="27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4" w:name="z4000_049_17"/>
            <w:bookmarkStart w:id="2775" w:name="z4000_049_17"/>
            <w:bookmarkEnd w:id="27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6" w:name="z4000_049_18"/>
            <w:bookmarkStart w:id="2777" w:name="z4000_049_18"/>
            <w:bookmarkEnd w:id="27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8" w:name="z4000_049_19"/>
            <w:bookmarkStart w:id="2779" w:name="z4000_049_19"/>
            <w:bookmarkEnd w:id="277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ооруженные конфли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0" w:name="z4000_050_03"/>
            <w:bookmarkStart w:id="2781" w:name="z4000_050_03"/>
            <w:bookmarkEnd w:id="27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2" w:name="z4000_050_04"/>
            <w:bookmarkStart w:id="2783" w:name="z4000_050_04"/>
            <w:bookmarkEnd w:id="27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4" w:name="z4000_050_05"/>
            <w:bookmarkStart w:id="2785" w:name="z4000_050_05"/>
            <w:bookmarkEnd w:id="27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6" w:name="z4000_050_06"/>
            <w:bookmarkStart w:id="2787" w:name="z4000_050_06"/>
            <w:bookmarkEnd w:id="27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8" w:name="z4000_050_07"/>
            <w:bookmarkStart w:id="2789" w:name="z4000_050_07"/>
            <w:bookmarkEnd w:id="27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0" w:name="z4000_050_08"/>
            <w:bookmarkStart w:id="2791" w:name="z4000_050_08"/>
            <w:bookmarkEnd w:id="27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2" w:name="z4000_050_09"/>
            <w:bookmarkStart w:id="2793" w:name="z4000_050_09"/>
            <w:bookmarkEnd w:id="27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4" w:name="z4000_050_10"/>
            <w:bookmarkStart w:id="2795" w:name="z4000_050_10"/>
            <w:bookmarkEnd w:id="27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6" w:name="z4000_050_11"/>
            <w:bookmarkStart w:id="2797" w:name="z4000_050_11"/>
            <w:bookmarkEnd w:id="27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8" w:name="z4000_050_12"/>
            <w:bookmarkStart w:id="2799" w:name="z4000_050_12"/>
            <w:bookmarkEnd w:id="27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0" w:name="z4000_050_13"/>
            <w:bookmarkStart w:id="2801" w:name="z4000_050_13"/>
            <w:bookmarkEnd w:id="28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2" w:name="z4000_050_14"/>
            <w:bookmarkStart w:id="2803" w:name="z4000_050_14"/>
            <w:bookmarkEnd w:id="28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4" w:name="z4000_050_15"/>
            <w:bookmarkStart w:id="2805" w:name="z4000_050_15"/>
            <w:bookmarkEnd w:id="28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6" w:name="z4000_050_16"/>
            <w:bookmarkStart w:id="2807" w:name="z4000_050_16"/>
            <w:bookmarkEnd w:id="28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8" w:name="z4000_050_17"/>
            <w:bookmarkStart w:id="2809" w:name="z4000_050_17"/>
            <w:bookmarkEnd w:id="28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0" w:name="z4000_050_18"/>
            <w:bookmarkStart w:id="2811" w:name="z4000_050_18"/>
            <w:bookmarkEnd w:id="28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2" w:name="z4000_050_19"/>
            <w:bookmarkStart w:id="2813" w:name="z4000_050_19"/>
            <w:bookmarkEnd w:id="281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ссовые беспоряд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4" w:name="z4000_051_03"/>
            <w:bookmarkStart w:id="2815" w:name="z4000_051_03"/>
            <w:bookmarkEnd w:id="28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6" w:name="z4000_051_04"/>
            <w:bookmarkStart w:id="2817" w:name="z4000_051_04"/>
            <w:bookmarkEnd w:id="28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8" w:name="z4000_051_05"/>
            <w:bookmarkStart w:id="2819" w:name="z4000_051_05"/>
            <w:bookmarkEnd w:id="28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0" w:name="z4000_051_06"/>
            <w:bookmarkStart w:id="2821" w:name="z4000_051_06"/>
            <w:bookmarkEnd w:id="28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2" w:name="z4000_051_07"/>
            <w:bookmarkStart w:id="2823" w:name="z4000_051_07"/>
            <w:bookmarkEnd w:id="28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4" w:name="z4000_051_08"/>
            <w:bookmarkStart w:id="2825" w:name="z4000_051_08"/>
            <w:bookmarkEnd w:id="28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6" w:name="z4000_051_09"/>
            <w:bookmarkStart w:id="2827" w:name="z4000_051_09"/>
            <w:bookmarkEnd w:id="28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8" w:name="z4000_051_10"/>
            <w:bookmarkStart w:id="2829" w:name="z4000_051_10"/>
            <w:bookmarkEnd w:id="28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0" w:name="z4000_051_11"/>
            <w:bookmarkStart w:id="2831" w:name="z4000_051_11"/>
            <w:bookmarkEnd w:id="28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2" w:name="z4000_051_12"/>
            <w:bookmarkStart w:id="2833" w:name="z4000_051_12"/>
            <w:bookmarkEnd w:id="28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4" w:name="z4000_051_13"/>
            <w:bookmarkStart w:id="2835" w:name="z4000_051_13"/>
            <w:bookmarkEnd w:id="28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6" w:name="z4000_051_14"/>
            <w:bookmarkStart w:id="2837" w:name="z4000_051_14"/>
            <w:bookmarkEnd w:id="28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8" w:name="z4000_051_15"/>
            <w:bookmarkStart w:id="2839" w:name="z4000_051_15"/>
            <w:bookmarkEnd w:id="28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0" w:name="z4000_051_16"/>
            <w:bookmarkStart w:id="2841" w:name="z4000_051_16"/>
            <w:bookmarkEnd w:id="28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2" w:name="z4000_051_17"/>
            <w:bookmarkStart w:id="2843" w:name="z4000_051_17"/>
            <w:bookmarkEnd w:id="28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4" w:name="z4000_051_18"/>
            <w:bookmarkStart w:id="2845" w:name="z4000_051_18"/>
            <w:bookmarkEnd w:id="28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6" w:name="z4000_051_19"/>
            <w:bookmarkStart w:id="2847" w:name="z4000_051_19"/>
            <w:bookmarkEnd w:id="284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социаль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8" w:name="z4000_052_03"/>
            <w:bookmarkStart w:id="2849" w:name="z4000_052_03"/>
            <w:bookmarkEnd w:id="28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0" w:name="z4000_052_04"/>
            <w:bookmarkStart w:id="2851" w:name="z4000_052_04"/>
            <w:bookmarkEnd w:id="28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2" w:name="z4000_052_05"/>
            <w:bookmarkStart w:id="2853" w:name="z4000_052_05"/>
            <w:bookmarkEnd w:id="28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4" w:name="z4000_052_06"/>
            <w:bookmarkStart w:id="2855" w:name="z4000_052_06"/>
            <w:bookmarkEnd w:id="28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6" w:name="z4000_052_07"/>
            <w:bookmarkStart w:id="2857" w:name="z4000_052_07"/>
            <w:bookmarkEnd w:id="28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8" w:name="z4000_052_08"/>
            <w:bookmarkStart w:id="2859" w:name="z4000_052_08"/>
            <w:bookmarkEnd w:id="28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0" w:name="z4000_052_09"/>
            <w:bookmarkStart w:id="2861" w:name="z4000_052_09"/>
            <w:bookmarkEnd w:id="28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2" w:name="z4000_052_10"/>
            <w:bookmarkStart w:id="2863" w:name="z4000_052_10"/>
            <w:bookmarkEnd w:id="28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4" w:name="z4000_052_11"/>
            <w:bookmarkStart w:id="2865" w:name="z4000_052_11"/>
            <w:bookmarkEnd w:id="28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6" w:name="z4000_052_12"/>
            <w:bookmarkStart w:id="2867" w:name="z4000_052_12"/>
            <w:bookmarkEnd w:id="28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8" w:name="z4000_052_13"/>
            <w:bookmarkStart w:id="2869" w:name="z4000_052_13"/>
            <w:bookmarkEnd w:id="28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0" w:name="z4000_052_14"/>
            <w:bookmarkStart w:id="2871" w:name="z4000_052_14"/>
            <w:bookmarkEnd w:id="28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2" w:name="z4000_052_15"/>
            <w:bookmarkStart w:id="2873" w:name="z4000_052_15"/>
            <w:bookmarkEnd w:id="28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4" w:name="z4000_052_16"/>
            <w:bookmarkStart w:id="2875" w:name="z4000_052_16"/>
            <w:bookmarkEnd w:id="28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6" w:name="z4000_052_17"/>
            <w:bookmarkStart w:id="2877" w:name="z4000_052_17"/>
            <w:bookmarkEnd w:id="28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8" w:name="z4000_052_18"/>
            <w:bookmarkStart w:id="2879" w:name="z4000_052_18"/>
            <w:bookmarkEnd w:id="28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0" w:name="z4000_052_19"/>
            <w:bookmarkStart w:id="2881" w:name="z4000_052_19"/>
            <w:bookmarkEnd w:id="288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Прочи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2" w:name="z4000_053_03"/>
            <w:bookmarkStart w:id="2883" w:name="z4000_053_03"/>
            <w:bookmarkEnd w:id="28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4" w:name="z4000_053_04"/>
            <w:bookmarkStart w:id="2885" w:name="z4000_053_04"/>
            <w:bookmarkEnd w:id="28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6" w:name="z4000_053_05"/>
            <w:bookmarkStart w:id="2887" w:name="z4000_053_05"/>
            <w:bookmarkEnd w:id="28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8" w:name="z4000_053_06"/>
            <w:bookmarkStart w:id="2889" w:name="z4000_053_06"/>
            <w:bookmarkEnd w:id="28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0" w:name="z4000_053_07"/>
            <w:bookmarkStart w:id="2891" w:name="z4000_053_07"/>
            <w:bookmarkEnd w:id="28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2" w:name="z4000_053_08"/>
            <w:bookmarkStart w:id="2893" w:name="z4000_053_08"/>
            <w:bookmarkEnd w:id="28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4" w:name="z4000_053_09"/>
            <w:bookmarkStart w:id="2895" w:name="z4000_053_09"/>
            <w:bookmarkEnd w:id="28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6" w:name="z4000_053_10"/>
            <w:bookmarkStart w:id="2897" w:name="z4000_053_10"/>
            <w:bookmarkEnd w:id="28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8" w:name="z4000_053_11"/>
            <w:bookmarkStart w:id="2899" w:name="z4000_053_11"/>
            <w:bookmarkEnd w:id="28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0" w:name="z4000_053_12"/>
            <w:bookmarkStart w:id="2901" w:name="z4000_053_12"/>
            <w:bookmarkEnd w:id="29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2" w:name="z4000_053_13"/>
            <w:bookmarkStart w:id="2903" w:name="z4000_053_13"/>
            <w:bookmarkEnd w:id="29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4" w:name="z4000_053_14"/>
            <w:bookmarkStart w:id="2905" w:name="z4000_053_14"/>
            <w:bookmarkEnd w:id="29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6" w:name="z4000_053_15"/>
            <w:bookmarkStart w:id="2907" w:name="z4000_053_15"/>
            <w:bookmarkEnd w:id="29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8" w:name="z4000_053_16"/>
            <w:bookmarkStart w:id="2909" w:name="z4000_053_16"/>
            <w:bookmarkEnd w:id="29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0" w:name="z4000_053_17"/>
            <w:bookmarkStart w:id="2911" w:name="z4000_053_17"/>
            <w:bookmarkEnd w:id="29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2" w:name="z4000_053_18"/>
            <w:bookmarkStart w:id="2913" w:name="z4000_053_18"/>
            <w:bookmarkEnd w:id="29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4" w:name="z4000_053_19"/>
            <w:bookmarkStart w:id="2915" w:name="z4000_053_19"/>
            <w:bookmarkEnd w:id="2915"/>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076"/>
        <w:gridCol w:w="538"/>
        <w:gridCol w:w="816"/>
        <w:gridCol w:w="816"/>
        <w:gridCol w:w="922"/>
        <w:gridCol w:w="922"/>
        <w:gridCol w:w="816"/>
        <w:gridCol w:w="816"/>
        <w:gridCol w:w="816"/>
        <w:gridCol w:w="816"/>
        <w:gridCol w:w="816"/>
        <w:gridCol w:w="816"/>
        <w:gridCol w:w="717"/>
        <w:gridCol w:w="723"/>
        <w:gridCol w:w="718"/>
        <w:gridCol w:w="723"/>
        <w:gridCol w:w="718"/>
        <w:gridCol w:w="723"/>
      </w:tblGrid>
      <w:tr>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СЕГО                                  </w:t>
            </w:r>
            <w:r>
              <w:rPr>
                <w:b/>
                <w:bCs/>
                <w:iCs/>
                <w:sz w:val="18"/>
                <w:szCs w:val="18"/>
              </w:rPr>
              <w:t>из ни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6" w:name="Z4000_001_20"/>
            <w:bookmarkStart w:id="2917" w:name="Z4000_001_20"/>
            <w:bookmarkEnd w:id="29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8" w:name="Z4000_001_21"/>
            <w:bookmarkStart w:id="2919" w:name="Z4000_001_21"/>
            <w:bookmarkEnd w:id="29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0" w:name="Z4000_001_22"/>
            <w:bookmarkStart w:id="2921" w:name="Z4000_001_22"/>
            <w:bookmarkEnd w:id="29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2" w:name="Z4000_001_23"/>
            <w:bookmarkStart w:id="2923" w:name="Z4000_001_23"/>
            <w:bookmarkEnd w:id="29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4" w:name="Z4000_001_24"/>
            <w:bookmarkStart w:id="2925" w:name="Z4000_001_24"/>
            <w:bookmarkEnd w:id="29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6" w:name="Z4000_001_25"/>
            <w:bookmarkStart w:id="2927" w:name="Z4000_001_25"/>
            <w:bookmarkEnd w:id="292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8" w:name="Z4000_001_26"/>
            <w:bookmarkStart w:id="2929" w:name="Z4000_001_26"/>
            <w:bookmarkEnd w:id="292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0" w:name="Z4000_001_27"/>
            <w:bookmarkStart w:id="2931" w:name="Z4000_001_27"/>
            <w:bookmarkEnd w:id="293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2" w:name="Z4000_001_28"/>
            <w:bookmarkStart w:id="2933" w:name="Z4000_001_28"/>
            <w:bookmarkEnd w:id="293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4" w:name="Z4000_001_29"/>
            <w:bookmarkStart w:id="2935" w:name="Z4000_001_29"/>
            <w:bookmarkEnd w:id="2935"/>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6" w:name="Z4000_001_30"/>
            <w:bookmarkStart w:id="2937" w:name="Z4000_001_30"/>
            <w:bookmarkEnd w:id="29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8" w:name="Z4000_001_31"/>
            <w:bookmarkStart w:id="2939" w:name="Z4000_001_31"/>
            <w:bookmarkEnd w:id="293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0" w:name="Z4000_001_32"/>
            <w:bookmarkStart w:id="2941" w:name="Z4000_001_32"/>
            <w:bookmarkEnd w:id="294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2" w:name="Z4000_001_33"/>
            <w:bookmarkStart w:id="2943" w:name="Z4000_001_33"/>
            <w:bookmarkEnd w:id="294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4" w:name="Z4000_001_34"/>
            <w:bookmarkStart w:id="2945" w:name="Z4000_001_34"/>
            <w:bookmarkEnd w:id="294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6" w:name="Z4000_001_35"/>
            <w:bookmarkStart w:id="2947" w:name="Z4000_001_35"/>
            <w:bookmarkEnd w:id="2947"/>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Техноген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8" w:name="Z4000_002_20"/>
            <w:bookmarkStart w:id="2949" w:name="Z4000_002_20"/>
            <w:bookmarkEnd w:id="294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0" w:name="Z4000_002_21"/>
            <w:bookmarkStart w:id="2951" w:name="Z4000_002_21"/>
            <w:bookmarkEnd w:id="29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2" w:name="Z4000_002_22"/>
            <w:bookmarkStart w:id="2953" w:name="Z4000_002_22"/>
            <w:bookmarkEnd w:id="29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4" w:name="Z4000_002_23"/>
            <w:bookmarkStart w:id="2955" w:name="Z4000_002_23"/>
            <w:bookmarkEnd w:id="29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6" w:name="Z4000_002_24"/>
            <w:bookmarkStart w:id="2957" w:name="Z4000_002_24"/>
            <w:bookmarkEnd w:id="29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8" w:name="Z4000_002_25"/>
            <w:bookmarkStart w:id="2959" w:name="Z4000_002_25"/>
            <w:bookmarkEnd w:id="295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0" w:name="Z4000_002_26"/>
            <w:bookmarkStart w:id="2961" w:name="Z4000_002_26"/>
            <w:bookmarkEnd w:id="296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2" w:name="Z4000_002_27"/>
            <w:bookmarkStart w:id="2963" w:name="Z4000_002_27"/>
            <w:bookmarkEnd w:id="296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4" w:name="Z4000_002_28"/>
            <w:bookmarkStart w:id="2965" w:name="Z4000_002_28"/>
            <w:bookmarkEnd w:id="296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6" w:name="Z4000_002_29"/>
            <w:bookmarkStart w:id="2967" w:name="Z4000_002_29"/>
            <w:bookmarkEnd w:id="2967"/>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8" w:name="Z4000_002_30"/>
            <w:bookmarkStart w:id="2969" w:name="Z4000_002_30"/>
            <w:bookmarkEnd w:id="29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0" w:name="Z4000_002_31"/>
            <w:bookmarkStart w:id="2971" w:name="Z4000_002_31"/>
            <w:bookmarkEnd w:id="297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2" w:name="Z4000_002_32"/>
            <w:bookmarkStart w:id="2973" w:name="Z4000_002_32"/>
            <w:bookmarkEnd w:id="297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4" w:name="Z4000_002_33"/>
            <w:bookmarkStart w:id="2975" w:name="Z4000_002_33"/>
            <w:bookmarkEnd w:id="297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6" w:name="Z4000_002_34"/>
            <w:bookmarkStart w:id="2977" w:name="Z4000_002_34"/>
            <w:bookmarkEnd w:id="297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8" w:name="Z4000_002_35"/>
            <w:bookmarkStart w:id="2979" w:name="Z4000_002_35"/>
            <w:bookmarkEnd w:id="2979"/>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пассажирских поездов и поездов метрополитена</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0" w:name="Z4000_003_20"/>
            <w:bookmarkStart w:id="2981" w:name="Z4000_003_20"/>
            <w:bookmarkEnd w:id="298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2" w:name="Z4000_003_21"/>
            <w:bookmarkStart w:id="2983" w:name="Z4000_003_21"/>
            <w:bookmarkEnd w:id="29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4" w:name="Z4000_003_22"/>
            <w:bookmarkStart w:id="2985" w:name="Z4000_003_22"/>
            <w:bookmarkEnd w:id="29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6" w:name="Z4000_003_23"/>
            <w:bookmarkStart w:id="2987" w:name="Z4000_003_23"/>
            <w:bookmarkEnd w:id="29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8" w:name="Z4000_003_24"/>
            <w:bookmarkStart w:id="2989" w:name="Z4000_003_24"/>
            <w:bookmarkEnd w:id="29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0" w:name="Z4000_003_25"/>
            <w:bookmarkStart w:id="2991" w:name="Z4000_003_25"/>
            <w:bookmarkEnd w:id="299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2" w:name="Z4000_003_26"/>
            <w:bookmarkStart w:id="2993" w:name="Z4000_003_26"/>
            <w:bookmarkEnd w:id="299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4" w:name="Z4000_003_27"/>
            <w:bookmarkStart w:id="2995" w:name="Z4000_003_27"/>
            <w:bookmarkEnd w:id="299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6" w:name="Z4000_003_28"/>
            <w:bookmarkStart w:id="2997" w:name="Z4000_003_28"/>
            <w:bookmarkEnd w:id="299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8" w:name="Z4000_003_29"/>
            <w:bookmarkStart w:id="2999" w:name="Z4000_003_29"/>
            <w:bookmarkEnd w:id="2999"/>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0" w:name="Z4000_003_30"/>
            <w:bookmarkStart w:id="3001" w:name="Z4000_003_30"/>
            <w:bookmarkEnd w:id="30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2" w:name="Z4000_003_31"/>
            <w:bookmarkStart w:id="3003" w:name="Z4000_003_31"/>
            <w:bookmarkEnd w:id="300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4" w:name="Z4000_003_32"/>
            <w:bookmarkStart w:id="3005" w:name="Z4000_003_32"/>
            <w:bookmarkEnd w:id="300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6" w:name="Z4000_003_33"/>
            <w:bookmarkStart w:id="3007" w:name="Z4000_003_33"/>
            <w:bookmarkEnd w:id="300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8" w:name="Z4000_003_34"/>
            <w:bookmarkStart w:id="3009" w:name="Z4000_003_34"/>
            <w:bookmarkEnd w:id="300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0" w:name="Z4000_003_35"/>
            <w:bookmarkStart w:id="3011" w:name="Z4000_003_35"/>
            <w:bookmarkEnd w:id="3011"/>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иационные катастрофы</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2" w:name="Z4000_004_20"/>
            <w:bookmarkStart w:id="3013" w:name="Z4000_004_20"/>
            <w:bookmarkEnd w:id="301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4" w:name="Z4000_004_21"/>
            <w:bookmarkStart w:id="3015" w:name="Z4000_004_21"/>
            <w:bookmarkEnd w:id="301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6" w:name="Z4000_004_22"/>
            <w:bookmarkStart w:id="3017" w:name="Z4000_004_22"/>
            <w:bookmarkEnd w:id="301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8" w:name="Z4000_004_23"/>
            <w:bookmarkStart w:id="3019" w:name="Z4000_004_23"/>
            <w:bookmarkEnd w:id="30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0" w:name="Z4000_004_24"/>
            <w:bookmarkStart w:id="3021" w:name="Z4000_004_24"/>
            <w:bookmarkEnd w:id="30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2" w:name="Z4000_004_25"/>
            <w:bookmarkStart w:id="3023" w:name="Z4000_004_25"/>
            <w:bookmarkEnd w:id="30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4" w:name="Z4000_004_26"/>
            <w:bookmarkStart w:id="3025" w:name="Z4000_004_26"/>
            <w:bookmarkEnd w:id="30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6" w:name="Z4000_004_27"/>
            <w:bookmarkStart w:id="3027" w:name="Z4000_004_27"/>
            <w:bookmarkEnd w:id="302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8" w:name="Z4000_004_28"/>
            <w:bookmarkStart w:id="3029" w:name="Z4000_004_28"/>
            <w:bookmarkEnd w:id="302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0" w:name="Z4000_004_29"/>
            <w:bookmarkStart w:id="3031" w:name="Z4000_004_29"/>
            <w:bookmarkEnd w:id="3031"/>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2" w:name="Z4000_004_30"/>
            <w:bookmarkStart w:id="3033" w:name="Z4000_004_30"/>
            <w:bookmarkEnd w:id="30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4" w:name="Z4000_004_31"/>
            <w:bookmarkStart w:id="3035" w:name="Z4000_004_31"/>
            <w:bookmarkEnd w:id="303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6" w:name="Z4000_004_32"/>
            <w:bookmarkStart w:id="3037" w:name="Z4000_004_32"/>
            <w:bookmarkEnd w:id="30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8" w:name="Z4000_004_33"/>
            <w:bookmarkStart w:id="3039" w:name="Z4000_004_33"/>
            <w:bookmarkEnd w:id="303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0" w:name="Z4000_004_34"/>
            <w:bookmarkStart w:id="3041" w:name="Z4000_004_34"/>
            <w:bookmarkEnd w:id="304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2" w:name="Z4000_004_35"/>
            <w:bookmarkStart w:id="3043" w:name="Z4000_004_35"/>
            <w:bookmarkEnd w:id="3043"/>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на автодорога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4" w:name="Z4000_005_20"/>
            <w:bookmarkStart w:id="3045" w:name="Z4000_005_20"/>
            <w:bookmarkEnd w:id="304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6" w:name="Z4000_005_21"/>
            <w:bookmarkStart w:id="3047" w:name="Z4000_005_21"/>
            <w:bookmarkEnd w:id="304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8" w:name="Z4000_005_22"/>
            <w:bookmarkStart w:id="3049" w:name="Z4000_005_22"/>
            <w:bookmarkEnd w:id="304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0" w:name="Z4000_005_23"/>
            <w:bookmarkStart w:id="3051" w:name="Z4000_005_23"/>
            <w:bookmarkEnd w:id="305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2" w:name="Z4000_005_24"/>
            <w:bookmarkStart w:id="3053" w:name="Z4000_005_24"/>
            <w:bookmarkEnd w:id="305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4" w:name="Z4000_005_25"/>
            <w:bookmarkStart w:id="3055" w:name="Z4000_005_25"/>
            <w:bookmarkEnd w:id="30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6" w:name="Z4000_005_26"/>
            <w:bookmarkStart w:id="3057" w:name="Z4000_005_26"/>
            <w:bookmarkEnd w:id="30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8" w:name="Z4000_005_27"/>
            <w:bookmarkStart w:id="3059" w:name="Z4000_005_27"/>
            <w:bookmarkEnd w:id="305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0" w:name="Z4000_005_28"/>
            <w:bookmarkStart w:id="3061" w:name="Z4000_005_28"/>
            <w:bookmarkEnd w:id="306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2" w:name="Z4000_005_29"/>
            <w:bookmarkStart w:id="3063" w:name="Z4000_005_29"/>
            <w:bookmarkEnd w:id="3063"/>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4" w:name="Z4000_005_30"/>
            <w:bookmarkStart w:id="3065" w:name="Z4000_005_30"/>
            <w:bookmarkEnd w:id="306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6" w:name="Z4000_005_31"/>
            <w:bookmarkStart w:id="3067" w:name="Z4000_005_31"/>
            <w:bookmarkEnd w:id="306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8" w:name="Z4000_005_32"/>
            <w:bookmarkStart w:id="3069" w:name="Z4000_005_32"/>
            <w:bookmarkEnd w:id="30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0" w:name="Z4000_005_33"/>
            <w:bookmarkStart w:id="3071" w:name="Z4000_005_33"/>
            <w:bookmarkEnd w:id="307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2" w:name="Z4000_005_34"/>
            <w:bookmarkStart w:id="3073" w:name="Z4000_005_34"/>
            <w:bookmarkEnd w:id="307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4" w:name="Z4000_005_35"/>
            <w:bookmarkStart w:id="3075" w:name="Z4000_005_35"/>
            <w:bookmarkEnd w:id="3075"/>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водного транспорта</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6" w:name="Z4000_006_20"/>
            <w:bookmarkStart w:id="3077" w:name="Z4000_006_20"/>
            <w:bookmarkEnd w:id="307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8" w:name="Z4000_006_21"/>
            <w:bookmarkStart w:id="3079" w:name="Z4000_006_21"/>
            <w:bookmarkEnd w:id="307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0" w:name="Z4000_006_22"/>
            <w:bookmarkStart w:id="3081" w:name="Z4000_006_22"/>
            <w:bookmarkEnd w:id="308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2" w:name="Z4000_006_23"/>
            <w:bookmarkStart w:id="3083" w:name="Z4000_006_23"/>
            <w:bookmarkEnd w:id="308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4" w:name="Z4000_006_24"/>
            <w:bookmarkStart w:id="3085" w:name="Z4000_006_24"/>
            <w:bookmarkEnd w:id="308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6" w:name="Z4000_006_25"/>
            <w:bookmarkStart w:id="3087" w:name="Z4000_006_25"/>
            <w:bookmarkEnd w:id="30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8" w:name="Z4000_006_26"/>
            <w:bookmarkStart w:id="3089" w:name="Z4000_006_26"/>
            <w:bookmarkEnd w:id="30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0" w:name="Z4000_006_27"/>
            <w:bookmarkStart w:id="3091" w:name="Z4000_006_27"/>
            <w:bookmarkEnd w:id="309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2" w:name="Z4000_006_28"/>
            <w:bookmarkStart w:id="3093" w:name="Z4000_006_28"/>
            <w:bookmarkEnd w:id="309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4" w:name="Z4000_006_29"/>
            <w:bookmarkStart w:id="3095" w:name="Z4000_006_29"/>
            <w:bookmarkEnd w:id="3095"/>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6" w:name="Z4000_006_30"/>
            <w:bookmarkStart w:id="3097" w:name="Z4000_006_30"/>
            <w:bookmarkEnd w:id="309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8" w:name="Z4000_006_31"/>
            <w:bookmarkStart w:id="3099" w:name="Z4000_006_31"/>
            <w:bookmarkEnd w:id="309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0" w:name="Z4000_006_32"/>
            <w:bookmarkStart w:id="3101" w:name="Z4000_006_32"/>
            <w:bookmarkEnd w:id="31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2" w:name="Z4000_006_33"/>
            <w:bookmarkStart w:id="3103" w:name="Z4000_006_33"/>
            <w:bookmarkEnd w:id="310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4" w:name="Z4000_006_34"/>
            <w:bookmarkStart w:id="3105" w:name="Z4000_006_34"/>
            <w:bookmarkEnd w:id="310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6" w:name="Z4000_006_35"/>
            <w:bookmarkStart w:id="3107" w:name="Z4000_006_35"/>
            <w:bookmarkEnd w:id="3107"/>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ожары и взрывы (с возможным последующим горением)</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8" w:name="Z4000_007_20"/>
            <w:bookmarkStart w:id="3109" w:name="Z4000_007_20"/>
            <w:bookmarkEnd w:id="310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0" w:name="Z4000_007_21"/>
            <w:bookmarkStart w:id="3111" w:name="Z4000_007_21"/>
            <w:bookmarkEnd w:id="311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2" w:name="Z4000_007_22"/>
            <w:bookmarkStart w:id="3113" w:name="Z4000_007_22"/>
            <w:bookmarkEnd w:id="311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4" w:name="Z4000_007_23"/>
            <w:bookmarkStart w:id="3115" w:name="Z4000_007_23"/>
            <w:bookmarkEnd w:id="311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6" w:name="Z4000_007_24"/>
            <w:bookmarkStart w:id="3117" w:name="Z4000_007_24"/>
            <w:bookmarkEnd w:id="31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8" w:name="Z4000_007_25"/>
            <w:bookmarkStart w:id="3119" w:name="Z4000_007_25"/>
            <w:bookmarkEnd w:id="31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0" w:name="Z4000_007_26"/>
            <w:bookmarkStart w:id="3121" w:name="Z4000_007_26"/>
            <w:bookmarkEnd w:id="31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2" w:name="Z4000_007_27"/>
            <w:bookmarkStart w:id="3123" w:name="Z4000_007_27"/>
            <w:bookmarkEnd w:id="31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4" w:name="Z4000_007_28"/>
            <w:bookmarkStart w:id="3125" w:name="Z4000_007_28"/>
            <w:bookmarkEnd w:id="31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6" w:name="Z4000_007_29"/>
            <w:bookmarkStart w:id="3127" w:name="Z4000_007_29"/>
            <w:bookmarkEnd w:id="3127"/>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8" w:name="Z4000_007_30"/>
            <w:bookmarkStart w:id="3129" w:name="Z4000_007_30"/>
            <w:bookmarkEnd w:id="312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0" w:name="Z4000_007_31"/>
            <w:bookmarkStart w:id="3131" w:name="Z4000_007_31"/>
            <w:bookmarkEnd w:id="313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2" w:name="Z4000_007_32"/>
            <w:bookmarkStart w:id="3133" w:name="Z4000_007_32"/>
            <w:bookmarkEnd w:id="31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4" w:name="Z4000_007_33"/>
            <w:bookmarkStart w:id="3135" w:name="Z4000_007_33"/>
            <w:bookmarkEnd w:id="313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6" w:name="Z4000_007_34"/>
            <w:bookmarkStart w:id="3137" w:name="Z4000_007_34"/>
            <w:bookmarkEnd w:id="31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8" w:name="Z4000_007_35"/>
            <w:bookmarkStart w:id="3139" w:name="Z4000_007_35"/>
            <w:bookmarkEnd w:id="3139"/>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аварийно химически опасных веществ (АХ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0" w:name="Z4000_008_20"/>
            <w:bookmarkStart w:id="3141" w:name="Z4000_008_20"/>
            <w:bookmarkEnd w:id="314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2" w:name="Z4000_008_21"/>
            <w:bookmarkStart w:id="3143" w:name="Z4000_008_21"/>
            <w:bookmarkEnd w:id="314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4" w:name="Z4000_008_22"/>
            <w:bookmarkStart w:id="3145" w:name="Z4000_008_22"/>
            <w:bookmarkEnd w:id="314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6" w:name="Z4000_008_23"/>
            <w:bookmarkStart w:id="3147" w:name="Z4000_008_23"/>
            <w:bookmarkEnd w:id="314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8" w:name="Z4000_008_24"/>
            <w:bookmarkStart w:id="3149" w:name="Z4000_008_24"/>
            <w:bookmarkEnd w:id="314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0" w:name="Z4000_008_25"/>
            <w:bookmarkStart w:id="3151" w:name="Z4000_008_25"/>
            <w:bookmarkEnd w:id="315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2" w:name="Z4000_008_26"/>
            <w:bookmarkStart w:id="3153" w:name="Z4000_008_26"/>
            <w:bookmarkEnd w:id="315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4" w:name="Z4000_008_27"/>
            <w:bookmarkStart w:id="3155" w:name="Z4000_008_27"/>
            <w:bookmarkEnd w:id="31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6" w:name="Z4000_008_28"/>
            <w:bookmarkStart w:id="3157" w:name="Z4000_008_28"/>
            <w:bookmarkEnd w:id="31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8" w:name="Z4000_008_29"/>
            <w:bookmarkStart w:id="3159" w:name="Z4000_008_29"/>
            <w:bookmarkEnd w:id="3159"/>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0" w:name="Z4000_008_30"/>
            <w:bookmarkStart w:id="3161" w:name="Z4000_008_30"/>
            <w:bookmarkEnd w:id="316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2" w:name="Z4000_008_31"/>
            <w:bookmarkStart w:id="3163" w:name="Z4000_008_31"/>
            <w:bookmarkEnd w:id="316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4" w:name="Z4000_008_32"/>
            <w:bookmarkStart w:id="3165" w:name="Z4000_008_32"/>
            <w:bookmarkEnd w:id="316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6" w:name="Z4000_008_33"/>
            <w:bookmarkStart w:id="3167" w:name="Z4000_008_33"/>
            <w:bookmarkEnd w:id="316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8" w:name="Z4000_008_34"/>
            <w:bookmarkStart w:id="3169" w:name="Z4000_008_34"/>
            <w:bookmarkEnd w:id="31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0" w:name="Z4000_008_35"/>
            <w:bookmarkStart w:id="3171" w:name="Z4000_008_35"/>
            <w:bookmarkEnd w:id="3171"/>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радиоактивных веществ (Р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2" w:name="Z4000_009_20"/>
            <w:bookmarkStart w:id="3173" w:name="Z4000_009_20"/>
            <w:bookmarkEnd w:id="317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4" w:name="Z4000_009_21"/>
            <w:bookmarkStart w:id="3175" w:name="Z4000_009_21"/>
            <w:bookmarkEnd w:id="317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6" w:name="Z4000_009_22"/>
            <w:bookmarkStart w:id="3177" w:name="Z4000_009_22"/>
            <w:bookmarkEnd w:id="317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8" w:name="Z4000_009_23"/>
            <w:bookmarkStart w:id="3179" w:name="Z4000_009_23"/>
            <w:bookmarkEnd w:id="317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0" w:name="Z4000_009_24"/>
            <w:bookmarkStart w:id="3181" w:name="Z4000_009_24"/>
            <w:bookmarkEnd w:id="318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2" w:name="Z4000_009_25"/>
            <w:bookmarkStart w:id="3183" w:name="Z4000_009_25"/>
            <w:bookmarkEnd w:id="318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4" w:name="Z4000_009_26"/>
            <w:bookmarkStart w:id="3185" w:name="Z4000_009_26"/>
            <w:bookmarkEnd w:id="318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6" w:name="Z4000_009_27"/>
            <w:bookmarkStart w:id="3187" w:name="Z4000_009_27"/>
            <w:bookmarkEnd w:id="31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8" w:name="Z4000_009_28"/>
            <w:bookmarkStart w:id="3189" w:name="Z4000_009_28"/>
            <w:bookmarkEnd w:id="31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0" w:name="Z4000_009_29"/>
            <w:bookmarkStart w:id="3191" w:name="Z4000_009_29"/>
            <w:bookmarkEnd w:id="3191"/>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2" w:name="Z4000_009_30"/>
            <w:bookmarkStart w:id="3193" w:name="Z4000_009_30"/>
            <w:bookmarkEnd w:id="319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4" w:name="Z4000_009_31"/>
            <w:bookmarkStart w:id="3195" w:name="Z4000_009_31"/>
            <w:bookmarkEnd w:id="319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6" w:name="Z4000_009_32"/>
            <w:bookmarkStart w:id="3197" w:name="Z4000_009_32"/>
            <w:bookmarkEnd w:id="319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8" w:name="Z4000_009_33"/>
            <w:bookmarkStart w:id="3199" w:name="Z4000_009_33"/>
            <w:bookmarkEnd w:id="319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0" w:name="Z4000_009_34"/>
            <w:bookmarkStart w:id="3201" w:name="Z4000_009_34"/>
            <w:bookmarkEnd w:id="32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2" w:name="Z4000_009_35"/>
            <w:bookmarkStart w:id="3203" w:name="Z4000_009_35"/>
            <w:bookmarkEnd w:id="3203"/>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Аварии с выбросом (угрозой выброса) опасных биологичес-ких веществ (ОБ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4" w:name="Z4000_010_20"/>
            <w:bookmarkStart w:id="3205" w:name="Z4000_010_20"/>
            <w:bookmarkEnd w:id="320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6" w:name="Z4000_010_21"/>
            <w:bookmarkStart w:id="3207" w:name="Z4000_010_21"/>
            <w:bookmarkEnd w:id="320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8" w:name="Z4000_010_22"/>
            <w:bookmarkStart w:id="3209" w:name="Z4000_010_22"/>
            <w:bookmarkEnd w:id="320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0" w:name="Z4000_010_23"/>
            <w:bookmarkStart w:id="3211" w:name="Z4000_010_23"/>
            <w:bookmarkEnd w:id="321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2" w:name="Z4000_010_24"/>
            <w:bookmarkStart w:id="3213" w:name="Z4000_010_24"/>
            <w:bookmarkEnd w:id="321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4" w:name="Z4000_010_25"/>
            <w:bookmarkStart w:id="3215" w:name="Z4000_010_25"/>
            <w:bookmarkEnd w:id="321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6" w:name="Z4000_010_26"/>
            <w:bookmarkStart w:id="3217" w:name="Z4000_010_26"/>
            <w:bookmarkEnd w:id="32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8" w:name="Z4000_010_27"/>
            <w:bookmarkStart w:id="3219" w:name="Z4000_010_27"/>
            <w:bookmarkEnd w:id="32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0" w:name="Z4000_010_28"/>
            <w:bookmarkStart w:id="3221" w:name="Z4000_010_28"/>
            <w:bookmarkEnd w:id="32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2" w:name="Z4000_010_29"/>
            <w:bookmarkStart w:id="3223" w:name="Z4000_010_29"/>
            <w:bookmarkEnd w:id="3223"/>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4" w:name="Z4000_010_30"/>
            <w:bookmarkStart w:id="3225" w:name="Z4000_010_30"/>
            <w:bookmarkEnd w:id="322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6" w:name="Z4000_010_31"/>
            <w:bookmarkStart w:id="3227" w:name="Z4000_010_31"/>
            <w:bookmarkEnd w:id="322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8" w:name="Z4000_010_32"/>
            <w:bookmarkStart w:id="3229" w:name="Z4000_010_32"/>
            <w:bookmarkEnd w:id="322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0" w:name="Z4000_010_33"/>
            <w:bookmarkStart w:id="3231" w:name="Z4000_010_33"/>
            <w:bookmarkEnd w:id="323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2" w:name="Z4000_010_34"/>
            <w:bookmarkStart w:id="3233" w:name="Z4000_010_34"/>
            <w:bookmarkEnd w:id="32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4" w:name="Z4000_010_35"/>
            <w:bookmarkStart w:id="3235" w:name="Z4000_010_35"/>
            <w:bookmarkEnd w:id="323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на системах жизнеобеспечения: на электроэнергетических, коммунальных системах, на очистных сооружениях – все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6" w:name="Z4000_011_20"/>
            <w:bookmarkStart w:id="3237" w:name="Z4000_011_20"/>
            <w:bookmarkEnd w:id="32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8" w:name="Z4000_011_21"/>
            <w:bookmarkStart w:id="3239" w:name="Z4000_011_21"/>
            <w:bookmarkEnd w:id="323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0" w:name="Z4000_011_22"/>
            <w:bookmarkStart w:id="3241" w:name="Z4000_011_22"/>
            <w:bookmarkEnd w:id="324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2" w:name="Z4000_011_23"/>
            <w:bookmarkStart w:id="3243" w:name="Z4000_011_23"/>
            <w:bookmarkEnd w:id="324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4" w:name="Z4000_011_24"/>
            <w:bookmarkStart w:id="3245" w:name="Z4000_011_24"/>
            <w:bookmarkEnd w:id="32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6" w:name="Z4000_011_25"/>
            <w:bookmarkStart w:id="3247" w:name="Z4000_011_25"/>
            <w:bookmarkEnd w:id="32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8" w:name="Z4000_011_26"/>
            <w:bookmarkStart w:id="3249" w:name="Z4000_011_26"/>
            <w:bookmarkEnd w:id="32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0" w:name="Z4000_011_27"/>
            <w:bookmarkStart w:id="3251" w:name="Z4000_011_27"/>
            <w:bookmarkEnd w:id="32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2" w:name="Z4000_011_28"/>
            <w:bookmarkStart w:id="3253" w:name="Z4000_011_28"/>
            <w:bookmarkEnd w:id="32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4" w:name="Z4000_011_29"/>
            <w:bookmarkStart w:id="3255" w:name="Z4000_011_29"/>
            <w:bookmarkEnd w:id="325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6" w:name="Z4000_011_30"/>
            <w:bookmarkStart w:id="3257" w:name="Z4000_011_30"/>
            <w:bookmarkEnd w:id="32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8" w:name="Z4000_011_31"/>
            <w:bookmarkStart w:id="3259" w:name="Z4000_011_31"/>
            <w:bookmarkEnd w:id="32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0" w:name="Z4000_011_32"/>
            <w:bookmarkStart w:id="3261" w:name="Z4000_011_32"/>
            <w:bookmarkEnd w:id="32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2" w:name="Z4000_011_33"/>
            <w:bookmarkStart w:id="3263" w:name="Z4000_011_33"/>
            <w:bookmarkEnd w:id="32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4" w:name="Z4000_011_34"/>
            <w:bookmarkStart w:id="3265" w:name="Z4000_011_34"/>
            <w:bookmarkEnd w:id="32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6" w:name="Z4000_011_35"/>
            <w:bookmarkStart w:id="3267" w:name="Z4000_011_35"/>
            <w:bookmarkEnd w:id="326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из них</w:t>
            </w:r>
            <w:r>
              <w:rPr>
                <w:sz w:val="18"/>
                <w:szCs w:val="18"/>
              </w:rPr>
              <w:t xml:space="preserve"> на коммунальных системах учреждений здравоохран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8" w:name="Z4000_012_20"/>
            <w:bookmarkStart w:id="3269" w:name="Z4000_012_20"/>
            <w:bookmarkEnd w:id="32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0" w:name="Z4000_012_21"/>
            <w:bookmarkStart w:id="3271" w:name="Z4000_012_21"/>
            <w:bookmarkEnd w:id="327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2" w:name="Z4000_012_22"/>
            <w:bookmarkStart w:id="3273" w:name="Z4000_012_22"/>
            <w:bookmarkEnd w:id="327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4" w:name="Z4000_012_23"/>
            <w:bookmarkStart w:id="3275" w:name="Z4000_012_23"/>
            <w:bookmarkEnd w:id="327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6" w:name="Z4000_012_24"/>
            <w:bookmarkStart w:id="3277" w:name="Z4000_012_24"/>
            <w:bookmarkEnd w:id="32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8" w:name="Z4000_012_25"/>
            <w:bookmarkStart w:id="3279" w:name="Z4000_012_25"/>
            <w:bookmarkEnd w:id="32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0" w:name="Z4000_012_26"/>
            <w:bookmarkStart w:id="3281" w:name="Z4000_012_26"/>
            <w:bookmarkEnd w:id="32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2" w:name="Z4000_012_27"/>
            <w:bookmarkStart w:id="3283" w:name="Z4000_012_27"/>
            <w:bookmarkEnd w:id="32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4" w:name="Z4000_012_28"/>
            <w:bookmarkStart w:id="3285" w:name="Z4000_012_28"/>
            <w:bookmarkEnd w:id="32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6" w:name="Z4000_012_29"/>
            <w:bookmarkStart w:id="3287" w:name="Z4000_012_29"/>
            <w:bookmarkEnd w:id="328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8" w:name="Z4000_012_30"/>
            <w:bookmarkStart w:id="3289" w:name="Z4000_012_30"/>
            <w:bookmarkEnd w:id="32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0" w:name="Z4000_012_31"/>
            <w:bookmarkStart w:id="3291" w:name="Z4000_012_31"/>
            <w:bookmarkEnd w:id="32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2" w:name="Z4000_012_32"/>
            <w:bookmarkStart w:id="3293" w:name="Z4000_012_32"/>
            <w:bookmarkEnd w:id="32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4" w:name="Z4000_012_33"/>
            <w:bookmarkStart w:id="3295" w:name="Z4000_012_33"/>
            <w:bookmarkEnd w:id="32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6" w:name="Z4000_012_34"/>
            <w:bookmarkStart w:id="3297" w:name="Z4000_012_34"/>
            <w:bookmarkEnd w:id="32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8" w:name="Z4000_012_35"/>
            <w:bookmarkStart w:id="3299" w:name="Z4000_012_35"/>
            <w:bookmarkEnd w:id="329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гидродинамические (прорывы плотин, дамб, шлюзов и т. 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0" w:name="Z4000_013_20"/>
            <w:bookmarkStart w:id="3301" w:name="Z4000_013_20"/>
            <w:bookmarkEnd w:id="33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2" w:name="Z4000_013_21"/>
            <w:bookmarkStart w:id="3303" w:name="Z4000_013_21"/>
            <w:bookmarkEnd w:id="330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4" w:name="Z4000_013_22"/>
            <w:bookmarkStart w:id="3305" w:name="Z4000_013_22"/>
            <w:bookmarkEnd w:id="330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6" w:name="Z4000_013_23"/>
            <w:bookmarkStart w:id="3307" w:name="Z4000_013_23"/>
            <w:bookmarkEnd w:id="330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8" w:name="Z4000_013_24"/>
            <w:bookmarkStart w:id="3309" w:name="Z4000_013_24"/>
            <w:bookmarkEnd w:id="33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0" w:name="Z4000_013_25"/>
            <w:bookmarkStart w:id="3311" w:name="Z4000_013_25"/>
            <w:bookmarkEnd w:id="33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2" w:name="Z4000_013_26"/>
            <w:bookmarkStart w:id="3313" w:name="Z4000_013_26"/>
            <w:bookmarkEnd w:id="33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4" w:name="Z4000_013_27"/>
            <w:bookmarkStart w:id="3315" w:name="Z4000_013_27"/>
            <w:bookmarkEnd w:id="33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6" w:name="Z4000_013_28"/>
            <w:bookmarkStart w:id="3317" w:name="Z4000_013_28"/>
            <w:bookmarkEnd w:id="33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8" w:name="Z4000_013_29"/>
            <w:bookmarkStart w:id="3319" w:name="Z4000_013_29"/>
            <w:bookmarkEnd w:id="331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0" w:name="Z4000_013_30"/>
            <w:bookmarkStart w:id="3321" w:name="Z4000_013_30"/>
            <w:bookmarkEnd w:id="33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2" w:name="Z4000_013_31"/>
            <w:bookmarkStart w:id="3323" w:name="Z4000_013_31"/>
            <w:bookmarkEnd w:id="33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4" w:name="Z4000_013_32"/>
            <w:bookmarkStart w:id="3325" w:name="Z4000_013_32"/>
            <w:bookmarkEnd w:id="33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6" w:name="Z4000_013_33"/>
            <w:bookmarkStart w:id="3327" w:name="Z4000_013_33"/>
            <w:bookmarkEnd w:id="33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8" w:name="Z4000_013_34"/>
            <w:bookmarkStart w:id="3329" w:name="Z4000_013_34"/>
            <w:bookmarkEnd w:id="33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0" w:name="Z4000_013_35"/>
            <w:bookmarkStart w:id="3331" w:name="Z4000_013_35"/>
            <w:bookmarkEnd w:id="333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незапное обрушение зданий, сооружений, поро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2" w:name="Z4000_014_20"/>
            <w:bookmarkStart w:id="3333" w:name="Z4000_014_20"/>
            <w:bookmarkEnd w:id="33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4" w:name="Z4000_014_21"/>
            <w:bookmarkStart w:id="3335" w:name="Z4000_014_21"/>
            <w:bookmarkEnd w:id="333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6" w:name="Z4000_014_22"/>
            <w:bookmarkStart w:id="3337" w:name="Z4000_014_22"/>
            <w:bookmarkEnd w:id="333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8" w:name="Z4000_014_23"/>
            <w:bookmarkStart w:id="3339" w:name="Z4000_014_23"/>
            <w:bookmarkEnd w:id="333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0" w:name="Z4000_014_24"/>
            <w:bookmarkStart w:id="3341" w:name="Z4000_014_24"/>
            <w:bookmarkEnd w:id="33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2" w:name="Z4000_014_25"/>
            <w:bookmarkStart w:id="3343" w:name="Z4000_014_25"/>
            <w:bookmarkEnd w:id="33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4" w:name="Z4000_014_26"/>
            <w:bookmarkStart w:id="3345" w:name="Z4000_014_26"/>
            <w:bookmarkEnd w:id="33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6" w:name="Z4000_014_27"/>
            <w:bookmarkStart w:id="3347" w:name="Z4000_014_27"/>
            <w:bookmarkEnd w:id="33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8" w:name="Z4000_014_28"/>
            <w:bookmarkStart w:id="3349" w:name="Z4000_014_28"/>
            <w:bookmarkEnd w:id="33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0" w:name="Z4000_014_29"/>
            <w:bookmarkStart w:id="3351" w:name="Z4000_014_29"/>
            <w:bookmarkEnd w:id="335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2" w:name="Z4000_014_30"/>
            <w:bookmarkStart w:id="3353" w:name="Z4000_014_30"/>
            <w:bookmarkEnd w:id="33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4" w:name="Z4000_014_31"/>
            <w:bookmarkStart w:id="3355" w:name="Z4000_014_31"/>
            <w:bookmarkEnd w:id="33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6" w:name="Z4000_014_32"/>
            <w:bookmarkStart w:id="3357" w:name="Z4000_014_32"/>
            <w:bookmarkEnd w:id="33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8" w:name="Z4000_014_33"/>
            <w:bookmarkStart w:id="3359" w:name="Z4000_014_33"/>
            <w:bookmarkEnd w:id="33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0" w:name="Z4000_014_34"/>
            <w:bookmarkStart w:id="3361" w:name="Z4000_014_34"/>
            <w:bookmarkEnd w:id="33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2" w:name="Z4000_014_35"/>
            <w:bookmarkStart w:id="3363" w:name="Z4000_014_35"/>
            <w:bookmarkEnd w:id="336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техноген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4" w:name="Z4000_015_20"/>
            <w:bookmarkStart w:id="3365" w:name="Z4000_015_20"/>
            <w:bookmarkEnd w:id="33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6" w:name="Z4000_015_21"/>
            <w:bookmarkStart w:id="3367" w:name="Z4000_015_21"/>
            <w:bookmarkEnd w:id="336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8" w:name="Z4000_015_22"/>
            <w:bookmarkStart w:id="3369" w:name="Z4000_015_22"/>
            <w:bookmarkEnd w:id="336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0" w:name="Z4000_015_23"/>
            <w:bookmarkStart w:id="3371" w:name="Z4000_015_23"/>
            <w:bookmarkEnd w:id="337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2" w:name="Z4000_015_24"/>
            <w:bookmarkStart w:id="3373" w:name="Z4000_015_24"/>
            <w:bookmarkEnd w:id="33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4" w:name="Z4000_015_25"/>
            <w:bookmarkStart w:id="3375" w:name="Z4000_015_25"/>
            <w:bookmarkEnd w:id="33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6" w:name="Z4000_015_26"/>
            <w:bookmarkStart w:id="3377" w:name="Z4000_015_26"/>
            <w:bookmarkEnd w:id="33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8" w:name="Z4000_015_27"/>
            <w:bookmarkStart w:id="3379" w:name="Z4000_015_27"/>
            <w:bookmarkEnd w:id="33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0" w:name="Z4000_015_28"/>
            <w:bookmarkStart w:id="3381" w:name="Z4000_015_28"/>
            <w:bookmarkEnd w:id="33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2" w:name="Z4000_015_29"/>
            <w:bookmarkStart w:id="3383" w:name="Z4000_015_29"/>
            <w:bookmarkEnd w:id="338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4" w:name="Z4000_015_30"/>
            <w:bookmarkStart w:id="3385" w:name="Z4000_015_30"/>
            <w:bookmarkEnd w:id="33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6" w:name="Z4000_015_31"/>
            <w:bookmarkStart w:id="3387" w:name="Z4000_015_31"/>
            <w:bookmarkEnd w:id="33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8" w:name="Z4000_015_32"/>
            <w:bookmarkStart w:id="3389" w:name="Z4000_015_32"/>
            <w:bookmarkEnd w:id="33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0" w:name="Z4000_015_33"/>
            <w:bookmarkStart w:id="3391" w:name="Z4000_015_33"/>
            <w:bookmarkEnd w:id="33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2" w:name="Z4000_015_34"/>
            <w:bookmarkStart w:id="3393" w:name="Z4000_015_34"/>
            <w:bookmarkEnd w:id="33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4" w:name="Z4000_015_35"/>
            <w:bookmarkStart w:id="3395" w:name="Z4000_015_35"/>
            <w:bookmarkEnd w:id="339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bCs/>
                <w:sz w:val="18"/>
                <w:szCs w:val="18"/>
              </w:rPr>
              <w:t xml:space="preserve">Природ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6" w:name="Z4000_016_20"/>
            <w:bookmarkStart w:id="3397" w:name="Z4000_016_20"/>
            <w:bookmarkEnd w:id="33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8" w:name="Z4000_016_21"/>
            <w:bookmarkStart w:id="3399" w:name="Z4000_016_21"/>
            <w:bookmarkEnd w:id="339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0" w:name="Z4000_016_22"/>
            <w:bookmarkStart w:id="3401" w:name="Z4000_016_22"/>
            <w:bookmarkEnd w:id="340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2" w:name="Z4000_016_23"/>
            <w:bookmarkStart w:id="3403" w:name="Z4000_016_23"/>
            <w:bookmarkEnd w:id="340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4" w:name="Z4000_016_24"/>
            <w:bookmarkStart w:id="3405" w:name="Z4000_016_24"/>
            <w:bookmarkEnd w:id="34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6" w:name="Z4000_016_25"/>
            <w:bookmarkStart w:id="3407" w:name="Z4000_016_25"/>
            <w:bookmarkEnd w:id="34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8" w:name="Z4000_016_26"/>
            <w:bookmarkStart w:id="3409" w:name="Z4000_016_26"/>
            <w:bookmarkEnd w:id="34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0" w:name="Z4000_016_27"/>
            <w:bookmarkStart w:id="3411" w:name="Z4000_016_27"/>
            <w:bookmarkEnd w:id="34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2" w:name="Z4000_016_28"/>
            <w:bookmarkStart w:id="3413" w:name="Z4000_016_28"/>
            <w:bookmarkEnd w:id="34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4" w:name="Z4000_016_29"/>
            <w:bookmarkStart w:id="3415" w:name="Z4000_016_29"/>
            <w:bookmarkEnd w:id="341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6" w:name="Z4000_016_30"/>
            <w:bookmarkStart w:id="3417" w:name="Z4000_016_30"/>
            <w:bookmarkEnd w:id="34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8" w:name="Z4000_016_31"/>
            <w:bookmarkStart w:id="3419" w:name="Z4000_016_31"/>
            <w:bookmarkEnd w:id="34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0" w:name="Z4000_016_32"/>
            <w:bookmarkStart w:id="3421" w:name="Z4000_016_32"/>
            <w:bookmarkEnd w:id="34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2" w:name="Z4000_016_33"/>
            <w:bookmarkStart w:id="3423" w:name="Z4000_016_33"/>
            <w:bookmarkEnd w:id="34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4" w:name="Z4000_016_34"/>
            <w:bookmarkStart w:id="3425" w:name="Z4000_016_34"/>
            <w:bookmarkEnd w:id="34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6" w:name="Z4000_016_35"/>
            <w:bookmarkStart w:id="3427" w:name="Z4000_016_35"/>
            <w:bookmarkEnd w:id="342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физические явления (землетрясения, извержения вулк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8" w:name="Z4000_017_20"/>
            <w:bookmarkStart w:id="3429" w:name="Z4000_017_20"/>
            <w:bookmarkEnd w:id="34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0" w:name="Z4000_017_21"/>
            <w:bookmarkStart w:id="3431" w:name="Z4000_017_21"/>
            <w:bookmarkEnd w:id="343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2" w:name="Z4000_017_22"/>
            <w:bookmarkStart w:id="3433" w:name="Z4000_017_22"/>
            <w:bookmarkEnd w:id="343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4" w:name="Z4000_017_23"/>
            <w:bookmarkStart w:id="3435" w:name="Z4000_017_23"/>
            <w:bookmarkEnd w:id="343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6" w:name="Z4000_017_24"/>
            <w:bookmarkStart w:id="3437" w:name="Z4000_017_24"/>
            <w:bookmarkEnd w:id="34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8" w:name="Z4000_017_25"/>
            <w:bookmarkStart w:id="3439" w:name="Z4000_017_25"/>
            <w:bookmarkEnd w:id="34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0" w:name="Z4000_017_26"/>
            <w:bookmarkStart w:id="3441" w:name="Z4000_017_26"/>
            <w:bookmarkEnd w:id="34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2" w:name="Z4000_017_27"/>
            <w:bookmarkStart w:id="3443" w:name="Z4000_017_27"/>
            <w:bookmarkEnd w:id="34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4" w:name="Z4000_017_28"/>
            <w:bookmarkStart w:id="3445" w:name="Z4000_017_28"/>
            <w:bookmarkEnd w:id="34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6" w:name="Z4000_017_29"/>
            <w:bookmarkStart w:id="3447" w:name="Z4000_017_29"/>
            <w:bookmarkEnd w:id="344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8" w:name="Z4000_017_30"/>
            <w:bookmarkStart w:id="3449" w:name="Z4000_017_30"/>
            <w:bookmarkEnd w:id="34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0" w:name="Z4000_017_31"/>
            <w:bookmarkStart w:id="3451" w:name="Z4000_017_31"/>
            <w:bookmarkEnd w:id="34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2" w:name="Z4000_017_32"/>
            <w:bookmarkStart w:id="3453" w:name="Z4000_017_32"/>
            <w:bookmarkEnd w:id="34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4" w:name="Z4000_017_33"/>
            <w:bookmarkStart w:id="3455" w:name="Z4000_017_33"/>
            <w:bookmarkEnd w:id="34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6" w:name="Z4000_017_34"/>
            <w:bookmarkStart w:id="3457" w:name="Z4000_017_34"/>
            <w:bookmarkEnd w:id="34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8" w:name="Z4000_017_35"/>
            <w:bookmarkStart w:id="3459" w:name="Z4000_017_35"/>
            <w:bookmarkEnd w:id="345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логические явления (оползни, обвалы, склоновой смыв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0" w:name="Z4000_018_20"/>
            <w:bookmarkStart w:id="3461" w:name="Z4000_018_20"/>
            <w:bookmarkEnd w:id="34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2" w:name="Z4000_018_21"/>
            <w:bookmarkStart w:id="3463" w:name="Z4000_018_21"/>
            <w:bookmarkEnd w:id="346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4" w:name="Z4000_018_22"/>
            <w:bookmarkStart w:id="3465" w:name="Z4000_018_22"/>
            <w:bookmarkEnd w:id="346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6" w:name="Z4000_018_23"/>
            <w:bookmarkStart w:id="3467" w:name="Z4000_018_23"/>
            <w:bookmarkEnd w:id="346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8" w:name="Z4000_018_24"/>
            <w:bookmarkStart w:id="3469" w:name="Z4000_018_24"/>
            <w:bookmarkEnd w:id="34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0" w:name="Z4000_018_25"/>
            <w:bookmarkStart w:id="3471" w:name="Z4000_018_25"/>
            <w:bookmarkEnd w:id="34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2" w:name="Z4000_018_26"/>
            <w:bookmarkStart w:id="3473" w:name="Z4000_018_26"/>
            <w:bookmarkEnd w:id="34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4" w:name="Z4000_018_27"/>
            <w:bookmarkStart w:id="3475" w:name="Z4000_018_27"/>
            <w:bookmarkEnd w:id="34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6" w:name="Z4000_018_28"/>
            <w:bookmarkStart w:id="3477" w:name="Z4000_018_28"/>
            <w:bookmarkEnd w:id="34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8" w:name="Z4000_018_29"/>
            <w:bookmarkStart w:id="3479" w:name="Z4000_018_29"/>
            <w:bookmarkEnd w:id="347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0" w:name="Z4000_018_30"/>
            <w:bookmarkStart w:id="3481" w:name="Z4000_018_30"/>
            <w:bookmarkEnd w:id="34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2" w:name="Z4000_018_31"/>
            <w:bookmarkStart w:id="3483" w:name="Z4000_018_31"/>
            <w:bookmarkEnd w:id="34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4" w:name="Z4000_018_32"/>
            <w:bookmarkStart w:id="3485" w:name="Z4000_018_32"/>
            <w:bookmarkEnd w:id="34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6" w:name="Z4000_018_33"/>
            <w:bookmarkStart w:id="3487" w:name="Z4000_018_33"/>
            <w:bookmarkEnd w:id="34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8" w:name="Z4000_018_34"/>
            <w:bookmarkStart w:id="3489" w:name="Z4000_018_34"/>
            <w:bookmarkEnd w:id="34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0" w:name="Z4000_018_35"/>
            <w:bookmarkStart w:id="3491" w:name="Z4000_018_35"/>
            <w:bookmarkEnd w:id="3491"/>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метеорологические и гелиогеофизические явления (бури, ураганы, смерчи, снежные лавины, засуха, цунами, высокие уровни воды, наводнения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19</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2" w:name="Z4000_019_20"/>
            <w:bookmarkStart w:id="3493" w:name="Z4000_019_20"/>
            <w:bookmarkEnd w:id="34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4" w:name="Z4000_019_21"/>
            <w:bookmarkStart w:id="3495" w:name="Z4000_019_21"/>
            <w:bookmarkEnd w:id="349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6" w:name="Z4000_019_22"/>
            <w:bookmarkStart w:id="3497" w:name="Z4000_019_22"/>
            <w:bookmarkEnd w:id="349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8" w:name="Z4000_019_23"/>
            <w:bookmarkStart w:id="3499" w:name="Z4000_019_23"/>
            <w:bookmarkEnd w:id="349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0" w:name="Z4000_019_24"/>
            <w:bookmarkStart w:id="3501" w:name="Z4000_019_24"/>
            <w:bookmarkEnd w:id="35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2" w:name="Z4000_019_25"/>
            <w:bookmarkStart w:id="3503" w:name="Z4000_019_25"/>
            <w:bookmarkEnd w:id="35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4" w:name="Z4000_019_26"/>
            <w:bookmarkStart w:id="3505" w:name="Z4000_019_26"/>
            <w:bookmarkEnd w:id="35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6" w:name="Z4000_019_27"/>
            <w:bookmarkStart w:id="3507" w:name="Z4000_019_27"/>
            <w:bookmarkEnd w:id="35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8" w:name="Z4000_019_28"/>
            <w:bookmarkStart w:id="3509" w:name="Z4000_019_28"/>
            <w:bookmarkEnd w:id="35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0" w:name="Z4000_019_29"/>
            <w:bookmarkStart w:id="3511" w:name="Z4000_019_29"/>
            <w:bookmarkEnd w:id="351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2" w:name="Z4000_019_30"/>
            <w:bookmarkStart w:id="3513" w:name="Z4000_019_30"/>
            <w:bookmarkEnd w:id="35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4" w:name="Z4000_019_31"/>
            <w:bookmarkStart w:id="3515" w:name="Z4000_019_31"/>
            <w:bookmarkEnd w:id="35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6" w:name="Z4000_019_32"/>
            <w:bookmarkStart w:id="3517" w:name="Z4000_019_32"/>
            <w:bookmarkEnd w:id="35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8" w:name="Z4000_019_33"/>
            <w:bookmarkStart w:id="3519" w:name="Z4000_019_33"/>
            <w:bookmarkEnd w:id="35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0" w:name="Z4000_019_34"/>
            <w:bookmarkStart w:id="3521" w:name="Z4000_019_34"/>
            <w:bookmarkEnd w:id="35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2" w:name="Z4000_019_35"/>
            <w:bookmarkStart w:id="3523" w:name="Z4000_019_35"/>
            <w:bookmarkEnd w:id="352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 xml:space="preserve"> </w:t>
            </w:r>
            <w:r>
              <w:rPr>
                <w:iCs/>
                <w:sz w:val="18"/>
                <w:szCs w:val="18"/>
              </w:rPr>
              <w:t>из них</w:t>
            </w:r>
            <w:r>
              <w:rPr>
                <w:i/>
                <w:iCs/>
                <w:sz w:val="18"/>
                <w:szCs w:val="18"/>
              </w:rPr>
              <w:t xml:space="preserve"> </w:t>
            </w:r>
            <w:r>
              <w:rPr>
                <w:sz w:val="18"/>
                <w:szCs w:val="18"/>
              </w:rPr>
              <w:t>сильный мороз</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0</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4" w:name="Z4000_020_20"/>
            <w:bookmarkStart w:id="3525" w:name="Z4000_020_20"/>
            <w:bookmarkEnd w:id="35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6" w:name="Z4000_020_21"/>
            <w:bookmarkStart w:id="3527" w:name="Z4000_020_21"/>
            <w:bookmarkEnd w:id="352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8" w:name="Z4000_020_22"/>
            <w:bookmarkStart w:id="3529" w:name="Z4000_020_22"/>
            <w:bookmarkEnd w:id="352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0" w:name="Z4000_020_23"/>
            <w:bookmarkStart w:id="3531" w:name="Z4000_020_23"/>
            <w:bookmarkEnd w:id="353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2" w:name="Z4000_020_24"/>
            <w:bookmarkStart w:id="3533" w:name="Z4000_020_24"/>
            <w:bookmarkEnd w:id="35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4" w:name="Z4000_020_25"/>
            <w:bookmarkStart w:id="3535" w:name="Z4000_020_25"/>
            <w:bookmarkEnd w:id="35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6" w:name="Z4000_020_26"/>
            <w:bookmarkStart w:id="3537" w:name="Z4000_020_26"/>
            <w:bookmarkEnd w:id="35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8" w:name="Z4000_020_27"/>
            <w:bookmarkStart w:id="3539" w:name="Z4000_020_27"/>
            <w:bookmarkEnd w:id="35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0" w:name="Z4000_020_28"/>
            <w:bookmarkStart w:id="3541" w:name="Z4000_020_28"/>
            <w:bookmarkEnd w:id="35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2" w:name="Z4000_020_29"/>
            <w:bookmarkStart w:id="3543" w:name="Z4000_020_29"/>
            <w:bookmarkEnd w:id="354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4" w:name="Z4000_020_30"/>
            <w:bookmarkStart w:id="3545" w:name="Z4000_020_30"/>
            <w:bookmarkEnd w:id="35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6" w:name="Z4000_020_31"/>
            <w:bookmarkStart w:id="3547" w:name="Z4000_020_31"/>
            <w:bookmarkEnd w:id="35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8" w:name="Z4000_020_32"/>
            <w:bookmarkStart w:id="3549" w:name="Z4000_020_32"/>
            <w:bookmarkEnd w:id="35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0" w:name="Z4000_020_33"/>
            <w:bookmarkStart w:id="3551" w:name="Z4000_020_33"/>
            <w:bookmarkEnd w:id="35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2" w:name="Z4000_020_34"/>
            <w:bookmarkStart w:id="3553" w:name="Z4000_020_34"/>
            <w:bookmarkEnd w:id="35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4" w:name="Z4000_020_35"/>
            <w:bookmarkStart w:id="3555" w:name="Z4000_020_35"/>
            <w:bookmarkEnd w:id="355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иродные пожар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1</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6" w:name="Z4000_021_20"/>
            <w:bookmarkStart w:id="3557" w:name="Z4000_021_20"/>
            <w:bookmarkEnd w:id="35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8" w:name="Z4000_021_21"/>
            <w:bookmarkStart w:id="3559" w:name="Z4000_021_21"/>
            <w:bookmarkEnd w:id="355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0" w:name="Z4000_021_22"/>
            <w:bookmarkStart w:id="3561" w:name="Z4000_021_22"/>
            <w:bookmarkEnd w:id="356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2" w:name="Z4000_021_23"/>
            <w:bookmarkStart w:id="3563" w:name="Z4000_021_23"/>
            <w:bookmarkEnd w:id="356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4" w:name="Z4000_021_24"/>
            <w:bookmarkStart w:id="3565" w:name="Z4000_021_24"/>
            <w:bookmarkEnd w:id="35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6" w:name="Z4000_021_25"/>
            <w:bookmarkStart w:id="3567" w:name="Z4000_021_25"/>
            <w:bookmarkEnd w:id="35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8" w:name="Z4000_021_26"/>
            <w:bookmarkStart w:id="3569" w:name="Z4000_021_26"/>
            <w:bookmarkEnd w:id="35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0" w:name="Z4000_021_27"/>
            <w:bookmarkStart w:id="3571" w:name="Z4000_021_27"/>
            <w:bookmarkEnd w:id="35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2" w:name="Z4000_021_28"/>
            <w:bookmarkStart w:id="3573" w:name="Z4000_021_28"/>
            <w:bookmarkEnd w:id="35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4" w:name="Z4000_021_29"/>
            <w:bookmarkStart w:id="3575" w:name="Z4000_021_29"/>
            <w:bookmarkEnd w:id="357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6" w:name="Z4000_021_30"/>
            <w:bookmarkStart w:id="3577" w:name="Z4000_021_30"/>
            <w:bookmarkEnd w:id="35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8" w:name="Z4000_021_31"/>
            <w:bookmarkStart w:id="3579" w:name="Z4000_021_31"/>
            <w:bookmarkEnd w:id="35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0" w:name="Z4000_021_32"/>
            <w:bookmarkStart w:id="3581" w:name="Z4000_021_32"/>
            <w:bookmarkEnd w:id="35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2" w:name="Z4000_021_33"/>
            <w:bookmarkStart w:id="3583" w:name="Z4000_021_33"/>
            <w:bookmarkEnd w:id="35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4" w:name="Z4000_021_34"/>
            <w:bookmarkStart w:id="3585" w:name="Z4000_021_34"/>
            <w:bookmarkEnd w:id="35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6" w:name="Z4000_021_35"/>
            <w:bookmarkStart w:id="3587" w:name="Z4000_021_35"/>
            <w:bookmarkEnd w:id="358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природ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2</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8" w:name="Z4000_022_20"/>
            <w:bookmarkStart w:id="3589" w:name="Z4000_022_20"/>
            <w:bookmarkEnd w:id="35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0" w:name="Z4000_022_21"/>
            <w:bookmarkStart w:id="3591" w:name="Z4000_022_21"/>
            <w:bookmarkEnd w:id="359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2" w:name="Z4000_022_22"/>
            <w:bookmarkStart w:id="3593" w:name="Z4000_022_22"/>
            <w:bookmarkEnd w:id="359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4" w:name="Z4000_022_23"/>
            <w:bookmarkStart w:id="3595" w:name="Z4000_022_23"/>
            <w:bookmarkEnd w:id="359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6" w:name="Z4000_022_24"/>
            <w:bookmarkStart w:id="3597" w:name="Z4000_022_24"/>
            <w:bookmarkEnd w:id="35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8" w:name="Z4000_022_25"/>
            <w:bookmarkStart w:id="3599" w:name="Z4000_022_25"/>
            <w:bookmarkEnd w:id="35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0" w:name="Z4000_022_26"/>
            <w:bookmarkStart w:id="3601" w:name="Z4000_022_26"/>
            <w:bookmarkEnd w:id="36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2" w:name="Z4000_022_27"/>
            <w:bookmarkStart w:id="3603" w:name="Z4000_022_27"/>
            <w:bookmarkEnd w:id="36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4" w:name="Z4000_022_28"/>
            <w:bookmarkStart w:id="3605" w:name="Z4000_022_28"/>
            <w:bookmarkEnd w:id="36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6" w:name="Z4000_022_29"/>
            <w:bookmarkStart w:id="3607" w:name="Z4000_022_29"/>
            <w:bookmarkEnd w:id="360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8" w:name="Z4000_022_30"/>
            <w:bookmarkStart w:id="3609" w:name="Z4000_022_30"/>
            <w:bookmarkEnd w:id="36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0" w:name="Z4000_022_31"/>
            <w:bookmarkStart w:id="3611" w:name="Z4000_022_31"/>
            <w:bookmarkEnd w:id="36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2" w:name="Z4000_022_32"/>
            <w:bookmarkStart w:id="3613" w:name="Z4000_022_32"/>
            <w:bookmarkEnd w:id="36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4" w:name="Z4000_022_33"/>
            <w:bookmarkStart w:id="3615" w:name="Z4000_022_33"/>
            <w:bookmarkEnd w:id="36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6" w:name="Z4000_022_34"/>
            <w:bookmarkStart w:id="3617" w:name="Z4000_022_34"/>
            <w:bookmarkEnd w:id="36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8" w:name="Z4000_022_35"/>
            <w:bookmarkStart w:id="3619" w:name="Z4000_022_35"/>
            <w:bookmarkEnd w:id="361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Cs w:val="24"/>
              </w:rPr>
            </w:pPr>
            <w:r>
              <w:rPr>
                <w:b/>
                <w:bCs/>
                <w:sz w:val="18"/>
                <w:szCs w:val="18"/>
              </w:rPr>
              <w:t xml:space="preserve">Биолого-социальные – всего                                                         </w:t>
            </w:r>
            <w:r>
              <w:rPr>
                <w:sz w:val="18"/>
                <w:szCs w:val="18"/>
              </w:rPr>
              <w:t xml:space="preserve">   </w:t>
            </w:r>
            <w:r>
              <w:rPr>
                <w:iCs/>
                <w:sz w:val="18"/>
                <w:szCs w:val="18"/>
              </w:rPr>
              <w:t xml:space="preserve">из них: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3</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0" w:name="Z4000_023_20"/>
            <w:bookmarkStart w:id="3621" w:name="Z4000_023_20"/>
            <w:bookmarkEnd w:id="36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2" w:name="Z4000_023_21"/>
            <w:bookmarkStart w:id="3623" w:name="Z4000_023_21"/>
            <w:bookmarkEnd w:id="362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4" w:name="Z4000_023_22"/>
            <w:bookmarkStart w:id="3625" w:name="Z4000_023_22"/>
            <w:bookmarkEnd w:id="362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6" w:name="Z4000_023_23"/>
            <w:bookmarkStart w:id="3627" w:name="Z4000_023_23"/>
            <w:bookmarkEnd w:id="362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8" w:name="Z4000_023_24"/>
            <w:bookmarkStart w:id="3629" w:name="Z4000_023_24"/>
            <w:bookmarkEnd w:id="36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0" w:name="Z4000_023_25"/>
            <w:bookmarkStart w:id="3631" w:name="Z4000_023_25"/>
            <w:bookmarkEnd w:id="36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2" w:name="Z4000_023_26"/>
            <w:bookmarkStart w:id="3633" w:name="Z4000_023_26"/>
            <w:bookmarkEnd w:id="36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4" w:name="Z4000_023_27"/>
            <w:bookmarkStart w:id="3635" w:name="Z4000_023_27"/>
            <w:bookmarkEnd w:id="36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6" w:name="Z4000_023_28"/>
            <w:bookmarkStart w:id="3637" w:name="Z4000_023_28"/>
            <w:bookmarkEnd w:id="36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8" w:name="Z4000_023_29"/>
            <w:bookmarkStart w:id="3639" w:name="Z4000_023_29"/>
            <w:bookmarkEnd w:id="363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0" w:name="Z4000_023_30"/>
            <w:bookmarkStart w:id="3641" w:name="Z4000_023_30"/>
            <w:bookmarkEnd w:id="36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2" w:name="Z4000_023_31"/>
            <w:bookmarkStart w:id="3643" w:name="Z4000_023_31"/>
            <w:bookmarkEnd w:id="36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4" w:name="Z4000_023_32"/>
            <w:bookmarkStart w:id="3645" w:name="Z4000_023_32"/>
            <w:bookmarkEnd w:id="36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6" w:name="Z4000_023_33"/>
            <w:bookmarkStart w:id="3647" w:name="Z4000_023_33"/>
            <w:bookmarkEnd w:id="36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8" w:name="Z4000_023_34"/>
            <w:bookmarkStart w:id="3649" w:name="Z4000_023_34"/>
            <w:bookmarkEnd w:id="36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0" w:name="Z4000_023_35"/>
            <w:bookmarkStart w:id="3651" w:name="Z4000_023_35"/>
            <w:bookmarkEnd w:id="365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sz w:val="18"/>
                <w:szCs w:val="18"/>
              </w:rPr>
              <w:t>Некоторые инфекционные и паразитарные болезни - все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4</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2" w:name="Z4000_024_20"/>
            <w:bookmarkStart w:id="3653" w:name="Z4000_024_20"/>
            <w:bookmarkEnd w:id="36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4" w:name="Z4000_024_21"/>
            <w:bookmarkStart w:id="3655" w:name="Z4000_024_21"/>
            <w:bookmarkEnd w:id="365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6" w:name="Z4000_024_22"/>
            <w:bookmarkStart w:id="3657" w:name="Z4000_024_22"/>
            <w:bookmarkEnd w:id="365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8" w:name="Z4000_024_23"/>
            <w:bookmarkStart w:id="3659" w:name="Z4000_024_23"/>
            <w:bookmarkEnd w:id="365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0" w:name="Z4000_024_24"/>
            <w:bookmarkStart w:id="3661" w:name="Z4000_024_24"/>
            <w:bookmarkEnd w:id="36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2" w:name="Z4000_024_25"/>
            <w:bookmarkStart w:id="3663" w:name="Z4000_024_25"/>
            <w:bookmarkEnd w:id="36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4" w:name="Z4000_024_26"/>
            <w:bookmarkStart w:id="3665" w:name="Z4000_024_26"/>
            <w:bookmarkEnd w:id="36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6" w:name="Z4000_024_27"/>
            <w:bookmarkStart w:id="3667" w:name="Z4000_024_27"/>
            <w:bookmarkEnd w:id="36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8" w:name="Z4000_024_28"/>
            <w:bookmarkStart w:id="3669" w:name="Z4000_024_28"/>
            <w:bookmarkEnd w:id="36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0" w:name="Z4000_024_29"/>
            <w:bookmarkStart w:id="3671" w:name="Z4000_024_29"/>
            <w:bookmarkEnd w:id="367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2" w:name="Z4000_024_30"/>
            <w:bookmarkStart w:id="3673" w:name="Z4000_024_30"/>
            <w:bookmarkEnd w:id="36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4" w:name="Z4000_024_31"/>
            <w:bookmarkStart w:id="3675" w:name="Z4000_024_31"/>
            <w:bookmarkEnd w:id="36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6" w:name="Z4000_024_32"/>
            <w:bookmarkStart w:id="3677" w:name="Z4000_024_32"/>
            <w:bookmarkEnd w:id="36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8" w:name="Z4000_024_33"/>
            <w:bookmarkStart w:id="3679" w:name="Z4000_024_33"/>
            <w:bookmarkEnd w:id="36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0" w:name="Z4000_024_34"/>
            <w:bookmarkStart w:id="3681" w:name="Z4000_024_34"/>
            <w:bookmarkEnd w:id="36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2" w:name="Z4000_024_35"/>
            <w:bookmarkStart w:id="3683" w:name="Z4000_024_35"/>
            <w:bookmarkEnd w:id="368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360"/>
              <w:rPr>
                <w:sz w:val="18"/>
                <w:szCs w:val="18"/>
              </w:rPr>
            </w:pPr>
            <w:r>
              <w:rPr>
                <w:sz w:val="18"/>
                <w:szCs w:val="18"/>
              </w:rPr>
              <w:t>из них:                                      кишечные инфекци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5</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4" w:name="Z4000_025_20"/>
            <w:bookmarkStart w:id="3685" w:name="Z4000_025_20"/>
            <w:bookmarkEnd w:id="36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6" w:name="Z4000_025_21"/>
            <w:bookmarkStart w:id="3687" w:name="Z4000_025_21"/>
            <w:bookmarkEnd w:id="368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8" w:name="Z4000_025_22"/>
            <w:bookmarkStart w:id="3689" w:name="Z4000_025_22"/>
            <w:bookmarkEnd w:id="368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0" w:name="Z4000_025_23"/>
            <w:bookmarkStart w:id="3691" w:name="Z4000_025_23"/>
            <w:bookmarkEnd w:id="369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2" w:name="Z4000_025_24"/>
            <w:bookmarkStart w:id="3693" w:name="Z4000_025_24"/>
            <w:bookmarkEnd w:id="36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4" w:name="Z4000_025_25"/>
            <w:bookmarkStart w:id="3695" w:name="Z4000_025_25"/>
            <w:bookmarkEnd w:id="36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6" w:name="Z4000_025_26"/>
            <w:bookmarkStart w:id="3697" w:name="Z4000_025_26"/>
            <w:bookmarkEnd w:id="36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8" w:name="Z4000_025_27"/>
            <w:bookmarkStart w:id="3699" w:name="Z4000_025_27"/>
            <w:bookmarkEnd w:id="36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0" w:name="Z4000_025_28"/>
            <w:bookmarkStart w:id="3701" w:name="Z4000_025_28"/>
            <w:bookmarkEnd w:id="37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2" w:name="Z4000_025_29"/>
            <w:bookmarkStart w:id="3703" w:name="Z4000_025_29"/>
            <w:bookmarkEnd w:id="370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4" w:name="Z4000_025_30"/>
            <w:bookmarkStart w:id="3705" w:name="Z4000_025_30"/>
            <w:bookmarkEnd w:id="37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6" w:name="Z4000_025_31"/>
            <w:bookmarkStart w:id="3707" w:name="Z4000_025_31"/>
            <w:bookmarkEnd w:id="37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8" w:name="Z4000_025_32"/>
            <w:bookmarkStart w:id="3709" w:name="Z4000_025_32"/>
            <w:bookmarkEnd w:id="37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0" w:name="Z4000_025_33"/>
            <w:bookmarkStart w:id="3711" w:name="Z4000_025_33"/>
            <w:bookmarkEnd w:id="37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2" w:name="Z4000_025_34"/>
            <w:bookmarkStart w:id="3713" w:name="Z4000_025_34"/>
            <w:bookmarkEnd w:id="37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4" w:name="Z4000_025_35"/>
            <w:bookmarkStart w:id="3715" w:name="Z4000_025_35"/>
            <w:bookmarkEnd w:id="371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540"/>
              <w:rPr>
                <w:iCs/>
                <w:sz w:val="18"/>
                <w:szCs w:val="18"/>
              </w:rPr>
            </w:pPr>
            <w:r>
              <w:rPr>
                <w:iCs/>
                <w:sz w:val="18"/>
                <w:szCs w:val="18"/>
              </w:rPr>
              <w:t>из них</w:t>
            </w:r>
            <w:r>
              <w:rPr>
                <w:i/>
                <w:iCs/>
                <w:sz w:val="18"/>
                <w:szCs w:val="18"/>
              </w:rPr>
              <w:t xml:space="preserve">: </w:t>
            </w:r>
          </w:p>
          <w:p>
            <w:pPr>
              <w:pStyle w:val="Normal"/>
              <w:ind w:right="-124" w:hanging="0"/>
              <w:rPr>
                <w:iCs/>
                <w:sz w:val="18"/>
                <w:szCs w:val="18"/>
              </w:rPr>
            </w:pPr>
            <w:r>
              <w:rPr>
                <w:iCs/>
                <w:sz w:val="18"/>
                <w:szCs w:val="18"/>
              </w:rPr>
              <w:t xml:space="preserve">    </w:t>
            </w:r>
            <w:r>
              <w:rPr>
                <w:sz w:val="18"/>
                <w:szCs w:val="18"/>
              </w:rPr>
              <w:t>холера</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6</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6" w:name="Z4000_026_20"/>
            <w:bookmarkStart w:id="3717" w:name="Z4000_026_20"/>
            <w:bookmarkEnd w:id="37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8" w:name="Z4000_026_21"/>
            <w:bookmarkStart w:id="3719" w:name="Z4000_026_21"/>
            <w:bookmarkEnd w:id="37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0" w:name="Z4000_026_22"/>
            <w:bookmarkStart w:id="3721" w:name="Z4000_026_22"/>
            <w:bookmarkEnd w:id="37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2" w:name="Z4000_026_23"/>
            <w:bookmarkStart w:id="3723" w:name="Z4000_026_23"/>
            <w:bookmarkEnd w:id="372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4" w:name="Z4000_026_24"/>
            <w:bookmarkStart w:id="3725" w:name="Z4000_026_24"/>
            <w:bookmarkEnd w:id="37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6" w:name="Z4000_026_25"/>
            <w:bookmarkStart w:id="3727" w:name="Z4000_026_25"/>
            <w:bookmarkEnd w:id="37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8" w:name="Z4000_026_26"/>
            <w:bookmarkStart w:id="3729" w:name="Z4000_026_26"/>
            <w:bookmarkEnd w:id="37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0" w:name="Z4000_026_27"/>
            <w:bookmarkStart w:id="3731" w:name="Z4000_026_27"/>
            <w:bookmarkEnd w:id="37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2" w:name="Z4000_026_28"/>
            <w:bookmarkStart w:id="3733" w:name="Z4000_026_28"/>
            <w:bookmarkEnd w:id="37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4" w:name="Z4000_026_29"/>
            <w:bookmarkStart w:id="3735" w:name="Z4000_026_29"/>
            <w:bookmarkEnd w:id="373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6" w:name="Z4000_026_30"/>
            <w:bookmarkStart w:id="3737" w:name="Z4000_026_30"/>
            <w:bookmarkEnd w:id="37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8" w:name="Z4000_026_31"/>
            <w:bookmarkStart w:id="3739" w:name="Z4000_026_31"/>
            <w:bookmarkEnd w:id="37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0" w:name="Z4000_026_32"/>
            <w:bookmarkStart w:id="3741" w:name="Z4000_026_32"/>
            <w:bookmarkEnd w:id="37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2" w:name="Z4000_026_33"/>
            <w:bookmarkStart w:id="3743" w:name="Z4000_026_33"/>
            <w:bookmarkEnd w:id="37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4" w:name="Z4000_026_34"/>
            <w:bookmarkStart w:id="3745" w:name="Z4000_026_34"/>
            <w:bookmarkEnd w:id="37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6" w:name="Z4000_026_35"/>
            <w:bookmarkStart w:id="3747" w:name="Z4000_026_35"/>
            <w:bookmarkEnd w:id="374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брюшной тиф</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7</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8" w:name="Z4000_027_20"/>
            <w:bookmarkStart w:id="3749" w:name="Z4000_027_20"/>
            <w:bookmarkEnd w:id="37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0" w:name="Z4000_027_21"/>
            <w:bookmarkStart w:id="3751" w:name="Z4000_027_21"/>
            <w:bookmarkEnd w:id="37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2" w:name="Z4000_027_22"/>
            <w:bookmarkStart w:id="3753" w:name="Z4000_027_22"/>
            <w:bookmarkEnd w:id="37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4" w:name="Z4000_027_23"/>
            <w:bookmarkStart w:id="3755" w:name="Z4000_027_23"/>
            <w:bookmarkEnd w:id="375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6" w:name="Z4000_027_24"/>
            <w:bookmarkStart w:id="3757" w:name="Z4000_027_24"/>
            <w:bookmarkEnd w:id="37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8" w:name="Z4000_027_25"/>
            <w:bookmarkStart w:id="3759" w:name="Z4000_027_25"/>
            <w:bookmarkEnd w:id="37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0" w:name="Z4000_027_26"/>
            <w:bookmarkStart w:id="3761" w:name="Z4000_027_26"/>
            <w:bookmarkEnd w:id="37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2" w:name="Z4000_027_27"/>
            <w:bookmarkStart w:id="3763" w:name="Z4000_027_27"/>
            <w:bookmarkEnd w:id="37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4" w:name="Z4000_027_28"/>
            <w:bookmarkStart w:id="3765" w:name="Z4000_027_28"/>
            <w:bookmarkEnd w:id="37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6" w:name="Z4000_027_29"/>
            <w:bookmarkStart w:id="3767" w:name="Z4000_027_29"/>
            <w:bookmarkEnd w:id="376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8" w:name="Z4000_027_30"/>
            <w:bookmarkStart w:id="3769" w:name="Z4000_027_30"/>
            <w:bookmarkEnd w:id="37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0" w:name="Z4000_027_31"/>
            <w:bookmarkStart w:id="3771" w:name="Z4000_027_31"/>
            <w:bookmarkEnd w:id="37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2" w:name="Z4000_027_32"/>
            <w:bookmarkStart w:id="3773" w:name="Z4000_027_32"/>
            <w:bookmarkEnd w:id="37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4" w:name="Z4000_027_33"/>
            <w:bookmarkStart w:id="3775" w:name="Z4000_027_33"/>
            <w:bookmarkEnd w:id="37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6" w:name="Z4000_027_34"/>
            <w:bookmarkStart w:id="3777" w:name="Z4000_027_34"/>
            <w:bookmarkEnd w:id="37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8" w:name="Z4000_027_35"/>
            <w:bookmarkStart w:id="3779" w:name="Z4000_027_35"/>
            <w:bookmarkEnd w:id="377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паратиф А,В, 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8</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0" w:name="Z4000_028_20"/>
            <w:bookmarkStart w:id="3781" w:name="Z4000_028_20"/>
            <w:bookmarkEnd w:id="37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2" w:name="Z4000_028_21"/>
            <w:bookmarkStart w:id="3783" w:name="Z4000_028_21"/>
            <w:bookmarkEnd w:id="37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4" w:name="Z4000_028_22"/>
            <w:bookmarkStart w:id="3785" w:name="Z4000_028_22"/>
            <w:bookmarkEnd w:id="37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6" w:name="Z4000_028_23"/>
            <w:bookmarkStart w:id="3787" w:name="Z4000_028_23"/>
            <w:bookmarkEnd w:id="378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8" w:name="Z4000_028_24"/>
            <w:bookmarkStart w:id="3789" w:name="Z4000_028_24"/>
            <w:bookmarkEnd w:id="37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0" w:name="Z4000_028_25"/>
            <w:bookmarkStart w:id="3791" w:name="Z4000_028_25"/>
            <w:bookmarkEnd w:id="37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2" w:name="Z4000_028_26"/>
            <w:bookmarkStart w:id="3793" w:name="Z4000_028_26"/>
            <w:bookmarkEnd w:id="37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4" w:name="Z4000_028_27"/>
            <w:bookmarkStart w:id="3795" w:name="Z4000_028_27"/>
            <w:bookmarkEnd w:id="37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6" w:name="Z4000_028_28"/>
            <w:bookmarkStart w:id="3797" w:name="Z4000_028_28"/>
            <w:bookmarkEnd w:id="37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8" w:name="Z4000_028_29"/>
            <w:bookmarkStart w:id="3799" w:name="Z4000_028_29"/>
            <w:bookmarkEnd w:id="379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0" w:name="Z4000_028_30"/>
            <w:bookmarkStart w:id="3801" w:name="Z4000_028_30"/>
            <w:bookmarkEnd w:id="38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2" w:name="Z4000_028_31"/>
            <w:bookmarkStart w:id="3803" w:name="Z4000_028_31"/>
            <w:bookmarkEnd w:id="38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4" w:name="Z4000_028_32"/>
            <w:bookmarkStart w:id="3805" w:name="Z4000_028_32"/>
            <w:bookmarkEnd w:id="38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6" w:name="Z4000_028_33"/>
            <w:bookmarkStart w:id="3807" w:name="Z4000_028_33"/>
            <w:bookmarkEnd w:id="38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8" w:name="Z4000_028_34"/>
            <w:bookmarkStart w:id="3809" w:name="Z4000_028_34"/>
            <w:bookmarkEnd w:id="38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0" w:name="Z4000_028_35"/>
            <w:bookmarkStart w:id="3811" w:name="Z4000_028_35"/>
            <w:bookmarkEnd w:id="381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шигеллез (бактериальная  дизентер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9</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2" w:name="Z4000_029_20"/>
            <w:bookmarkStart w:id="3813" w:name="Z4000_029_20"/>
            <w:bookmarkEnd w:id="381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4" w:name="Z4000_029_21"/>
            <w:bookmarkStart w:id="3815" w:name="Z4000_029_21"/>
            <w:bookmarkEnd w:id="381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6" w:name="Z4000_029_22"/>
            <w:bookmarkStart w:id="3817" w:name="Z4000_029_22"/>
            <w:bookmarkEnd w:id="381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8" w:name="Z4000_029_23"/>
            <w:bookmarkStart w:id="3819" w:name="Z4000_029_23"/>
            <w:bookmarkEnd w:id="381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0" w:name="Z4000_029_24"/>
            <w:bookmarkStart w:id="3821" w:name="Z4000_029_24"/>
            <w:bookmarkEnd w:id="38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2" w:name="Z4000_029_25"/>
            <w:bookmarkStart w:id="3823" w:name="Z4000_029_25"/>
            <w:bookmarkEnd w:id="38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4" w:name="Z4000_029_26"/>
            <w:bookmarkStart w:id="3825" w:name="Z4000_029_26"/>
            <w:bookmarkEnd w:id="38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6" w:name="Z4000_029_27"/>
            <w:bookmarkStart w:id="3827" w:name="Z4000_029_27"/>
            <w:bookmarkEnd w:id="38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8" w:name="Z4000_029_28"/>
            <w:bookmarkStart w:id="3829" w:name="Z4000_029_28"/>
            <w:bookmarkEnd w:id="38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0" w:name="Z4000_029_29"/>
            <w:bookmarkStart w:id="3831" w:name="Z4000_029_29"/>
            <w:bookmarkEnd w:id="383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2" w:name="Z4000_029_30"/>
            <w:bookmarkStart w:id="3833" w:name="Z4000_029_30"/>
            <w:bookmarkEnd w:id="38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4" w:name="Z4000_029_31"/>
            <w:bookmarkStart w:id="3835" w:name="Z4000_029_31"/>
            <w:bookmarkEnd w:id="38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6" w:name="Z4000_029_32"/>
            <w:bookmarkStart w:id="3837" w:name="Z4000_029_32"/>
            <w:bookmarkEnd w:id="38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8" w:name="Z4000_029_33"/>
            <w:bookmarkStart w:id="3839" w:name="Z4000_029_33"/>
            <w:bookmarkEnd w:id="38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0" w:name="Z4000_029_34"/>
            <w:bookmarkStart w:id="3841" w:name="Z4000_029_34"/>
            <w:bookmarkEnd w:id="38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2" w:name="Z4000_029_35"/>
            <w:bookmarkStart w:id="3843" w:name="Z4000_029_35"/>
            <w:bookmarkEnd w:id="384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сальмонеллезные инфекци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30</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4" w:name="Z4000_030_20"/>
            <w:bookmarkStart w:id="3845" w:name="Z4000_030_20"/>
            <w:bookmarkEnd w:id="38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6" w:name="Z4000_030_21"/>
            <w:bookmarkStart w:id="3847" w:name="Z4000_030_21"/>
            <w:bookmarkEnd w:id="384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8" w:name="Z4000_030_22"/>
            <w:bookmarkStart w:id="3849" w:name="Z4000_030_22"/>
            <w:bookmarkEnd w:id="384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0" w:name="Z4000_030_23"/>
            <w:bookmarkStart w:id="3851" w:name="Z4000_030_23"/>
            <w:bookmarkEnd w:id="385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2" w:name="Z4000_030_24"/>
            <w:bookmarkStart w:id="3853" w:name="Z4000_030_24"/>
            <w:bookmarkEnd w:id="38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4" w:name="Z4000_030_25"/>
            <w:bookmarkStart w:id="3855" w:name="Z4000_030_25"/>
            <w:bookmarkEnd w:id="38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6" w:name="Z4000_030_26"/>
            <w:bookmarkStart w:id="3857" w:name="Z4000_030_26"/>
            <w:bookmarkEnd w:id="38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8" w:name="Z4000_030_27"/>
            <w:bookmarkStart w:id="3859" w:name="Z4000_030_27"/>
            <w:bookmarkEnd w:id="38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0" w:name="Z4000_030_28"/>
            <w:bookmarkStart w:id="3861" w:name="Z4000_030_28"/>
            <w:bookmarkEnd w:id="38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2" w:name="Z4000_030_29"/>
            <w:bookmarkStart w:id="3863" w:name="Z4000_030_29"/>
            <w:bookmarkEnd w:id="386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4" w:name="Z4000_030_30"/>
            <w:bookmarkStart w:id="3865" w:name="Z4000_030_30"/>
            <w:bookmarkEnd w:id="38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6" w:name="Z4000_030_31"/>
            <w:bookmarkStart w:id="3867" w:name="Z4000_030_31"/>
            <w:bookmarkEnd w:id="38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8" w:name="Z4000_030_32"/>
            <w:bookmarkStart w:id="3869" w:name="Z4000_030_32"/>
            <w:bookmarkEnd w:id="38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0" w:name="Z4000_030_33"/>
            <w:bookmarkStart w:id="3871" w:name="Z4000_030_33"/>
            <w:bookmarkEnd w:id="38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2" w:name="Z4000_030_34"/>
            <w:bookmarkStart w:id="3873" w:name="Z4000_030_34"/>
            <w:bookmarkEnd w:id="38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4" w:name="Z4000_030_35"/>
            <w:bookmarkStart w:id="3875" w:name="Z4000_030_35"/>
            <w:bookmarkEnd w:id="387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бактериальные пищевые отрав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6" w:name="Z4000_031_20"/>
            <w:bookmarkStart w:id="3877" w:name="Z4000_031_20"/>
            <w:bookmarkEnd w:id="38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8" w:name="Z4000_031_21"/>
            <w:bookmarkStart w:id="3879" w:name="Z4000_031_21"/>
            <w:bookmarkEnd w:id="387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0" w:name="Z4000_031_22"/>
            <w:bookmarkStart w:id="3881" w:name="Z4000_031_22"/>
            <w:bookmarkEnd w:id="388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2" w:name="Z4000_031_23"/>
            <w:bookmarkStart w:id="3883" w:name="Z4000_031_23"/>
            <w:bookmarkEnd w:id="388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4" w:name="Z4000_031_24"/>
            <w:bookmarkStart w:id="3885" w:name="Z4000_031_24"/>
            <w:bookmarkEnd w:id="38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6" w:name="Z4000_031_25"/>
            <w:bookmarkStart w:id="3887" w:name="Z4000_031_25"/>
            <w:bookmarkEnd w:id="38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8" w:name="Z4000_031_26"/>
            <w:bookmarkStart w:id="3889" w:name="Z4000_031_26"/>
            <w:bookmarkEnd w:id="38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0" w:name="Z4000_031_27"/>
            <w:bookmarkStart w:id="3891" w:name="Z4000_031_27"/>
            <w:bookmarkEnd w:id="38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2" w:name="Z4000_031_28"/>
            <w:bookmarkStart w:id="3893" w:name="Z4000_031_28"/>
            <w:bookmarkEnd w:id="38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4" w:name="Z4000_031_29"/>
            <w:bookmarkStart w:id="3895" w:name="Z4000_031_29"/>
            <w:bookmarkEnd w:id="389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6" w:name="Z4000_031_30"/>
            <w:bookmarkStart w:id="3897" w:name="Z4000_031_30"/>
            <w:bookmarkEnd w:id="38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8" w:name="Z4000_031_31"/>
            <w:bookmarkStart w:id="3899" w:name="Z4000_031_31"/>
            <w:bookmarkEnd w:id="38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0" w:name="Z4000_031_32"/>
            <w:bookmarkStart w:id="3901" w:name="Z4000_031_32"/>
            <w:bookmarkEnd w:id="39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2" w:name="Z4000_031_33"/>
            <w:bookmarkStart w:id="3903" w:name="Z4000_031_33"/>
            <w:bookmarkEnd w:id="39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4" w:name="Z4000_031_34"/>
            <w:bookmarkStart w:id="3905" w:name="Z4000_031_34"/>
            <w:bookmarkEnd w:id="39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6" w:name="Z4000_031_35"/>
            <w:bookmarkStart w:id="3907" w:name="Z4000_031_35"/>
            <w:bookmarkEnd w:id="390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Cs/>
                <w:sz w:val="18"/>
                <w:szCs w:val="18"/>
              </w:rPr>
              <w:t xml:space="preserve">      </w:t>
            </w:r>
            <w:r>
              <w:rPr>
                <w:iCs/>
                <w:sz w:val="18"/>
                <w:szCs w:val="18"/>
              </w:rPr>
              <w:t>из них:</w:t>
            </w:r>
            <w:r>
              <w:rPr>
                <w:sz w:val="18"/>
                <w:szCs w:val="18"/>
              </w:rPr>
              <w:t xml:space="preserve">                     стафилококковые пищевые отрав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8" w:name="Z4000_032_20"/>
            <w:bookmarkStart w:id="3909" w:name="Z4000_032_20"/>
            <w:bookmarkEnd w:id="39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0" w:name="Z4000_032_21"/>
            <w:bookmarkStart w:id="3911" w:name="Z4000_032_21"/>
            <w:bookmarkEnd w:id="391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2" w:name="Z4000_032_22"/>
            <w:bookmarkStart w:id="3913" w:name="Z4000_032_22"/>
            <w:bookmarkEnd w:id="391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4" w:name="Z4000_032_23"/>
            <w:bookmarkStart w:id="3915" w:name="Z4000_032_23"/>
            <w:bookmarkEnd w:id="391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6" w:name="Z4000_032_24"/>
            <w:bookmarkStart w:id="3917" w:name="Z4000_032_24"/>
            <w:bookmarkEnd w:id="39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8" w:name="Z4000_032_25"/>
            <w:bookmarkStart w:id="3919" w:name="Z4000_032_25"/>
            <w:bookmarkEnd w:id="39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0" w:name="Z4000_032_26"/>
            <w:bookmarkStart w:id="3921" w:name="Z4000_032_26"/>
            <w:bookmarkEnd w:id="39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2" w:name="Z4000_032_27"/>
            <w:bookmarkStart w:id="3923" w:name="Z4000_032_27"/>
            <w:bookmarkEnd w:id="39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4" w:name="Z4000_032_28"/>
            <w:bookmarkStart w:id="3925" w:name="Z4000_032_28"/>
            <w:bookmarkEnd w:id="39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6" w:name="Z4000_032_29"/>
            <w:bookmarkStart w:id="3927" w:name="Z4000_032_29"/>
            <w:bookmarkEnd w:id="392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8" w:name="Z4000_032_30"/>
            <w:bookmarkStart w:id="3929" w:name="Z4000_032_30"/>
            <w:bookmarkEnd w:id="39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0" w:name="Z4000_032_31"/>
            <w:bookmarkStart w:id="3931" w:name="Z4000_032_31"/>
            <w:bookmarkEnd w:id="39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2" w:name="Z4000_032_32"/>
            <w:bookmarkStart w:id="3933" w:name="Z4000_032_32"/>
            <w:bookmarkEnd w:id="39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4" w:name="Z4000_032_33"/>
            <w:bookmarkStart w:id="3935" w:name="Z4000_032_33"/>
            <w:bookmarkEnd w:id="39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6" w:name="Z4000_032_34"/>
            <w:bookmarkStart w:id="3937" w:name="Z4000_032_34"/>
            <w:bookmarkEnd w:id="39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8" w:name="Z4000_032_35"/>
            <w:bookmarkStart w:id="3939" w:name="Z4000_032_35"/>
            <w:bookmarkEnd w:id="393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тулизм</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0" w:name="Z4000_033_20"/>
            <w:bookmarkStart w:id="3941" w:name="Z4000_033_20"/>
            <w:bookmarkEnd w:id="39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2" w:name="Z4000_033_21"/>
            <w:bookmarkStart w:id="3943" w:name="Z4000_033_21"/>
            <w:bookmarkEnd w:id="394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4" w:name="Z4000_033_22"/>
            <w:bookmarkStart w:id="3945" w:name="Z4000_033_22"/>
            <w:bookmarkEnd w:id="394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6" w:name="Z4000_033_23"/>
            <w:bookmarkStart w:id="3947" w:name="Z4000_033_23"/>
            <w:bookmarkEnd w:id="394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8" w:name="Z4000_033_24"/>
            <w:bookmarkStart w:id="3949" w:name="Z4000_033_24"/>
            <w:bookmarkEnd w:id="39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0" w:name="Z4000_033_25"/>
            <w:bookmarkStart w:id="3951" w:name="Z4000_033_25"/>
            <w:bookmarkEnd w:id="39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2" w:name="Z4000_033_26"/>
            <w:bookmarkStart w:id="3953" w:name="Z4000_033_26"/>
            <w:bookmarkEnd w:id="39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4" w:name="Z4000_033_27"/>
            <w:bookmarkStart w:id="3955" w:name="Z4000_033_27"/>
            <w:bookmarkEnd w:id="39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6" w:name="Z4000_033_28"/>
            <w:bookmarkStart w:id="3957" w:name="Z4000_033_28"/>
            <w:bookmarkEnd w:id="39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8" w:name="Z4000_033_29"/>
            <w:bookmarkStart w:id="3959" w:name="Z4000_033_29"/>
            <w:bookmarkEnd w:id="395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0" w:name="Z4000_033_30"/>
            <w:bookmarkStart w:id="3961" w:name="Z4000_033_30"/>
            <w:bookmarkEnd w:id="39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2" w:name="Z4000_033_31"/>
            <w:bookmarkStart w:id="3963" w:name="Z4000_033_31"/>
            <w:bookmarkEnd w:id="39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4" w:name="Z4000_033_32"/>
            <w:bookmarkStart w:id="3965" w:name="Z4000_033_32"/>
            <w:bookmarkEnd w:id="39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6" w:name="Z4000_033_33"/>
            <w:bookmarkStart w:id="3967" w:name="Z4000_033_33"/>
            <w:bookmarkEnd w:id="39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8" w:name="Z4000_033_34"/>
            <w:bookmarkStart w:id="3969" w:name="Z4000_033_34"/>
            <w:bookmarkEnd w:id="39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0" w:name="Z4000_033_35"/>
            <w:bookmarkStart w:id="3971" w:name="Z4000_033_35"/>
            <w:bookmarkEnd w:id="397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ктериальные зоонозы (чума, сибирская язва, лептоспироз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2" w:name="Z4000_034_20"/>
            <w:bookmarkStart w:id="3973" w:name="Z4000_034_20"/>
            <w:bookmarkEnd w:id="39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4" w:name="Z4000_034_21"/>
            <w:bookmarkStart w:id="3975" w:name="Z4000_034_21"/>
            <w:bookmarkEnd w:id="397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6" w:name="Z4000_034_22"/>
            <w:bookmarkStart w:id="3977" w:name="Z4000_034_22"/>
            <w:bookmarkEnd w:id="397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8" w:name="Z4000_034_23"/>
            <w:bookmarkStart w:id="3979" w:name="Z4000_034_23"/>
            <w:bookmarkEnd w:id="397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0" w:name="Z4000_034_24"/>
            <w:bookmarkStart w:id="3981" w:name="Z4000_034_24"/>
            <w:bookmarkEnd w:id="39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2" w:name="Z4000_034_25"/>
            <w:bookmarkStart w:id="3983" w:name="Z4000_034_25"/>
            <w:bookmarkEnd w:id="39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4" w:name="Z4000_034_26"/>
            <w:bookmarkStart w:id="3985" w:name="Z4000_034_26"/>
            <w:bookmarkEnd w:id="39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6" w:name="Z4000_034_27"/>
            <w:bookmarkStart w:id="3987" w:name="Z4000_034_27"/>
            <w:bookmarkEnd w:id="39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8" w:name="Z4000_034_28"/>
            <w:bookmarkStart w:id="3989" w:name="Z4000_034_28"/>
            <w:bookmarkEnd w:id="39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0" w:name="Z4000_034_29"/>
            <w:bookmarkStart w:id="3991" w:name="Z4000_034_29"/>
            <w:bookmarkEnd w:id="399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2" w:name="Z4000_034_30"/>
            <w:bookmarkStart w:id="3993" w:name="Z4000_034_30"/>
            <w:bookmarkEnd w:id="39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4" w:name="Z4000_034_31"/>
            <w:bookmarkStart w:id="3995" w:name="Z4000_034_31"/>
            <w:bookmarkEnd w:id="39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6" w:name="Z4000_034_32"/>
            <w:bookmarkStart w:id="3997" w:name="Z4000_034_32"/>
            <w:bookmarkEnd w:id="39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8" w:name="Z4000_034_33"/>
            <w:bookmarkStart w:id="3999" w:name="Z4000_034_33"/>
            <w:bookmarkEnd w:id="39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0" w:name="Z4000_034_34"/>
            <w:bookmarkStart w:id="4001" w:name="Z4000_034_34"/>
            <w:bookmarkEnd w:id="40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2" w:name="Z4000_034_35"/>
            <w:bookmarkStart w:id="4003" w:name="Z4000_034_35"/>
            <w:bookmarkEnd w:id="400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риккетсиозы (сыпной тиф, лихорадка Ку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4" w:name="Z4000_035_20"/>
            <w:bookmarkStart w:id="4005" w:name="Z4000_035_20"/>
            <w:bookmarkEnd w:id="40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6" w:name="Z4000_035_21"/>
            <w:bookmarkStart w:id="4007" w:name="Z4000_035_21"/>
            <w:bookmarkEnd w:id="400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8" w:name="Z4000_035_22"/>
            <w:bookmarkStart w:id="4009" w:name="Z4000_035_22"/>
            <w:bookmarkEnd w:id="400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0" w:name="Z4000_035_23"/>
            <w:bookmarkStart w:id="4011" w:name="Z4000_035_23"/>
            <w:bookmarkEnd w:id="401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2" w:name="Z4000_035_24"/>
            <w:bookmarkStart w:id="4013" w:name="Z4000_035_24"/>
            <w:bookmarkEnd w:id="401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4" w:name="Z4000_035_25"/>
            <w:bookmarkStart w:id="4015" w:name="Z4000_035_25"/>
            <w:bookmarkEnd w:id="40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6" w:name="Z4000_035_26"/>
            <w:bookmarkStart w:id="4017" w:name="Z4000_035_26"/>
            <w:bookmarkEnd w:id="40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8" w:name="Z4000_035_27"/>
            <w:bookmarkStart w:id="4019" w:name="Z4000_035_27"/>
            <w:bookmarkEnd w:id="40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0" w:name="Z4000_035_28"/>
            <w:bookmarkStart w:id="4021" w:name="Z4000_035_28"/>
            <w:bookmarkEnd w:id="40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2" w:name="Z4000_035_29"/>
            <w:bookmarkStart w:id="4023" w:name="Z4000_035_29"/>
            <w:bookmarkEnd w:id="402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4" w:name="Z4000_035_30"/>
            <w:bookmarkStart w:id="4025" w:name="Z4000_035_30"/>
            <w:bookmarkEnd w:id="40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6" w:name="Z4000_035_31"/>
            <w:bookmarkStart w:id="4027" w:name="Z4000_035_31"/>
            <w:bookmarkEnd w:id="40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8" w:name="Z4000_035_32"/>
            <w:bookmarkStart w:id="4029" w:name="Z4000_035_32"/>
            <w:bookmarkEnd w:id="40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0" w:name="Z4000_035_33"/>
            <w:bookmarkStart w:id="4031" w:name="Z4000_035_33"/>
            <w:bookmarkEnd w:id="40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2" w:name="Z4000_035_34"/>
            <w:bookmarkStart w:id="4033" w:name="Z4000_035_34"/>
            <w:bookmarkEnd w:id="40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4" w:name="Z4000_035_35"/>
            <w:bookmarkStart w:id="4035" w:name="Z4000_035_35"/>
            <w:bookmarkEnd w:id="403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инфекции центральной нервной системы (острый полиомиелит, бешенство, клещевой вирусный энцефалит, вирусный менингит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6" w:name="Z4000_036_20"/>
            <w:bookmarkStart w:id="4037" w:name="Z4000_036_20"/>
            <w:bookmarkEnd w:id="40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8" w:name="Z4000_036_21"/>
            <w:bookmarkStart w:id="4039" w:name="Z4000_036_21"/>
            <w:bookmarkEnd w:id="403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0" w:name="Z4000_036_22"/>
            <w:bookmarkStart w:id="4041" w:name="Z4000_036_22"/>
            <w:bookmarkEnd w:id="404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2" w:name="Z4000_036_23"/>
            <w:bookmarkStart w:id="4043" w:name="Z4000_036_23"/>
            <w:bookmarkEnd w:id="404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4" w:name="Z4000_036_24"/>
            <w:bookmarkStart w:id="4045" w:name="Z4000_036_24"/>
            <w:bookmarkEnd w:id="40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6" w:name="Z4000_036_25"/>
            <w:bookmarkStart w:id="4047" w:name="Z4000_036_25"/>
            <w:bookmarkEnd w:id="40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8" w:name="Z4000_036_26"/>
            <w:bookmarkStart w:id="4049" w:name="Z4000_036_26"/>
            <w:bookmarkEnd w:id="40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0" w:name="Z4000_036_27"/>
            <w:bookmarkStart w:id="4051" w:name="Z4000_036_27"/>
            <w:bookmarkEnd w:id="40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2" w:name="Z4000_036_28"/>
            <w:bookmarkStart w:id="4053" w:name="Z4000_036_28"/>
            <w:bookmarkEnd w:id="40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4" w:name="Z4000_036_29"/>
            <w:bookmarkStart w:id="4055" w:name="Z4000_036_29"/>
            <w:bookmarkEnd w:id="405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6" w:name="Z4000_036_30"/>
            <w:bookmarkStart w:id="4057" w:name="Z4000_036_30"/>
            <w:bookmarkEnd w:id="40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8" w:name="Z4000_036_31"/>
            <w:bookmarkStart w:id="4059" w:name="Z4000_036_31"/>
            <w:bookmarkEnd w:id="40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0" w:name="Z4000_036_32"/>
            <w:bookmarkStart w:id="4061" w:name="Z4000_036_32"/>
            <w:bookmarkEnd w:id="40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2" w:name="Z4000_036_33"/>
            <w:bookmarkStart w:id="4063" w:name="Z4000_036_33"/>
            <w:bookmarkEnd w:id="40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4" w:name="Z4000_036_34"/>
            <w:bookmarkStart w:id="4065" w:name="Z4000_036_34"/>
            <w:bookmarkEnd w:id="40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6" w:name="Z4000_036_35"/>
            <w:bookmarkStart w:id="4067" w:name="Z4000_036_35"/>
            <w:bookmarkEnd w:id="406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лихорадки, передаваемые членистоногими, и вирусные геморрагические лихорадки (геморрагические лихорадки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8" w:name="Z4000_037_20"/>
            <w:bookmarkStart w:id="4069" w:name="Z4000_037_20"/>
            <w:bookmarkEnd w:id="40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0" w:name="Z4000_037_21"/>
            <w:bookmarkStart w:id="4071" w:name="Z4000_037_21"/>
            <w:bookmarkEnd w:id="407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2" w:name="Z4000_037_22"/>
            <w:bookmarkStart w:id="4073" w:name="Z4000_037_22"/>
            <w:bookmarkEnd w:id="407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4" w:name="Z4000_037_23"/>
            <w:bookmarkStart w:id="4075" w:name="Z4000_037_23"/>
            <w:bookmarkEnd w:id="407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6" w:name="Z4000_037_24"/>
            <w:bookmarkStart w:id="4077" w:name="Z4000_037_24"/>
            <w:bookmarkEnd w:id="40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8" w:name="Z4000_037_25"/>
            <w:bookmarkStart w:id="4079" w:name="Z4000_037_25"/>
            <w:bookmarkEnd w:id="40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0" w:name="Z4000_037_26"/>
            <w:bookmarkStart w:id="4081" w:name="Z4000_037_26"/>
            <w:bookmarkEnd w:id="40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2" w:name="Z4000_037_27"/>
            <w:bookmarkStart w:id="4083" w:name="Z4000_037_27"/>
            <w:bookmarkEnd w:id="40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4" w:name="Z4000_037_28"/>
            <w:bookmarkStart w:id="4085" w:name="Z4000_037_28"/>
            <w:bookmarkEnd w:id="40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6" w:name="Z4000_037_29"/>
            <w:bookmarkStart w:id="4087" w:name="Z4000_037_29"/>
            <w:bookmarkEnd w:id="408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8" w:name="Z4000_037_30"/>
            <w:bookmarkStart w:id="4089" w:name="Z4000_037_30"/>
            <w:bookmarkEnd w:id="40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0" w:name="Z4000_037_31"/>
            <w:bookmarkStart w:id="4091" w:name="Z4000_037_31"/>
            <w:bookmarkEnd w:id="40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2" w:name="Z4000_037_32"/>
            <w:bookmarkStart w:id="4093" w:name="Z4000_037_32"/>
            <w:bookmarkEnd w:id="40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4" w:name="Z4000_037_33"/>
            <w:bookmarkStart w:id="4095" w:name="Z4000_037_33"/>
            <w:bookmarkEnd w:id="40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6" w:name="Z4000_037_34"/>
            <w:bookmarkStart w:id="4097" w:name="Z4000_037_34"/>
            <w:bookmarkEnd w:id="40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8" w:name="Z4000_037_35"/>
            <w:bookmarkStart w:id="4099" w:name="Z4000_037_35"/>
            <w:bookmarkEnd w:id="409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й гепатит (острый гепатит А, В, 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0" w:name="Z4000_038_20"/>
            <w:bookmarkStart w:id="4101" w:name="Z4000_038_20"/>
            <w:bookmarkEnd w:id="41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2" w:name="Z4000_038_21"/>
            <w:bookmarkStart w:id="4103" w:name="Z4000_038_21"/>
            <w:bookmarkEnd w:id="410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4" w:name="Z4000_038_22"/>
            <w:bookmarkStart w:id="4105" w:name="Z4000_038_22"/>
            <w:bookmarkEnd w:id="410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6" w:name="Z4000_038_23"/>
            <w:bookmarkStart w:id="4107" w:name="Z4000_038_23"/>
            <w:bookmarkEnd w:id="410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8" w:name="Z4000_038_24"/>
            <w:bookmarkStart w:id="4109" w:name="Z4000_038_24"/>
            <w:bookmarkEnd w:id="41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0" w:name="Z4000_038_25"/>
            <w:bookmarkStart w:id="4111" w:name="Z4000_038_25"/>
            <w:bookmarkEnd w:id="41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2" w:name="Z4000_038_26"/>
            <w:bookmarkStart w:id="4113" w:name="Z4000_038_26"/>
            <w:bookmarkEnd w:id="41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4" w:name="Z4000_038_27"/>
            <w:bookmarkStart w:id="4115" w:name="Z4000_038_27"/>
            <w:bookmarkEnd w:id="41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6" w:name="Z4000_038_28"/>
            <w:bookmarkStart w:id="4117" w:name="Z4000_038_28"/>
            <w:bookmarkEnd w:id="41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8" w:name="Z4000_038_29"/>
            <w:bookmarkStart w:id="4119" w:name="Z4000_038_29"/>
            <w:bookmarkEnd w:id="411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0" w:name="Z4000_038_30"/>
            <w:bookmarkStart w:id="4121" w:name="Z4000_038_30"/>
            <w:bookmarkEnd w:id="41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2" w:name="Z4000_038_31"/>
            <w:bookmarkStart w:id="4123" w:name="Z4000_038_31"/>
            <w:bookmarkEnd w:id="41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4" w:name="Z4000_038_32"/>
            <w:bookmarkStart w:id="4125" w:name="Z4000_038_32"/>
            <w:bookmarkEnd w:id="41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6" w:name="Z4000_038_33"/>
            <w:bookmarkStart w:id="4127" w:name="Z4000_038_33"/>
            <w:bookmarkEnd w:id="41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8" w:name="Z4000_038_34"/>
            <w:bookmarkStart w:id="4129" w:name="Z4000_038_34"/>
            <w:bookmarkEnd w:id="41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0" w:name="Z4000_038_35"/>
            <w:bookmarkStart w:id="4131" w:name="Z4000_038_35"/>
            <w:bookmarkEnd w:id="413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ляр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2" w:name="Z4000_039_20"/>
            <w:bookmarkStart w:id="4133" w:name="Z4000_039_20"/>
            <w:bookmarkEnd w:id="41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4" w:name="Z4000_039_21"/>
            <w:bookmarkStart w:id="4135" w:name="Z4000_039_21"/>
            <w:bookmarkEnd w:id="413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6" w:name="Z4000_039_22"/>
            <w:bookmarkStart w:id="4137" w:name="Z4000_039_22"/>
            <w:bookmarkEnd w:id="413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8" w:name="Z4000_039_23"/>
            <w:bookmarkStart w:id="4139" w:name="Z4000_039_23"/>
            <w:bookmarkEnd w:id="413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0" w:name="Z4000_039_24"/>
            <w:bookmarkStart w:id="4141" w:name="Z4000_039_24"/>
            <w:bookmarkEnd w:id="41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2" w:name="Z4000_039_25"/>
            <w:bookmarkStart w:id="4143" w:name="Z4000_039_25"/>
            <w:bookmarkEnd w:id="41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4" w:name="Z4000_039_26"/>
            <w:bookmarkStart w:id="4145" w:name="Z4000_039_26"/>
            <w:bookmarkEnd w:id="41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6" w:name="Z4000_039_27"/>
            <w:bookmarkStart w:id="4147" w:name="Z4000_039_27"/>
            <w:bookmarkEnd w:id="41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8" w:name="Z4000_039_28"/>
            <w:bookmarkStart w:id="4149" w:name="Z4000_039_28"/>
            <w:bookmarkEnd w:id="41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0" w:name="Z4000_039_29"/>
            <w:bookmarkStart w:id="4151" w:name="Z4000_039_29"/>
            <w:bookmarkEnd w:id="415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2" w:name="Z4000_039_30"/>
            <w:bookmarkStart w:id="4153" w:name="Z4000_039_30"/>
            <w:bookmarkEnd w:id="41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4" w:name="Z4000_039_31"/>
            <w:bookmarkStart w:id="4155" w:name="Z4000_039_31"/>
            <w:bookmarkEnd w:id="41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6" w:name="Z4000_039_32"/>
            <w:bookmarkStart w:id="4157" w:name="Z4000_039_32"/>
            <w:bookmarkEnd w:id="41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8" w:name="Z4000_039_33"/>
            <w:bookmarkStart w:id="4159" w:name="Z4000_039_33"/>
            <w:bookmarkEnd w:id="41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0" w:name="Z4000_039_34"/>
            <w:bookmarkStart w:id="4161" w:name="Z4000_039_34"/>
            <w:bookmarkEnd w:id="41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2" w:name="Z4000_039_35"/>
            <w:bookmarkStart w:id="4163" w:name="Z4000_039_35"/>
            <w:bookmarkEnd w:id="416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лезнь, вызванная вирусом  иммунодефициита человека (ВИЧ)</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4" w:name="Z4000_040_20"/>
            <w:bookmarkStart w:id="4165" w:name="Z4000_040_20"/>
            <w:bookmarkEnd w:id="41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6" w:name="Z4000_040_21"/>
            <w:bookmarkStart w:id="4167" w:name="Z4000_040_21"/>
            <w:bookmarkEnd w:id="416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8" w:name="Z4000_040_22"/>
            <w:bookmarkStart w:id="4169" w:name="Z4000_040_22"/>
            <w:bookmarkEnd w:id="416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0" w:name="Z4000_040_23"/>
            <w:bookmarkStart w:id="4171" w:name="Z4000_040_23"/>
            <w:bookmarkEnd w:id="417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2" w:name="Z4000_040_24"/>
            <w:bookmarkStart w:id="4173" w:name="Z4000_040_24"/>
            <w:bookmarkEnd w:id="41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4" w:name="Z4000_040_25"/>
            <w:bookmarkStart w:id="4175" w:name="Z4000_040_25"/>
            <w:bookmarkEnd w:id="41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6" w:name="Z4000_040_26"/>
            <w:bookmarkStart w:id="4177" w:name="Z4000_040_26"/>
            <w:bookmarkEnd w:id="41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8" w:name="Z4000_040_27"/>
            <w:bookmarkStart w:id="4179" w:name="Z4000_040_27"/>
            <w:bookmarkEnd w:id="41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0" w:name="Z4000_040_28"/>
            <w:bookmarkStart w:id="4181" w:name="Z4000_040_28"/>
            <w:bookmarkEnd w:id="41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2" w:name="Z4000_040_29"/>
            <w:bookmarkStart w:id="4183" w:name="Z4000_040_29"/>
            <w:bookmarkEnd w:id="418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4" w:name="Z4000_040_30"/>
            <w:bookmarkStart w:id="4185" w:name="Z4000_040_30"/>
            <w:bookmarkEnd w:id="41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6" w:name="Z4000_040_31"/>
            <w:bookmarkStart w:id="4187" w:name="Z4000_040_31"/>
            <w:bookmarkEnd w:id="41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8" w:name="Z4000_040_32"/>
            <w:bookmarkStart w:id="4189" w:name="Z4000_040_32"/>
            <w:bookmarkEnd w:id="41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0" w:name="Z4000_040_33"/>
            <w:bookmarkStart w:id="4191" w:name="Z4000_040_33"/>
            <w:bookmarkEnd w:id="41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2" w:name="Z4000_040_34"/>
            <w:bookmarkStart w:id="4193" w:name="Z4000_040_34"/>
            <w:bookmarkEnd w:id="41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4" w:name="Z4000_040_35"/>
            <w:bookmarkStart w:id="4195" w:name="Z4000_040_35"/>
            <w:bookmarkEnd w:id="419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пп</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6" w:name="Z4000_041_20"/>
            <w:bookmarkStart w:id="4197" w:name="Z4000_041_20"/>
            <w:bookmarkEnd w:id="41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8" w:name="Z4000_041_21"/>
            <w:bookmarkStart w:id="4199" w:name="Z4000_041_21"/>
            <w:bookmarkEnd w:id="419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0" w:name="Z4000_041_22"/>
            <w:bookmarkStart w:id="4201" w:name="Z4000_041_22"/>
            <w:bookmarkEnd w:id="420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2" w:name="Z4000_041_23"/>
            <w:bookmarkStart w:id="4203" w:name="Z4000_041_23"/>
            <w:bookmarkEnd w:id="420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4" w:name="Z4000_041_24"/>
            <w:bookmarkStart w:id="4205" w:name="Z4000_041_24"/>
            <w:bookmarkEnd w:id="42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6" w:name="Z4000_041_25"/>
            <w:bookmarkStart w:id="4207" w:name="Z4000_041_25"/>
            <w:bookmarkEnd w:id="42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8" w:name="Z4000_041_26"/>
            <w:bookmarkStart w:id="4209" w:name="Z4000_041_26"/>
            <w:bookmarkEnd w:id="42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0" w:name="Z4000_041_27"/>
            <w:bookmarkStart w:id="4211" w:name="Z4000_041_27"/>
            <w:bookmarkEnd w:id="42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2" w:name="Z4000_041_28"/>
            <w:bookmarkStart w:id="4213" w:name="Z4000_041_28"/>
            <w:bookmarkEnd w:id="42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4" w:name="Z4000_041_29"/>
            <w:bookmarkStart w:id="4215" w:name="Z4000_041_29"/>
            <w:bookmarkEnd w:id="421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6" w:name="Z4000_041_30"/>
            <w:bookmarkStart w:id="4217" w:name="Z4000_041_30"/>
            <w:bookmarkEnd w:id="42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8" w:name="Z4000_041_31"/>
            <w:bookmarkStart w:id="4219" w:name="Z4000_041_31"/>
            <w:bookmarkEnd w:id="42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0" w:name="Z4000_041_32"/>
            <w:bookmarkStart w:id="4221" w:name="Z4000_041_32"/>
            <w:bookmarkEnd w:id="42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2" w:name="Z4000_041_33"/>
            <w:bookmarkStart w:id="4223" w:name="Z4000_041_33"/>
            <w:bookmarkEnd w:id="42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4" w:name="Z4000_041_34"/>
            <w:bookmarkStart w:id="4225" w:name="Z4000_041_34"/>
            <w:bookmarkEnd w:id="42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6" w:name="Z4000_041_35"/>
            <w:bookmarkStart w:id="4227" w:name="Z4000_041_35"/>
            <w:bookmarkEnd w:id="422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травление лекарственными средствами, медикаментами и биологическими веществам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8" w:name="Z4000_042_20"/>
            <w:bookmarkStart w:id="4229" w:name="Z4000_042_20"/>
            <w:bookmarkEnd w:id="42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0" w:name="Z4000_042_21"/>
            <w:bookmarkStart w:id="4231" w:name="Z4000_042_21"/>
            <w:bookmarkEnd w:id="423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2" w:name="Z4000_042_22"/>
            <w:bookmarkStart w:id="4233" w:name="Z4000_042_22"/>
            <w:bookmarkEnd w:id="423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4" w:name="Z4000_042_23"/>
            <w:bookmarkStart w:id="4235" w:name="Z4000_042_23"/>
            <w:bookmarkEnd w:id="423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6" w:name="Z4000_042_24"/>
            <w:bookmarkStart w:id="4237" w:name="Z4000_042_24"/>
            <w:bookmarkEnd w:id="42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8" w:name="Z4000_042_25"/>
            <w:bookmarkStart w:id="4239" w:name="Z4000_042_25"/>
            <w:bookmarkEnd w:id="42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0" w:name="Z4000_042_26"/>
            <w:bookmarkStart w:id="4241" w:name="Z4000_042_26"/>
            <w:bookmarkEnd w:id="42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2" w:name="Z4000_042_27"/>
            <w:bookmarkStart w:id="4243" w:name="Z4000_042_27"/>
            <w:bookmarkEnd w:id="42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4" w:name="Z4000_042_28"/>
            <w:bookmarkStart w:id="4245" w:name="Z4000_042_28"/>
            <w:bookmarkEnd w:id="42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6" w:name="Z4000_042_29"/>
            <w:bookmarkStart w:id="4247" w:name="Z4000_042_29"/>
            <w:bookmarkEnd w:id="424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8" w:name="Z4000_042_30"/>
            <w:bookmarkStart w:id="4249" w:name="Z4000_042_30"/>
            <w:bookmarkEnd w:id="42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0" w:name="Z4000_042_31"/>
            <w:bookmarkStart w:id="4251" w:name="Z4000_042_31"/>
            <w:bookmarkEnd w:id="42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2" w:name="Z4000_042_32"/>
            <w:bookmarkStart w:id="4253" w:name="Z4000_042_32"/>
            <w:bookmarkEnd w:id="42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4" w:name="Z4000_042_33"/>
            <w:bookmarkStart w:id="4255" w:name="Z4000_042_33"/>
            <w:bookmarkEnd w:id="42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6" w:name="Z4000_042_34"/>
            <w:bookmarkStart w:id="4257" w:name="Z4000_042_34"/>
            <w:bookmarkEnd w:id="42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8" w:name="Z4000_042_35"/>
            <w:bookmarkStart w:id="4259" w:name="Z4000_042_35"/>
            <w:bookmarkEnd w:id="425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оксическое действие веществ преимущественно немедицинского назнач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0" w:name="Z4000_043_20"/>
            <w:bookmarkStart w:id="4261" w:name="Z4000_043_20"/>
            <w:bookmarkEnd w:id="42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2" w:name="Z4000_043_21"/>
            <w:bookmarkStart w:id="4263" w:name="Z4000_043_21"/>
            <w:bookmarkEnd w:id="426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4" w:name="Z4000_043_22"/>
            <w:bookmarkStart w:id="4265" w:name="Z4000_043_22"/>
            <w:bookmarkEnd w:id="426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6" w:name="Z4000_043_23"/>
            <w:bookmarkStart w:id="4267" w:name="Z4000_043_23"/>
            <w:bookmarkEnd w:id="426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8" w:name="Z4000_043_24"/>
            <w:bookmarkStart w:id="4269" w:name="Z4000_043_24"/>
            <w:bookmarkEnd w:id="42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0" w:name="Z4000_043_25"/>
            <w:bookmarkStart w:id="4271" w:name="Z4000_043_25"/>
            <w:bookmarkEnd w:id="42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2" w:name="Z4000_043_26"/>
            <w:bookmarkStart w:id="4273" w:name="Z4000_043_26"/>
            <w:bookmarkEnd w:id="42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4" w:name="Z4000_043_27"/>
            <w:bookmarkStart w:id="4275" w:name="Z4000_043_27"/>
            <w:bookmarkEnd w:id="42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6" w:name="Z4000_043_28"/>
            <w:bookmarkStart w:id="4277" w:name="Z4000_043_28"/>
            <w:bookmarkEnd w:id="42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8" w:name="Z4000_043_29"/>
            <w:bookmarkStart w:id="4279" w:name="Z4000_043_29"/>
            <w:bookmarkEnd w:id="427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0" w:name="Z4000_043_30"/>
            <w:bookmarkStart w:id="4281" w:name="Z4000_043_30"/>
            <w:bookmarkEnd w:id="42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2" w:name="Z4000_043_31"/>
            <w:bookmarkStart w:id="4283" w:name="Z4000_043_31"/>
            <w:bookmarkEnd w:id="42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4" w:name="Z4000_043_32"/>
            <w:bookmarkStart w:id="4285" w:name="Z4000_043_32"/>
            <w:bookmarkEnd w:id="42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6" w:name="Z4000_043_33"/>
            <w:bookmarkStart w:id="4287" w:name="Z4000_043_33"/>
            <w:bookmarkEnd w:id="42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8" w:name="Z4000_043_34"/>
            <w:bookmarkStart w:id="4289" w:name="Z4000_043_34"/>
            <w:bookmarkEnd w:id="42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0" w:name="Z4000_043_35"/>
            <w:bookmarkStart w:id="4291" w:name="Z4000_043_35"/>
            <w:bookmarkEnd w:id="429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Другие и неуточненные эффекты воздействия внешних причин</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2" w:name="Z4000_044_20"/>
            <w:bookmarkStart w:id="4293" w:name="Z4000_044_20"/>
            <w:bookmarkEnd w:id="42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4" w:name="Z4000_044_21"/>
            <w:bookmarkStart w:id="4295" w:name="Z4000_044_21"/>
            <w:bookmarkEnd w:id="429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6" w:name="Z4000_044_22"/>
            <w:bookmarkStart w:id="4297" w:name="Z4000_044_22"/>
            <w:bookmarkEnd w:id="429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8" w:name="Z4000_044_23"/>
            <w:bookmarkStart w:id="4299" w:name="Z4000_044_23"/>
            <w:bookmarkEnd w:id="429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0" w:name="Z4000_044_24"/>
            <w:bookmarkStart w:id="4301" w:name="Z4000_044_24"/>
            <w:bookmarkEnd w:id="43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2" w:name="Z4000_044_25"/>
            <w:bookmarkStart w:id="4303" w:name="Z4000_044_25"/>
            <w:bookmarkEnd w:id="43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4" w:name="Z4000_044_26"/>
            <w:bookmarkStart w:id="4305" w:name="Z4000_044_26"/>
            <w:bookmarkEnd w:id="43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6" w:name="Z4000_044_27"/>
            <w:bookmarkStart w:id="4307" w:name="Z4000_044_27"/>
            <w:bookmarkEnd w:id="43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8" w:name="Z4000_044_28"/>
            <w:bookmarkStart w:id="4309" w:name="Z4000_044_28"/>
            <w:bookmarkEnd w:id="43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0" w:name="Z4000_044_29"/>
            <w:bookmarkStart w:id="4311" w:name="Z4000_044_29"/>
            <w:bookmarkEnd w:id="431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2" w:name="Z4000_044_30"/>
            <w:bookmarkStart w:id="4313" w:name="Z4000_044_30"/>
            <w:bookmarkEnd w:id="43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4" w:name="Z4000_044_31"/>
            <w:bookmarkStart w:id="4315" w:name="Z4000_044_31"/>
            <w:bookmarkEnd w:id="43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6" w:name="Z4000_044_32"/>
            <w:bookmarkStart w:id="4317" w:name="Z4000_044_32"/>
            <w:bookmarkEnd w:id="43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8" w:name="Z4000_044_33"/>
            <w:bookmarkStart w:id="4319" w:name="Z4000_044_33"/>
            <w:bookmarkEnd w:id="43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0" w:name="Z4000_044_34"/>
            <w:bookmarkStart w:id="4321" w:name="Z4000_044_34"/>
            <w:bookmarkEnd w:id="43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2" w:name="Z4000_044_35"/>
            <w:bookmarkStart w:id="4323" w:name="Z4000_044_35"/>
            <w:bookmarkEnd w:id="432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биолого-социаль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4" w:name="Z4000_045_20"/>
            <w:bookmarkStart w:id="4325" w:name="Z4000_045_20"/>
            <w:bookmarkEnd w:id="43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6" w:name="Z4000_045_21"/>
            <w:bookmarkStart w:id="4327" w:name="Z4000_045_21"/>
            <w:bookmarkEnd w:id="432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8" w:name="Z4000_045_22"/>
            <w:bookmarkStart w:id="4329" w:name="Z4000_045_22"/>
            <w:bookmarkEnd w:id="432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0" w:name="Z4000_045_23"/>
            <w:bookmarkStart w:id="4331" w:name="Z4000_045_23"/>
            <w:bookmarkEnd w:id="433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2" w:name="Z4000_045_24"/>
            <w:bookmarkStart w:id="4333" w:name="Z4000_045_24"/>
            <w:bookmarkEnd w:id="43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4" w:name="Z4000_045_25"/>
            <w:bookmarkStart w:id="4335" w:name="Z4000_045_25"/>
            <w:bookmarkEnd w:id="43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6" w:name="Z4000_045_26"/>
            <w:bookmarkStart w:id="4337" w:name="Z4000_045_26"/>
            <w:bookmarkEnd w:id="43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8" w:name="Z4000_045_27"/>
            <w:bookmarkStart w:id="4339" w:name="Z4000_045_27"/>
            <w:bookmarkEnd w:id="43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0" w:name="Z4000_045_28"/>
            <w:bookmarkStart w:id="4341" w:name="Z4000_045_28"/>
            <w:bookmarkEnd w:id="43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2" w:name="Z4000_045_29"/>
            <w:bookmarkStart w:id="4343" w:name="Z4000_045_29"/>
            <w:bookmarkEnd w:id="434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4" w:name="Z4000_045_30"/>
            <w:bookmarkStart w:id="4345" w:name="Z4000_045_30"/>
            <w:bookmarkEnd w:id="43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6" w:name="Z4000_045_31"/>
            <w:bookmarkStart w:id="4347" w:name="Z4000_045_31"/>
            <w:bookmarkEnd w:id="43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8" w:name="Z4000_045_32"/>
            <w:bookmarkStart w:id="4349" w:name="Z4000_045_32"/>
            <w:bookmarkEnd w:id="43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0" w:name="Z4000_045_33"/>
            <w:bookmarkStart w:id="4351" w:name="Z4000_045_33"/>
            <w:bookmarkEnd w:id="43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2" w:name="Z4000_045_34"/>
            <w:bookmarkStart w:id="4353" w:name="Z4000_045_34"/>
            <w:bookmarkEnd w:id="43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4" w:name="Z4000_045_35"/>
            <w:bookmarkStart w:id="4355" w:name="Z4000_045_35"/>
            <w:bookmarkEnd w:id="435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 xml:space="preserve">Социальные – всего                                                         </w:t>
            </w:r>
            <w:r>
              <w:rPr>
                <w:sz w:val="18"/>
                <w:szCs w:val="18"/>
              </w:rPr>
              <w:t xml:space="preserve">   </w:t>
            </w:r>
            <w:r>
              <w:rPr>
                <w:iCs/>
                <w:sz w:val="18"/>
                <w:szCs w:val="18"/>
              </w:rPr>
              <w:t>из н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6" w:name="Z4000_046_20"/>
            <w:bookmarkStart w:id="4357" w:name="Z4000_046_20"/>
            <w:bookmarkEnd w:id="43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8" w:name="Z4000_046_21"/>
            <w:bookmarkStart w:id="4359" w:name="Z4000_046_21"/>
            <w:bookmarkEnd w:id="435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0" w:name="Z4000_046_22"/>
            <w:bookmarkStart w:id="4361" w:name="Z4000_046_22"/>
            <w:bookmarkEnd w:id="436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2" w:name="Z4000_046_23"/>
            <w:bookmarkStart w:id="4363" w:name="Z4000_046_23"/>
            <w:bookmarkEnd w:id="436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4" w:name="Z4000_046_24"/>
            <w:bookmarkStart w:id="4365" w:name="Z4000_046_24"/>
            <w:bookmarkEnd w:id="43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6" w:name="Z4000_046_25"/>
            <w:bookmarkStart w:id="4367" w:name="Z4000_046_25"/>
            <w:bookmarkEnd w:id="43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8" w:name="Z4000_046_26"/>
            <w:bookmarkStart w:id="4369" w:name="Z4000_046_26"/>
            <w:bookmarkEnd w:id="43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0" w:name="Z4000_046_27"/>
            <w:bookmarkStart w:id="4371" w:name="Z4000_046_27"/>
            <w:bookmarkEnd w:id="43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2" w:name="Z4000_046_28"/>
            <w:bookmarkStart w:id="4373" w:name="Z4000_046_28"/>
            <w:bookmarkEnd w:id="43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4" w:name="Z4000_046_29"/>
            <w:bookmarkStart w:id="4375" w:name="Z4000_046_29"/>
            <w:bookmarkEnd w:id="437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6" w:name="Z4000_046_30"/>
            <w:bookmarkStart w:id="4377" w:name="Z4000_046_30"/>
            <w:bookmarkEnd w:id="43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8" w:name="Z4000_046_31"/>
            <w:bookmarkStart w:id="4379" w:name="Z4000_046_31"/>
            <w:bookmarkEnd w:id="43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0" w:name="Z4000_046_32"/>
            <w:bookmarkStart w:id="4381" w:name="Z4000_046_32"/>
            <w:bookmarkEnd w:id="43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2" w:name="Z4000_046_33"/>
            <w:bookmarkStart w:id="4383" w:name="Z4000_046_33"/>
            <w:bookmarkEnd w:id="43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4" w:name="Z4000_046_34"/>
            <w:bookmarkStart w:id="4385" w:name="Z4000_046_34"/>
            <w:bookmarkEnd w:id="43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6" w:name="Z4000_046_35"/>
            <w:bookmarkStart w:id="4387" w:name="Z4000_046_35"/>
            <w:bookmarkEnd w:id="438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ерроризм</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8" w:name="Z4000_047_20"/>
            <w:bookmarkStart w:id="4389" w:name="Z4000_047_20"/>
            <w:bookmarkEnd w:id="43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0" w:name="Z4000_047_21"/>
            <w:bookmarkStart w:id="4391" w:name="Z4000_047_21"/>
            <w:bookmarkEnd w:id="439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2" w:name="Z4000_047_22"/>
            <w:bookmarkStart w:id="4393" w:name="Z4000_047_22"/>
            <w:bookmarkEnd w:id="439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4" w:name="Z4000_047_23"/>
            <w:bookmarkStart w:id="4395" w:name="Z4000_047_23"/>
            <w:bookmarkEnd w:id="439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6" w:name="Z4000_047_24"/>
            <w:bookmarkStart w:id="4397" w:name="Z4000_047_24"/>
            <w:bookmarkEnd w:id="43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8" w:name="Z4000_047_25"/>
            <w:bookmarkStart w:id="4399" w:name="Z4000_047_25"/>
            <w:bookmarkEnd w:id="43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0" w:name="Z4000_047_26"/>
            <w:bookmarkStart w:id="4401" w:name="Z4000_047_26"/>
            <w:bookmarkEnd w:id="44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2" w:name="Z4000_047_27"/>
            <w:bookmarkStart w:id="4403" w:name="Z4000_047_27"/>
            <w:bookmarkEnd w:id="44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4" w:name="Z4000_047_28"/>
            <w:bookmarkStart w:id="4405" w:name="Z4000_047_28"/>
            <w:bookmarkEnd w:id="44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6" w:name="Z4000_047_29"/>
            <w:bookmarkStart w:id="4407" w:name="Z4000_047_29"/>
            <w:bookmarkEnd w:id="440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8" w:name="Z4000_047_30"/>
            <w:bookmarkStart w:id="4409" w:name="Z4000_047_30"/>
            <w:bookmarkEnd w:id="44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0" w:name="Z4000_047_31"/>
            <w:bookmarkStart w:id="4411" w:name="Z4000_047_31"/>
            <w:bookmarkEnd w:id="44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2" w:name="Z4000_047_32"/>
            <w:bookmarkStart w:id="4413" w:name="Z4000_047_32"/>
            <w:bookmarkEnd w:id="44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4" w:name="Z4000_047_33"/>
            <w:bookmarkStart w:id="4415" w:name="Z4000_047_33"/>
            <w:bookmarkEnd w:id="44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6" w:name="Z4000_047_34"/>
            <w:bookmarkStart w:id="4417" w:name="Z4000_047_34"/>
            <w:bookmarkEnd w:id="44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8" w:name="Z4000_047_35"/>
            <w:bookmarkStart w:id="4419" w:name="Z4000_047_35"/>
            <w:bookmarkEnd w:id="441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ндитизм, действия организованных преступных групп</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0" w:name="Z4000_048_20"/>
            <w:bookmarkStart w:id="4421" w:name="Z4000_048_20"/>
            <w:bookmarkEnd w:id="44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2" w:name="Z4000_048_21"/>
            <w:bookmarkStart w:id="4423" w:name="Z4000_048_21"/>
            <w:bookmarkEnd w:id="442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4" w:name="Z4000_048_22"/>
            <w:bookmarkStart w:id="4425" w:name="Z4000_048_22"/>
            <w:bookmarkEnd w:id="442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6" w:name="Z4000_048_23"/>
            <w:bookmarkStart w:id="4427" w:name="Z4000_048_23"/>
            <w:bookmarkEnd w:id="442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8" w:name="Z4000_048_24"/>
            <w:bookmarkStart w:id="4429" w:name="Z4000_048_24"/>
            <w:bookmarkEnd w:id="44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0" w:name="Z4000_048_25"/>
            <w:bookmarkStart w:id="4431" w:name="Z4000_048_25"/>
            <w:bookmarkEnd w:id="44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2" w:name="Z4000_048_26"/>
            <w:bookmarkStart w:id="4433" w:name="Z4000_048_26"/>
            <w:bookmarkEnd w:id="44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4" w:name="Z4000_048_27"/>
            <w:bookmarkStart w:id="4435" w:name="Z4000_048_27"/>
            <w:bookmarkEnd w:id="44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6" w:name="Z4000_048_28"/>
            <w:bookmarkStart w:id="4437" w:name="Z4000_048_28"/>
            <w:bookmarkEnd w:id="44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8" w:name="Z4000_048_29"/>
            <w:bookmarkStart w:id="4439" w:name="Z4000_048_29"/>
            <w:bookmarkEnd w:id="443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0" w:name="Z4000_048_30"/>
            <w:bookmarkStart w:id="4441" w:name="Z4000_048_30"/>
            <w:bookmarkEnd w:id="44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2" w:name="Z4000_048_31"/>
            <w:bookmarkStart w:id="4443" w:name="Z4000_048_31"/>
            <w:bookmarkEnd w:id="44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4" w:name="Z4000_048_32"/>
            <w:bookmarkStart w:id="4445" w:name="Z4000_048_32"/>
            <w:bookmarkEnd w:id="44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6" w:name="Z4000_048_33"/>
            <w:bookmarkStart w:id="4447" w:name="Z4000_048_33"/>
            <w:bookmarkEnd w:id="44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8" w:name="Z4000_048_34"/>
            <w:bookmarkStart w:id="4449" w:name="Z4000_048_34"/>
            <w:bookmarkEnd w:id="44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0" w:name="Z4000_048_35"/>
            <w:bookmarkStart w:id="4451" w:name="Z4000_048_35"/>
            <w:bookmarkEnd w:id="445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ежэтнические конфлик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2" w:name="Z4000_049_20"/>
            <w:bookmarkStart w:id="4453" w:name="Z4000_049_20"/>
            <w:bookmarkEnd w:id="44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4" w:name="Z4000_049_21"/>
            <w:bookmarkStart w:id="4455" w:name="Z4000_049_21"/>
            <w:bookmarkEnd w:id="445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6" w:name="Z4000_049_22"/>
            <w:bookmarkStart w:id="4457" w:name="Z4000_049_22"/>
            <w:bookmarkEnd w:id="445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8" w:name="Z4000_049_23"/>
            <w:bookmarkStart w:id="4459" w:name="Z4000_049_23"/>
            <w:bookmarkEnd w:id="445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0" w:name="Z4000_049_24"/>
            <w:bookmarkStart w:id="4461" w:name="Z4000_049_24"/>
            <w:bookmarkEnd w:id="44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2" w:name="Z4000_049_25"/>
            <w:bookmarkStart w:id="4463" w:name="Z4000_049_25"/>
            <w:bookmarkEnd w:id="44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4" w:name="Z4000_049_26"/>
            <w:bookmarkStart w:id="4465" w:name="Z4000_049_26"/>
            <w:bookmarkEnd w:id="44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6" w:name="Z4000_049_27"/>
            <w:bookmarkStart w:id="4467" w:name="Z4000_049_27"/>
            <w:bookmarkEnd w:id="44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8" w:name="Z4000_049_28"/>
            <w:bookmarkStart w:id="4469" w:name="Z4000_049_28"/>
            <w:bookmarkEnd w:id="44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0" w:name="Z4000_049_29"/>
            <w:bookmarkStart w:id="4471" w:name="Z4000_049_29"/>
            <w:bookmarkEnd w:id="447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2" w:name="Z4000_049_30"/>
            <w:bookmarkStart w:id="4473" w:name="Z4000_049_30"/>
            <w:bookmarkEnd w:id="44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4" w:name="Z4000_049_31"/>
            <w:bookmarkStart w:id="4475" w:name="Z4000_049_31"/>
            <w:bookmarkEnd w:id="44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6" w:name="Z4000_049_32"/>
            <w:bookmarkStart w:id="4477" w:name="Z4000_049_32"/>
            <w:bookmarkEnd w:id="44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8" w:name="Z4000_049_33"/>
            <w:bookmarkStart w:id="4479" w:name="Z4000_049_33"/>
            <w:bookmarkEnd w:id="44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0" w:name="Z4000_049_34"/>
            <w:bookmarkStart w:id="4481" w:name="Z4000_049_34"/>
            <w:bookmarkEnd w:id="44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2" w:name="Z4000_049_35"/>
            <w:bookmarkStart w:id="4483" w:name="Z4000_049_35"/>
            <w:bookmarkEnd w:id="448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ооруженные конфлик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4" w:name="Z4000_050_20"/>
            <w:bookmarkStart w:id="4485" w:name="Z4000_050_20"/>
            <w:bookmarkEnd w:id="44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6" w:name="Z4000_050_21"/>
            <w:bookmarkStart w:id="4487" w:name="Z4000_050_21"/>
            <w:bookmarkEnd w:id="448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8" w:name="Z4000_050_22"/>
            <w:bookmarkStart w:id="4489" w:name="Z4000_050_22"/>
            <w:bookmarkEnd w:id="448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0" w:name="Z4000_050_23"/>
            <w:bookmarkStart w:id="4491" w:name="Z4000_050_23"/>
            <w:bookmarkEnd w:id="449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2" w:name="Z4000_050_24"/>
            <w:bookmarkStart w:id="4493" w:name="Z4000_050_24"/>
            <w:bookmarkEnd w:id="44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4" w:name="Z4000_050_25"/>
            <w:bookmarkStart w:id="4495" w:name="Z4000_050_25"/>
            <w:bookmarkEnd w:id="44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6" w:name="Z4000_050_26"/>
            <w:bookmarkStart w:id="4497" w:name="Z4000_050_26"/>
            <w:bookmarkEnd w:id="44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8" w:name="Z4000_050_27"/>
            <w:bookmarkStart w:id="4499" w:name="Z4000_050_27"/>
            <w:bookmarkEnd w:id="44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0" w:name="Z4000_050_28"/>
            <w:bookmarkStart w:id="4501" w:name="Z4000_050_28"/>
            <w:bookmarkEnd w:id="45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2" w:name="Z4000_050_29"/>
            <w:bookmarkStart w:id="4503" w:name="Z4000_050_29"/>
            <w:bookmarkEnd w:id="450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4" w:name="Z4000_050_30"/>
            <w:bookmarkStart w:id="4505" w:name="Z4000_050_30"/>
            <w:bookmarkEnd w:id="45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6" w:name="Z4000_050_31"/>
            <w:bookmarkStart w:id="4507" w:name="Z4000_050_31"/>
            <w:bookmarkEnd w:id="45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8" w:name="Z4000_050_32"/>
            <w:bookmarkStart w:id="4509" w:name="Z4000_050_32"/>
            <w:bookmarkEnd w:id="45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0" w:name="Z4000_050_33"/>
            <w:bookmarkStart w:id="4511" w:name="Z4000_050_33"/>
            <w:bookmarkEnd w:id="45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2" w:name="Z4000_050_34"/>
            <w:bookmarkStart w:id="4513" w:name="Z4000_050_34"/>
            <w:bookmarkEnd w:id="45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4" w:name="Z4000_050_35"/>
            <w:bookmarkStart w:id="4515" w:name="Z4000_050_35"/>
            <w:bookmarkEnd w:id="451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ссовые беспорядк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6" w:name="Z4000_051_20"/>
            <w:bookmarkStart w:id="4517" w:name="Z4000_051_20"/>
            <w:bookmarkEnd w:id="45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8" w:name="Z4000_051_21"/>
            <w:bookmarkStart w:id="4519" w:name="Z4000_051_21"/>
            <w:bookmarkEnd w:id="45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0" w:name="Z4000_051_22"/>
            <w:bookmarkStart w:id="4521" w:name="Z4000_051_22"/>
            <w:bookmarkEnd w:id="45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2" w:name="Z4000_051_23"/>
            <w:bookmarkStart w:id="4523" w:name="Z4000_051_23"/>
            <w:bookmarkEnd w:id="452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4" w:name="Z4000_051_24"/>
            <w:bookmarkStart w:id="4525" w:name="Z4000_051_24"/>
            <w:bookmarkEnd w:id="45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6" w:name="Z4000_051_25"/>
            <w:bookmarkStart w:id="4527" w:name="Z4000_051_25"/>
            <w:bookmarkEnd w:id="45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8" w:name="Z4000_051_26"/>
            <w:bookmarkStart w:id="4529" w:name="Z4000_051_26"/>
            <w:bookmarkEnd w:id="45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0" w:name="Z4000_051_27"/>
            <w:bookmarkStart w:id="4531" w:name="Z4000_051_27"/>
            <w:bookmarkEnd w:id="45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2" w:name="Z4000_051_28"/>
            <w:bookmarkStart w:id="4533" w:name="Z4000_051_28"/>
            <w:bookmarkEnd w:id="45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4" w:name="Z4000_051_29"/>
            <w:bookmarkStart w:id="4535" w:name="Z4000_051_29"/>
            <w:bookmarkEnd w:id="453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6" w:name="Z4000_051_30"/>
            <w:bookmarkStart w:id="4537" w:name="Z4000_051_30"/>
            <w:bookmarkEnd w:id="45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8" w:name="Z4000_051_31"/>
            <w:bookmarkStart w:id="4539" w:name="Z4000_051_31"/>
            <w:bookmarkEnd w:id="45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0" w:name="Z4000_051_32"/>
            <w:bookmarkStart w:id="4541" w:name="Z4000_051_32"/>
            <w:bookmarkEnd w:id="45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2" w:name="Z4000_051_33"/>
            <w:bookmarkStart w:id="4543" w:name="Z4000_051_33"/>
            <w:bookmarkEnd w:id="45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4" w:name="Z4000_051_34"/>
            <w:bookmarkStart w:id="4545" w:name="Z4000_051_34"/>
            <w:bookmarkEnd w:id="45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6" w:name="Z4000_051_35"/>
            <w:bookmarkStart w:id="4547" w:name="Z4000_051_35"/>
            <w:bookmarkEnd w:id="454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социаль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8" w:name="Z4000_052_20"/>
            <w:bookmarkStart w:id="4549" w:name="Z4000_052_20"/>
            <w:bookmarkEnd w:id="45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0" w:name="Z4000_052_21"/>
            <w:bookmarkStart w:id="4551" w:name="Z4000_052_21"/>
            <w:bookmarkEnd w:id="45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2" w:name="Z4000_052_22"/>
            <w:bookmarkStart w:id="4553" w:name="Z4000_052_22"/>
            <w:bookmarkEnd w:id="45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4" w:name="Z4000_052_23"/>
            <w:bookmarkStart w:id="4555" w:name="Z4000_052_23"/>
            <w:bookmarkEnd w:id="455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6" w:name="Z4000_052_24"/>
            <w:bookmarkStart w:id="4557" w:name="Z4000_052_24"/>
            <w:bookmarkEnd w:id="45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8" w:name="Z4000_052_25"/>
            <w:bookmarkStart w:id="4559" w:name="Z4000_052_25"/>
            <w:bookmarkEnd w:id="45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0" w:name="Z4000_052_26"/>
            <w:bookmarkStart w:id="4561" w:name="Z4000_052_26"/>
            <w:bookmarkEnd w:id="45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2" w:name="Z4000_052_27"/>
            <w:bookmarkStart w:id="4563" w:name="Z4000_052_27"/>
            <w:bookmarkEnd w:id="45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4" w:name="Z4000_052_28"/>
            <w:bookmarkStart w:id="4565" w:name="Z4000_052_28"/>
            <w:bookmarkEnd w:id="45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6" w:name="Z4000_052_29"/>
            <w:bookmarkStart w:id="4567" w:name="Z4000_052_29"/>
            <w:bookmarkEnd w:id="456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8" w:name="Z4000_052_30"/>
            <w:bookmarkStart w:id="4569" w:name="Z4000_052_30"/>
            <w:bookmarkEnd w:id="45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0" w:name="Z4000_052_31"/>
            <w:bookmarkStart w:id="4571" w:name="Z4000_052_31"/>
            <w:bookmarkEnd w:id="45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2" w:name="Z4000_052_32"/>
            <w:bookmarkStart w:id="4573" w:name="Z4000_052_32"/>
            <w:bookmarkEnd w:id="45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4" w:name="Z4000_052_33"/>
            <w:bookmarkStart w:id="4575" w:name="Z4000_052_33"/>
            <w:bookmarkEnd w:id="45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6" w:name="Z4000_052_34"/>
            <w:bookmarkStart w:id="4577" w:name="Z4000_052_34"/>
            <w:bookmarkEnd w:id="45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8" w:name="Z4000_052_35"/>
            <w:bookmarkStart w:id="4579" w:name="Z4000_052_35"/>
            <w:bookmarkEnd w:id="457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Прочи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0" w:name="Z4000_053_20"/>
            <w:bookmarkStart w:id="4581" w:name="Z4000_053_20"/>
            <w:bookmarkEnd w:id="45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2" w:name="Z4000_053_21"/>
            <w:bookmarkStart w:id="4583" w:name="Z4000_053_21"/>
            <w:bookmarkEnd w:id="45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4" w:name="Z4000_053_22"/>
            <w:bookmarkStart w:id="4585" w:name="Z4000_053_22"/>
            <w:bookmarkEnd w:id="45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6" w:name="Z4000_053_23"/>
            <w:bookmarkStart w:id="4587" w:name="Z4000_053_23"/>
            <w:bookmarkEnd w:id="458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8" w:name="Z4000_053_24"/>
            <w:bookmarkStart w:id="4589" w:name="Z4000_053_24"/>
            <w:bookmarkEnd w:id="45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0" w:name="Z4000_053_25"/>
            <w:bookmarkStart w:id="4591" w:name="Z4000_053_25"/>
            <w:bookmarkEnd w:id="45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2" w:name="Z4000_053_26"/>
            <w:bookmarkStart w:id="4593" w:name="Z4000_053_26"/>
            <w:bookmarkEnd w:id="45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4" w:name="Z4000_053_27"/>
            <w:bookmarkStart w:id="4595" w:name="Z4000_053_27"/>
            <w:bookmarkEnd w:id="45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6" w:name="Z4000_053_28"/>
            <w:bookmarkStart w:id="4597" w:name="Z4000_053_28"/>
            <w:bookmarkEnd w:id="45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8" w:name="Z4000_053_29"/>
            <w:bookmarkStart w:id="4599" w:name="Z4000_053_29"/>
            <w:bookmarkEnd w:id="459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0" w:name="Z4000_053_30"/>
            <w:bookmarkStart w:id="4601" w:name="Z4000_053_30"/>
            <w:bookmarkEnd w:id="46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2" w:name="Z4000_053_31"/>
            <w:bookmarkStart w:id="4603" w:name="Z4000_053_31"/>
            <w:bookmarkEnd w:id="46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4" w:name="Z4000_053_32"/>
            <w:bookmarkStart w:id="4605" w:name="Z4000_053_32"/>
            <w:bookmarkEnd w:id="46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6" w:name="Z4000_053_33"/>
            <w:bookmarkStart w:id="4607" w:name="Z4000_053_33"/>
            <w:bookmarkEnd w:id="46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8" w:name="Z4000_053_34"/>
            <w:bookmarkStart w:id="4609" w:name="Z4000_053_34"/>
            <w:bookmarkEnd w:id="46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0" w:name="Z4000_053_35"/>
            <w:bookmarkStart w:id="4611" w:name="Z4000_053_35"/>
            <w:bookmarkEnd w:id="4611"/>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r>
    </w:p>
    <w:p>
      <w:pPr>
        <w:pStyle w:val="Normal"/>
        <w:tabs>
          <w:tab w:val="clear" w:pos="720"/>
          <w:tab w:val="left" w:pos="360" w:leader="none"/>
        </w:tabs>
        <w:rPr/>
      </w:pPr>
      <w:r>
        <w:rPr/>
      </w:r>
    </w:p>
    <w:p>
      <w:pPr>
        <w:pStyle w:val="Normal"/>
        <w:tabs>
          <w:tab w:val="clear" w:pos="720"/>
          <w:tab w:val="left" w:pos="360" w:leader="none"/>
        </w:tabs>
        <w:rPr>
          <w:lang w:val="en-US"/>
        </w:rPr>
      </w:pPr>
      <w:r>
        <w:rPr>
          <w:lang w:val="en-US"/>
        </w:rPr>
      </w:r>
    </w:p>
    <w:p>
      <w:pPr>
        <w:pStyle w:val="TextBody"/>
        <w:rPr>
          <w:b/>
          <w:b/>
        </w:rPr>
      </w:pPr>
      <w:r>
        <w:rPr>
          <w:b/>
        </w:rPr>
        <w:t xml:space="preserve">Использование коечного фонда медицинских организаций в чрезвычайных ситуациях (ЧС)  </w:t>
      </w:r>
    </w:p>
    <w:p>
      <w:pPr>
        <w:pStyle w:val="TextBody"/>
        <w:jc w:val="left"/>
        <w:rPr>
          <w:b/>
          <w:b/>
        </w:rPr>
      </w:pPr>
      <w:r>
        <w:rPr>
          <w:b/>
        </w:rPr>
      </w:r>
    </w:p>
    <w:p>
      <w:pPr>
        <w:pStyle w:val="TextBody"/>
        <w:jc w:val="left"/>
        <w:rPr/>
      </w:pPr>
      <w:r>
        <w:rPr/>
      </w:r>
    </w:p>
    <w:p>
      <w:pPr>
        <w:pStyle w:val="Normal"/>
        <w:numPr>
          <w:ilvl w:val="0"/>
          <w:numId w:val="3"/>
        </w:numPr>
        <w:tabs>
          <w:tab w:val="clear" w:pos="720"/>
          <w:tab w:val="left" w:pos="360" w:leader="none"/>
        </w:tabs>
        <w:rPr>
          <w:sz w:val="24"/>
          <w:szCs w:val="24"/>
        </w:rPr>
      </w:pPr>
      <w:r>
        <w:rPr>
          <w:sz w:val="24"/>
          <w:szCs w:val="24"/>
        </w:rPr>
        <w:t>Код по ОКЕИ: единица - 642, человек – 792</w:t>
      </w:r>
    </w:p>
    <w:tbl>
      <w:tblPr>
        <w:tblW w:w="15308" w:type="dxa"/>
        <w:jc w:val="left"/>
        <w:tblInd w:w="-113" w:type="dxa"/>
        <w:tblLayout w:type="fixed"/>
        <w:tblCellMar>
          <w:top w:w="0" w:type="dxa"/>
          <w:left w:w="108" w:type="dxa"/>
          <w:bottom w:w="0" w:type="dxa"/>
          <w:right w:w="108" w:type="dxa"/>
        </w:tblCellMar>
      </w:tblPr>
      <w:tblGrid>
        <w:gridCol w:w="2640"/>
        <w:gridCol w:w="797"/>
        <w:gridCol w:w="1504"/>
        <w:gridCol w:w="1478"/>
        <w:gridCol w:w="1483"/>
        <w:gridCol w:w="1478"/>
        <w:gridCol w:w="1483"/>
        <w:gridCol w:w="1477"/>
        <w:gridCol w:w="1484"/>
        <w:gridCol w:w="1484"/>
      </w:tblGrid>
      <w:tr>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рофиль коек</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 xml:space="preserve">№ </w:t>
            </w:r>
            <w:r>
              <w:rPr/>
              <w:t>строки</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w:t>
            </w:r>
          </w:p>
          <w:p>
            <w:pPr>
              <w:pStyle w:val="Normal"/>
              <w:tabs>
                <w:tab w:val="clear" w:pos="720"/>
                <w:tab w:val="left" w:pos="360" w:leader="none"/>
              </w:tabs>
              <w:jc w:val="center"/>
              <w:rPr>
                <w:b/>
                <w:b/>
              </w:rPr>
            </w:pPr>
            <w:r>
              <w:rPr/>
              <w:t>среднегодовых коек</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оступило пораженных</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Выписано пораженных</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b/>
              </w:rPr>
              <w:t>Умерло</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роведено пораженными койко-дней</w:t>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24"/>
                <w:szCs w:val="24"/>
              </w:rPr>
            </w:pPr>
            <w:r>
              <w:rPr>
                <w:b/>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детей 0-17 лет включительн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ind w:left="-39" w:right="-71" w:hanging="0"/>
              <w:jc w:val="center"/>
              <w:rPr/>
            </w:pPr>
            <w:r>
              <w:rPr/>
              <w:t>детей 0-17 лет включительн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детей 0-17 лет включительно</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 xml:space="preserve">в том числ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2" w:name="z5000_001_03"/>
            <w:bookmarkStart w:id="4613" w:name="z5000_001_03"/>
            <w:bookmarkEnd w:id="461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4" w:name="z5000_001_04"/>
            <w:bookmarkStart w:id="4615" w:name="z5000_001_04"/>
            <w:bookmarkEnd w:id="461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6" w:name="z5000_001_05"/>
            <w:bookmarkStart w:id="4617" w:name="z5000_001_05"/>
            <w:bookmarkEnd w:id="461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8" w:name="z5000_001_06"/>
            <w:bookmarkStart w:id="4619" w:name="z5000_001_06"/>
            <w:bookmarkEnd w:id="461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0" w:name="z5000_001_07"/>
            <w:bookmarkStart w:id="4621" w:name="z5000_001_07"/>
            <w:bookmarkEnd w:id="462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2" w:name="z5000_001_08"/>
            <w:bookmarkStart w:id="4623" w:name="z5000_001_08"/>
            <w:bookmarkEnd w:id="462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4" w:name="z5000_001_09"/>
            <w:bookmarkStart w:id="4625" w:name="z5000_001_09"/>
            <w:bookmarkEnd w:id="462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6" w:name="z5000_001_10"/>
            <w:bookmarkStart w:id="4627" w:name="z5000_001_10"/>
            <w:bookmarkEnd w:id="462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хирур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8" w:name="z5000_002_03"/>
            <w:bookmarkStart w:id="4629" w:name="z5000_002_03"/>
            <w:bookmarkEnd w:id="462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0" w:name="z5000_002_04"/>
            <w:bookmarkStart w:id="4631" w:name="z5000_002_04"/>
            <w:bookmarkEnd w:id="463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2" w:name="z5000_002_05"/>
            <w:bookmarkStart w:id="4633" w:name="z5000_002_05"/>
            <w:bookmarkEnd w:id="463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4" w:name="z5000_002_06"/>
            <w:bookmarkStart w:id="4635" w:name="z5000_002_06"/>
            <w:bookmarkEnd w:id="463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6" w:name="z5000_002_07"/>
            <w:bookmarkStart w:id="4637" w:name="z5000_002_07"/>
            <w:bookmarkEnd w:id="463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8" w:name="z5000_002_08"/>
            <w:bookmarkStart w:id="4639" w:name="z5000_002_08"/>
            <w:bookmarkEnd w:id="463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0" w:name="z5000_002_09"/>
            <w:bookmarkStart w:id="4641" w:name="z5000_002_09"/>
            <w:bookmarkEnd w:id="464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2" w:name="z5000_002_10"/>
            <w:bookmarkStart w:id="4643" w:name="z5000_002_10"/>
            <w:bookmarkEnd w:id="4643"/>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en-US"/>
              </w:rPr>
            </w:pPr>
            <w:r>
              <w:rPr/>
              <w:t>торакальной хирург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4" w:name="z5000_003_03"/>
            <w:bookmarkStart w:id="4645" w:name="z5000_003_03"/>
            <w:bookmarkEnd w:id="464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6" w:name="z5000_003_04"/>
            <w:bookmarkStart w:id="4647" w:name="z5000_003_04"/>
            <w:bookmarkEnd w:id="464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8" w:name="z5000_003_05"/>
            <w:bookmarkStart w:id="4649" w:name="z5000_003_05"/>
            <w:bookmarkEnd w:id="464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0" w:name="z5000_003_06"/>
            <w:bookmarkStart w:id="4651" w:name="z5000_003_06"/>
            <w:bookmarkEnd w:id="465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2" w:name="z5000_003_07"/>
            <w:bookmarkStart w:id="4653" w:name="z5000_003_07"/>
            <w:bookmarkEnd w:id="465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4" w:name="z5000_003_08"/>
            <w:bookmarkStart w:id="4655" w:name="z5000_003_08"/>
            <w:bookmarkEnd w:id="465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6" w:name="z5000_003_09"/>
            <w:bookmarkStart w:id="4657" w:name="z5000_003_09"/>
            <w:bookmarkEnd w:id="465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8" w:name="z5000_003_10"/>
            <w:bookmarkStart w:id="4659" w:name="z5000_003_10"/>
            <w:bookmarkEnd w:id="465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сосудистой хирург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0" w:name="z5000_004_03"/>
            <w:bookmarkStart w:id="4661" w:name="z5000_004_03"/>
            <w:bookmarkEnd w:id="466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2" w:name="z5000_004_04"/>
            <w:bookmarkStart w:id="4663" w:name="z5000_004_04"/>
            <w:bookmarkEnd w:id="466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4" w:name="z5000_004_05"/>
            <w:bookmarkStart w:id="4665" w:name="z5000_004_05"/>
            <w:bookmarkEnd w:id="466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6" w:name="z5000_004_06"/>
            <w:bookmarkStart w:id="4667" w:name="z5000_004_06"/>
            <w:bookmarkEnd w:id="466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8" w:name="z5000_004_07"/>
            <w:bookmarkStart w:id="4669" w:name="z5000_004_07"/>
            <w:bookmarkEnd w:id="466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0" w:name="z5000_004_08"/>
            <w:bookmarkStart w:id="4671" w:name="z5000_004_08"/>
            <w:bookmarkEnd w:id="467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2" w:name="z5000_004_09"/>
            <w:bookmarkStart w:id="4673" w:name="z5000_004_09"/>
            <w:bookmarkEnd w:id="467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4" w:name="z5000_004_10"/>
            <w:bookmarkStart w:id="4675" w:name="z5000_004_10"/>
            <w:bookmarkEnd w:id="4675"/>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травмат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6" w:name="z5000_005_03"/>
            <w:bookmarkStart w:id="4677" w:name="z5000_005_03"/>
            <w:bookmarkEnd w:id="467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8" w:name="z5000_005_04"/>
            <w:bookmarkStart w:id="4679" w:name="z5000_005_04"/>
            <w:bookmarkEnd w:id="467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0" w:name="z5000_005_05"/>
            <w:bookmarkStart w:id="4681" w:name="z5000_005_05"/>
            <w:bookmarkEnd w:id="468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2" w:name="z5000_005_06"/>
            <w:bookmarkStart w:id="4683" w:name="z5000_005_06"/>
            <w:bookmarkEnd w:id="468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4" w:name="z5000_005_07"/>
            <w:bookmarkStart w:id="4685" w:name="z5000_005_07"/>
            <w:bookmarkEnd w:id="468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6" w:name="z5000_005_08"/>
            <w:bookmarkStart w:id="4687" w:name="z5000_005_08"/>
            <w:bookmarkEnd w:id="468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8" w:name="z5000_005_09"/>
            <w:bookmarkStart w:id="4689" w:name="z5000_005_09"/>
            <w:bookmarkEnd w:id="468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0" w:name="z5000_005_10"/>
            <w:bookmarkStart w:id="4691" w:name="z5000_005_10"/>
            <w:bookmarkEnd w:id="4691"/>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нейрохирур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2" w:name="z5000_006_03"/>
            <w:bookmarkStart w:id="4693" w:name="z5000_006_03"/>
            <w:bookmarkEnd w:id="469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4" w:name="z5000_006_04"/>
            <w:bookmarkStart w:id="4695" w:name="z5000_006_04"/>
            <w:bookmarkEnd w:id="469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6" w:name="z5000_006_05"/>
            <w:bookmarkStart w:id="4697" w:name="z5000_006_05"/>
            <w:bookmarkEnd w:id="469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8" w:name="z5000_006_06"/>
            <w:bookmarkStart w:id="4699" w:name="z5000_006_06"/>
            <w:bookmarkEnd w:id="469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0" w:name="z5000_006_07"/>
            <w:bookmarkStart w:id="4701" w:name="z5000_006_07"/>
            <w:bookmarkEnd w:id="470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2" w:name="z5000_006_08"/>
            <w:bookmarkStart w:id="4703" w:name="z5000_006_08"/>
            <w:bookmarkEnd w:id="470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4" w:name="z5000_006_09"/>
            <w:bookmarkStart w:id="4705" w:name="z5000_006_09"/>
            <w:bookmarkEnd w:id="470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6" w:name="z5000_006_10"/>
            <w:bookmarkStart w:id="4707" w:name="z5000_006_10"/>
            <w:bookmarkEnd w:id="470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ожогов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8" w:name="z5000_007_03"/>
            <w:bookmarkStart w:id="4709" w:name="z5000_007_03"/>
            <w:bookmarkEnd w:id="470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0" w:name="z5000_007_04"/>
            <w:bookmarkStart w:id="4711" w:name="z5000_007_04"/>
            <w:bookmarkEnd w:id="471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2" w:name="z5000_007_05"/>
            <w:bookmarkStart w:id="4713" w:name="z5000_007_05"/>
            <w:bookmarkEnd w:id="471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4" w:name="z5000_007_06"/>
            <w:bookmarkStart w:id="4715" w:name="z5000_007_06"/>
            <w:bookmarkEnd w:id="471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6" w:name="z5000_007_07"/>
            <w:bookmarkStart w:id="4717" w:name="z5000_007_07"/>
            <w:bookmarkEnd w:id="471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8" w:name="z5000_007_08"/>
            <w:bookmarkStart w:id="4719" w:name="z5000_007_08"/>
            <w:bookmarkEnd w:id="471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0" w:name="z5000_007_09"/>
            <w:bookmarkStart w:id="4721" w:name="z5000_007_09"/>
            <w:bookmarkEnd w:id="472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2" w:name="z5000_007_10"/>
            <w:bookmarkStart w:id="4723" w:name="z5000_007_10"/>
            <w:bookmarkEnd w:id="4723"/>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en-US"/>
              </w:rPr>
            </w:pPr>
            <w:r>
              <w:rPr/>
              <w:t>токсик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4" w:name="z5000_008_03"/>
            <w:bookmarkStart w:id="4725" w:name="z5000_008_03"/>
            <w:bookmarkEnd w:id="472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6" w:name="z5000_008_04"/>
            <w:bookmarkStart w:id="4727" w:name="z5000_008_04"/>
            <w:bookmarkEnd w:id="472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8" w:name="z5000_008_05"/>
            <w:bookmarkStart w:id="4729" w:name="z5000_008_05"/>
            <w:bookmarkEnd w:id="472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0" w:name="z5000_008_06"/>
            <w:bookmarkStart w:id="4731" w:name="z5000_008_06"/>
            <w:bookmarkEnd w:id="473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2" w:name="z5000_008_07"/>
            <w:bookmarkStart w:id="4733" w:name="z5000_008_07"/>
            <w:bookmarkEnd w:id="473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4" w:name="z5000_008_08"/>
            <w:bookmarkStart w:id="4735" w:name="z5000_008_08"/>
            <w:bookmarkEnd w:id="473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6" w:name="z5000_008_09"/>
            <w:bookmarkStart w:id="4737" w:name="z5000_008_09"/>
            <w:bookmarkEnd w:id="473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8" w:name="z5000_008_10"/>
            <w:bookmarkStart w:id="4739" w:name="z5000_008_10"/>
            <w:bookmarkEnd w:id="473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нефр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0" w:name="z5000_009_03"/>
            <w:bookmarkStart w:id="4741" w:name="z5000_009_03"/>
            <w:bookmarkEnd w:id="474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2" w:name="z5000_009_04"/>
            <w:bookmarkStart w:id="4743" w:name="z5000_009_04"/>
            <w:bookmarkEnd w:id="474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4" w:name="z5000_009_05"/>
            <w:bookmarkStart w:id="4745" w:name="z5000_009_05"/>
            <w:bookmarkEnd w:id="474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6" w:name="z5000_009_06"/>
            <w:bookmarkStart w:id="4747" w:name="z5000_009_06"/>
            <w:bookmarkEnd w:id="474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8" w:name="z5000_009_07"/>
            <w:bookmarkStart w:id="4749" w:name="z5000_009_07"/>
            <w:bookmarkEnd w:id="474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0" w:name="z5000_009_08"/>
            <w:bookmarkStart w:id="4751" w:name="z5000_009_08"/>
            <w:bookmarkEnd w:id="475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2" w:name="z5000_009_09"/>
            <w:bookmarkStart w:id="4753" w:name="z5000_009_09"/>
            <w:bookmarkEnd w:id="475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4" w:name="z5000_009_10"/>
            <w:bookmarkStart w:id="4755" w:name="z5000_009_10"/>
            <w:bookmarkEnd w:id="4755"/>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инфекционн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6" w:name="z5000_010_03"/>
            <w:bookmarkStart w:id="4757" w:name="z5000_010_03"/>
            <w:bookmarkEnd w:id="475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8" w:name="z5000_010_04"/>
            <w:bookmarkStart w:id="4759" w:name="z5000_010_04"/>
            <w:bookmarkEnd w:id="475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0" w:name="z5000_010_05"/>
            <w:bookmarkStart w:id="4761" w:name="z5000_010_05"/>
            <w:bookmarkEnd w:id="476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2" w:name="z5000_010_06"/>
            <w:bookmarkStart w:id="4763" w:name="z5000_010_06"/>
            <w:bookmarkEnd w:id="476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4" w:name="z5000_010_07"/>
            <w:bookmarkStart w:id="4765" w:name="z5000_010_07"/>
            <w:bookmarkEnd w:id="476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6" w:name="z5000_010_08"/>
            <w:bookmarkStart w:id="4767" w:name="z5000_010_08"/>
            <w:bookmarkEnd w:id="476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8" w:name="z5000_010_09"/>
            <w:bookmarkStart w:id="4769" w:name="z5000_010_09"/>
            <w:bookmarkEnd w:id="476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0" w:name="z5000_010_10"/>
            <w:bookmarkStart w:id="4771" w:name="z5000_010_10"/>
            <w:bookmarkEnd w:id="4771"/>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 xml:space="preserve">терапевт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2" w:name="z5000_011_03"/>
            <w:bookmarkStart w:id="4773" w:name="z5000_011_03"/>
            <w:bookmarkEnd w:id="477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4" w:name="z5000_011_04"/>
            <w:bookmarkStart w:id="4775" w:name="z5000_011_04"/>
            <w:bookmarkEnd w:id="477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6" w:name="z5000_011_05"/>
            <w:bookmarkStart w:id="4777" w:name="z5000_011_05"/>
            <w:bookmarkEnd w:id="477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8" w:name="z5000_011_06"/>
            <w:bookmarkStart w:id="4779" w:name="z5000_011_06"/>
            <w:bookmarkEnd w:id="477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0" w:name="z5000_011_07"/>
            <w:bookmarkStart w:id="4781" w:name="z5000_011_07"/>
            <w:bookmarkEnd w:id="478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2" w:name="z5000_011_08"/>
            <w:bookmarkStart w:id="4783" w:name="z5000_011_08"/>
            <w:bookmarkEnd w:id="478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4" w:name="z5000_011_09"/>
            <w:bookmarkStart w:id="4785" w:name="z5000_011_09"/>
            <w:bookmarkEnd w:id="478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6" w:name="z5000_011_10"/>
            <w:bookmarkStart w:id="4787" w:name="z5000_011_10"/>
            <w:bookmarkEnd w:id="478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невролог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8" w:name="z5000_012_03"/>
            <w:bookmarkStart w:id="4789" w:name="z5000_012_03"/>
            <w:bookmarkEnd w:id="478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0" w:name="z5000_012_04"/>
            <w:bookmarkStart w:id="4791" w:name="z5000_012_04"/>
            <w:bookmarkEnd w:id="479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2" w:name="z5000_012_05"/>
            <w:bookmarkStart w:id="4793" w:name="z5000_012_05"/>
            <w:bookmarkEnd w:id="479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4" w:name="z5000_012_06"/>
            <w:bookmarkStart w:id="4795" w:name="z5000_012_06"/>
            <w:bookmarkEnd w:id="479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6" w:name="z5000_012_07"/>
            <w:bookmarkStart w:id="4797" w:name="z5000_012_07"/>
            <w:bookmarkEnd w:id="479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8" w:name="z5000_012_08"/>
            <w:bookmarkStart w:id="4799" w:name="z5000_012_08"/>
            <w:bookmarkEnd w:id="479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0" w:name="z5000_012_09"/>
            <w:bookmarkStart w:id="4801" w:name="z5000_012_09"/>
            <w:bookmarkEnd w:id="480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2" w:name="z5000_012_10"/>
            <w:bookmarkStart w:id="4803" w:name="z5000_012_10"/>
            <w:bookmarkEnd w:id="4803"/>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кардиолог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4" w:name="z5000_013_03"/>
            <w:bookmarkStart w:id="4805" w:name="z5000_013_03"/>
            <w:bookmarkEnd w:id="480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6" w:name="z5000_013_04"/>
            <w:bookmarkStart w:id="4807" w:name="z5000_013_04"/>
            <w:bookmarkEnd w:id="480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8" w:name="z5000_013_05"/>
            <w:bookmarkStart w:id="4809" w:name="z5000_013_05"/>
            <w:bookmarkEnd w:id="480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0" w:name="z5000_013_06"/>
            <w:bookmarkStart w:id="4811" w:name="z5000_013_06"/>
            <w:bookmarkEnd w:id="481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2" w:name="z5000_013_07"/>
            <w:bookmarkStart w:id="4813" w:name="z5000_013_07"/>
            <w:bookmarkEnd w:id="481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4" w:name="z5000_013_08"/>
            <w:bookmarkStart w:id="4815" w:name="z5000_013_08"/>
            <w:bookmarkEnd w:id="481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6" w:name="z5000_013_09"/>
            <w:bookmarkStart w:id="4817" w:name="z5000_013_09"/>
            <w:bookmarkEnd w:id="481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8" w:name="z5000_013_10"/>
            <w:bookmarkStart w:id="4819" w:name="z5000_013_10"/>
            <w:bookmarkEnd w:id="481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гинек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0" w:name="z5000_014_03"/>
            <w:bookmarkStart w:id="4821" w:name="z5000_014_03"/>
            <w:bookmarkEnd w:id="482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2" w:name="z5000_014_04"/>
            <w:bookmarkStart w:id="4823" w:name="z5000_014_04"/>
            <w:bookmarkEnd w:id="482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4" w:name="z5000_014_05"/>
            <w:bookmarkStart w:id="4825" w:name="z5000_014_05"/>
            <w:bookmarkEnd w:id="482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6" w:name="z5000_014_06"/>
            <w:bookmarkStart w:id="4827" w:name="z5000_014_06"/>
            <w:bookmarkEnd w:id="482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8" w:name="z5000_014_07"/>
            <w:bookmarkStart w:id="4829" w:name="z5000_014_07"/>
            <w:bookmarkEnd w:id="482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0" w:name="z5000_014_08"/>
            <w:bookmarkStart w:id="4831" w:name="z5000_014_08"/>
            <w:bookmarkEnd w:id="483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2" w:name="z5000_014_09"/>
            <w:bookmarkStart w:id="4833" w:name="z5000_014_09"/>
            <w:bookmarkEnd w:id="483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4" w:name="z5000_014_10"/>
            <w:bookmarkStart w:id="4835" w:name="z5000_014_10"/>
            <w:bookmarkEnd w:id="4835"/>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психиатр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6" w:name="z5000_015_03"/>
            <w:bookmarkStart w:id="4837" w:name="z5000_015_03"/>
            <w:bookmarkEnd w:id="483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8" w:name="z5000_015_04"/>
            <w:bookmarkStart w:id="4839" w:name="z5000_015_04"/>
            <w:bookmarkEnd w:id="483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0" w:name="z5000_015_05"/>
            <w:bookmarkStart w:id="4841" w:name="z5000_015_05"/>
            <w:bookmarkEnd w:id="484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2" w:name="z5000_015_06"/>
            <w:bookmarkStart w:id="4843" w:name="z5000_015_06"/>
            <w:bookmarkEnd w:id="484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4" w:name="z5000_015_07"/>
            <w:bookmarkStart w:id="4845" w:name="z5000_015_07"/>
            <w:bookmarkEnd w:id="484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6" w:name="z5000_015_08"/>
            <w:bookmarkStart w:id="4847" w:name="z5000_015_08"/>
            <w:bookmarkEnd w:id="484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8" w:name="z5000_015_09"/>
            <w:bookmarkStart w:id="4849" w:name="z5000_015_09"/>
            <w:bookmarkEnd w:id="484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0" w:name="z5000_015_10"/>
            <w:bookmarkStart w:id="4851" w:name="z5000_015_10"/>
            <w:bookmarkEnd w:id="4851"/>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 xml:space="preserve">реанимационны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2" w:name="z5000_016_03"/>
            <w:bookmarkStart w:id="4853" w:name="z5000_016_03"/>
            <w:bookmarkEnd w:id="485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4" w:name="z5000_016_04"/>
            <w:bookmarkStart w:id="4855" w:name="z5000_016_04"/>
            <w:bookmarkEnd w:id="485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6" w:name="z5000_016_05"/>
            <w:bookmarkStart w:id="4857" w:name="z5000_016_05"/>
            <w:bookmarkEnd w:id="485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8" w:name="z5000_016_06"/>
            <w:bookmarkStart w:id="4859" w:name="z5000_016_06"/>
            <w:bookmarkEnd w:id="485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0" w:name="z5000_016_07"/>
            <w:bookmarkStart w:id="4861" w:name="z5000_016_07"/>
            <w:bookmarkEnd w:id="486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2" w:name="z5000_016_08"/>
            <w:bookmarkStart w:id="4863" w:name="z5000_016_08"/>
            <w:bookmarkEnd w:id="486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4" w:name="z5000_016_09"/>
            <w:bookmarkStart w:id="4865" w:name="z5000_016_09"/>
            <w:bookmarkEnd w:id="486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6" w:name="z5000_016_10"/>
            <w:bookmarkStart w:id="4867" w:name="z5000_016_10"/>
            <w:bookmarkEnd w:id="4867"/>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 xml:space="preserve">проч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8" w:name="z5000_017_03"/>
            <w:bookmarkStart w:id="4869" w:name="z5000_017_03"/>
            <w:bookmarkEnd w:id="486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0" w:name="z5000_017_04"/>
            <w:bookmarkStart w:id="4871" w:name="z5000_017_04"/>
            <w:bookmarkEnd w:id="487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2" w:name="z5000_017_05"/>
            <w:bookmarkStart w:id="4873" w:name="z5000_017_05"/>
            <w:bookmarkEnd w:id="487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4" w:name="z5000_017_06"/>
            <w:bookmarkStart w:id="4875" w:name="z5000_017_06"/>
            <w:bookmarkEnd w:id="487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6" w:name="z5000_017_07"/>
            <w:bookmarkStart w:id="4877" w:name="z5000_017_07"/>
            <w:bookmarkEnd w:id="487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8" w:name="z5000_017_08"/>
            <w:bookmarkStart w:id="4879" w:name="z5000_017_08"/>
            <w:bookmarkEnd w:id="487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0" w:name="z5000_017_09"/>
            <w:bookmarkStart w:id="4881" w:name="z5000_017_09"/>
            <w:bookmarkEnd w:id="488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2" w:name="z5000_017_10"/>
            <w:bookmarkStart w:id="4883" w:name="z5000_017_10"/>
            <w:bookmarkEnd w:id="4883"/>
          </w:p>
        </w:tc>
      </w:tr>
    </w:tbl>
    <w:p>
      <w:pPr>
        <w:pStyle w:val="Normal"/>
        <w:tabs>
          <w:tab w:val="clear" w:pos="720"/>
          <w:tab w:val="left" w:pos="360" w:leader="none"/>
        </w:tabs>
        <w:rPr>
          <w:b/>
          <w:b/>
          <w:sz w:val="24"/>
          <w:szCs w:val="24"/>
        </w:rPr>
      </w:pPr>
      <w:r>
        <w:rPr>
          <w:b/>
          <w:sz w:val="24"/>
          <w:szCs w:val="24"/>
        </w:rPr>
      </w:r>
    </w:p>
    <w:p>
      <w:pPr>
        <w:pStyle w:val="Normal"/>
        <w:jc w:val="center"/>
        <w:rPr>
          <w:b/>
          <w:b/>
          <w:sz w:val="22"/>
          <w:szCs w:val="22"/>
        </w:rPr>
      </w:pPr>
      <w:r>
        <w:rPr>
          <w:b/>
          <w:sz w:val="22"/>
          <w:szCs w:val="22"/>
        </w:rPr>
      </w:r>
      <w:r>
        <w:br w:type="page"/>
      </w:r>
    </w:p>
    <w:p>
      <w:pPr>
        <w:pStyle w:val="Normal"/>
        <w:tabs>
          <w:tab w:val="clear" w:pos="720"/>
          <w:tab w:val="left" w:pos="360" w:leader="none"/>
        </w:tabs>
        <w:rPr>
          <w:b/>
          <w:b/>
          <w:color w:val="000000"/>
          <w:sz w:val="24"/>
          <w:szCs w:val="24"/>
        </w:rPr>
      </w:pPr>
      <w:r>
        <w:rPr>
          <w:b/>
          <w:color w:val="000000"/>
          <w:sz w:val="24"/>
          <w:szCs w:val="24"/>
        </w:rPr>
      </w:r>
    </w:p>
    <w:p>
      <w:pPr>
        <w:pStyle w:val="Normal"/>
        <w:jc w:val="center"/>
        <w:rPr>
          <w:b/>
          <w:b/>
          <w:color w:val="000000"/>
          <w:sz w:val="28"/>
          <w:szCs w:val="28"/>
        </w:rPr>
      </w:pPr>
      <w:r>
        <w:rPr>
          <w:b/>
          <w:color w:val="000000"/>
          <w:sz w:val="28"/>
          <w:szCs w:val="28"/>
        </w:rPr>
        <w:t>Сведения о работе учебного центра</w:t>
      </w:r>
    </w:p>
    <w:p>
      <w:pPr>
        <w:pStyle w:val="Normal"/>
        <w:tabs>
          <w:tab w:val="clear" w:pos="720"/>
          <w:tab w:val="left" w:pos="360" w:leader="none"/>
        </w:tabs>
        <w:rPr>
          <w:b/>
          <w:b/>
          <w:color w:val="000000"/>
          <w:sz w:val="22"/>
          <w:szCs w:val="22"/>
        </w:rPr>
      </w:pPr>
      <w:r>
        <w:rPr>
          <w:b/>
          <w:color w:val="000000"/>
          <w:sz w:val="22"/>
          <w:szCs w:val="22"/>
        </w:rPr>
      </w:r>
    </w:p>
    <w:p>
      <w:pPr>
        <w:pStyle w:val="Normal"/>
        <w:tabs>
          <w:tab w:val="clear" w:pos="720"/>
          <w:tab w:val="left" w:pos="360" w:leader="none"/>
        </w:tabs>
        <w:rPr/>
      </w:pPr>
      <w:r>
        <w:rPr>
          <w:b/>
          <w:color w:val="000000"/>
          <w:sz w:val="24"/>
          <w:szCs w:val="24"/>
        </w:rPr>
        <w:t>(6000)</w:t>
      </w:r>
      <w:r>
        <w:rPr>
          <w:color w:val="000000"/>
          <w:sz w:val="24"/>
          <w:szCs w:val="24"/>
        </w:rPr>
        <w:tab/>
        <w:tab/>
        <w:tab/>
        <w:tab/>
        <w:tab/>
        <w:tab/>
        <w:tab/>
        <w:tab/>
        <w:tab/>
        <w:tab/>
      </w:r>
      <w:r>
        <w:rPr/>
        <w:tab/>
        <w:t xml:space="preserve">                   Код по ОКЕИ: единица - 642, человек – 792 </w:t>
      </w:r>
    </w:p>
    <w:tbl>
      <w:tblPr>
        <w:tblW w:w="15475" w:type="dxa"/>
        <w:jc w:val="left"/>
        <w:tblInd w:w="-113" w:type="dxa"/>
        <w:tblLayout w:type="fixed"/>
        <w:tblCellMar>
          <w:top w:w="0" w:type="dxa"/>
          <w:left w:w="108" w:type="dxa"/>
          <w:bottom w:w="0" w:type="dxa"/>
          <w:right w:w="108" w:type="dxa"/>
        </w:tblCellMar>
      </w:tblPr>
      <w:tblGrid>
        <w:gridCol w:w="1668"/>
        <w:gridCol w:w="1388"/>
        <w:gridCol w:w="1423"/>
        <w:gridCol w:w="1421"/>
        <w:gridCol w:w="1422"/>
        <w:gridCol w:w="1428"/>
        <w:gridCol w:w="1470"/>
        <w:gridCol w:w="1525"/>
        <w:gridCol w:w="1459"/>
        <w:gridCol w:w="2271"/>
      </w:tblGrid>
      <w:tr>
        <w:trPr/>
        <w:tc>
          <w:tcPr>
            <w:tcW w:w="30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ведено  учебных циклов</w:t>
            </w:r>
          </w:p>
        </w:tc>
        <w:tc>
          <w:tcPr>
            <w:tcW w:w="1014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Обучено приемам оказания первой помощи </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исло задействованных преподавателей</w:t>
            </w:r>
          </w:p>
        </w:tc>
      </w:tr>
      <w:tr>
        <w:trPr/>
        <w:tc>
          <w:tcPr>
            <w:tcW w:w="3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отрудников </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дработников</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ителей</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е</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ч. выездных</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Ч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В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х</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bookmarkStart w:id="4884" w:name="z6000_001_01"/>
            <w:bookmarkStart w:id="4885" w:name="z6000_001_01"/>
            <w:bookmarkEnd w:id="4885"/>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6" w:name="z6000_001_02"/>
            <w:bookmarkStart w:id="4887" w:name="z6000_001_02"/>
            <w:bookmarkEnd w:id="4887"/>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8" w:name="z6000_001_03"/>
            <w:bookmarkStart w:id="4889" w:name="z6000_001_03"/>
            <w:bookmarkEnd w:id="4889"/>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0" w:name="z6000_001_04"/>
            <w:bookmarkStart w:id="4891" w:name="z6000_001_04"/>
            <w:bookmarkEnd w:id="4891"/>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2" w:name="z6000_001_05"/>
            <w:bookmarkStart w:id="4893" w:name="z6000_001_05"/>
            <w:bookmarkEnd w:id="4893"/>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4" w:name="z6000_001_06"/>
            <w:bookmarkStart w:id="4895" w:name="z6000_001_06"/>
            <w:bookmarkEnd w:id="4895"/>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6" w:name="z6000_001_07"/>
            <w:bookmarkStart w:id="4897" w:name="z6000_001_07"/>
            <w:bookmarkEnd w:id="4897"/>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8" w:name="z6000_001_08"/>
            <w:bookmarkStart w:id="4899" w:name="z6000_001_08"/>
            <w:bookmarkEnd w:id="4899"/>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0" w:name="z6000_001_09"/>
            <w:bookmarkStart w:id="4901" w:name="z6000_001_09"/>
            <w:bookmarkEnd w:id="4901"/>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2" w:name="z6000_001_10"/>
            <w:bookmarkStart w:id="4903" w:name="z6000_001_10"/>
            <w:bookmarkEnd w:id="4903"/>
          </w:p>
        </w:tc>
      </w:tr>
    </w:tbl>
    <w:p>
      <w:pPr>
        <w:pStyle w:val="Normal"/>
        <w:jc w:val="center"/>
        <w:rPr>
          <w:b/>
          <w:b/>
        </w:rPr>
      </w:pPr>
      <w:r>
        <w:rPr>
          <w:b/>
        </w:rPr>
      </w:r>
    </w:p>
    <w:p>
      <w:pPr>
        <w:pStyle w:val="37"/>
        <w:ind w:left="283" w:firstLine="567"/>
        <w:jc w:val="center"/>
        <w:rPr>
          <w:b/>
          <w:b/>
          <w:sz w:val="24"/>
          <w:szCs w:val="24"/>
        </w:rPr>
      </w:pPr>
      <w:r>
        <w:rPr>
          <w:b/>
          <w:sz w:val="24"/>
          <w:szCs w:val="24"/>
        </w:rPr>
      </w:r>
    </w:p>
    <w:p>
      <w:pPr>
        <w:pStyle w:val="37"/>
        <w:ind w:left="283" w:firstLine="567"/>
        <w:jc w:val="center"/>
        <w:rPr>
          <w:b/>
          <w:b/>
          <w:sz w:val="24"/>
          <w:szCs w:val="24"/>
        </w:rPr>
      </w:pPr>
      <w:r>
        <w:rPr>
          <w:b/>
          <w:sz w:val="24"/>
          <w:szCs w:val="24"/>
        </w:rPr>
      </w:r>
    </w:p>
    <w:p>
      <w:pPr>
        <w:pStyle w:val="Normal"/>
        <w:tabs>
          <w:tab w:val="clear" w:pos="720"/>
          <w:tab w:val="left" w:pos="360" w:leader="none"/>
        </w:tabs>
        <w:jc w:val="center"/>
        <w:rPr>
          <w:b/>
          <w:b/>
          <w:sz w:val="24"/>
          <w:szCs w:val="24"/>
        </w:rPr>
      </w:pPr>
      <w:r>
        <w:rPr>
          <w:b/>
          <w:sz w:val="24"/>
          <w:szCs w:val="24"/>
        </w:rPr>
      </w:r>
    </w:p>
    <w:p>
      <w:pPr>
        <w:pStyle w:val="Normal"/>
        <w:tabs>
          <w:tab w:val="clear" w:pos="720"/>
          <w:tab w:val="left" w:pos="360" w:leader="none"/>
        </w:tabs>
        <w:jc w:val="center"/>
        <w:rPr>
          <w:b/>
          <w:b/>
          <w:sz w:val="28"/>
          <w:szCs w:val="28"/>
        </w:rPr>
      </w:pPr>
      <w:r>
        <w:rPr>
          <w:b/>
          <w:sz w:val="28"/>
          <w:szCs w:val="28"/>
        </w:rPr>
        <w:t>Сведения о проведенных учениях, тренировках и занятиях в ТЦМК</w:t>
      </w:r>
    </w:p>
    <w:p>
      <w:pPr>
        <w:pStyle w:val="Normal"/>
        <w:tabs>
          <w:tab w:val="clear" w:pos="720"/>
          <w:tab w:val="left" w:pos="360" w:leader="none"/>
        </w:tabs>
        <w:ind w:left="709" w:hanging="0"/>
        <w:rPr>
          <w:b/>
          <w:b/>
          <w:sz w:val="28"/>
          <w:szCs w:val="28"/>
        </w:rPr>
      </w:pPr>
      <w:r>
        <w:rPr>
          <w:b/>
          <w:sz w:val="28"/>
          <w:szCs w:val="28"/>
        </w:rPr>
        <w:t xml:space="preserve"> </w:t>
      </w:r>
      <w:r>
        <w:rPr>
          <w:b/>
          <w:sz w:val="28"/>
          <w:szCs w:val="28"/>
        </w:rPr>
        <w:t>(7000)</w:t>
        <w:tab/>
        <w:tab/>
        <w:tab/>
        <w:tab/>
        <w:tab/>
        <w:tab/>
        <w:tab/>
        <w:tab/>
        <w:tab/>
        <w:tab/>
        <w:tab/>
        <w:t xml:space="preserve">                   Код по ОКЕИ: единица - 642, человек – 792 </w:t>
      </w:r>
    </w:p>
    <w:tbl>
      <w:tblPr>
        <w:tblW w:w="13331" w:type="dxa"/>
        <w:jc w:val="center"/>
        <w:tblInd w:w="0" w:type="dxa"/>
        <w:tblLayout w:type="fixed"/>
        <w:tblCellMar>
          <w:top w:w="0" w:type="dxa"/>
          <w:left w:w="108" w:type="dxa"/>
          <w:bottom w:w="0" w:type="dxa"/>
          <w:right w:w="108" w:type="dxa"/>
        </w:tblCellMar>
      </w:tblPr>
      <w:tblGrid>
        <w:gridCol w:w="5163"/>
        <w:gridCol w:w="897"/>
        <w:gridCol w:w="1127"/>
        <w:gridCol w:w="2070"/>
        <w:gridCol w:w="1701"/>
        <w:gridCol w:w="2373"/>
      </w:tblGrid>
      <w:tr>
        <w:trPr>
          <w:tblHeader w:val="true"/>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чрезвычайной ситуации</w:t>
            </w:r>
            <w:r>
              <w:rPr>
                <w:lang w:val="en-US"/>
              </w:rPr>
              <w:t xml:space="preserve"> (ЧС)</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0" w:leader="none"/>
              </w:tabs>
              <w:jc w:val="center"/>
              <w:rPr/>
            </w:pPr>
            <w:r>
              <w:rPr/>
              <w:t xml:space="preserve">№ </w:t>
            </w:r>
          </w:p>
          <w:p>
            <w:pPr>
              <w:pStyle w:val="Normal"/>
              <w:tabs>
                <w:tab w:val="clear" w:pos="720"/>
                <w:tab w:val="left" w:pos="550" w:leader="none"/>
              </w:tabs>
              <w:jc w:val="center"/>
              <w:rPr/>
            </w:pPr>
            <w:r>
              <w:rPr/>
              <w:t>строки</w:t>
            </w:r>
          </w:p>
        </w:tc>
        <w:tc>
          <w:tcPr>
            <w:tcW w:w="72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szCs w:val="28"/>
                <w:lang w:val="en-US"/>
              </w:rPr>
            </w:pPr>
            <w:r>
              <w:rPr/>
              <w:t>Число учений (тренировок, занятий)</w:t>
            </w:r>
          </w:p>
        </w:tc>
      </w:tr>
      <w:tr>
        <w:trPr>
          <w:tblHeader w:val="true"/>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28"/>
                <w:szCs w:val="28"/>
                <w:lang w:val="en-US"/>
              </w:rPr>
            </w:pPr>
            <w:r>
              <w:rPr>
                <w:sz w:val="28"/>
                <w:szCs w:val="28"/>
                <w:lang w:val="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28"/>
                <w:szCs w:val="28"/>
                <w:lang w:val="en-US"/>
              </w:rPr>
            </w:pPr>
            <w:r>
              <w:rPr>
                <w:sz w:val="28"/>
                <w:szCs w:val="28"/>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андно-штабные 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абные тренировк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ктико-специальные учения</w:t>
            </w:r>
          </w:p>
        </w:tc>
      </w:tr>
      <w:tr>
        <w:trPr>
          <w:tblHeader w:val="true"/>
        </w:trPr>
        <w:tc>
          <w:tcPr>
            <w:tcW w:w="5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6</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генные ЧС -  всего, из них:</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4" w:name="Z7000_001_03"/>
            <w:bookmarkStart w:id="4905" w:name="Z7000_001_03"/>
            <w:bookmarkEnd w:id="490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6" w:name="Z7000_001_04"/>
            <w:bookmarkStart w:id="4907" w:name="Z7000_001_04"/>
            <w:bookmarkEnd w:id="49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8" w:name="Z7000_001_05"/>
            <w:bookmarkStart w:id="4909" w:name="Z7000_001_05"/>
            <w:bookmarkEnd w:id="490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0" w:name="Z7000_001_06"/>
            <w:bookmarkStart w:id="4911" w:name="Z7000_001_06"/>
            <w:bookmarkEnd w:id="491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pPr>
            <w:r>
              <w:rPr/>
              <w:t xml:space="preserve"> </w:t>
            </w:r>
            <w:r>
              <w:rPr/>
              <w:t>- аварии пассажирских поездов и поездов метрополитен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2" w:name="Z7000_002_03"/>
            <w:bookmarkStart w:id="4913" w:name="Z7000_002_03"/>
            <w:bookmarkEnd w:id="491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4" w:name="Z7000_002_04"/>
            <w:bookmarkStart w:id="4915" w:name="Z7000_002_04"/>
            <w:bookmarkEnd w:id="49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6" w:name="Z7000_002_05"/>
            <w:bookmarkStart w:id="4917" w:name="Z7000_002_05"/>
            <w:bookmarkEnd w:id="491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8" w:name="Z7000_002_06"/>
            <w:bookmarkStart w:id="4919" w:name="Z7000_002_06"/>
            <w:bookmarkEnd w:id="491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иационные катастроф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0" w:name="Z7000_003_03"/>
            <w:bookmarkStart w:id="4921" w:name="Z7000_003_03"/>
            <w:bookmarkEnd w:id="492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2" w:name="Z7000_003_04"/>
            <w:bookmarkStart w:id="4923" w:name="Z7000_003_04"/>
            <w:bookmarkEnd w:id="49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4" w:name="Z7000_003_05"/>
            <w:bookmarkStart w:id="4925" w:name="Z7000_003_05"/>
            <w:bookmarkEnd w:id="492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6" w:name="Z7000_003_06"/>
            <w:bookmarkStart w:id="4927" w:name="Z7000_003_06"/>
            <w:bookmarkEnd w:id="492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на автодорогах</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8" w:name="Z7000_004_03"/>
            <w:bookmarkStart w:id="4929" w:name="Z7000_004_03"/>
            <w:bookmarkEnd w:id="492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0" w:name="Z7000_004_04"/>
            <w:bookmarkStart w:id="4931" w:name="Z7000_004_04"/>
            <w:bookmarkEnd w:id="49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2" w:name="Z7000_004_05"/>
            <w:bookmarkStart w:id="4933" w:name="Z7000_004_05"/>
            <w:bookmarkEnd w:id="493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4" w:name="Z7000_004_06"/>
            <w:bookmarkStart w:id="4935" w:name="Z7000_004_06"/>
            <w:bookmarkEnd w:id="4935"/>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водного транспорт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6" w:name="Z7000_005_03"/>
            <w:bookmarkStart w:id="4937" w:name="Z7000_005_03"/>
            <w:bookmarkEnd w:id="493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8" w:name="Z7000_005_04"/>
            <w:bookmarkStart w:id="4939" w:name="Z7000_005_04"/>
            <w:bookmarkEnd w:id="49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0" w:name="Z7000_005_05"/>
            <w:bookmarkStart w:id="4941" w:name="Z7000_005_05"/>
            <w:bookmarkEnd w:id="4941"/>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2" w:name="Z7000_005_06"/>
            <w:bookmarkStart w:id="4943" w:name="Z7000_005_06"/>
            <w:bookmarkEnd w:id="4943"/>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ожары и взрыв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4" w:name="Z7000_006_03"/>
            <w:bookmarkStart w:id="4945" w:name="Z7000_006_03"/>
            <w:bookmarkEnd w:id="494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6" w:name="Z7000_006_04"/>
            <w:bookmarkStart w:id="4947" w:name="Z7000_006_04"/>
            <w:bookmarkEnd w:id="49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8" w:name="Z7000_006_05"/>
            <w:bookmarkStart w:id="4949" w:name="Z7000_006_05"/>
            <w:bookmarkEnd w:id="494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0" w:name="Z7000_006_06"/>
            <w:bookmarkStart w:id="4951" w:name="Z7000_006_06"/>
            <w:bookmarkEnd w:id="495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АХО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2" w:name="Z7000_007_03"/>
            <w:bookmarkStart w:id="4953" w:name="Z7000_007_03"/>
            <w:bookmarkEnd w:id="495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4" w:name="Z7000_007_04"/>
            <w:bookmarkStart w:id="4955" w:name="Z7000_007_04"/>
            <w:bookmarkEnd w:id="49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6" w:name="Z7000_007_05"/>
            <w:bookmarkStart w:id="4957" w:name="Z7000_007_05"/>
            <w:bookmarkEnd w:id="495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8" w:name="Z7000_007_06"/>
            <w:bookmarkStart w:id="4959" w:name="Z7000_007_06"/>
            <w:bookmarkEnd w:id="495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Р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0" w:name="Z7000_008_03"/>
            <w:bookmarkStart w:id="4961" w:name="Z7000_008_03"/>
            <w:bookmarkEnd w:id="496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2" w:name="Z7000_008_04"/>
            <w:bookmarkStart w:id="4963" w:name="Z7000_008_04"/>
            <w:bookmarkEnd w:id="49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4" w:name="Z7000_008_05"/>
            <w:bookmarkStart w:id="4965" w:name="Z7000_008_05"/>
            <w:bookmarkEnd w:id="496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6" w:name="Z7000_008_06"/>
            <w:bookmarkStart w:id="4967" w:name="Z7000_008_06"/>
            <w:bookmarkEnd w:id="496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ОБ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8" w:name="Z7000_009_03"/>
            <w:bookmarkStart w:id="4969" w:name="Z7000_009_03"/>
            <w:bookmarkEnd w:id="496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0" w:name="Z7000_009_04"/>
            <w:bookmarkStart w:id="4971" w:name="Z7000_009_04"/>
            <w:bookmarkEnd w:id="49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2" w:name="Z7000_009_05"/>
            <w:bookmarkStart w:id="4973" w:name="Z7000_009_05"/>
            <w:bookmarkEnd w:id="497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4" w:name="Z7000_009_06"/>
            <w:bookmarkStart w:id="4975" w:name="Z7000_009_06"/>
            <w:bookmarkEnd w:id="4975"/>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рочие техногенные Ч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6" w:name="Z7000_010_03"/>
            <w:bookmarkStart w:id="4977" w:name="Z7000_010_03"/>
            <w:bookmarkEnd w:id="497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8" w:name="Z7000_010_04"/>
            <w:bookmarkStart w:id="4979" w:name="Z7000_010_04"/>
            <w:bookmarkEnd w:id="49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0" w:name="Z7000_010_05"/>
            <w:bookmarkStart w:id="4981" w:name="Z7000_010_05"/>
            <w:bookmarkEnd w:id="4981"/>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2" w:name="Z7000_010_06"/>
            <w:bookmarkStart w:id="4983" w:name="Z7000_010_06"/>
            <w:bookmarkEnd w:id="4983"/>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ные Ч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4" w:name="Z7000_011_03"/>
            <w:bookmarkStart w:id="4985" w:name="Z7000_011_03"/>
            <w:bookmarkEnd w:id="498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6" w:name="Z7000_011_04"/>
            <w:bookmarkStart w:id="4987" w:name="Z7000_011_04"/>
            <w:bookmarkEnd w:id="49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8" w:name="Z7000_011_05"/>
            <w:bookmarkStart w:id="4989" w:name="Z7000_011_05"/>
            <w:bookmarkEnd w:id="498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0" w:name="Z7000_011_06"/>
            <w:bookmarkStart w:id="4991" w:name="Z7000_011_06"/>
            <w:bookmarkEnd w:id="499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акт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2" w:name="Z7000_012_03"/>
            <w:bookmarkStart w:id="4993" w:name="Z7000_012_03"/>
            <w:bookmarkEnd w:id="499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4" w:name="Z7000_012_04"/>
            <w:bookmarkStart w:id="4995" w:name="Z7000_012_04"/>
            <w:bookmarkEnd w:id="49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6" w:name="Z7000_012_05"/>
            <w:bookmarkStart w:id="4997" w:name="Z7000_012_05"/>
            <w:bookmarkEnd w:id="499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8" w:name="Z7000_012_06"/>
            <w:bookmarkStart w:id="4999" w:name="Z7000_012_06"/>
            <w:bookmarkEnd w:id="499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0" w:name="Z7000_013_03"/>
            <w:bookmarkStart w:id="5001" w:name="Z7000_013_03"/>
            <w:bookmarkEnd w:id="500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2" w:name="Z7000_013_04"/>
            <w:bookmarkStart w:id="5003" w:name="Z7000_013_04"/>
            <w:bookmarkEnd w:id="50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4" w:name="Z7000_013_05"/>
            <w:bookmarkStart w:id="5005" w:name="Z7000_013_05"/>
            <w:bookmarkEnd w:id="500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6" w:name="Z7000_013_06"/>
            <w:bookmarkStart w:id="5007" w:name="Z7000_013_06"/>
            <w:bookmarkEnd w:id="500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8" w:name="Z7000_014_03"/>
            <w:bookmarkStart w:id="5009" w:name="Z7000_014_03"/>
            <w:bookmarkEnd w:id="500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0" w:name="Z7000_014_04"/>
            <w:bookmarkStart w:id="5011" w:name="Z7000_014_04"/>
            <w:bookmarkEnd w:id="50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2" w:name="Z7000_014_05"/>
            <w:bookmarkStart w:id="5013" w:name="Z7000_014_05"/>
            <w:bookmarkEnd w:id="501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4" w:name="Z7000_014_06"/>
            <w:bookmarkStart w:id="5015" w:name="Z7000_014_06"/>
            <w:bookmarkEnd w:id="5015"/>
          </w:p>
        </w:tc>
      </w:tr>
    </w:tbl>
    <w:p>
      <w:pPr>
        <w:pStyle w:val="Normal"/>
        <w:jc w:val="center"/>
        <w:rPr/>
      </w:pPr>
      <w:r>
        <w:rPr/>
      </w:r>
    </w:p>
    <w:p>
      <w:pPr>
        <w:pStyle w:val="Normal"/>
        <w:jc w:val="center"/>
        <w:rPr>
          <w:b/>
          <w:b/>
        </w:rPr>
      </w:pPr>
      <w:r>
        <w:rPr>
          <w:b/>
        </w:rPr>
      </w:r>
      <w:r>
        <w:br w:type="page"/>
      </w:r>
    </w:p>
    <w:p>
      <w:pPr>
        <w:pStyle w:val="Normal"/>
        <w:jc w:val="center"/>
        <w:rPr>
          <w:sz w:val="28"/>
          <w:szCs w:val="28"/>
        </w:rPr>
      </w:pPr>
      <w:r>
        <w:rPr>
          <w:b/>
          <w:sz w:val="28"/>
          <w:szCs w:val="28"/>
        </w:rPr>
        <w:t>Сведения о деятельности трассовых пунктов экстренной медицинской помощи</w:t>
      </w:r>
    </w:p>
    <w:p>
      <w:pPr>
        <w:pStyle w:val="Normal"/>
        <w:tabs>
          <w:tab w:val="clear" w:pos="720"/>
          <w:tab w:val="left" w:pos="360" w:leader="none"/>
        </w:tabs>
        <w:ind w:left="2552" w:hanging="0"/>
        <w:rPr>
          <w:sz w:val="28"/>
          <w:szCs w:val="28"/>
        </w:rPr>
      </w:pPr>
      <w:r>
        <w:rPr>
          <w:sz w:val="28"/>
          <w:szCs w:val="28"/>
        </w:rPr>
      </w:r>
    </w:p>
    <w:p>
      <w:pPr>
        <w:pStyle w:val="Normal"/>
        <w:tabs>
          <w:tab w:val="clear" w:pos="720"/>
          <w:tab w:val="left" w:pos="360" w:leader="none"/>
        </w:tabs>
        <w:ind w:left="2694" w:hanging="0"/>
        <w:rPr/>
      </w:pPr>
      <w:r>
        <w:rPr>
          <w:sz w:val="24"/>
          <w:szCs w:val="24"/>
        </w:rPr>
        <w:t xml:space="preserve"> </w:t>
      </w:r>
      <w:r>
        <w:rPr>
          <w:b/>
          <w:sz w:val="24"/>
          <w:szCs w:val="24"/>
        </w:rPr>
        <w:t>(8000)</w:t>
      </w:r>
      <w:r>
        <w:rPr/>
        <w:tab/>
        <w:tab/>
        <w:tab/>
        <w:tab/>
        <w:tab/>
        <w:tab/>
        <w:t xml:space="preserve">Код по ОКЕИ: единица - 642, человек – 792 </w:t>
      </w:r>
    </w:p>
    <w:tbl>
      <w:tblPr>
        <w:tblW w:w="9915" w:type="dxa"/>
        <w:jc w:val="center"/>
        <w:tblInd w:w="0" w:type="dxa"/>
        <w:tblLayout w:type="fixed"/>
        <w:tblCellMar>
          <w:top w:w="0" w:type="dxa"/>
          <w:left w:w="108" w:type="dxa"/>
          <w:bottom w:w="0" w:type="dxa"/>
          <w:right w:w="108" w:type="dxa"/>
        </w:tblCellMar>
      </w:tblPr>
      <w:tblGrid>
        <w:gridCol w:w="7222"/>
        <w:gridCol w:w="992"/>
        <w:gridCol w:w="1701"/>
      </w:tblGrid>
      <w:tr>
        <w:trPr>
          <w:trHeight w:val="526" w:hRule="atLeast"/>
        </w:trPr>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Трассовые пункт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16" w:name="Z8000_001_03"/>
            <w:bookmarkStart w:id="5017" w:name="Z9000_001_03"/>
            <w:bookmarkStart w:id="5018" w:name="Z8000_001_03"/>
            <w:bookmarkStart w:id="5019" w:name="Z9000_001_03"/>
            <w:bookmarkEnd w:id="5018"/>
            <w:bookmarkEnd w:id="501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из них трассовые пункты территориальных центров медицины катастро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0" w:name="Z8000_002_03"/>
            <w:bookmarkStart w:id="5021" w:name="Z9000_002_03"/>
            <w:bookmarkStart w:id="5022" w:name="Z8000_002_03"/>
            <w:bookmarkStart w:id="5023" w:name="Z9000_002_03"/>
            <w:bookmarkEnd w:id="5022"/>
            <w:bookmarkEnd w:id="5023"/>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Вызов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4" w:name="Z8000_003_03"/>
            <w:bookmarkStart w:id="5025" w:name="Z9000_003_03"/>
            <w:bookmarkStart w:id="5026" w:name="Z8000_003_03"/>
            <w:bookmarkStart w:id="5027" w:name="Z9000_003_03"/>
            <w:bookmarkEnd w:id="5026"/>
            <w:bookmarkEnd w:id="502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страдавшие, которым оказана была медицинская помощь,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8" w:name="Z8000_004_03"/>
            <w:bookmarkStart w:id="5029" w:name="Z9000_004_03"/>
            <w:bookmarkStart w:id="5030" w:name="Z8000_004_03"/>
            <w:bookmarkStart w:id="5031" w:name="Z9000_004_03"/>
            <w:bookmarkEnd w:id="5030"/>
            <w:bookmarkEnd w:id="5031"/>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32" w:name="Z8000_005_03"/>
            <w:bookmarkStart w:id="5033" w:name="Z9000_005_03"/>
            <w:bookmarkStart w:id="5034" w:name="Z8000_005_03"/>
            <w:bookmarkStart w:id="5035" w:name="Z9000_005_03"/>
            <w:bookmarkEnd w:id="5034"/>
            <w:bookmarkEnd w:id="5035"/>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Эвакуировано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36" w:name="Z8000_006_03"/>
            <w:bookmarkStart w:id="5037" w:name="Z9000_006_03"/>
            <w:bookmarkStart w:id="5038" w:name="Z8000_006_03"/>
            <w:bookmarkStart w:id="5039" w:name="Z9000_006_03"/>
            <w:bookmarkEnd w:id="5038"/>
            <w:bookmarkEnd w:id="503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0" w:name="Z8000_007_03"/>
            <w:bookmarkStart w:id="5041" w:name="Z9000_007_03"/>
            <w:bookmarkStart w:id="5042" w:name="Z8000_007_03"/>
            <w:bookmarkStart w:id="5043" w:name="Z9000_007_03"/>
            <w:bookmarkEnd w:id="5042"/>
            <w:bookmarkEnd w:id="5043"/>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Госпитализировано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4" w:name="Z8000_008_03"/>
            <w:bookmarkStart w:id="5045" w:name="Z9000_008_03"/>
            <w:bookmarkStart w:id="5046" w:name="Z8000_008_03"/>
            <w:bookmarkStart w:id="5047" w:name="Z9000_008_03"/>
            <w:bookmarkEnd w:id="5046"/>
            <w:bookmarkEnd w:id="504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8" w:name="Z8000_009_03"/>
            <w:bookmarkStart w:id="5049" w:name="Z9000_009_03"/>
            <w:bookmarkStart w:id="5050" w:name="Z8000_009_03"/>
            <w:bookmarkStart w:id="5051" w:name="Z9000_009_03"/>
            <w:bookmarkEnd w:id="5050"/>
            <w:bookmarkEnd w:id="5051"/>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страдавшие, которым оказана помощь авиамедицинской бригадой,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52" w:name="Z8000_010_03"/>
            <w:bookmarkStart w:id="5053" w:name="Z9000_010_03"/>
            <w:bookmarkStart w:id="5054" w:name="Z8000_010_03"/>
            <w:bookmarkStart w:id="5055" w:name="Z9000_010_03"/>
            <w:bookmarkEnd w:id="5054"/>
            <w:bookmarkEnd w:id="5055"/>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56" w:name="Z8000_011_03"/>
            <w:bookmarkStart w:id="5057" w:name="Z9000_011_03"/>
            <w:bookmarkStart w:id="5058" w:name="Z8000_011_03"/>
            <w:bookmarkStart w:id="5059" w:name="Z9000_011_03"/>
            <w:bookmarkEnd w:id="5058"/>
            <w:bookmarkEnd w:id="505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Умершие во время медицинской эвакуа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0" w:name="Z8000_012_03"/>
            <w:bookmarkStart w:id="5061" w:name="Z9000_012_03"/>
            <w:bookmarkStart w:id="5062" w:name="Z8000_012_03"/>
            <w:bookmarkStart w:id="5063" w:name="Z9000_012_03"/>
            <w:bookmarkEnd w:id="5062"/>
            <w:bookmarkEnd w:id="5063"/>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4" w:name="Z8000_013_03"/>
            <w:bookmarkStart w:id="5065" w:name="Z9000_013_03"/>
            <w:bookmarkStart w:id="5066" w:name="Z8000_013_03"/>
            <w:bookmarkStart w:id="5067" w:name="Z9000_013_03"/>
            <w:bookmarkEnd w:id="5066"/>
            <w:bookmarkEnd w:id="506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534" w:hanging="0"/>
              <w:rPr/>
            </w:pPr>
            <w:r>
              <w:rPr/>
              <w:t>из них умерших во время санитарно-авиационной эвакуа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8" w:name="Z8000_014_03"/>
            <w:bookmarkStart w:id="5069" w:name="Z9000_014_03"/>
            <w:bookmarkStart w:id="5070" w:name="Z8000_014_03"/>
            <w:bookmarkStart w:id="5071" w:name="Z9000_014_03"/>
            <w:bookmarkEnd w:id="5070"/>
            <w:bookmarkEnd w:id="5071"/>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817"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72" w:name="Z8000_015_03"/>
            <w:bookmarkStart w:id="5073" w:name="Z9000_015_03"/>
            <w:bookmarkStart w:id="5074" w:name="Z8000_015_03"/>
            <w:bookmarkStart w:id="5075" w:name="Z9000_015_03"/>
            <w:bookmarkEnd w:id="5074"/>
            <w:bookmarkEnd w:id="5075"/>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15062" w:type="dxa"/>
        <w:jc w:val="left"/>
        <w:tblInd w:w="-108" w:type="dxa"/>
        <w:tblLayout w:type="fixed"/>
        <w:tblCellMar>
          <w:top w:w="0" w:type="dxa"/>
          <w:left w:w="108" w:type="dxa"/>
          <w:bottom w:w="0" w:type="dxa"/>
          <w:right w:w="108" w:type="dxa"/>
        </w:tblCellMar>
      </w:tblPr>
      <w:tblGrid>
        <w:gridCol w:w="5008"/>
        <w:gridCol w:w="2935"/>
        <w:gridCol w:w="345"/>
        <w:gridCol w:w="3282"/>
        <w:gridCol w:w="345"/>
        <w:gridCol w:w="3147"/>
      </w:tblGrid>
      <w:tr>
        <w:trPr>
          <w:tblHeader w:val="true"/>
          <w:trHeight w:val="1006" w:hRule="atLeast"/>
          <w:cantSplit w:val="true"/>
        </w:trPr>
        <w:tc>
          <w:tcPr>
            <w:tcW w:w="5008" w:type="dxa"/>
            <w:tcBorders/>
          </w:tcPr>
          <w:p>
            <w:pPr>
              <w:pStyle w:val="Normal"/>
              <w:tabs>
                <w:tab w:val="clear" w:pos="720"/>
                <w:tab w:val="left" w:pos="360" w:leader="none"/>
              </w:tabs>
              <w:jc w:val="center"/>
              <w:rPr>
                <w:b/>
                <w:b/>
                <w:color w:val="000000"/>
              </w:rPr>
            </w:pPr>
            <w:r>
              <w:rPr>
                <w:b/>
                <w:color w:val="000000"/>
              </w:rPr>
              <w:t>Должностное лицо, ответственное за</w:t>
            </w:r>
          </w:p>
          <w:p>
            <w:pPr>
              <w:pStyle w:val="Normal"/>
              <w:tabs>
                <w:tab w:val="clear" w:pos="720"/>
                <w:tab w:val="left" w:pos="360" w:leader="none"/>
              </w:tabs>
              <w:jc w:val="center"/>
              <w:rPr>
                <w:b/>
                <w:b/>
                <w:color w:val="000000"/>
              </w:rPr>
            </w:pPr>
            <w:r>
              <w:rPr>
                <w:b/>
                <w:color w:val="00000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6562" w:type="dxa"/>
            <w:gridSpan w:val="3"/>
            <w:tcBorders/>
          </w:tcPr>
          <w:p>
            <w:pPr>
              <w:pStyle w:val="Normal"/>
              <w:tabs>
                <w:tab w:val="clear" w:pos="720"/>
                <w:tab w:val="left" w:pos="360" w:leader="none"/>
              </w:tabs>
              <w:snapToGrid w:val="false"/>
              <w:jc w:val="center"/>
              <w:rPr>
                <w:b/>
                <w:b/>
                <w:color w:val="000000"/>
              </w:rPr>
            </w:pPr>
            <w:r>
              <w:rPr>
                <w:b/>
                <w:color w:val="000000"/>
              </w:rPr>
            </w:r>
          </w:p>
        </w:tc>
        <w:tc>
          <w:tcPr>
            <w:tcW w:w="3492" w:type="dxa"/>
            <w:gridSpan w:val="2"/>
            <w:tcBorders/>
          </w:tcPr>
          <w:p>
            <w:pPr>
              <w:pStyle w:val="Normal"/>
              <w:tabs>
                <w:tab w:val="clear" w:pos="720"/>
                <w:tab w:val="left" w:pos="360" w:leader="none"/>
              </w:tabs>
              <w:snapToGrid w:val="false"/>
              <w:jc w:val="center"/>
              <w:rPr>
                <w:b/>
                <w:b/>
                <w:color w:val="000000"/>
              </w:rPr>
            </w:pPr>
            <w:r>
              <w:rPr>
                <w:b/>
                <w:color w:val="000000"/>
              </w:rPr>
            </w:r>
          </w:p>
        </w:tc>
      </w:tr>
      <w:tr>
        <w:trPr>
          <w:trHeight w:val="262"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op w:val="single" w:sz="4" w:space="0" w:color="000000"/>
            </w:tcBorders>
          </w:tcPr>
          <w:p>
            <w:pPr>
              <w:pStyle w:val="Normal"/>
              <w:tabs>
                <w:tab w:val="clear" w:pos="720"/>
                <w:tab w:val="left" w:pos="360" w:leader="none"/>
              </w:tabs>
              <w:jc w:val="center"/>
              <w:rPr>
                <w:b/>
                <w:b/>
                <w:color w:val="000000"/>
              </w:rPr>
            </w:pPr>
            <w:r>
              <w:rPr>
                <w:b/>
                <w:color w:val="000000"/>
              </w:rPr>
              <w:t>(должность)</w:t>
            </w:r>
          </w:p>
          <w:p>
            <w:pPr>
              <w:pStyle w:val="Normal"/>
              <w:tabs>
                <w:tab w:val="clear" w:pos="720"/>
                <w:tab w:val="left" w:pos="360" w:leader="none"/>
              </w:tabs>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op w:val="single" w:sz="4" w:space="0" w:color="000000"/>
            </w:tcBorders>
          </w:tcPr>
          <w:p>
            <w:pPr>
              <w:pStyle w:val="Normal"/>
              <w:tabs>
                <w:tab w:val="clear" w:pos="720"/>
                <w:tab w:val="left" w:pos="360" w:leader="none"/>
              </w:tabs>
              <w:jc w:val="center"/>
              <w:rPr>
                <w:b/>
                <w:b/>
                <w:color w:val="000000"/>
              </w:rPr>
            </w:pPr>
            <w:r>
              <w:rPr>
                <w:b/>
                <w:color w:val="000000"/>
              </w:rPr>
              <w:t>(Ф.И.О.)</w:t>
            </w:r>
          </w:p>
          <w:p>
            <w:pPr>
              <w:pStyle w:val="Normal"/>
              <w:tabs>
                <w:tab w:val="clear" w:pos="720"/>
                <w:tab w:val="left" w:pos="360" w:leader="none"/>
              </w:tabs>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op w:val="single" w:sz="4" w:space="0" w:color="000000"/>
            </w:tcBorders>
          </w:tcPr>
          <w:p>
            <w:pPr>
              <w:pStyle w:val="Normal"/>
              <w:tabs>
                <w:tab w:val="clear" w:pos="720"/>
                <w:tab w:val="left" w:pos="360" w:leader="none"/>
              </w:tabs>
              <w:jc w:val="center"/>
              <w:rPr>
                <w:b/>
                <w:b/>
                <w:color w:val="000000"/>
              </w:rPr>
            </w:pPr>
            <w:r>
              <w:rPr>
                <w:b/>
                <w:color w:val="000000"/>
              </w:rPr>
              <w:t>(подпись)</w:t>
            </w:r>
          </w:p>
        </w:tc>
      </w:tr>
      <w:tr>
        <w:trPr>
          <w:trHeight w:val="134"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cPr>
          <w:p>
            <w:pPr>
              <w:pStyle w:val="Normal"/>
              <w:tabs>
                <w:tab w:val="clear" w:pos="720"/>
                <w:tab w:val="left" w:pos="360" w:leader="none"/>
              </w:tabs>
              <w:jc w:val="center"/>
              <w:rPr>
                <w:b/>
                <w:b/>
                <w:color w:val="000000"/>
              </w:rPr>
            </w:pPr>
            <w:r>
              <w:rPr>
                <w:b/>
                <w:color w:val="000000"/>
              </w:rPr>
              <w:t>_____________________</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cPr>
          <w:p>
            <w:pPr>
              <w:pStyle w:val="Normal"/>
              <w:tabs>
                <w:tab w:val="clear" w:pos="720"/>
                <w:tab w:val="left" w:pos="360" w:leader="none"/>
              </w:tabs>
              <w:jc w:val="center"/>
              <w:rPr/>
            </w:pPr>
            <w:r>
              <w:rPr>
                <w:b/>
                <w:color w:val="000000"/>
                <w:lang w:val="en-US"/>
              </w:rPr>
              <w:t>E</w:t>
            </w:r>
            <w:r>
              <w:rPr>
                <w:b/>
                <w:color w:val="000000"/>
              </w:rPr>
              <w:t>-</w:t>
            </w:r>
            <w:r>
              <w:rPr>
                <w:b/>
                <w:color w:val="000000"/>
                <w:lang w:val="en-US"/>
              </w:rPr>
              <w:t>mail</w:t>
            </w:r>
            <w:r>
              <w:rPr>
                <w:b/>
                <w:color w:val="000000"/>
              </w:rPr>
              <w:t>: __________________</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cPr>
          <w:p>
            <w:pPr>
              <w:pStyle w:val="Normal"/>
              <w:tabs>
                <w:tab w:val="clear" w:pos="720"/>
                <w:tab w:val="left" w:pos="360" w:leader="none"/>
              </w:tabs>
              <w:jc w:val="center"/>
              <w:rPr>
                <w:b/>
                <w:b/>
                <w:color w:val="000000"/>
              </w:rPr>
            </w:pPr>
            <w:r>
              <w:rPr>
                <w:b/>
                <w:color w:val="000000"/>
              </w:rPr>
              <w:t>«____» _________20__ год</w:t>
            </w:r>
          </w:p>
        </w:tc>
      </w:tr>
      <w:tr>
        <w:trPr>
          <w:trHeight w:val="262"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cPr>
          <w:p>
            <w:pPr>
              <w:pStyle w:val="Normal"/>
              <w:tabs>
                <w:tab w:val="clear" w:pos="720"/>
                <w:tab w:val="left" w:pos="360" w:leader="none"/>
              </w:tabs>
              <w:jc w:val="center"/>
              <w:rPr>
                <w:b/>
                <w:b/>
                <w:color w:val="000000"/>
              </w:rPr>
            </w:pPr>
            <w:r>
              <w:rPr>
                <w:b/>
                <w:color w:val="000000"/>
              </w:rPr>
              <w:t>(номер контактного телефона)</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cPr>
          <w:p>
            <w:pPr>
              <w:pStyle w:val="Normal"/>
              <w:tabs>
                <w:tab w:val="clear" w:pos="720"/>
                <w:tab w:val="left" w:pos="360" w:leader="none"/>
              </w:tabs>
              <w:snapToGrid w:val="false"/>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cPr>
          <w:p>
            <w:pPr>
              <w:pStyle w:val="Normal"/>
              <w:tabs>
                <w:tab w:val="clear" w:pos="720"/>
                <w:tab w:val="left" w:pos="360" w:leader="none"/>
              </w:tabs>
              <w:jc w:val="center"/>
              <w:rPr>
                <w:b/>
                <w:b/>
                <w:color w:val="000000"/>
              </w:rPr>
            </w:pPr>
            <w:r>
              <w:rPr>
                <w:b/>
                <w:color w:val="000000"/>
              </w:rPr>
              <w:t>(дата составления</w:t>
            </w:r>
          </w:p>
          <w:p>
            <w:pPr>
              <w:pStyle w:val="Normal"/>
              <w:tabs>
                <w:tab w:val="clear" w:pos="720"/>
                <w:tab w:val="left" w:pos="360" w:leader="none"/>
              </w:tabs>
              <w:jc w:val="center"/>
              <w:rPr>
                <w:b/>
                <w:b/>
                <w:color w:val="000000"/>
              </w:rPr>
            </w:pPr>
            <w:r>
              <w:rPr>
                <w:b/>
                <w:color w:val="000000"/>
              </w:rPr>
              <w:t>документа)</w:t>
            </w:r>
          </w:p>
        </w:tc>
      </w:tr>
    </w:tbl>
    <w:p>
      <w:pPr>
        <w:pStyle w:val="Normal"/>
        <w:tabs>
          <w:tab w:val="clear" w:pos="720"/>
          <w:tab w:val="left" w:pos="360" w:leader="none"/>
        </w:tabs>
        <w:rPr>
          <w:color w:val="000000"/>
        </w:rPr>
      </w:pPr>
      <w:r>
        <w:rPr>
          <w:color w:val="000000"/>
        </w:rPr>
      </w:r>
    </w:p>
    <w:sectPr>
      <w:headerReference w:type="default" r:id="rId2"/>
      <w:type w:val="nextPage"/>
      <w:pgSz w:orient="landscape" w:w="16838" w:h="11906"/>
      <w:pgMar w:left="873" w:right="873" w:gutter="0" w:header="720" w:top="776"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4290"/>
        </w:tabs>
        <w:ind w:left="4290" w:hanging="540"/>
      </w:pPr>
      <w:rPr>
        <w:sz w:val="24"/>
        <w:b/>
        <w:szCs w:val="24"/>
      </w:rPr>
    </w:lvl>
  </w:abstractNum>
  <w:abstractNum w:abstractNumId="3">
    <w:lvl w:ilvl="0">
      <w:start w:val="5000"/>
      <w:numFmt w:val="decimal"/>
      <w:lvlText w:val="(%1)"/>
      <w:lvlJc w:val="left"/>
      <w:pPr>
        <w:tabs>
          <w:tab w:val="num" w:pos="9900"/>
        </w:tabs>
        <w:ind w:left="9900" w:hanging="9480"/>
      </w:pPr>
      <w:rPr>
        <w:b/>
      </w:rPr>
    </w:lvl>
  </w:abstractNum>
  <w:num w:numId="1">
    <w:abstractNumId w:val="1"/>
  </w:num>
  <w:num w:numId="2">
    <w:abstractNumId w:val="2"/>
  </w:num>
  <w:num w:numId="3">
    <w:abstractNumId w:val="3"/>
  </w:num>
  <w:num w:numId="4">
    <w:abstractNumId w:val="2"/>
    <w:lvlOverride w:ilvl="0">
      <w:startOverride w:val="1000"/>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outlineLvl w:val="4"/>
    </w:pPr>
    <w:rPr>
      <w:b/>
      <w:color w:val="000000"/>
      <w:sz w:val="24"/>
    </w:rPr>
  </w:style>
  <w:style w:type="paragraph" w:styleId="Heading6">
    <w:name w:val="Heading 6"/>
    <w:basedOn w:val="Normal"/>
    <w:next w:val="Normal"/>
    <w:qFormat/>
    <w:pPr>
      <w:keepNext w:val="true"/>
      <w:numPr>
        <w:ilvl w:val="5"/>
        <w:numId w:val="1"/>
      </w:numPr>
      <w:jc w:val="center"/>
      <w:outlineLvl w:val="5"/>
    </w:pPr>
    <w:rPr>
      <w:b/>
      <w:color w:val="000000"/>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284" w:hanging="0"/>
      <w:outlineLvl w:val="8"/>
    </w:pPr>
    <w:rPr>
      <w:color w:val="000000"/>
      <w:sz w:val="24"/>
    </w:rPr>
  </w:style>
  <w:style w:type="character" w:styleId="WW8Num1z0">
    <w:name w:val="WW8Num1z0"/>
    <w:qFormat/>
    <w:rPr>
      <w:b/>
      <w:sz w:val="24"/>
      <w:szCs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10z0">
    <w:name w:val="WW8Num10z0"/>
    <w:qFormat/>
    <w:rPr>
      <w:b/>
      <w:sz w:val="24"/>
      <w:szCs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i/>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sz w:val="24"/>
      <w:szCs w:val="24"/>
    </w:rPr>
  </w:style>
  <w:style w:type="character" w:styleId="WW8Num38z0">
    <w:name w:val="WW8Num38z0"/>
    <w:qFormat/>
    <w:rPr/>
  </w:style>
  <w:style w:type="character" w:styleId="Style5">
    <w:name w:val="Основной шрифт абзаца"/>
    <w:qFormat/>
    <w:rPr/>
  </w:style>
  <w:style w:type="character" w:styleId="20">
    <w:name w:val=" Знак Знак20"/>
    <w:qFormat/>
    <w:rPr>
      <w:sz w:val="24"/>
      <w:lang w:val="ru-RU" w:bidi="ar-SA"/>
    </w:rPr>
  </w:style>
  <w:style w:type="character" w:styleId="19">
    <w:name w:val=" Знак Знак19"/>
    <w:qFormat/>
    <w:rPr>
      <w:sz w:val="24"/>
      <w:lang w:val="ru-RU" w:bidi="ar-SA"/>
    </w:rPr>
  </w:style>
  <w:style w:type="character" w:styleId="18">
    <w:name w:val=" Знак Знак18"/>
    <w:qFormat/>
    <w:rPr>
      <w:sz w:val="28"/>
      <w:lang w:val="ru-RU" w:bidi="ar-SA"/>
    </w:rPr>
  </w:style>
  <w:style w:type="character" w:styleId="17">
    <w:name w:val=" Знак Знак17"/>
    <w:qFormat/>
    <w:rPr>
      <w:b/>
      <w:sz w:val="24"/>
      <w:lang w:val="ru-RU" w:bidi="ar-SA"/>
    </w:rPr>
  </w:style>
  <w:style w:type="character" w:styleId="16">
    <w:name w:val=" Знак Знак16"/>
    <w:qFormat/>
    <w:rPr>
      <w:b/>
      <w:color w:val="000000"/>
      <w:sz w:val="24"/>
      <w:lang w:val="ru-RU" w:bidi="ar-SA"/>
    </w:rPr>
  </w:style>
  <w:style w:type="character" w:styleId="15">
    <w:name w:val=" Знак Знак15"/>
    <w:qFormat/>
    <w:rPr>
      <w:b/>
      <w:color w:val="000000"/>
      <w:sz w:val="24"/>
      <w:lang w:val="ru-RU" w:bidi="ar-SA"/>
    </w:rPr>
  </w:style>
  <w:style w:type="character" w:styleId="14">
    <w:name w:val=" Знак Знак14"/>
    <w:qFormat/>
    <w:rPr>
      <w:b/>
      <w:lang w:val="ru-RU" w:bidi="ar-SA"/>
    </w:rPr>
  </w:style>
  <w:style w:type="character" w:styleId="13">
    <w:name w:val=" Знак Знак13"/>
    <w:qFormat/>
    <w:rPr>
      <w:b/>
      <w:sz w:val="24"/>
      <w:lang w:val="ru-RU" w:bidi="ar-SA"/>
    </w:rPr>
  </w:style>
  <w:style w:type="character" w:styleId="12">
    <w:name w:val=" Знак Знак12"/>
    <w:qFormat/>
    <w:rPr>
      <w:color w:val="000000"/>
      <w:sz w:val="24"/>
      <w:lang w:val="ru-RU" w:bidi="ar-SA"/>
    </w:rPr>
  </w:style>
  <w:style w:type="character" w:styleId="11">
    <w:name w:val=" Знак Знак11"/>
    <w:qFormat/>
    <w:rPr>
      <w:b/>
      <w:color w:val="000000"/>
      <w:sz w:val="26"/>
      <w:lang w:val="ru-RU" w:bidi="ar-SA"/>
    </w:rPr>
  </w:style>
  <w:style w:type="character" w:styleId="10">
    <w:name w:val=" Знак Знак10"/>
    <w:qFormat/>
    <w:rPr>
      <w:sz w:val="28"/>
      <w:lang w:val="ru-RU" w:bidi="ar-SA"/>
    </w:rPr>
  </w:style>
  <w:style w:type="character" w:styleId="9">
    <w:name w:val=" Знак Знак9"/>
    <w:qFormat/>
    <w:rPr>
      <w:b/>
      <w:sz w:val="24"/>
      <w:lang w:val="ru-RU" w:bidi="ar-SA"/>
    </w:rPr>
  </w:style>
  <w:style w:type="character" w:styleId="8">
    <w:name w:val=" Знак Знак8"/>
    <w:qFormat/>
    <w:rPr>
      <w:b/>
      <w:sz w:val="24"/>
      <w:lang w:val="ru-RU" w:bidi="ar-SA"/>
    </w:rPr>
  </w:style>
  <w:style w:type="character" w:styleId="7">
    <w:name w:val=" Знак Знак7"/>
    <w:qFormat/>
    <w:rPr>
      <w:lang w:val="ru-RU" w:bidi="ar-SA"/>
    </w:rPr>
  </w:style>
  <w:style w:type="character" w:styleId="PageNumber">
    <w:name w:val="Page Number"/>
    <w:basedOn w:val="Style5"/>
    <w:rPr/>
  </w:style>
  <w:style w:type="character" w:styleId="6">
    <w:name w:val=" Знак Знак6"/>
    <w:qFormat/>
    <w:rPr>
      <w:rFonts w:ascii="Arial" w:hAnsi="Arial" w:cs="Arial"/>
      <w:b/>
      <w:color w:val="000000"/>
      <w:sz w:val="26"/>
      <w:lang w:val="ru-RU" w:bidi="ar-SA"/>
    </w:rPr>
  </w:style>
  <w:style w:type="character" w:styleId="5">
    <w:name w:val=" Знак Знак5"/>
    <w:qFormat/>
    <w:rPr>
      <w:color w:val="000000"/>
      <w:lang w:val="ru-RU" w:bidi="ar-SA"/>
    </w:rPr>
  </w:style>
  <w:style w:type="character" w:styleId="4">
    <w:name w:val=" Знак Знак4"/>
    <w:qFormat/>
    <w:rPr>
      <w:lang w:val="ru-RU" w:bidi="ar-SA"/>
    </w:rPr>
  </w:style>
  <w:style w:type="character" w:styleId="3">
    <w:name w:val=" Знак Знак3"/>
    <w:qFormat/>
    <w:rPr>
      <w:sz w:val="28"/>
      <w:lang w:val="ru-RU" w:bidi="ar-SA"/>
    </w:rPr>
  </w:style>
  <w:style w:type="character" w:styleId="2">
    <w:name w:val=" Знак Знак2"/>
    <w:qFormat/>
    <w:rPr>
      <w:sz w:val="16"/>
      <w:szCs w:val="16"/>
      <w:lang w:val="ru-RU" w:bidi="ar-SA"/>
    </w:rPr>
  </w:style>
  <w:style w:type="character" w:styleId="14pt">
    <w:name w:val="Стиль 14 pt"/>
    <w:qFormat/>
    <w:rPr>
      <w:sz w:val="28"/>
    </w:rPr>
  </w:style>
  <w:style w:type="character" w:styleId="1">
    <w:name w:val=" Знак Знак1"/>
    <w:qFormat/>
    <w:rPr>
      <w:rFonts w:ascii="Tahoma" w:hAnsi="Tahoma" w:cs="Tahoma"/>
      <w:sz w:val="16"/>
      <w:szCs w:val="16"/>
      <w:lang w:val="ru-RU" w:bidi="ar-SA"/>
    </w:rPr>
  </w:style>
  <w:style w:type="character" w:styleId="Style6">
    <w:name w:val=" Знак Знак"/>
    <w:qFormat/>
    <w:rPr>
      <w:rFonts w:ascii="Courier New" w:hAnsi="Courier New" w:cs="Courier New"/>
      <w:lang w:val="ru-RU" w:bidi="ar-SA"/>
    </w:rPr>
  </w:style>
  <w:style w:type="character" w:styleId="Style7">
    <w:name w:val="Название Знак"/>
    <w:qFormat/>
    <w:rPr>
      <w:rFonts w:ascii="Times New Roman" w:hAnsi="Times New Roman" w:cs="Times New Roman"/>
      <w:sz w:val="24"/>
      <w:szCs w:val="24"/>
    </w:rPr>
  </w:style>
  <w:style w:type="character" w:styleId="Style8">
    <w:name w:val="Подзаголовок Знак"/>
    <w:qFormat/>
    <w:rPr>
      <w:rFonts w:ascii="Times New Roman" w:hAnsi="Times New Roman" w:cs="Times New Roman"/>
      <w:b/>
      <w:bCs/>
      <w:sz w:val="24"/>
      <w:szCs w:val="24"/>
    </w:rPr>
  </w:style>
  <w:style w:type="character" w:styleId="Style9">
    <w:name w:val="Основной текст Знак"/>
    <w:qFormat/>
    <w:rPr>
      <w:rFonts w:ascii="Calibri" w:hAnsi="Calibri" w:cs="Calibri"/>
    </w:rPr>
  </w:style>
  <w:style w:type="character" w:styleId="51">
    <w:name w:val="Заголовок 5 Знак1"/>
    <w:qFormat/>
    <w:rPr>
      <w:rFonts w:ascii="Times New Roman" w:hAnsi="Times New Roman" w:cs="Times New Roman"/>
      <w:b/>
      <w:bCs/>
      <w:color w:val="000000"/>
      <w:sz w:val="20"/>
      <w:szCs w:val="20"/>
    </w:rPr>
  </w:style>
  <w:style w:type="character" w:styleId="71">
    <w:name w:val="Заголовок 7 Знак1"/>
    <w:qFormat/>
    <w:rPr>
      <w:rFonts w:ascii="Times New Roman" w:hAnsi="Times New Roman" w:cs="Times New Roman"/>
      <w:sz w:val="24"/>
      <w:szCs w:val="24"/>
    </w:rPr>
  </w:style>
  <w:style w:type="character" w:styleId="110">
    <w:name w:val="Основной текст Знак1"/>
    <w:qFormat/>
    <w:rPr>
      <w:rFonts w:ascii="Times New Roman" w:hAnsi="Times New Roman" w:cs="Times New Roman"/>
      <w:sz w:val="20"/>
      <w:szCs w:val="20"/>
    </w:rPr>
  </w:style>
  <w:style w:type="character" w:styleId="111">
    <w:name w:val="Название Знак1"/>
    <w:qFormat/>
    <w:rPr>
      <w:rFonts w:ascii="Times New Roman" w:hAnsi="Times New Roman" w:cs="Times New Roman"/>
      <w:sz w:val="24"/>
      <w:szCs w:val="24"/>
    </w:rPr>
  </w:style>
  <w:style w:type="character" w:styleId="112">
    <w:name w:val="Подзаголовок Знак1"/>
    <w:qFormat/>
    <w:rPr>
      <w:rFonts w:ascii="Times New Roman" w:hAnsi="Times New Roman" w:cs="Times New Roman"/>
      <w:b/>
      <w:bCs/>
      <w:sz w:val="24"/>
      <w:szCs w:val="24"/>
    </w:rPr>
  </w:style>
  <w:style w:type="character" w:styleId="31">
    <w:name w:val="Основной текст 3 Знак1"/>
    <w:qFormat/>
    <w:rPr>
      <w:rFonts w:ascii="Times New Roman" w:hAnsi="Times New Roman" w:cs="Times New Roman"/>
      <w:sz w:val="16"/>
      <w:szCs w:val="16"/>
    </w:rPr>
  </w:style>
  <w:style w:type="character" w:styleId="113">
    <w:name w:val="Нижний колонтитул Знак1"/>
    <w:qFormat/>
    <w:rPr>
      <w:rFonts w:ascii="Times New Roman" w:hAnsi="Times New Roman" w:cs="Times New Roman"/>
      <w:sz w:val="24"/>
      <w:szCs w:val="24"/>
    </w:rPr>
  </w:style>
  <w:style w:type="character" w:styleId="NoSpacingChar1">
    <w:name w:val="No Spacing Char1"/>
    <w:qFormat/>
    <w:rPr>
      <w:rFonts w:ascii="Calibri" w:hAnsi="Calibri" w:eastAsia="Calibri" w:cs="Calibri"/>
      <w:sz w:val="22"/>
      <w:szCs w:val="22"/>
      <w:lang w:val="ru-RU" w:bidi="ar-SA"/>
    </w:rPr>
  </w:style>
  <w:style w:type="character" w:styleId="21">
    <w:name w:val="Основной текст Знак2"/>
    <w:qFormat/>
    <w:rPr>
      <w:rFonts w:ascii="Times New Roman" w:hAnsi="Times New Roman" w:eastAsia="Times New Roman" w:cs="Times New Roman"/>
      <w:sz w:val="28"/>
      <w:szCs w:val="20"/>
    </w:rPr>
  </w:style>
  <w:style w:type="character" w:styleId="22">
    <w:name w:val="Нижний колонтитул Знак2"/>
    <w:qFormat/>
    <w:rPr>
      <w:rFonts w:ascii="Times New Roman" w:hAnsi="Times New Roman" w:eastAsia="Times New Roman" w:cs="Times New Roman"/>
      <w:sz w:val="24"/>
      <w:szCs w:val="24"/>
    </w:rPr>
  </w:style>
  <w:style w:type="character" w:styleId="114">
    <w:name w:val="Знак1 Знак"/>
    <w:qFormat/>
    <w:rPr>
      <w:rFonts w:ascii="Times New Roman CYR" w:hAnsi="Times New Roman CYR" w:cs="Times New Roman CYR"/>
      <w:sz w:val="18"/>
      <w:lang w:val="ru-RU" w:bidi="ar-SA"/>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115">
    <w:name w:val="Заголовок 1 Знак"/>
    <w:basedOn w:val="Style5"/>
    <w:qFormat/>
    <w:rPr>
      <w:sz w:val="24"/>
      <w:lang w:val="ru-RU" w:bidi="ar-SA"/>
    </w:rPr>
  </w:style>
  <w:style w:type="character" w:styleId="23">
    <w:name w:val="Заголовок 2 Знак"/>
    <w:basedOn w:val="Style5"/>
    <w:qFormat/>
    <w:rPr>
      <w:sz w:val="24"/>
      <w:lang w:val="ru-RU" w:bidi="ar-SA"/>
    </w:rPr>
  </w:style>
  <w:style w:type="character" w:styleId="32">
    <w:name w:val="Заголовок 3 Знак"/>
    <w:basedOn w:val="Style5"/>
    <w:qFormat/>
    <w:rPr>
      <w:sz w:val="28"/>
      <w:lang w:val="ru-RU" w:bidi="ar-SA"/>
    </w:rPr>
  </w:style>
  <w:style w:type="character" w:styleId="41">
    <w:name w:val="Заголовок 4 Знак"/>
    <w:basedOn w:val="Style5"/>
    <w:qFormat/>
    <w:rPr>
      <w:b/>
      <w:sz w:val="24"/>
      <w:lang w:val="ru-RU" w:bidi="ar-SA"/>
    </w:rPr>
  </w:style>
  <w:style w:type="character" w:styleId="52">
    <w:name w:val="Заголовок 5 Знак"/>
    <w:basedOn w:val="Style5"/>
    <w:qFormat/>
    <w:rPr>
      <w:b/>
      <w:color w:val="000000"/>
      <w:sz w:val="24"/>
      <w:lang w:val="ru-RU" w:bidi="ar-SA"/>
    </w:rPr>
  </w:style>
  <w:style w:type="character" w:styleId="61">
    <w:name w:val="Заголовок 6 Знак"/>
    <w:basedOn w:val="Style5"/>
    <w:qFormat/>
    <w:rPr>
      <w:b/>
      <w:color w:val="000000"/>
      <w:sz w:val="24"/>
      <w:lang w:val="ru-RU" w:bidi="ar-SA"/>
    </w:rPr>
  </w:style>
  <w:style w:type="character" w:styleId="72">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1">
    <w:name w:val="Заголовок 9 Знак"/>
    <w:basedOn w:val="Style5"/>
    <w:qFormat/>
    <w:rPr>
      <w:rFonts w:ascii="Arial" w:hAnsi="Arial" w:cs="Arial"/>
      <w:sz w:val="22"/>
      <w:szCs w:val="22"/>
      <w:lang w:val="ru-RU" w:bidi="ar-SA"/>
    </w:rPr>
  </w:style>
  <w:style w:type="character" w:styleId="Style10">
    <w:name w:val="Верхний колонтитул Знак"/>
    <w:basedOn w:val="Style5"/>
    <w:qFormat/>
    <w:rPr>
      <w:lang w:val="ru-RU" w:bidi="ar-SA"/>
    </w:rPr>
  </w:style>
  <w:style w:type="character" w:styleId="Style11">
    <w:name w:val="Нижний колонтитул Знак"/>
    <w:basedOn w:val="Style5"/>
    <w:qFormat/>
    <w:rPr>
      <w:lang w:val="ru-RU" w:bidi="ar-SA"/>
    </w:rPr>
  </w:style>
  <w:style w:type="character" w:styleId="24">
    <w:name w:val="Название Знак2"/>
    <w:qFormat/>
    <w:rPr>
      <w:b/>
      <w:color w:val="000000"/>
      <w:sz w:val="26"/>
      <w:lang w:bidi="ar-SA"/>
    </w:rPr>
  </w:style>
  <w:style w:type="character" w:styleId="33">
    <w:name w:val="Основной текст Знак3"/>
    <w:qFormat/>
    <w:rPr>
      <w:sz w:val="28"/>
      <w:lang w:bidi="ar-SA"/>
    </w:rPr>
  </w:style>
  <w:style w:type="character" w:styleId="Style12">
    <w:name w:val="Основной текст с отступом Знак"/>
    <w:basedOn w:val="Style5"/>
    <w:qFormat/>
    <w:rPr>
      <w:b/>
      <w:sz w:val="24"/>
      <w:lang w:bidi="ar-SA"/>
    </w:rPr>
  </w:style>
  <w:style w:type="character" w:styleId="25">
    <w:name w:val="Подзаголовок Знак2"/>
    <w:qFormat/>
    <w:rPr>
      <w:rFonts w:ascii="Arial" w:hAnsi="Arial" w:cs="Arial"/>
      <w:b/>
      <w:color w:val="000000"/>
      <w:sz w:val="26"/>
      <w:lang w:val="ru-RU" w:bidi="ar-SA"/>
    </w:rPr>
  </w:style>
  <w:style w:type="character" w:styleId="26">
    <w:name w:val="Основной текст 2 Знак"/>
    <w:basedOn w:val="Style5"/>
    <w:qFormat/>
    <w:rPr>
      <w:b/>
      <w:sz w:val="24"/>
      <w:lang w:bidi="ar-SA"/>
    </w:rPr>
  </w:style>
  <w:style w:type="character" w:styleId="34">
    <w:name w:val="Основной текст 3 Знак"/>
    <w:basedOn w:val="Style5"/>
    <w:qFormat/>
    <w:rPr>
      <w:b/>
      <w:sz w:val="24"/>
      <w:lang w:val="ru-RU" w:bidi="ar-SA"/>
    </w:rPr>
  </w:style>
  <w:style w:type="character" w:styleId="27">
    <w:name w:val="Основной текст с отступом 2 Знак"/>
    <w:basedOn w:val="Style5"/>
    <w:qFormat/>
    <w:rPr>
      <w:sz w:val="28"/>
      <w:lang w:val="ru-RU" w:bidi="ar-SA"/>
    </w:rPr>
  </w:style>
  <w:style w:type="character" w:styleId="35">
    <w:name w:val="Основной текст с отступом 3 Знак"/>
    <w:basedOn w:val="Style5"/>
    <w:qFormat/>
    <w:rPr>
      <w:sz w:val="16"/>
      <w:szCs w:val="16"/>
      <w:lang w:bidi="ar-SA"/>
    </w:rPr>
  </w:style>
  <w:style w:type="character" w:styleId="Style13">
    <w:name w:val="Схема документа Знак"/>
    <w:basedOn w:val="Style5"/>
    <w:qFormat/>
    <w:rPr>
      <w:rFonts w:ascii="Tahoma" w:hAnsi="Tahoma" w:cs="Tahoma"/>
      <w:sz w:val="16"/>
      <w:szCs w:val="16"/>
      <w:lang w:val="ru-RU" w:bidi="ar-SA"/>
    </w:rPr>
  </w:style>
  <w:style w:type="character" w:styleId="Style14">
    <w:name w:val="Текст Знак"/>
    <w:basedOn w:val="Style5"/>
    <w:qFormat/>
    <w:rPr>
      <w:rFonts w:ascii="Courier New" w:hAnsi="Courier New" w:cs="Courier New"/>
      <w:lang w:val="ru-RU" w:bidi="ar-SA"/>
    </w:rPr>
  </w:style>
  <w:style w:type="paragraph" w:styleId="Heading">
    <w:name w:val="Heading"/>
    <w:basedOn w:val="Normal"/>
    <w:next w:val="TextBody"/>
    <w:qFormat/>
    <w:p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jc w:val="center"/>
    </w:pPr>
    <w:rPr>
      <w:b/>
      <w:color w:val="000000"/>
      <w:sz w:val="2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center"/>
    </w:pPr>
    <w:rPr>
      <w:b/>
      <w:sz w:val="24"/>
    </w:rPr>
  </w:style>
  <w:style w:type="paragraph" w:styleId="TextBodyIndent">
    <w:name w:val="Body Text Indent"/>
    <w:basedOn w:val="Normal"/>
    <w:pPr>
      <w:ind w:left="945"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jc w:val="center"/>
    </w:pPr>
    <w:rPr>
      <w:rFonts w:ascii="Arial" w:hAnsi="Arial" w:cs="Arial"/>
      <w:b/>
      <w:color w:val="000000"/>
      <w:sz w:val="26"/>
    </w:rPr>
  </w:style>
  <w:style w:type="paragraph" w:styleId="36">
    <w:name w:val="Основной текст 3"/>
    <w:basedOn w:val="Normal"/>
    <w:qFormat/>
    <w:pPr/>
    <w:rPr>
      <w:color w:val="000000"/>
    </w:rPr>
  </w:style>
  <w:style w:type="paragraph" w:styleId="Footer">
    <w:name w:val="Footer"/>
    <w:basedOn w:val="Normal"/>
    <w:pPr>
      <w:tabs>
        <w:tab w:val="clear" w:pos="720"/>
        <w:tab w:val="center" w:pos="4153" w:leader="none"/>
        <w:tab w:val="right" w:pos="8306" w:leader="none"/>
      </w:tabs>
    </w:pPr>
    <w:rPr/>
  </w:style>
  <w:style w:type="paragraph" w:styleId="29">
    <w:name w:val="Основной текст с отступом 2"/>
    <w:basedOn w:val="Normal"/>
    <w:qFormat/>
    <w:pPr>
      <w:ind w:firstLine="70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180" w:right="-180" w:hanging="0"/>
      <w:jc w:val="center"/>
    </w:pPr>
    <w:rPr>
      <w:b/>
      <w:bCs/>
      <w:sz w:val="24"/>
    </w:rPr>
  </w:style>
  <w:style w:type="paragraph" w:styleId="CharCharChar">
    <w:name w:val="Char Знак Знак Char Знак Знак Char"/>
    <w:basedOn w:val="Normal"/>
    <w:qFormat/>
    <w:pPr>
      <w:spacing w:before="100" w:after="100"/>
    </w:pPr>
    <w:rPr>
      <w:rFonts w:ascii="Tahoma" w:hAnsi="Tahoma" w:cs="Tahoma"/>
      <w:lang w:val="en-US"/>
    </w:rPr>
  </w:style>
  <w:style w:type="paragraph" w:styleId="37">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pacing w:lineRule="exact" w:line="140"/>
      <w:ind w:left="28" w:hanging="0"/>
    </w:pPr>
    <w:rPr>
      <w:rFonts w:ascii="Tahoma" w:hAnsi="Tahoma" w:cs="Tahoma"/>
      <w:sz w:val="16"/>
      <w:szCs w:val="16"/>
    </w:rPr>
  </w:style>
  <w:style w:type="paragraph" w:styleId="Style17">
    <w:name w:val="Текст"/>
    <w:basedOn w:val="Normal"/>
    <w:qFormat/>
    <w:pPr/>
    <w:rPr>
      <w:rFonts w:ascii="Courier New" w:hAnsi="Courier New" w:cs="Courier New"/>
    </w:rPr>
  </w:style>
  <w:style w:type="paragraph" w:styleId="116">
    <w:name w:val="заголовок 1"/>
    <w:basedOn w:val="Normal"/>
    <w:next w:val="Normal"/>
    <w:qFormat/>
    <w:pPr>
      <w:keepNext w:val="true"/>
      <w:widowControl w:val="false"/>
      <w:jc w:val="right"/>
    </w:pPr>
    <w:rPr>
      <w:b/>
      <w:lang w:val="en-US"/>
    </w:rPr>
  </w:style>
  <w:style w:type="paragraph" w:styleId="BlockText">
    <w:name w:val="Block Text"/>
    <w:basedOn w:val="Normal"/>
    <w:qFormat/>
    <w:pPr>
      <w:widowControl w:val="false"/>
      <w:spacing w:lineRule="atLeast" w:line="240"/>
      <w:ind w:left="6480" w:right="-2216" w:hanging="0"/>
    </w:pPr>
    <w:rPr>
      <w:sz w:val="28"/>
    </w:rPr>
  </w:style>
  <w:style w:type="paragraph" w:styleId="Style18">
    <w:name w:val="Обычный (веб)"/>
    <w:basedOn w:val="Normal"/>
    <w:qFormat/>
    <w:pPr>
      <w:spacing w:before="100" w:after="100"/>
    </w:pPr>
    <w:rPr>
      <w:rFonts w:eastAsia="Calibri"/>
      <w:sz w:val="24"/>
      <w:szCs w:val="24"/>
    </w:rPr>
  </w:style>
  <w:style w:type="paragraph" w:styleId="117">
    <w:name w:val="Цитата1"/>
    <w:basedOn w:val="Normal"/>
    <w:qFormat/>
    <w:pPr>
      <w:widowControl w:val="false"/>
      <w:spacing w:lineRule="atLeast" w:line="240"/>
      <w:ind w:left="6480" w:right="-2216" w:hanging="0"/>
    </w:pPr>
    <w:rPr>
      <w:sz w:val="28"/>
      <w:szCs w:val="28"/>
    </w:rPr>
  </w:style>
  <w:style w:type="paragraph" w:styleId="210">
    <w:name w:val="Цитата2"/>
    <w:basedOn w:val="Normal"/>
    <w:qFormat/>
    <w:pPr>
      <w:widowControl w:val="false"/>
      <w:spacing w:lineRule="atLeast" w:line="240"/>
      <w:ind w:left="6480" w:right="-2216" w:hanging="0"/>
    </w:pPr>
    <w:rPr>
      <w:sz w:val="28"/>
      <w:szCs w:val="28"/>
    </w:rPr>
  </w:style>
  <w:style w:type="paragraph" w:styleId="118">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Название объекта"/>
    <w:basedOn w:val="Normal"/>
    <w:next w:val="Normal"/>
    <w:qFormat/>
    <w:pPr>
      <w:widowControl w:val="false"/>
      <w:jc w:val="right"/>
    </w:pPr>
    <w:rPr>
      <w:u w:val="single"/>
    </w:rPr>
  </w:style>
  <w:style w:type="paragraph" w:styleId="Footnote">
    <w:name w:val="Footnote Text"/>
    <w:basedOn w:val="Normal"/>
    <w:pPr/>
    <w:rPr/>
  </w:style>
  <w:style w:type="paragraph" w:styleId="119">
    <w:name w:val="абзац-1"/>
    <w:basedOn w:val="Normal"/>
    <w:qFormat/>
    <w:pPr>
      <w:spacing w:lineRule="auto" w:line="360"/>
      <w:ind w:firstLine="709"/>
    </w:pPr>
    <w:rPr>
      <w:sz w:val="24"/>
    </w:rPr>
  </w:style>
  <w:style w:type="paragraph" w:styleId="TitleLpu">
    <w:name w:val="TitleLpu"/>
    <w:basedOn w:val="Normal"/>
    <w:qFormat/>
    <w:pPr/>
    <w:rPr>
      <w:lang w:val="en-US"/>
    </w:rPr>
  </w:style>
  <w:style w:type="paragraph" w:styleId="120">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36:00Z</dcterms:created>
  <dc:creator>Скворцов А.Ф.</dc:creator>
  <dc:description/>
  <cp:keywords/>
  <dc:language>en-US</dc:language>
  <cp:lastModifiedBy>user</cp:lastModifiedBy>
  <cp:lastPrinted>2017-12-25T16:01:00Z</cp:lastPrinted>
  <dcterms:modified xsi:type="dcterms:W3CDTF">2018-11-27T10:35:00Z</dcterms:modified>
  <cp:revision>25</cp:revision>
  <dc:subject/>
  <dc:title>ОТРАСЛЕВАЯ СТАТИСТИЧЕСКАЯ ОТЧЕТНОСТЬ</dc:title>
</cp:coreProperties>
</file>