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43"/>
      </w:tblGrid>
      <w:tr>
        <w:trPr>
          <w:trHeight w:val="245" w:hRule="atLeast"/>
        </w:trPr>
        <w:tc>
          <w:tcPr>
            <w:tcW w:w="8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45" w:hRule="atLeast"/>
        </w:trPr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6"/>
        <w:gridCol w:w="1260"/>
        <w:gridCol w:w="4881"/>
      </w:tblGrid>
      <w:tr>
        <w:trPr>
          <w:trHeight w:val="370" w:hRule="atLeast"/>
        </w:trPr>
        <w:tc>
          <w:tcPr>
            <w:tcW w:w="111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30"/>
        <w:gridCol w:w="900"/>
        <w:gridCol w:w="1894"/>
        <w:gridCol w:w="90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ind w:firstLine="3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Форма № 3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8" w:leader="none"/>
              </w:tabs>
              <w:snapToGrid w:val="false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Cs w:val="20"/>
              </w:rPr>
            </w:pPr>
            <w:r>
              <w:rPr>
                <w:szCs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Минздраву  Росс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3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rPr/>
            </w:pPr>
            <w:r>
              <w:rPr/>
              <w:t>Приказ Росстата:</w:t>
              <w:br/>
              <w:t>Об утверждении формы</w:t>
              <w:br/>
              <w:t>от __________ № ___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tbl>
            <w:tblPr>
              <w:tblW w:w="19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Годовая</w:t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0"/>
        <w:gridCol w:w="468"/>
        <w:gridCol w:w="2232"/>
        <w:gridCol w:w="1922"/>
        <w:gridCol w:w="4154"/>
        <w:gridCol w:w="4155"/>
        <w:gridCol w:w="11"/>
      </w:tblGrid>
      <w:tr>
        <w:trPr>
          <w:trHeight w:val="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09368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4"/>
        <w:rPr/>
      </w:pPr>
      <w:r>
        <w:rPr/>
        <w:t>Контингенты пациентов, находящихся под диспансерным наблюдением</w:t>
      </w:r>
    </w:p>
    <w:p>
      <w:pPr>
        <w:pStyle w:val="Normal"/>
        <w:rPr/>
      </w:pP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Код по ОКЕИ: человек - 792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31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отчетном году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под наблюдением пациентов на конец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гр.10, переведено в течение года из группы пациентов, получавших консульта-тивно-лечебную помощь 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3"/>
            <w:bookmarkStart w:id="23" w:name="z2100_001_13"/>
            <w:bookmarkEnd w:id="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4"/>
            <w:bookmarkStart w:id="25" w:name="z2100_002_04"/>
            <w:bookmarkEnd w:id="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5"/>
            <w:bookmarkStart w:id="27" w:name="z2100_002_05"/>
            <w:bookmarkEnd w:id="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6"/>
            <w:bookmarkStart w:id="29" w:name="z2100_002_06"/>
            <w:bookmarkEnd w:id="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7"/>
            <w:bookmarkStart w:id="31" w:name="z2100_002_07"/>
            <w:bookmarkEnd w:id="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8"/>
            <w:bookmarkStart w:id="33" w:name="z2100_002_08"/>
            <w:bookmarkEnd w:id="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9"/>
            <w:bookmarkStart w:id="35" w:name="z2100_002_09"/>
            <w:bookmarkEnd w:id="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0"/>
            <w:bookmarkStart w:id="37" w:name="z2100_002_10"/>
            <w:bookmarkEnd w:id="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1"/>
            <w:bookmarkStart w:id="39" w:name="z2100_002_11"/>
            <w:bookmarkEnd w:id="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12"/>
            <w:bookmarkStart w:id="41" w:name="z2100_002_12"/>
            <w:bookmarkEnd w:id="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13"/>
            <w:bookmarkStart w:id="43" w:name="z2100_002_13"/>
            <w:bookmarkEnd w:id="4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4"/>
            <w:bookmarkStart w:id="45" w:name="z2100_003_04"/>
            <w:bookmarkEnd w:id="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5"/>
            <w:bookmarkStart w:id="47" w:name="z2100_003_05"/>
            <w:bookmarkEnd w:id="4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6"/>
            <w:bookmarkStart w:id="49" w:name="z2100_003_06"/>
            <w:bookmarkEnd w:id="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7"/>
            <w:bookmarkStart w:id="51" w:name="z2100_003_07"/>
            <w:bookmarkEnd w:id="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08"/>
            <w:bookmarkStart w:id="53" w:name="z2100_003_08"/>
            <w:bookmarkEnd w:id="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09"/>
            <w:bookmarkStart w:id="55" w:name="z2100_003_09"/>
            <w:bookmarkEnd w:id="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0"/>
            <w:bookmarkStart w:id="57" w:name="z2100_003_10"/>
            <w:bookmarkEnd w:id="5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11"/>
            <w:bookmarkStart w:id="59" w:name="z2100_003_11"/>
            <w:bookmarkEnd w:id="5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12"/>
            <w:bookmarkStart w:id="61" w:name="z2100_003_12"/>
            <w:bookmarkEnd w:id="6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3_13"/>
            <w:bookmarkStart w:id="63" w:name="z2100_003_13"/>
            <w:bookmarkEnd w:id="6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4"/>
            <w:bookmarkStart w:id="65" w:name="z2100_004_04"/>
            <w:bookmarkEnd w:id="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5"/>
            <w:bookmarkStart w:id="67" w:name="z2100_004_05"/>
            <w:bookmarkEnd w:id="6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6"/>
            <w:bookmarkStart w:id="69" w:name="z2100_004_06"/>
            <w:bookmarkEnd w:id="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07"/>
            <w:bookmarkStart w:id="71" w:name="z2100_004_07"/>
            <w:bookmarkEnd w:id="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08"/>
            <w:bookmarkStart w:id="73" w:name="z2100_004_08"/>
            <w:bookmarkEnd w:id="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09"/>
            <w:bookmarkStart w:id="75" w:name="z2100_004_09"/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4_10"/>
            <w:bookmarkStart w:id="77" w:name="z2100_004_10"/>
            <w:bookmarkEnd w:id="7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4_11"/>
            <w:bookmarkStart w:id="79" w:name="z2100_004_11"/>
            <w:bookmarkEnd w:id="7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4_12"/>
            <w:bookmarkStart w:id="81" w:name="z2100_004_12"/>
            <w:bookmarkEnd w:id="8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4_13"/>
            <w:bookmarkStart w:id="83" w:name="z2100_004_13"/>
            <w:bookmarkEnd w:id="8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4"/>
            <w:bookmarkStart w:id="85" w:name="z2100_005_04"/>
            <w:bookmarkEnd w:id="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5"/>
            <w:bookmarkStart w:id="87" w:name="z2100_005_05"/>
            <w:bookmarkEnd w:id="8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06"/>
            <w:bookmarkStart w:id="89" w:name="z2100_005_06"/>
            <w:bookmarkEnd w:id="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07"/>
            <w:bookmarkStart w:id="91" w:name="z2100_005_07"/>
            <w:bookmarkEnd w:id="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08"/>
            <w:bookmarkStart w:id="93" w:name="z2100_005_08"/>
            <w:bookmarkEnd w:id="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5_09"/>
            <w:bookmarkStart w:id="95" w:name="z2100_005_09"/>
            <w:bookmarkEnd w:id="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5_10"/>
            <w:bookmarkStart w:id="97" w:name="z2100_005_10"/>
            <w:bookmarkEnd w:id="9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5_11"/>
            <w:bookmarkStart w:id="99" w:name="z2100_005_11"/>
            <w:bookmarkEnd w:id="9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5_12"/>
            <w:bookmarkStart w:id="101" w:name="z2100_005_12"/>
            <w:bookmarkEnd w:id="10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5_13"/>
            <w:bookmarkStart w:id="103" w:name="z2100_005_13"/>
            <w:bookmarkEnd w:id="10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4"/>
            <w:bookmarkStart w:id="105" w:name="z2100_006_04"/>
            <w:bookmarkEnd w:id="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05"/>
            <w:bookmarkStart w:id="107" w:name="z2100_006_05"/>
            <w:bookmarkEnd w:id="10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06"/>
            <w:bookmarkStart w:id="109" w:name="z2100_006_06"/>
            <w:bookmarkEnd w:id="1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07"/>
            <w:bookmarkStart w:id="111" w:name="z2100_006_07"/>
            <w:bookmarkEnd w:id="1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6_08"/>
            <w:bookmarkStart w:id="113" w:name="z2100_006_08"/>
            <w:bookmarkEnd w:id="1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6_09"/>
            <w:bookmarkStart w:id="115" w:name="z2100_006_09"/>
            <w:bookmarkEnd w:id="1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6_10"/>
            <w:bookmarkStart w:id="117" w:name="z2100_006_10"/>
            <w:bookmarkEnd w:id="1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6_11"/>
            <w:bookmarkStart w:id="119" w:name="z2100_006_11"/>
            <w:bookmarkEnd w:id="1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6_12"/>
            <w:bookmarkStart w:id="121" w:name="z2100_006_12"/>
            <w:bookmarkEnd w:id="1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6_13"/>
            <w:bookmarkStart w:id="123" w:name="z2100_006_13"/>
            <w:bookmarkEnd w:id="1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7_04"/>
            <w:bookmarkStart w:id="125" w:name="z2100_007_04"/>
            <w:bookmarkEnd w:id="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7_05"/>
            <w:bookmarkStart w:id="127" w:name="z2100_007_05"/>
            <w:bookmarkEnd w:id="1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7_06"/>
            <w:bookmarkStart w:id="129" w:name="z2100_007_06"/>
            <w:bookmarkEnd w:id="1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7_07"/>
            <w:bookmarkStart w:id="131" w:name="z2100_007_07"/>
            <w:bookmarkEnd w:id="1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7_08"/>
            <w:bookmarkStart w:id="133" w:name="z2100_007_08"/>
            <w:bookmarkEnd w:id="1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7_09"/>
            <w:bookmarkStart w:id="135" w:name="z2100_007_09"/>
            <w:bookmarkEnd w:id="1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7_10"/>
            <w:bookmarkStart w:id="137" w:name="z2100_007_10"/>
            <w:bookmarkEnd w:id="1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7_11"/>
            <w:bookmarkStart w:id="139" w:name="z2100_007_11"/>
            <w:bookmarkEnd w:id="1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7_12"/>
            <w:bookmarkStart w:id="141" w:name="z2100_007_12"/>
            <w:bookmarkEnd w:id="1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7_13"/>
            <w:bookmarkStart w:id="143" w:name="z2100_007_13"/>
            <w:bookmarkEnd w:id="14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8_04"/>
            <w:bookmarkStart w:id="145" w:name="z2100_008_04"/>
            <w:bookmarkEnd w:id="1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8_05"/>
            <w:bookmarkStart w:id="147" w:name="z2100_008_05"/>
            <w:bookmarkEnd w:id="14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08_06"/>
            <w:bookmarkStart w:id="149" w:name="z2100_008_06"/>
            <w:bookmarkEnd w:id="1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08_07"/>
            <w:bookmarkStart w:id="151" w:name="z2100_008_07"/>
            <w:bookmarkEnd w:id="1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08_08"/>
            <w:bookmarkStart w:id="153" w:name="z2100_008_08"/>
            <w:bookmarkEnd w:id="1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08_09"/>
            <w:bookmarkStart w:id="155" w:name="z2100_008_09"/>
            <w:bookmarkEnd w:id="1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08_10"/>
            <w:bookmarkStart w:id="157" w:name="z2100_008_10"/>
            <w:bookmarkEnd w:id="15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00_008_11"/>
            <w:bookmarkStart w:id="159" w:name="z2100_008_11"/>
            <w:bookmarkEnd w:id="15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08_12"/>
            <w:bookmarkStart w:id="161" w:name="z2100_008_12"/>
            <w:bookmarkEnd w:id="16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08_13"/>
            <w:bookmarkStart w:id="163" w:name="z2100_008_13"/>
            <w:bookmarkEnd w:id="163"/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00"/>
        <w:gridCol w:w="664"/>
      </w:tblGrid>
      <w:tr>
        <w:trPr>
          <w:cantSplit w:val="true"/>
        </w:trPr>
        <w:tc>
          <w:tcPr>
            <w:tcW w:w="12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01)</w:t>
            </w:r>
            <w:r>
              <w:rPr>
                <w:b/>
                <w:bCs/>
                <w:sz w:val="18"/>
              </w:rPr>
              <w:t xml:space="preserve"> Число пациентов, больных психическими расстройствами, классифицированными в других рубриках МКБ-10, выявленных в отчетном году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1_001_01"/>
            <w:bookmarkStart w:id="165" w:name="z2101_001_01"/>
            <w:bookmarkEnd w:id="16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ингенты пациентов, получающих консультативно-лечебную помощ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110)</w:t>
      </w:r>
      <w:r>
        <w:rPr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Код по ОКЕИ человек - 792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15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братились впервые в течение года за консульта-тивно-лечебной помощью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 с впервые в жизни установленным диагноз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екрати-ли обра-щаться за консуль-тативно-лечебной помощь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в связи с выздоров-лением или  стойким улучше-ние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гр.10, переведено в течение года из группы пациентов, находившихся под диспансерны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наблюдение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1_04"/>
            <w:bookmarkStart w:id="167" w:name="z2110_001_04"/>
            <w:bookmarkEnd w:id="1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1_05"/>
            <w:bookmarkStart w:id="169" w:name="z2110_001_05"/>
            <w:bookmarkEnd w:id="1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1_06"/>
            <w:bookmarkStart w:id="171" w:name="z2110_001_06"/>
            <w:bookmarkEnd w:id="1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1_07"/>
            <w:bookmarkStart w:id="173" w:name="z2110_001_07"/>
            <w:bookmarkEnd w:id="1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1_08"/>
            <w:bookmarkStart w:id="175" w:name="z2110_001_08"/>
            <w:bookmarkEnd w:id="1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1_09"/>
            <w:bookmarkStart w:id="177" w:name="z2110_001_09"/>
            <w:bookmarkEnd w:id="1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10"/>
            <w:bookmarkStart w:id="179" w:name="z2110_001_10"/>
            <w:bookmarkEnd w:id="1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11"/>
            <w:bookmarkStart w:id="181" w:name="z2110_001_11"/>
            <w:bookmarkEnd w:id="1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12"/>
            <w:bookmarkStart w:id="183" w:name="z2110_001_12"/>
            <w:bookmarkEnd w:id="1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13"/>
            <w:bookmarkStart w:id="185" w:name="z2110_001_13"/>
            <w:bookmarkEnd w:id="18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2_04"/>
            <w:bookmarkStart w:id="187" w:name="z2110_002_04"/>
            <w:bookmarkEnd w:id="18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2_05"/>
            <w:bookmarkStart w:id="189" w:name="z2110_002_05"/>
            <w:bookmarkEnd w:id="1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2_06"/>
            <w:bookmarkStart w:id="191" w:name="z2110_002_06"/>
            <w:bookmarkEnd w:id="19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2_07"/>
            <w:bookmarkStart w:id="193" w:name="z2110_002_07"/>
            <w:bookmarkEnd w:id="1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2_08"/>
            <w:bookmarkStart w:id="195" w:name="z2110_002_08"/>
            <w:bookmarkEnd w:id="1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10_002_09"/>
            <w:bookmarkStart w:id="197" w:name="z2110_002_09"/>
            <w:bookmarkEnd w:id="1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10_002_10"/>
            <w:bookmarkStart w:id="199" w:name="z2110_002_10"/>
            <w:bookmarkEnd w:id="19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10_002_11"/>
            <w:bookmarkStart w:id="201" w:name="z2110_002_11"/>
            <w:bookmarkEnd w:id="20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10_002_12"/>
            <w:bookmarkStart w:id="203" w:name="z2110_002_12"/>
            <w:bookmarkEnd w:id="20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10_002_13"/>
            <w:bookmarkStart w:id="205" w:name="z2110_002_13"/>
            <w:bookmarkEnd w:id="20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10_003_04"/>
            <w:bookmarkStart w:id="207" w:name="z2110_003_04"/>
            <w:bookmarkEnd w:id="20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10_003_05"/>
            <w:bookmarkStart w:id="209" w:name="z2110_003_05"/>
            <w:bookmarkEnd w:id="2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10_003_06"/>
            <w:bookmarkStart w:id="211" w:name="z2110_003_06"/>
            <w:bookmarkEnd w:id="21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10_003_07"/>
            <w:bookmarkStart w:id="213" w:name="z2110_003_07"/>
            <w:bookmarkEnd w:id="2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10_003_08"/>
            <w:bookmarkStart w:id="215" w:name="z2110_003_08"/>
            <w:bookmarkEnd w:id="2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10_003_09"/>
            <w:bookmarkStart w:id="217" w:name="z2110_003_09"/>
            <w:bookmarkEnd w:id="2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10_003_10"/>
            <w:bookmarkStart w:id="219" w:name="z2110_003_10"/>
            <w:bookmarkEnd w:id="21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10_003_11"/>
            <w:bookmarkStart w:id="221" w:name="z2110_003_11"/>
            <w:bookmarkEnd w:id="22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10_003_12"/>
            <w:bookmarkStart w:id="223" w:name="z2110_003_12"/>
            <w:bookmarkEnd w:id="22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10_003_13"/>
            <w:bookmarkStart w:id="225" w:name="z2110_003_13"/>
            <w:bookmarkEnd w:id="22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10_004_04"/>
            <w:bookmarkStart w:id="227" w:name="z2110_004_04"/>
            <w:bookmarkEnd w:id="22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10_004_05"/>
            <w:bookmarkStart w:id="229" w:name="z2110_004_05"/>
            <w:bookmarkEnd w:id="2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10_004_06"/>
            <w:bookmarkStart w:id="231" w:name="z2110_004_06"/>
            <w:bookmarkEnd w:id="23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10_004_07"/>
            <w:bookmarkStart w:id="233" w:name="z2110_004_07"/>
            <w:bookmarkEnd w:id="2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10_004_08"/>
            <w:bookmarkStart w:id="235" w:name="z2110_004_08"/>
            <w:bookmarkEnd w:id="2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10_004_09"/>
            <w:bookmarkStart w:id="237" w:name="z2110_004_09"/>
            <w:bookmarkEnd w:id="2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10_004_10"/>
            <w:bookmarkStart w:id="239" w:name="z2110_004_10"/>
            <w:bookmarkEnd w:id="23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10_004_11"/>
            <w:bookmarkStart w:id="241" w:name="z2110_004_11"/>
            <w:bookmarkEnd w:id="24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10_004_12"/>
            <w:bookmarkStart w:id="243" w:name="z2110_004_12"/>
            <w:bookmarkEnd w:id="24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10_004_13"/>
            <w:bookmarkStart w:id="245" w:name="z2110_004_13"/>
            <w:bookmarkEnd w:id="24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10_005_04"/>
            <w:bookmarkStart w:id="247" w:name="z2110_005_04"/>
            <w:bookmarkEnd w:id="2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10_005_05"/>
            <w:bookmarkStart w:id="249" w:name="z2110_005_05"/>
            <w:bookmarkEnd w:id="2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10_005_06"/>
            <w:bookmarkStart w:id="251" w:name="z2110_005_06"/>
            <w:bookmarkEnd w:id="25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10_005_07"/>
            <w:bookmarkStart w:id="253" w:name="z2110_005_07"/>
            <w:bookmarkEnd w:id="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10_005_08"/>
            <w:bookmarkStart w:id="255" w:name="z2110_005_08"/>
            <w:bookmarkEnd w:id="2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10_005_09"/>
            <w:bookmarkStart w:id="257" w:name="z2110_005_09"/>
            <w:bookmarkEnd w:id="2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10_005_10"/>
            <w:bookmarkStart w:id="259" w:name="z2110_005_10"/>
            <w:bookmarkEnd w:id="25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10_005_11"/>
            <w:bookmarkStart w:id="261" w:name="z2110_005_11"/>
            <w:bookmarkEnd w:id="26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10_005_12"/>
            <w:bookmarkStart w:id="263" w:name="z2110_005_12"/>
            <w:bookmarkEnd w:id="26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10_005_13"/>
            <w:bookmarkStart w:id="265" w:name="z2110_005_13"/>
            <w:bookmarkEnd w:id="26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10_006_04"/>
            <w:bookmarkStart w:id="267" w:name="z2110_006_04"/>
            <w:bookmarkEnd w:id="2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10_006_05"/>
            <w:bookmarkStart w:id="269" w:name="z2110_006_05"/>
            <w:bookmarkEnd w:id="2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10_006_06"/>
            <w:bookmarkStart w:id="271" w:name="z2110_006_06"/>
            <w:bookmarkEnd w:id="2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10_006_07"/>
            <w:bookmarkStart w:id="273" w:name="z2110_006_07"/>
            <w:bookmarkEnd w:id="2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10_006_08"/>
            <w:bookmarkStart w:id="275" w:name="z2110_006_08"/>
            <w:bookmarkEnd w:id="2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10_006_09"/>
            <w:bookmarkStart w:id="277" w:name="z2110_006_09"/>
            <w:bookmarkEnd w:id="2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10_006_10"/>
            <w:bookmarkStart w:id="279" w:name="z2110_006_10"/>
            <w:bookmarkEnd w:id="2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10_006_11"/>
            <w:bookmarkStart w:id="281" w:name="z2110_006_11"/>
            <w:bookmarkEnd w:id="2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10_006_12"/>
            <w:bookmarkStart w:id="283" w:name="z2110_006_12"/>
            <w:bookmarkEnd w:id="2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10_006_13"/>
            <w:bookmarkStart w:id="285" w:name="z2110_006_13"/>
            <w:bookmarkEnd w:id="28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10_007_04"/>
            <w:bookmarkStart w:id="287" w:name="z2110_007_04"/>
            <w:bookmarkEnd w:id="28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10_007_05"/>
            <w:bookmarkStart w:id="289" w:name="z2110_007_05"/>
            <w:bookmarkEnd w:id="2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10_007_06"/>
            <w:bookmarkStart w:id="291" w:name="z2110_007_06"/>
            <w:bookmarkEnd w:id="29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10_007_07"/>
            <w:bookmarkStart w:id="293" w:name="z2110_007_07"/>
            <w:bookmarkEnd w:id="2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10_007_08"/>
            <w:bookmarkStart w:id="295" w:name="z2110_007_08"/>
            <w:bookmarkEnd w:id="2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10_007_09"/>
            <w:bookmarkStart w:id="297" w:name="z2110_007_09"/>
            <w:bookmarkEnd w:id="2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110_007_10"/>
            <w:bookmarkStart w:id="299" w:name="z2110_007_10"/>
            <w:bookmarkEnd w:id="29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10_007_11"/>
            <w:bookmarkStart w:id="301" w:name="z2110_007_11"/>
            <w:bookmarkEnd w:id="30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10_007_12"/>
            <w:bookmarkStart w:id="303" w:name="z2110_007_12"/>
            <w:bookmarkEnd w:id="30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10_007_13"/>
            <w:bookmarkStart w:id="305" w:name="z2110_007_13"/>
            <w:bookmarkEnd w:id="30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10_008_04"/>
            <w:bookmarkStart w:id="307" w:name="z2110_008_04"/>
            <w:bookmarkEnd w:id="30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10_008_05"/>
            <w:bookmarkStart w:id="309" w:name="z2110_008_05"/>
            <w:bookmarkEnd w:id="3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10_008_06"/>
            <w:bookmarkStart w:id="311" w:name="z2110_008_06"/>
            <w:bookmarkEnd w:id="31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110_008_07"/>
            <w:bookmarkStart w:id="313" w:name="z2110_008_07"/>
            <w:bookmarkEnd w:id="3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10_008_08"/>
            <w:bookmarkStart w:id="315" w:name="z2110_008_08"/>
            <w:bookmarkEnd w:id="3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10_008_09"/>
            <w:bookmarkStart w:id="317" w:name="z2110_008_09"/>
            <w:bookmarkEnd w:id="3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10_008_10"/>
            <w:bookmarkStart w:id="319" w:name="z2110_008_10"/>
            <w:bookmarkEnd w:id="31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10_008_11"/>
            <w:bookmarkStart w:id="321" w:name="z2110_008_11"/>
            <w:bookmarkEnd w:id="32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10_008_12"/>
            <w:bookmarkStart w:id="323" w:name="z2110_008_12"/>
            <w:bookmarkEnd w:id="32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10_008_13"/>
            <w:bookmarkStart w:id="325" w:name="z2110_008_13"/>
            <w:bookmarkEnd w:id="325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212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1563"/>
        <w:gridCol w:w="2824"/>
      </w:tblGrid>
      <w:tr>
        <w:trPr>
          <w:cantSplit w:val="true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з числа пациентов, находившихся под диспансерным наблюдением и получав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консультативно-лечебную помощь на конец года (стр. 1 гр. 10 т. 2100 и 2110)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числа снятых с диспансерного наблюдения (стр.1, гр.8, т.2100)</w:t>
            </w:r>
          </w:p>
        </w:tc>
      </w:tr>
      <w:tr>
        <w:trPr>
          <w:trHeight w:val="308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лучили курс лечения/реабилитации бригадным методо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работающих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ходится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 опеко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непосредственно от псих. заболева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</w:rPr>
              <w:t xml:space="preserve">(коды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 xml:space="preserve">09,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99)</w:t>
            </w:r>
          </w:p>
        </w:tc>
      </w:tr>
      <w:tr>
        <w:trPr>
          <w:trHeight w:val="307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в трудоспособном возрасте (из гр.3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120_001_01"/>
            <w:bookmarkStart w:id="327" w:name="z2120_001_01"/>
            <w:bookmarkEnd w:id="327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120_001_02"/>
            <w:bookmarkStart w:id="329" w:name="z2120_001_02"/>
            <w:bookmarkEnd w:id="329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120_001_03"/>
            <w:bookmarkStart w:id="331" w:name="z2120_001_03"/>
            <w:bookmarkEnd w:id="331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120_001_04"/>
            <w:bookmarkStart w:id="333" w:name="z2120_001_04"/>
            <w:bookmarkEnd w:id="333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2120_001_05"/>
            <w:bookmarkStart w:id="335" w:name="z2120_001_05"/>
            <w:bookmarkEnd w:id="33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120_001_06"/>
            <w:bookmarkStart w:id="337" w:name="z2120_001_06"/>
            <w:bookmarkEnd w:id="337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120_001_07"/>
            <w:bookmarkStart w:id="339" w:name="z2120_001_07"/>
            <w:bookmarkEnd w:id="33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(2150) </w:t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Из числа пациентов, находившихся под диспансерным наблюдением и получавших консультативно-лечебную помощь (стр. 1 гр. 8, 10 т. 2100 и 2110) в течение года, совершили суицидальные попытки: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случаев и дней нетрудоспособности у пациентов, 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спансерные больные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пациенты, получавшие консультативно-лечебную помощ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 (из графы 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дней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из графы 6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150_001_01"/>
            <w:bookmarkStart w:id="341" w:name="z2150_001_01"/>
            <w:bookmarkEnd w:id="34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150_001_02"/>
            <w:bookmarkStart w:id="343" w:name="z2150_001_02"/>
            <w:bookmarkEnd w:id="34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150_001_03"/>
            <w:bookmarkStart w:id="345" w:name="z2150_001_03"/>
            <w:bookmarkEnd w:id="345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150_001_04"/>
            <w:bookmarkStart w:id="347" w:name="z2150_001_04"/>
            <w:bookmarkEnd w:id="34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150_001_05"/>
            <w:bookmarkStart w:id="349" w:name="z2150_001_05"/>
            <w:bookmarkEnd w:id="34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150_001_06"/>
            <w:bookmarkStart w:id="351" w:name="z2150_001_06"/>
            <w:bookmarkEnd w:id="35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150_001_07"/>
            <w:bookmarkStart w:id="353" w:name="z2150_001_07"/>
            <w:bookmarkEnd w:id="35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150_001_08"/>
            <w:bookmarkStart w:id="355" w:name="z2150_001_08"/>
            <w:bookmarkEnd w:id="355"/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6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Число лиц, недобровольно освидетельствованных диспансер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(диспансерным отделением, кабинетом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ей 0-17 лет включит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ризнано страдающими психическими расстройств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356" w:name="z2160_001_01"/>
            <w:bookmarkStart w:id="357" w:name="z2160_001_01"/>
            <w:bookmarkEnd w:id="357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58" w:name="z2160_001_02"/>
            <w:bookmarkStart w:id="359" w:name="z2160_001_02"/>
            <w:bookmarkEnd w:id="359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60" w:name="z2160_001_03"/>
            <w:bookmarkStart w:id="361" w:name="z2160_001_03"/>
            <w:bookmarkEnd w:id="361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62" w:name="z2160_001_04"/>
            <w:bookmarkStart w:id="363" w:name="z2160_001_04"/>
            <w:bookmarkEnd w:id="363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64" w:name="z2160_001_05"/>
            <w:bookmarkStart w:id="365" w:name="z2160_001_05"/>
            <w:bookmarkEnd w:id="365"/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ингенты пациентов, имеющих группу инвалид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8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87"/>
        <w:gridCol w:w="913"/>
        <w:gridCol w:w="1430"/>
        <w:gridCol w:w="1431"/>
        <w:gridCol w:w="1431"/>
        <w:gridCol w:w="1430"/>
        <w:gridCol w:w="1431"/>
        <w:gridCol w:w="1431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 xml:space="preserve">Наименование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Числ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, имевших группу инвалидн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ами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мевши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Cs w:val="18"/>
              </w:rPr>
            </w:pPr>
            <w:r>
              <w:rPr>
                <w:szCs w:val="18"/>
              </w:rPr>
              <w:t>Психические расстройства - 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00-F09,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180_001_04"/>
            <w:bookmarkStart w:id="367" w:name="z2180_001_04"/>
            <w:bookmarkEnd w:id="3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180_001_05"/>
            <w:bookmarkStart w:id="369" w:name="z2180_001_05"/>
            <w:bookmarkEnd w:id="3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180_001_06"/>
            <w:bookmarkStart w:id="371" w:name="z2180_001_06"/>
            <w:bookmarkEnd w:id="3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180_001_07"/>
            <w:bookmarkStart w:id="373" w:name="z2180_001_07"/>
            <w:bookmarkEnd w:id="3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180_001_08"/>
            <w:bookmarkStart w:id="375" w:name="z2180_001_08"/>
            <w:bookmarkEnd w:id="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180_001_09"/>
            <w:bookmarkStart w:id="377" w:name="z2180_001_09"/>
            <w:bookmarkEnd w:id="37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20, F21, F25, F3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.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180_002_04"/>
            <w:bookmarkStart w:id="379" w:name="z2180_002_04"/>
            <w:bookmarkEnd w:id="3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180_002_05"/>
            <w:bookmarkStart w:id="381" w:name="z2180_002_05"/>
            <w:bookmarkEnd w:id="3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180_002_06"/>
            <w:bookmarkStart w:id="383" w:name="z2180_002_06"/>
            <w:bookmarkEnd w:id="3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180_002_07"/>
            <w:bookmarkStart w:id="385" w:name="z2180_002_07"/>
            <w:bookmarkEnd w:id="3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180_002_08"/>
            <w:bookmarkStart w:id="387" w:name="z2180_002_08"/>
            <w:bookmarkEnd w:id="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180_002_09"/>
            <w:bookmarkStart w:id="389" w:name="z2180_002_09"/>
            <w:bookmarkEnd w:id="389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ронические неорганические психозы, детские психоз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2, F28, F29, F84.0-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180_003_04"/>
            <w:bookmarkStart w:id="391" w:name="z2180_003_04"/>
            <w:bookmarkEnd w:id="3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180_003_05"/>
            <w:bookmarkStart w:id="393" w:name="z2180_003_05"/>
            <w:bookmarkEnd w:id="3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180_003_06"/>
            <w:bookmarkStart w:id="395" w:name="z2180_003_06"/>
            <w:bookmarkEnd w:id="3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180_003_07"/>
            <w:bookmarkStart w:id="397" w:name="z2180_003_07"/>
            <w:bookmarkEnd w:id="3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180_003_08"/>
            <w:bookmarkStart w:id="399" w:name="z2180_003_08"/>
            <w:bookmarkEnd w:id="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180_003_09"/>
            <w:bookmarkStart w:id="401" w:name="z2180_003_09"/>
            <w:bookmarkEnd w:id="40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 детский аутизм, атипичный аутиз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180_004_04"/>
            <w:bookmarkStart w:id="403" w:name="z2180_004_04"/>
            <w:bookmarkEnd w:id="4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180_004_05"/>
            <w:bookmarkStart w:id="405" w:name="z2180_004_05"/>
            <w:bookmarkEnd w:id="4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180_004_06"/>
            <w:bookmarkStart w:id="407" w:name="z2180_004_06"/>
            <w:bookmarkEnd w:id="4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180_004_07"/>
            <w:bookmarkStart w:id="409" w:name="z2180_004_07"/>
            <w:bookmarkEnd w:id="4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180_004_08"/>
            <w:bookmarkStart w:id="411" w:name="z2180_004_08"/>
            <w:bookmarkEnd w:id="4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180_004_09"/>
            <w:bookmarkStart w:id="413" w:name="z2180_004_09"/>
            <w:bookmarkEnd w:id="413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сихические расстройства вследстви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пилепс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4.2, F0x.x2, F0x.xx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180_005_04"/>
            <w:bookmarkStart w:id="415" w:name="z2180_005_04"/>
            <w:bookmarkEnd w:id="4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180_005_05"/>
            <w:bookmarkStart w:id="417" w:name="z2180_005_05"/>
            <w:bookmarkEnd w:id="4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180_005_06"/>
            <w:bookmarkStart w:id="419" w:name="z2180_005_06"/>
            <w:bookmarkEnd w:id="4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180_005_07"/>
            <w:bookmarkStart w:id="421" w:name="z2180_005_07"/>
            <w:bookmarkEnd w:id="4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180_005_08"/>
            <w:bookmarkStart w:id="423" w:name="z2180_005_08"/>
            <w:bookmarkEnd w:id="4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180_005_09"/>
            <w:bookmarkStart w:id="425" w:name="z2180_005_09"/>
            <w:bookmarkEnd w:id="425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мственная отстал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180_006_04"/>
            <w:bookmarkStart w:id="427" w:name="z2180_006_04"/>
            <w:bookmarkEnd w:id="4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180_006_05"/>
            <w:bookmarkStart w:id="429" w:name="z2180_006_05"/>
            <w:bookmarkEnd w:id="4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2180_006_06"/>
            <w:bookmarkStart w:id="431" w:name="z2180_006_06"/>
            <w:bookmarkEnd w:id="4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180_006_07"/>
            <w:bookmarkStart w:id="433" w:name="z2180_006_07"/>
            <w:bookmarkEnd w:id="4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180_006_08"/>
            <w:bookmarkStart w:id="435" w:name="z2180_006_08"/>
            <w:bookmarkEnd w:id="4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180_006_09"/>
            <w:bookmarkStart w:id="437" w:name="z2180_006_09"/>
            <w:bookmarkEnd w:id="43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Кроме того, пациенты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 имеющие инвалидность по общесоматическим заболевания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180_007_04"/>
            <w:bookmarkStart w:id="439" w:name="z2180_007_04"/>
            <w:bookmarkEnd w:id="4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180_007_05"/>
            <w:bookmarkStart w:id="441" w:name="z2180_007_05"/>
            <w:bookmarkEnd w:id="4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180_007_06"/>
            <w:bookmarkStart w:id="443" w:name="z2180_007_06"/>
            <w:bookmarkEnd w:id="4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180_007_07"/>
            <w:bookmarkStart w:id="445" w:name="z2180_007_07"/>
            <w:bookmarkEnd w:id="4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180_007_08"/>
            <w:bookmarkStart w:id="447" w:name="z2180_007_08"/>
            <w:bookmarkEnd w:id="4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180_007_09"/>
            <w:bookmarkStart w:id="449" w:name="z2180_007_09"/>
            <w:bookmarkEnd w:id="44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980"/>
        <w:gridCol w:w="5704"/>
      </w:tblGrid>
      <w:tr>
        <w:trPr>
          <w:cantSplit w:val="true"/>
        </w:trPr>
        <w:tc>
          <w:tcPr>
            <w:tcW w:w="15352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8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>Число пациентов с психическими расстройствами, классифицированные в других рубриках  МКБ-10, впервые признанных инвалидами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в отчетном году 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181_001_01"/>
            <w:bookmarkStart w:id="451" w:name="z2181_001_01"/>
            <w:bookmarkEnd w:id="451"/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0"/>
              </w:rPr>
              <w:t>имевших группу инвалидности на конец отчетного года  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181_001_02"/>
            <w:bookmarkStart w:id="453" w:name="z2181_001_02"/>
            <w:bookmarkEnd w:id="453"/>
          </w:p>
        </w:tc>
        <w:tc>
          <w:tcPr>
            <w:tcW w:w="570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(2190)</w:t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55"/>
        <w:gridCol w:w="2956"/>
        <w:gridCol w:w="2956"/>
      </w:tblGrid>
      <w:tr>
        <w:trPr>
          <w:cantSplit w:val="true"/>
        </w:trPr>
        <w:tc>
          <w:tcPr>
            <w:tcW w:w="1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общего числа инвалидов по психическому заболеванию (стр.1 гр.7 т. 2180):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общем производ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пеццех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ЛТМ (ЛПМ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190_001_01"/>
            <w:bookmarkStart w:id="455" w:name="z2190_001_01"/>
            <w:bookmarkEnd w:id="455"/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6" w:name="z2190_001_02"/>
            <w:bookmarkStart w:id="457" w:name="z2190_001_02"/>
            <w:bookmarkEnd w:id="45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8" w:name="z2190_001_03"/>
            <w:bookmarkStart w:id="459" w:name="z2190_001_03"/>
            <w:bookmarkEnd w:id="459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60" w:name="z2190_001_04"/>
            <w:bookmarkStart w:id="461" w:name="z2190_001_04"/>
            <w:bookmarkEnd w:id="461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before="60" w:after="0"/>
        <w:rPr/>
      </w:pPr>
      <w:r>
        <w:rPr/>
        <w:t>Число занятых должностей психиатров и психотерапевтов, осуществляющи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диспансерное наблюдение и консультативно-лечебную 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единица - 642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340"/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 конец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посеще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к врачам, включая посещения на дому 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(из гр.4)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по поводу 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по поводу заболеваний, включая посещения на дому (из гр.4)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иатры, работающие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участковому принципу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взрос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62" w:name="z2200_001_03"/>
            <w:bookmarkStart w:id="463" w:name="z2200_001_03"/>
            <w:bookmarkEnd w:id="46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4" w:name="z2200_001_04"/>
            <w:bookmarkStart w:id="465" w:name="z2200_001_04"/>
            <w:bookmarkEnd w:id="46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6" w:name="z2200_001_05"/>
            <w:bookmarkStart w:id="467" w:name="z2200_001_05"/>
            <w:bookmarkEnd w:id="46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8" w:name="z2200_001_06"/>
            <w:bookmarkStart w:id="469" w:name="z2200_001_06"/>
            <w:bookmarkEnd w:id="46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0" w:name="z2200_001_07"/>
            <w:bookmarkStart w:id="471" w:name="z2200_001_07"/>
            <w:bookmarkEnd w:id="47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72" w:name="z2200_002_03"/>
            <w:bookmarkStart w:id="473" w:name="z2200_002_03"/>
            <w:bookmarkEnd w:id="47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4" w:name="z2200_002_04"/>
            <w:bookmarkStart w:id="475" w:name="z2200_002_04"/>
            <w:bookmarkEnd w:id="47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6" w:name="z2200_002_05"/>
            <w:bookmarkStart w:id="477" w:name="z2200_002_05"/>
            <w:bookmarkEnd w:id="47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8" w:name="z2200_002_06"/>
            <w:bookmarkStart w:id="479" w:name="z2200_002_06"/>
            <w:bookmarkEnd w:id="47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0" w:name="z2200_002_07"/>
            <w:bookmarkStart w:id="481" w:name="z2200_002_07"/>
            <w:bookmarkEnd w:id="48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82" w:name="z2200_003_03"/>
            <w:bookmarkStart w:id="483" w:name="z2200_003_03"/>
            <w:bookmarkEnd w:id="48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4" w:name="z2200_003_04"/>
            <w:bookmarkStart w:id="485" w:name="z2200_003_04"/>
            <w:bookmarkEnd w:id="48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6" w:name="z2200_003_05"/>
            <w:bookmarkStart w:id="487" w:name="z2200_003_05"/>
            <w:bookmarkEnd w:id="48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8" w:name="z2200_003_06"/>
            <w:bookmarkStart w:id="489" w:name="z2200_003_06"/>
            <w:bookmarkEnd w:id="48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0" w:name="z2200_003_07"/>
            <w:bookmarkStart w:id="491" w:name="z2200_003_07"/>
            <w:bookmarkEnd w:id="49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92" w:name="z2200_004_03"/>
            <w:bookmarkStart w:id="493" w:name="z2200_004_03"/>
            <w:bookmarkEnd w:id="49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4" w:name="z2200_004_04"/>
            <w:bookmarkStart w:id="495" w:name="z2200_004_04"/>
            <w:bookmarkEnd w:id="49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lang w:val="en-US"/>
              </w:rPr>
            </w:pPr>
            <w:bookmarkStart w:id="496" w:name="z2200_004_05"/>
            <w:bookmarkEnd w:id="496"/>
            <w:r>
              <w:rPr>
                <w:b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97" w:name="z2200_004_06"/>
            <w:bookmarkStart w:id="498" w:name="z2200_004_06"/>
            <w:bookmarkEnd w:id="49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9" w:name="z2200_004_07"/>
            <w:bookmarkStart w:id="500" w:name="z2200_004_07"/>
            <w:bookmarkEnd w:id="500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1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1800"/>
        <w:gridCol w:w="1260"/>
        <w:gridCol w:w="1800"/>
        <w:gridCol w:w="3364"/>
      </w:tblGrid>
      <w:tr>
        <w:trPr>
          <w:cantSplit w:val="true"/>
        </w:trPr>
        <w:tc>
          <w:tcPr>
            <w:tcW w:w="1535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етодом у психиатров для взрослых  1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2201_001_01"/>
            <w:bookmarkStart w:id="502" w:name="z2201_001_01"/>
            <w:bookmarkEnd w:id="502"/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, для подростков 2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2201_001_02"/>
            <w:bookmarkStart w:id="504" w:name="z2201_001_02"/>
            <w:bookmarkEnd w:id="504"/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, детских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2201_001_03"/>
            <w:bookmarkStart w:id="506" w:name="z2201_001_03"/>
            <w:bookmarkEnd w:id="506"/>
          </w:p>
        </w:tc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firstLine="900"/>
        <w:jc w:val="left"/>
        <w:rPr/>
      </w:pPr>
      <w:r>
        <w:rPr/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210)</w:t>
        <w:tab/>
        <w:tab/>
        <w:tab/>
        <w:tab/>
        <w:tab/>
        <w:tab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29"/>
        <w:gridCol w:w="1520"/>
        <w:gridCol w:w="2163"/>
        <w:gridCol w:w="1485"/>
        <w:gridCol w:w="1354"/>
        <w:gridCol w:w="1381"/>
        <w:gridCol w:w="1363"/>
        <w:gridCol w:w="1354"/>
      </w:tblGrid>
      <w:tr>
        <w:trPr>
          <w:trHeight w:val="152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з принимали учас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провождении профилактических и реабилитационных программ с пациентами и родственниками пациенто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пациентов, которым оказывалась помощь в течение отчетного года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число пациентов, которым оказ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(из гр.5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из числа пацие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>(из гр. 5) трудоустрое-но в течение года</w:t>
            </w:r>
          </w:p>
        </w:tc>
      </w:tr>
      <w:tr>
        <w:trPr>
          <w:trHeight w:val="118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-а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ига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пециа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 психосоци-альциальных групп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 ПНД </w:t>
            </w:r>
          </w:p>
          <w:p>
            <w:pPr>
              <w:pStyle w:val="21"/>
              <w:rPr>
                <w:bCs/>
                <w:sz w:val="20"/>
              </w:rPr>
            </w:pPr>
            <w:r>
              <w:rPr>
                <w:bCs/>
                <w:sz w:val="20"/>
              </w:rPr>
              <w:t>(диспансерных отделениях, кабинетах):</w:t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2210_001_03"/>
            <w:bookmarkStart w:id="508" w:name="z2210_001_03"/>
            <w:bookmarkEnd w:id="508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2210_001_04"/>
            <w:bookmarkStart w:id="510" w:name="z2210_001_04"/>
            <w:bookmarkEnd w:id="51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2210_001_05"/>
            <w:bookmarkStart w:id="512" w:name="z2210_001_05"/>
            <w:bookmarkEnd w:id="51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3" w:name="z2210_001_06"/>
            <w:bookmarkStart w:id="514" w:name="z2210_001_06"/>
            <w:bookmarkEnd w:id="514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2210_001_07"/>
            <w:bookmarkStart w:id="516" w:name="z2210_001_07"/>
            <w:bookmarkEnd w:id="516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7" w:name="z2210_001_08"/>
            <w:bookmarkStart w:id="518" w:name="z2210_001_08"/>
            <w:bookmarkEnd w:id="51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519" w:name="z2210_001_09"/>
            <w:bookmarkEnd w:id="519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210_002_03"/>
            <w:bookmarkStart w:id="521" w:name="z2210_002_03"/>
            <w:bookmarkEnd w:id="521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210_002_04"/>
            <w:bookmarkStart w:id="523" w:name="z2210_002_04"/>
            <w:bookmarkEnd w:id="523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210_002_05"/>
            <w:bookmarkStart w:id="525" w:name="z2210_002_05"/>
            <w:bookmarkEnd w:id="52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210_002_06"/>
            <w:bookmarkStart w:id="527" w:name="z2210_002_06"/>
            <w:bookmarkEnd w:id="527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210_002_07"/>
            <w:bookmarkStart w:id="529" w:name="z2210_002_07"/>
            <w:bookmarkEnd w:id="529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210_002_08"/>
            <w:bookmarkStart w:id="531" w:name="z2210_002_08"/>
            <w:bookmarkEnd w:id="53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210_002_09"/>
            <w:bookmarkStart w:id="533" w:name="z2210_002_09"/>
            <w:bookmarkEnd w:id="53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210_003_03"/>
            <w:bookmarkStart w:id="535" w:name="z2210_003_03"/>
            <w:bookmarkEnd w:id="535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210_003_04"/>
            <w:bookmarkStart w:id="537" w:name="z2210_003_04"/>
            <w:bookmarkEnd w:id="537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210_003_05"/>
            <w:bookmarkStart w:id="539" w:name="z2210_003_05"/>
            <w:bookmarkEnd w:id="53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210_003_06"/>
            <w:bookmarkStart w:id="541" w:name="z2210_003_06"/>
            <w:bookmarkEnd w:id="54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210_003_07"/>
            <w:bookmarkStart w:id="543" w:name="z2210_003_07"/>
            <w:bookmarkEnd w:id="54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210_003_08"/>
            <w:bookmarkStart w:id="545" w:name="z2210_003_08"/>
            <w:bookmarkEnd w:id="54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210_003_09"/>
            <w:bookmarkStart w:id="547" w:name="z2210_003_09"/>
            <w:bookmarkEnd w:id="54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ационар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210_004_03"/>
            <w:bookmarkStart w:id="549" w:name="z2210_004_03"/>
            <w:bookmarkEnd w:id="54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210_004_04"/>
            <w:bookmarkStart w:id="551" w:name="z2210_004_04"/>
            <w:bookmarkEnd w:id="55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210_004_05"/>
            <w:bookmarkStart w:id="553" w:name="z2210_004_05"/>
            <w:bookmarkEnd w:id="55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2210_004_06"/>
            <w:bookmarkStart w:id="555" w:name="z2210_004_06"/>
            <w:bookmarkEnd w:id="55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210_004_07"/>
            <w:bookmarkStart w:id="557" w:name="z2210_004_07"/>
            <w:bookmarkEnd w:id="55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210_004_08"/>
            <w:bookmarkStart w:id="559" w:name="z2210_004_08"/>
            <w:bookmarkEnd w:id="55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560" w:name="z2210_004_09"/>
            <w:bookmarkEnd w:id="560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2210_005_03"/>
            <w:bookmarkStart w:id="562" w:name="z2210_005_03"/>
            <w:bookmarkEnd w:id="562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3" w:name="z2210_005_04"/>
            <w:bookmarkStart w:id="564" w:name="z2210_005_04"/>
            <w:bookmarkEnd w:id="564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5" w:name="z2210_005_05"/>
            <w:bookmarkStart w:id="566" w:name="z2210_005_05"/>
            <w:bookmarkEnd w:id="56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7" w:name="z2210_005_06"/>
            <w:bookmarkStart w:id="568" w:name="z2210_005_06"/>
            <w:bookmarkEnd w:id="568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9" w:name="z2210_005_07"/>
            <w:bookmarkStart w:id="570" w:name="z2210_005_07"/>
            <w:bookmarkEnd w:id="570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1" w:name="z2210_005_08"/>
            <w:bookmarkStart w:id="572" w:name="z2210_005_08"/>
            <w:bookmarkEnd w:id="57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3" w:name="z2210_005_09"/>
            <w:bookmarkStart w:id="574" w:name="z2210_005_09"/>
            <w:bookmarkEnd w:id="574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5" w:name="z2210_006_03"/>
            <w:bookmarkStart w:id="576" w:name="z2210_006_03"/>
            <w:bookmarkEnd w:id="576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7" w:name="z2210_006_04"/>
            <w:bookmarkStart w:id="578" w:name="z2210_006_04"/>
            <w:bookmarkEnd w:id="578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9" w:name="z2210_006_05"/>
            <w:bookmarkStart w:id="580" w:name="z2210_006_05"/>
            <w:bookmarkEnd w:id="58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1" w:name="z2210_006_06"/>
            <w:bookmarkStart w:id="582" w:name="z2210_006_06"/>
            <w:bookmarkEnd w:id="582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3" w:name="z2210_006_07"/>
            <w:bookmarkStart w:id="584" w:name="z2210_006_07"/>
            <w:bookmarkEnd w:id="584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5" w:name="z2210_006_08"/>
            <w:bookmarkStart w:id="586" w:name="z2210_006_08"/>
            <w:bookmarkEnd w:id="58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7" w:name="z2210_006_09"/>
            <w:bookmarkStart w:id="588" w:name="z2210_006_09"/>
            <w:bookmarkEnd w:id="588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Cs w:val="22"/>
        </w:rPr>
        <w:t>Код по ОКЕИ: человек – 792, койко-день - 911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70"/>
        <w:gridCol w:w="510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2300_001_04"/>
            <w:bookmarkStart w:id="590" w:name="z2300_001_04"/>
            <w:bookmarkEnd w:id="59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1" w:name="z2300_001_05"/>
            <w:bookmarkStart w:id="592" w:name="z2300_001_05"/>
            <w:bookmarkEnd w:id="59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3" w:name="z2300_001_06"/>
            <w:bookmarkStart w:id="594" w:name="z2300_001_06"/>
            <w:bookmarkEnd w:id="59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5" w:name="z2300_001_07"/>
            <w:bookmarkStart w:id="596" w:name="z2300_001_07"/>
            <w:bookmarkEnd w:id="59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7" w:name="z2300_001_08"/>
            <w:bookmarkStart w:id="598" w:name="z2300_001_08"/>
            <w:bookmarkEnd w:id="59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9" w:name="z2300_001_09"/>
            <w:bookmarkStart w:id="600" w:name="z2300_001_09"/>
            <w:bookmarkEnd w:id="60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1" w:name="z2300_001_10"/>
            <w:bookmarkStart w:id="602" w:name="z2300_001_10"/>
            <w:bookmarkEnd w:id="60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3" w:name="z2300_001_11"/>
            <w:bookmarkStart w:id="604" w:name="z2300_001_11"/>
            <w:bookmarkEnd w:id="60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5" w:name="z2300_001_12"/>
            <w:bookmarkStart w:id="606" w:name="z2300_001_12"/>
            <w:bookmarkEnd w:id="60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7" w:name="z2300_001_13"/>
            <w:bookmarkStart w:id="608" w:name="z2300_001_13"/>
            <w:bookmarkEnd w:id="60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9" w:name="z2300_001_14"/>
            <w:bookmarkStart w:id="610" w:name="z2300_001_14"/>
            <w:bookmarkEnd w:id="61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2300_002_04"/>
            <w:bookmarkStart w:id="612" w:name="z2300_002_04"/>
            <w:bookmarkEnd w:id="61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3" w:name="z2300_002_05"/>
            <w:bookmarkStart w:id="614" w:name="z2300_002_05"/>
            <w:bookmarkEnd w:id="61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5" w:name="z2300_002_06"/>
            <w:bookmarkStart w:id="616" w:name="z2300_002_06"/>
            <w:bookmarkEnd w:id="61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7" w:name="z2300_002_07"/>
            <w:bookmarkStart w:id="618" w:name="z2300_002_07"/>
            <w:bookmarkEnd w:id="61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9" w:name="z2300_002_08"/>
            <w:bookmarkStart w:id="620" w:name="z2300_002_08"/>
            <w:bookmarkEnd w:id="62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1" w:name="z2300_002_09"/>
            <w:bookmarkStart w:id="622" w:name="z2300_002_09"/>
            <w:bookmarkEnd w:id="62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3" w:name="z2300_002_10"/>
            <w:bookmarkStart w:id="624" w:name="z2300_002_10"/>
            <w:bookmarkEnd w:id="62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5" w:name="z2300_002_11"/>
            <w:bookmarkStart w:id="626" w:name="z2300_002_11"/>
            <w:bookmarkEnd w:id="62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7" w:name="z2300_002_12"/>
            <w:bookmarkStart w:id="628" w:name="z2300_002_12"/>
            <w:bookmarkEnd w:id="62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9" w:name="z2300_002_13"/>
            <w:bookmarkStart w:id="630" w:name="z2300_002_13"/>
            <w:bookmarkEnd w:id="63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1" w:name="z2300_002_14"/>
            <w:bookmarkStart w:id="632" w:name="z2300_002_14"/>
            <w:bookmarkEnd w:id="63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2300_003_04"/>
            <w:bookmarkStart w:id="634" w:name="z2300_003_04"/>
            <w:bookmarkEnd w:id="63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5" w:name="z2300_003_05"/>
            <w:bookmarkStart w:id="636" w:name="z2300_003_05"/>
            <w:bookmarkEnd w:id="63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7" w:name="z2300_003_06"/>
            <w:bookmarkStart w:id="638" w:name="z2300_003_06"/>
            <w:bookmarkEnd w:id="6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9" w:name="z2300_003_07"/>
            <w:bookmarkStart w:id="640" w:name="z2300_003_07"/>
            <w:bookmarkEnd w:id="64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1" w:name="z2300_003_08"/>
            <w:bookmarkStart w:id="642" w:name="z2300_003_08"/>
            <w:bookmarkEnd w:id="64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3" w:name="z2300_003_09"/>
            <w:bookmarkStart w:id="644" w:name="z2300_003_09"/>
            <w:bookmarkEnd w:id="64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5" w:name="z2300_003_10"/>
            <w:bookmarkStart w:id="646" w:name="z2300_003_10"/>
            <w:bookmarkEnd w:id="64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7" w:name="z2300_003_11"/>
            <w:bookmarkStart w:id="648" w:name="z2300_003_11"/>
            <w:bookmarkEnd w:id="64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9" w:name="z2300_003_12"/>
            <w:bookmarkStart w:id="650" w:name="z2300_003_12"/>
            <w:bookmarkEnd w:id="65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1" w:name="z2300_003_13"/>
            <w:bookmarkStart w:id="652" w:name="z2300_003_13"/>
            <w:bookmarkEnd w:id="65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3" w:name="z2300_003_14"/>
            <w:bookmarkStart w:id="654" w:name="z2300_003_14"/>
            <w:bookmarkEnd w:id="65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2300_004_04"/>
            <w:bookmarkStart w:id="656" w:name="z2300_004_04"/>
            <w:bookmarkEnd w:id="65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7" w:name="z2300_004_05"/>
            <w:bookmarkStart w:id="658" w:name="z2300_004_05"/>
            <w:bookmarkEnd w:id="65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9" w:name="z2300_004_06"/>
            <w:bookmarkStart w:id="660" w:name="z2300_004_06"/>
            <w:bookmarkEnd w:id="6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1" w:name="z2300_004_07"/>
            <w:bookmarkStart w:id="662" w:name="z2300_004_07"/>
            <w:bookmarkEnd w:id="66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3" w:name="z2300_004_08"/>
            <w:bookmarkStart w:id="664" w:name="z2300_004_08"/>
            <w:bookmarkEnd w:id="66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5" w:name="z2300_004_09"/>
            <w:bookmarkStart w:id="666" w:name="z2300_004_09"/>
            <w:bookmarkEnd w:id="66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7" w:name="z2300_004_10"/>
            <w:bookmarkStart w:id="668" w:name="z2300_004_10"/>
            <w:bookmarkEnd w:id="6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9" w:name="z2300_004_11"/>
            <w:bookmarkStart w:id="670" w:name="z2300_004_11"/>
            <w:bookmarkEnd w:id="67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1" w:name="z2300_004_12"/>
            <w:bookmarkStart w:id="672" w:name="z2300_004_12"/>
            <w:bookmarkEnd w:id="67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73" w:name="z2300_004_13"/>
            <w:bookmarkEnd w:id="67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74" w:name="z2300_004_14"/>
            <w:bookmarkEnd w:id="67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2300_005_04"/>
            <w:bookmarkStart w:id="676" w:name="z2300_005_04"/>
            <w:bookmarkEnd w:id="67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7" w:name="z2300_005_05"/>
            <w:bookmarkStart w:id="678" w:name="z2300_005_05"/>
            <w:bookmarkEnd w:id="67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9" w:name="z2300_005_06"/>
            <w:bookmarkStart w:id="680" w:name="z2300_005_06"/>
            <w:bookmarkEnd w:id="6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1" w:name="z2300_005_07"/>
            <w:bookmarkStart w:id="682" w:name="z2300_005_07"/>
            <w:bookmarkEnd w:id="68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3" w:name="z2300_005_08"/>
            <w:bookmarkStart w:id="684" w:name="z2300_005_08"/>
            <w:bookmarkEnd w:id="68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5" w:name="z2300_005_09"/>
            <w:bookmarkStart w:id="686" w:name="z2300_005_09"/>
            <w:bookmarkEnd w:id="68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7" w:name="z2300_005_10"/>
            <w:bookmarkStart w:id="688" w:name="z2300_005_10"/>
            <w:bookmarkEnd w:id="6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9" w:name="z2300_005_11"/>
            <w:bookmarkStart w:id="690" w:name="z2300_005_11"/>
            <w:bookmarkEnd w:id="69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1" w:name="z2300_005_12"/>
            <w:bookmarkStart w:id="692" w:name="z2300_005_12"/>
            <w:bookmarkEnd w:id="69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93" w:name="z2300_005_13"/>
            <w:bookmarkEnd w:id="69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94" w:name="z2300_005_14"/>
            <w:bookmarkEnd w:id="69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2300_006_04"/>
            <w:bookmarkStart w:id="696" w:name="z2300_006_04"/>
            <w:bookmarkEnd w:id="69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7" w:name="z2300_006_05"/>
            <w:bookmarkStart w:id="698" w:name="z2300_006_05"/>
            <w:bookmarkEnd w:id="69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9" w:name="z2300_006_06"/>
            <w:bookmarkStart w:id="700" w:name="z2300_006_06"/>
            <w:bookmarkEnd w:id="7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1" w:name="z2300_006_07"/>
            <w:bookmarkStart w:id="702" w:name="z2300_006_07"/>
            <w:bookmarkEnd w:id="70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3" w:name="z2300_006_08"/>
            <w:bookmarkStart w:id="704" w:name="z2300_006_08"/>
            <w:bookmarkEnd w:id="70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5" w:name="z2300_006_09"/>
            <w:bookmarkStart w:id="706" w:name="z2300_006_09"/>
            <w:bookmarkEnd w:id="70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7" w:name="z2300_006_10"/>
            <w:bookmarkStart w:id="708" w:name="z2300_006_10"/>
            <w:bookmarkEnd w:id="7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9" w:name="z2300_006_11"/>
            <w:bookmarkStart w:id="710" w:name="z2300_006_11"/>
            <w:bookmarkEnd w:id="71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1" w:name="z2300_006_12"/>
            <w:bookmarkStart w:id="712" w:name="z2300_006_12"/>
            <w:bookmarkEnd w:id="71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3" w:name="z2300_006_13"/>
            <w:bookmarkStart w:id="714" w:name="z2300_006_13"/>
            <w:bookmarkEnd w:id="71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5" w:name="z2300_006_14"/>
            <w:bookmarkStart w:id="716" w:name="z2300_006_14"/>
            <w:bookmarkEnd w:id="71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2300_007_04"/>
            <w:bookmarkStart w:id="718" w:name="z2300_007_04"/>
            <w:bookmarkEnd w:id="71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9" w:name="z2300_007_05"/>
            <w:bookmarkStart w:id="720" w:name="z2300_007_05"/>
            <w:bookmarkEnd w:id="72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1" w:name="z2300_007_06"/>
            <w:bookmarkStart w:id="722" w:name="z2300_007_06"/>
            <w:bookmarkEnd w:id="7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3" w:name="z2300_007_07"/>
            <w:bookmarkStart w:id="724" w:name="z2300_007_07"/>
            <w:bookmarkEnd w:id="72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5" w:name="z2300_007_08"/>
            <w:bookmarkStart w:id="726" w:name="z2300_007_08"/>
            <w:bookmarkEnd w:id="72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7" w:name="z2300_007_09"/>
            <w:bookmarkStart w:id="728" w:name="z2300_007_09"/>
            <w:bookmarkEnd w:id="72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9" w:name="z2300_007_10"/>
            <w:bookmarkStart w:id="730" w:name="z2300_007_10"/>
            <w:bookmarkEnd w:id="73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1" w:name="z2300_007_11"/>
            <w:bookmarkStart w:id="732" w:name="z2300_007_11"/>
            <w:bookmarkEnd w:id="73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3" w:name="z2300_007_12"/>
            <w:bookmarkStart w:id="734" w:name="z2300_007_12"/>
            <w:bookmarkEnd w:id="73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5" w:name="z2300_007_13"/>
            <w:bookmarkStart w:id="736" w:name="z2300_007_13"/>
            <w:bookmarkEnd w:id="73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7" w:name="z2300_007_14"/>
            <w:bookmarkStart w:id="738" w:name="z2300_007_14"/>
            <w:bookmarkEnd w:id="738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39" w:name="z2300_008_04"/>
            <w:bookmarkStart w:id="740" w:name="z2300_008_04"/>
            <w:bookmarkEnd w:id="74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41" w:name="z2300_008_05"/>
            <w:bookmarkStart w:id="742" w:name="z2300_008_05"/>
            <w:bookmarkEnd w:id="74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43" w:name="z2300_008_06"/>
            <w:bookmarkStart w:id="744" w:name="z2300_008_06"/>
            <w:bookmarkEnd w:id="7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45" w:name="z2300_008_07"/>
            <w:bookmarkStart w:id="746" w:name="z2300_008_07"/>
            <w:bookmarkEnd w:id="74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47" w:name="z2300_008_08"/>
            <w:bookmarkStart w:id="748" w:name="z2300_008_08"/>
            <w:bookmarkEnd w:id="74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49" w:name="z2300_008_09"/>
            <w:bookmarkStart w:id="750" w:name="z2300_008_09"/>
            <w:bookmarkEnd w:id="75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51" w:name="z2300_008_10"/>
            <w:bookmarkStart w:id="752" w:name="z2300_008_10"/>
            <w:bookmarkEnd w:id="75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53" w:name="z2300_008_11"/>
            <w:bookmarkStart w:id="754" w:name="z2300_008_11"/>
            <w:bookmarkEnd w:id="75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55" w:name="z2300_008_12"/>
            <w:bookmarkStart w:id="756" w:name="z2300_008_12"/>
            <w:bookmarkEnd w:id="75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57" w:name="z2300_008_13"/>
            <w:bookmarkStart w:id="758" w:name="z2300_008_13"/>
            <w:bookmarkEnd w:id="75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59" w:name="z2300_008_14"/>
            <w:bookmarkStart w:id="760" w:name="z2300_008_14"/>
            <w:bookmarkEnd w:id="76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2300_009_04"/>
            <w:bookmarkStart w:id="762" w:name="z2300_009_04"/>
            <w:bookmarkEnd w:id="76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3" w:name="z2300_009_05"/>
            <w:bookmarkStart w:id="764" w:name="z2300_009_05"/>
            <w:bookmarkEnd w:id="76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5" w:name="z2300_009_06"/>
            <w:bookmarkStart w:id="766" w:name="z2300_009_06"/>
            <w:bookmarkEnd w:id="7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7" w:name="z2300_009_07"/>
            <w:bookmarkStart w:id="768" w:name="z2300_009_07"/>
            <w:bookmarkEnd w:id="76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9" w:name="z2300_009_08"/>
            <w:bookmarkStart w:id="770" w:name="z2300_009_08"/>
            <w:bookmarkEnd w:id="77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1" w:name="z2300_009_09"/>
            <w:bookmarkStart w:id="772" w:name="z2300_009_09"/>
            <w:bookmarkEnd w:id="77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3" w:name="z2300_009_10"/>
            <w:bookmarkStart w:id="774" w:name="z2300_009_10"/>
            <w:bookmarkEnd w:id="77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5" w:name="z2300_009_11"/>
            <w:bookmarkStart w:id="776" w:name="z2300_009_11"/>
            <w:bookmarkEnd w:id="77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7" w:name="z2300_009_12"/>
            <w:bookmarkStart w:id="778" w:name="z2300_009_12"/>
            <w:bookmarkEnd w:id="77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9" w:name="z2300_009_13"/>
            <w:bookmarkStart w:id="780" w:name="z2300_009_13"/>
            <w:bookmarkEnd w:id="78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1" w:name="z2300_009_14"/>
            <w:bookmarkStart w:id="782" w:name="z2300_009_14"/>
            <w:bookmarkEnd w:id="78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2300_010_04"/>
            <w:bookmarkStart w:id="784" w:name="z2300_010_04"/>
            <w:bookmarkEnd w:id="78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5" w:name="z2300_010_05"/>
            <w:bookmarkStart w:id="786" w:name="z2300_010_05"/>
            <w:bookmarkEnd w:id="78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7" w:name="z2300_010_06"/>
            <w:bookmarkStart w:id="788" w:name="z2300_010_06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9" w:name="z2300_010_07"/>
            <w:bookmarkStart w:id="790" w:name="z2300_010_07"/>
            <w:bookmarkEnd w:id="79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1" w:name="z2300_010_08"/>
            <w:bookmarkStart w:id="792" w:name="z2300_010_08"/>
            <w:bookmarkEnd w:id="79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3" w:name="z2300_010_09"/>
            <w:bookmarkStart w:id="794" w:name="z2300_010_09"/>
            <w:bookmarkEnd w:id="79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5" w:name="z2300_010_10"/>
            <w:bookmarkStart w:id="796" w:name="z2300_010_10"/>
            <w:bookmarkEnd w:id="79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7" w:name="z2300_010_11"/>
            <w:bookmarkStart w:id="798" w:name="z2300_010_11"/>
            <w:bookmarkEnd w:id="79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9" w:name="z2300_010_12"/>
            <w:bookmarkStart w:id="800" w:name="z2300_010_12"/>
            <w:bookmarkEnd w:id="80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1" w:name="z2300_010_13"/>
            <w:bookmarkStart w:id="802" w:name="z2300_010_13"/>
            <w:bookmarkEnd w:id="80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3" w:name="z2300_010_14"/>
            <w:bookmarkStart w:id="804" w:name="z2300_010_14"/>
            <w:bookmarkEnd w:id="80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2300_011_04"/>
            <w:bookmarkStart w:id="806" w:name="z2300_011_04"/>
            <w:bookmarkEnd w:id="80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7" w:name="z2300_011_05"/>
            <w:bookmarkStart w:id="808" w:name="z2300_011_05"/>
            <w:bookmarkEnd w:id="80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9" w:name="z2300_011_06"/>
            <w:bookmarkStart w:id="810" w:name="z2300_011_06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1" w:name="z2300_011_07"/>
            <w:bookmarkStart w:id="812" w:name="z2300_011_07"/>
            <w:bookmarkEnd w:id="81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3" w:name="z2300_011_08"/>
            <w:bookmarkStart w:id="814" w:name="z2300_011_08"/>
            <w:bookmarkEnd w:id="81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5" w:name="z2300_011_09"/>
            <w:bookmarkStart w:id="816" w:name="z2300_011_09"/>
            <w:bookmarkEnd w:id="81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7" w:name="z2300_011_10"/>
            <w:bookmarkStart w:id="818" w:name="z2300_011_10"/>
            <w:bookmarkEnd w:id="81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9" w:name="z2300_011_11"/>
            <w:bookmarkStart w:id="820" w:name="z2300_011_11"/>
            <w:bookmarkEnd w:id="82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1" w:name="z2300_011_12"/>
            <w:bookmarkStart w:id="822" w:name="z2300_011_12"/>
            <w:bookmarkEnd w:id="82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3" w:name="z2300_011_13"/>
            <w:bookmarkStart w:id="824" w:name="z2300_011_13"/>
            <w:bookmarkEnd w:id="82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5" w:name="z2300_011_14"/>
            <w:bookmarkStart w:id="826" w:name="z2300_011_14"/>
            <w:bookmarkEnd w:id="82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2300_012_04"/>
            <w:bookmarkStart w:id="828" w:name="z2300_012_04"/>
            <w:bookmarkEnd w:id="82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9" w:name="z2300_012_05"/>
            <w:bookmarkStart w:id="830" w:name="z2300_012_05"/>
            <w:bookmarkEnd w:id="83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1" w:name="z2300_012_06"/>
            <w:bookmarkStart w:id="832" w:name="z2300_012_06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3" w:name="z2300_012_07"/>
            <w:bookmarkStart w:id="834" w:name="z2300_012_07"/>
            <w:bookmarkEnd w:id="83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5" w:name="z2300_012_08"/>
            <w:bookmarkStart w:id="836" w:name="z2300_012_08"/>
            <w:bookmarkEnd w:id="83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7" w:name="z2300_012_09"/>
            <w:bookmarkStart w:id="838" w:name="z2300_012_09"/>
            <w:bookmarkEnd w:id="83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9" w:name="z2300_012_10"/>
            <w:bookmarkStart w:id="840" w:name="z2300_012_10"/>
            <w:bookmarkEnd w:id="8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1" w:name="z2300_012_11"/>
            <w:bookmarkStart w:id="842" w:name="z2300_012_11"/>
            <w:bookmarkEnd w:id="84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3" w:name="z2300_012_12"/>
            <w:bookmarkStart w:id="844" w:name="z2300_012_12"/>
            <w:bookmarkEnd w:id="84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5" w:name="z2300_012_13"/>
            <w:bookmarkStart w:id="846" w:name="z2300_012_13"/>
            <w:bookmarkEnd w:id="84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7" w:name="z2300_012_14"/>
            <w:bookmarkStart w:id="848" w:name="z2300_012_14"/>
            <w:bookmarkEnd w:id="848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2300_013_04"/>
            <w:bookmarkStart w:id="850" w:name="z2300_013_04"/>
            <w:bookmarkEnd w:id="85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1" w:name="z2300_013_05"/>
            <w:bookmarkStart w:id="852" w:name="z2300_013_05"/>
            <w:bookmarkEnd w:id="85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3" w:name="z2300_013_06"/>
            <w:bookmarkStart w:id="854" w:name="z2300_013_06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5" w:name="z2300_013_07"/>
            <w:bookmarkStart w:id="856" w:name="z2300_013_07"/>
            <w:bookmarkEnd w:id="85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7" w:name="z2300_013_08"/>
            <w:bookmarkStart w:id="858" w:name="z2300_013_08"/>
            <w:bookmarkEnd w:id="85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9" w:name="z2300_013_09"/>
            <w:bookmarkStart w:id="860" w:name="z2300_013_09"/>
            <w:bookmarkEnd w:id="86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1" w:name="z2300_013_10"/>
            <w:bookmarkStart w:id="862" w:name="z2300_013_10"/>
            <w:bookmarkEnd w:id="86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3" w:name="z2300_013_11"/>
            <w:bookmarkStart w:id="864" w:name="z2300_013_11"/>
            <w:bookmarkEnd w:id="86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5" w:name="z2300_013_12"/>
            <w:bookmarkStart w:id="866" w:name="z2300_013_12"/>
            <w:bookmarkEnd w:id="86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7" w:name="z2300_013_13"/>
            <w:bookmarkStart w:id="868" w:name="z2300_013_13"/>
            <w:bookmarkEnd w:id="86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9" w:name="z2300_013_14"/>
            <w:bookmarkStart w:id="870" w:name="z2300_013_14"/>
            <w:bookmarkEnd w:id="87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</w:p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2300_014_04"/>
            <w:bookmarkStart w:id="872" w:name="z2300_014_04"/>
            <w:bookmarkEnd w:id="87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3" w:name="z2300_014_05"/>
            <w:bookmarkStart w:id="874" w:name="z2300_014_05"/>
            <w:bookmarkEnd w:id="87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5" w:name="z2300_014_06"/>
            <w:bookmarkStart w:id="876" w:name="z2300_014_06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7" w:name="z2300_014_07"/>
            <w:bookmarkStart w:id="878" w:name="z2300_014_07"/>
            <w:bookmarkEnd w:id="87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9" w:name="z2300_014_08"/>
            <w:bookmarkStart w:id="880" w:name="z2300_014_08"/>
            <w:bookmarkEnd w:id="88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1" w:name="z2300_014_09"/>
            <w:bookmarkStart w:id="882" w:name="z2300_014_09"/>
            <w:bookmarkEnd w:id="88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3" w:name="z2300_014_10"/>
            <w:bookmarkStart w:id="884" w:name="z2300_014_10"/>
            <w:bookmarkEnd w:id="8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5" w:name="z2300_014_11"/>
            <w:bookmarkStart w:id="886" w:name="z2300_014_11"/>
            <w:bookmarkEnd w:id="88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7" w:name="z2300_014_12"/>
            <w:bookmarkStart w:id="888" w:name="z2300_014_12"/>
            <w:bookmarkEnd w:id="88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9" w:name="z2300_014_13"/>
            <w:bookmarkStart w:id="890" w:name="z2300_014_13"/>
            <w:bookmarkEnd w:id="89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1" w:name="z2300_014_14"/>
            <w:bookmarkStart w:id="892" w:name="z2300_014_14"/>
            <w:bookmarkEnd w:id="892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389"/>
        <w:gridCol w:w="658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-ки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2300_015_04"/>
            <w:bookmarkStart w:id="894" w:name="z2300_015_04"/>
            <w:bookmarkEnd w:id="89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5" w:name="z2300_015_05"/>
            <w:bookmarkStart w:id="896" w:name="z2300_015_05"/>
            <w:bookmarkEnd w:id="89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7" w:name="z2300_015_06"/>
            <w:bookmarkStart w:id="898" w:name="z2300_015_06"/>
            <w:bookmarkEnd w:id="8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9" w:name="z2300_015_07"/>
            <w:bookmarkStart w:id="900" w:name="z2300_015_07"/>
            <w:bookmarkEnd w:id="90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1" w:name="z2300_015_08"/>
            <w:bookmarkStart w:id="902" w:name="z2300_015_08"/>
            <w:bookmarkEnd w:id="90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3" w:name="z2300_015_09"/>
            <w:bookmarkStart w:id="904" w:name="z2300_015_09"/>
            <w:bookmarkEnd w:id="90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5" w:name="z2300_015_10"/>
            <w:bookmarkStart w:id="906" w:name="z2300_015_10"/>
            <w:bookmarkEnd w:id="90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7" w:name="z2300_015_11"/>
            <w:bookmarkStart w:id="908" w:name="z2300_015_11"/>
            <w:bookmarkEnd w:id="90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9" w:name="z2300_015_12"/>
            <w:bookmarkStart w:id="910" w:name="z2300_015_12"/>
            <w:bookmarkEnd w:id="91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1" w:name="z2300_015_13"/>
            <w:bookmarkStart w:id="912" w:name="z2300_015_13"/>
            <w:bookmarkEnd w:id="91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3" w:name="z2300_015_14"/>
            <w:bookmarkStart w:id="914" w:name="z2300_015_14"/>
            <w:bookmarkEnd w:id="91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-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2300_016_04"/>
            <w:bookmarkStart w:id="916" w:name="z2300_016_04"/>
            <w:bookmarkEnd w:id="91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7" w:name="z2300_016_05"/>
            <w:bookmarkStart w:id="918" w:name="z2300_016_05"/>
            <w:bookmarkEnd w:id="91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9" w:name="z2300_016_06"/>
            <w:bookmarkStart w:id="920" w:name="z2300_016_06"/>
            <w:bookmarkEnd w:id="9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1" w:name="z2300_016_07"/>
            <w:bookmarkStart w:id="922" w:name="z2300_016_07"/>
            <w:bookmarkEnd w:id="92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3" w:name="z2300_016_08"/>
            <w:bookmarkStart w:id="924" w:name="z2300_016_08"/>
            <w:bookmarkEnd w:id="92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5" w:name="z2300_016_09"/>
            <w:bookmarkStart w:id="926" w:name="z2300_016_09"/>
            <w:bookmarkEnd w:id="92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7" w:name="z2300_016_10"/>
            <w:bookmarkStart w:id="928" w:name="z2300_016_10"/>
            <w:bookmarkEnd w:id="92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9" w:name="z2300_016_11"/>
            <w:bookmarkStart w:id="930" w:name="z2300_016_11"/>
            <w:bookmarkEnd w:id="93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1" w:name="z2300_016_12"/>
            <w:bookmarkStart w:id="932" w:name="z2300_016_12"/>
            <w:bookmarkEnd w:id="93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3" w:name="z2300_016_13"/>
            <w:bookmarkStart w:id="934" w:name="z2300_016_13"/>
            <w:bookmarkEnd w:id="93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5" w:name="z2300_016_14"/>
            <w:bookmarkStart w:id="936" w:name="z2300_016_14"/>
            <w:bookmarkEnd w:id="936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2300_017_04"/>
            <w:bookmarkStart w:id="938" w:name="z2300_017_04"/>
            <w:bookmarkEnd w:id="93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9" w:name="z2300_017_05"/>
            <w:bookmarkStart w:id="940" w:name="z2300_017_05"/>
            <w:bookmarkEnd w:id="94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1" w:name="z2300_017_06"/>
            <w:bookmarkStart w:id="942" w:name="z2300_017_06"/>
            <w:bookmarkEnd w:id="94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3" w:name="z2300_017_07"/>
            <w:bookmarkStart w:id="944" w:name="z2300_017_07"/>
            <w:bookmarkEnd w:id="94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5" w:name="z2300_017_08"/>
            <w:bookmarkStart w:id="946" w:name="z2300_017_08"/>
            <w:bookmarkEnd w:id="94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7" w:name="z2300_017_09"/>
            <w:bookmarkStart w:id="948" w:name="z2300_017_09"/>
            <w:bookmarkEnd w:id="94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9" w:name="z2300_017_10"/>
            <w:bookmarkStart w:id="950" w:name="z2300_017_10"/>
            <w:bookmarkEnd w:id="95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1" w:name="z2300_017_11"/>
            <w:bookmarkStart w:id="952" w:name="z2300_017_11"/>
            <w:bookmarkEnd w:id="95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3" w:name="z2300_017_12"/>
            <w:bookmarkStart w:id="954" w:name="z2300_017_12"/>
            <w:bookmarkEnd w:id="95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5" w:name="z2300_017_13"/>
            <w:bookmarkStart w:id="956" w:name="z2300_017_13"/>
            <w:bookmarkEnd w:id="95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7" w:name="z2300_017_14"/>
            <w:bookmarkStart w:id="958" w:name="z2300_017_14"/>
            <w:bookmarkEnd w:id="958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2300_018_04"/>
            <w:bookmarkStart w:id="960" w:name="z2300_018_04"/>
            <w:bookmarkEnd w:id="96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1" w:name="z2300_018_05"/>
            <w:bookmarkStart w:id="962" w:name="z2300_018_05"/>
            <w:bookmarkEnd w:id="96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3" w:name="z2300_018_06"/>
            <w:bookmarkStart w:id="964" w:name="z2300_018_06"/>
            <w:bookmarkEnd w:id="9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5" w:name="z2300_018_07"/>
            <w:bookmarkStart w:id="966" w:name="z2300_018_07"/>
            <w:bookmarkEnd w:id="96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7" w:name="z2300_018_08"/>
            <w:bookmarkStart w:id="968" w:name="z2300_018_08"/>
            <w:bookmarkEnd w:id="96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9" w:name="z2300_018_09"/>
            <w:bookmarkStart w:id="970" w:name="z2300_018_09"/>
            <w:bookmarkEnd w:id="97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1" w:name="z2300_018_10"/>
            <w:bookmarkStart w:id="972" w:name="z2300_018_10"/>
            <w:bookmarkEnd w:id="97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3" w:name="z2300_018_11"/>
            <w:bookmarkStart w:id="974" w:name="z2300_018_11"/>
            <w:bookmarkEnd w:id="97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5" w:name="z2300_018_12"/>
            <w:bookmarkStart w:id="976" w:name="z2300_018_12"/>
            <w:bookmarkEnd w:id="97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7" w:name="z2300_018_13"/>
            <w:bookmarkStart w:id="978" w:name="z2300_018_13"/>
            <w:bookmarkEnd w:id="97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9" w:name="z2300_018_14"/>
            <w:bookmarkStart w:id="980" w:name="z2300_018_14"/>
            <w:bookmarkEnd w:id="980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2300_019_04"/>
            <w:bookmarkStart w:id="982" w:name="z2300_019_04"/>
            <w:bookmarkEnd w:id="98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3" w:name="z2300_019_05"/>
            <w:bookmarkStart w:id="984" w:name="z2300_019_05"/>
            <w:bookmarkEnd w:id="98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5" w:name="z2300_019_06"/>
            <w:bookmarkStart w:id="986" w:name="z2300_019_06"/>
            <w:bookmarkEnd w:id="9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7" w:name="z2300_019_07"/>
            <w:bookmarkStart w:id="988" w:name="z2300_019_07"/>
            <w:bookmarkEnd w:id="98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9" w:name="z2300_019_08"/>
            <w:bookmarkStart w:id="990" w:name="z2300_019_08"/>
            <w:bookmarkEnd w:id="99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1" w:name="z2300_019_09"/>
            <w:bookmarkStart w:id="992" w:name="z2300_019_09"/>
            <w:bookmarkEnd w:id="99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3" w:name="z2300_019_10"/>
            <w:bookmarkStart w:id="994" w:name="z2300_019_10"/>
            <w:bookmarkEnd w:id="99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5" w:name="z2300_019_11"/>
            <w:bookmarkStart w:id="996" w:name="z2300_019_11"/>
            <w:bookmarkEnd w:id="99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7" w:name="z2300_019_12"/>
            <w:bookmarkStart w:id="998" w:name="z2300_019_12"/>
            <w:bookmarkEnd w:id="99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9" w:name="z2300_019_13"/>
            <w:bookmarkStart w:id="1000" w:name="z2300_019_13"/>
            <w:bookmarkEnd w:id="100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1" w:name="z2300_019_14"/>
            <w:bookmarkStart w:id="1002" w:name="z2300_019_14"/>
            <w:bookmarkEnd w:id="1002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2300_020_04"/>
            <w:bookmarkStart w:id="1004" w:name="z2300_020_04"/>
            <w:bookmarkEnd w:id="100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5" w:name="z2300_020_05"/>
            <w:bookmarkStart w:id="1006" w:name="z2300_020_05"/>
            <w:bookmarkEnd w:id="100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7" w:name="z2300_020_06"/>
            <w:bookmarkStart w:id="1008" w:name="z2300_020_06"/>
            <w:bookmarkEnd w:id="100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9" w:name="z2300_020_07"/>
            <w:bookmarkStart w:id="1010" w:name="z2300_020_07"/>
            <w:bookmarkEnd w:id="101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1" w:name="z2300_020_08"/>
            <w:bookmarkStart w:id="1012" w:name="z2300_020_08"/>
            <w:bookmarkEnd w:id="101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3" w:name="z2300_020_09"/>
            <w:bookmarkStart w:id="1014" w:name="z2300_020_09"/>
            <w:bookmarkEnd w:id="101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5" w:name="z2300_020_10"/>
            <w:bookmarkStart w:id="1016" w:name="z2300_020_10"/>
            <w:bookmarkEnd w:id="10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7" w:name="z2300_020_11"/>
            <w:bookmarkStart w:id="1018" w:name="z2300_020_11"/>
            <w:bookmarkEnd w:id="101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9" w:name="z2300_020_12"/>
            <w:bookmarkStart w:id="1020" w:name="z2300_020_12"/>
            <w:bookmarkEnd w:id="102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1" w:name="z2300_020_13"/>
            <w:bookmarkStart w:id="1022" w:name="z2300_020_13"/>
            <w:bookmarkEnd w:id="102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3" w:name="z2300_020_14"/>
            <w:bookmarkStart w:id="1024" w:name="z2300_020_14"/>
            <w:bookmarkEnd w:id="102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-ти и поведения у взросл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2300_021_04"/>
            <w:bookmarkStart w:id="1026" w:name="z2300_021_04"/>
            <w:bookmarkEnd w:id="102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7" w:name="z2300_021_05"/>
            <w:bookmarkStart w:id="1028" w:name="z2300_021_05"/>
            <w:bookmarkEnd w:id="102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9" w:name="z2300_021_06"/>
            <w:bookmarkStart w:id="1030" w:name="z2300_021_06"/>
            <w:bookmarkEnd w:id="103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1" w:name="z2300_021_07"/>
            <w:bookmarkStart w:id="1032" w:name="z2300_021_07"/>
            <w:bookmarkEnd w:id="103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3" w:name="z2300_021_08"/>
            <w:bookmarkStart w:id="1034" w:name="z2300_021_08"/>
            <w:bookmarkEnd w:id="103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5" w:name="z2300_021_09"/>
            <w:bookmarkStart w:id="1036" w:name="z2300_021_09"/>
            <w:bookmarkEnd w:id="103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7" w:name="z2300_021_10"/>
            <w:bookmarkStart w:id="1038" w:name="z2300_021_10"/>
            <w:bookmarkEnd w:id="103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9" w:name="z2300_021_11"/>
            <w:bookmarkStart w:id="1040" w:name="z2300_021_11"/>
            <w:bookmarkEnd w:id="104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1" w:name="z2300_021_12"/>
            <w:bookmarkStart w:id="1042" w:name="z2300_021_12"/>
            <w:bookmarkEnd w:id="104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3" w:name="z2300_021_13"/>
            <w:bookmarkStart w:id="1044" w:name="z2300_021_13"/>
            <w:bookmarkEnd w:id="104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5" w:name="z2300_021_14"/>
            <w:bookmarkStart w:id="1046" w:name="z2300_021_14"/>
            <w:bookmarkEnd w:id="1046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7" w:name="z2300_022_04"/>
            <w:bookmarkStart w:id="1048" w:name="z2300_022_04"/>
            <w:bookmarkEnd w:id="104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49" w:name="z2300_022_05"/>
            <w:bookmarkStart w:id="1050" w:name="z2300_022_05"/>
            <w:bookmarkEnd w:id="105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1" w:name="z2300_022_06"/>
            <w:bookmarkStart w:id="1052" w:name="z2300_022_06"/>
            <w:bookmarkEnd w:id="10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3" w:name="z2300_022_07"/>
            <w:bookmarkStart w:id="1054" w:name="z2300_022_07"/>
            <w:bookmarkEnd w:id="105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5" w:name="z2300_022_08"/>
            <w:bookmarkStart w:id="1056" w:name="z2300_022_08"/>
            <w:bookmarkEnd w:id="105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7" w:name="z2300_022_09"/>
            <w:bookmarkStart w:id="1058" w:name="z2300_022_09"/>
            <w:bookmarkEnd w:id="105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9" w:name="z2300_022_10"/>
            <w:bookmarkStart w:id="1060" w:name="z2300_022_10"/>
            <w:bookmarkEnd w:id="106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61" w:name="z2300_022_11"/>
            <w:bookmarkStart w:id="1062" w:name="z2300_022_11"/>
            <w:bookmarkEnd w:id="106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63" w:name="z2300_022_12"/>
            <w:bookmarkStart w:id="1064" w:name="z2300_022_12"/>
            <w:bookmarkEnd w:id="106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65" w:name="z2300_022_13"/>
            <w:bookmarkStart w:id="1066" w:name="z2300_022_13"/>
            <w:bookmarkEnd w:id="106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67" w:name="z2300_022_14"/>
            <w:bookmarkStart w:id="1068" w:name="z2300_022_14"/>
            <w:bookmarkEnd w:id="1068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Iauiue"/>
              <w:ind w:left="176" w:firstLine="4"/>
              <w:rPr/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-ем   психоактивных веществ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2300_023_04"/>
            <w:bookmarkStart w:id="1070" w:name="z2300_023_04"/>
            <w:bookmarkEnd w:id="107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1" w:name="z2300_023_05"/>
            <w:bookmarkStart w:id="1072" w:name="z2300_023_05"/>
            <w:bookmarkEnd w:id="107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3" w:name="z2300_023_06"/>
            <w:bookmarkStart w:id="1074" w:name="z2300_023_06"/>
            <w:bookmarkEnd w:id="10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5" w:name="z2300_023_07"/>
            <w:bookmarkStart w:id="1076" w:name="z2300_023_07"/>
            <w:bookmarkEnd w:id="107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7" w:name="z2300_023_08"/>
            <w:bookmarkStart w:id="1078" w:name="z2300_023_08"/>
            <w:bookmarkEnd w:id="107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9" w:name="z2300_023_09"/>
            <w:bookmarkStart w:id="1080" w:name="z2300_023_09"/>
            <w:bookmarkEnd w:id="108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1" w:name="z2300_023_10"/>
            <w:bookmarkStart w:id="1082" w:name="z2300_023_10"/>
            <w:bookmarkEnd w:id="108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3" w:name="z2300_023_11"/>
            <w:bookmarkStart w:id="1084" w:name="z2300_023_11"/>
            <w:bookmarkEnd w:id="108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5" w:name="z2300_023_12"/>
            <w:bookmarkStart w:id="1086" w:name="z2300_023_12"/>
            <w:bookmarkEnd w:id="108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7" w:name="z2300_023_13"/>
            <w:bookmarkStart w:id="1088" w:name="z2300_023_13"/>
            <w:bookmarkEnd w:id="108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9" w:name="z2300_023_14"/>
            <w:bookmarkStart w:id="1090" w:name="z2300_023_14"/>
            <w:bookmarkEnd w:id="1090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:  больные алкогольными психоз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2300_024_04"/>
            <w:bookmarkStart w:id="1092" w:name="z2300_024_04"/>
            <w:bookmarkEnd w:id="109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3" w:name="z2300_024_05"/>
            <w:bookmarkStart w:id="1094" w:name="z2300_024_05"/>
            <w:bookmarkEnd w:id="109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5" w:name="z2300_024_06"/>
            <w:bookmarkStart w:id="1096" w:name="z2300_024_06"/>
            <w:bookmarkEnd w:id="10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7" w:name="z2300_024_07"/>
            <w:bookmarkStart w:id="1098" w:name="z2300_024_07"/>
            <w:bookmarkEnd w:id="109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9" w:name="z2300_024_08"/>
            <w:bookmarkStart w:id="1100" w:name="z2300_024_08"/>
            <w:bookmarkEnd w:id="110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1" w:name="z2300_024_09"/>
            <w:bookmarkStart w:id="1102" w:name="z2300_024_09"/>
            <w:bookmarkEnd w:id="110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3" w:name="z2300_024_10"/>
            <w:bookmarkStart w:id="1104" w:name="z2300_024_10"/>
            <w:bookmarkEnd w:id="110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5" w:name="z2300_024_11"/>
            <w:bookmarkStart w:id="1106" w:name="z2300_024_11"/>
            <w:bookmarkEnd w:id="110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7" w:name="z2300_024_12"/>
            <w:bookmarkStart w:id="1108" w:name="z2300_024_12"/>
            <w:bookmarkEnd w:id="110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9" w:name="z2300_024_13"/>
            <w:bookmarkStart w:id="1110" w:name="z2300_024_13"/>
            <w:bookmarkEnd w:id="111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1" w:name="z2300_024_14"/>
            <w:bookmarkStart w:id="1112" w:name="z2300_024_14"/>
            <w:bookmarkEnd w:id="1112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2300_025_04"/>
            <w:bookmarkStart w:id="1114" w:name="z2300_025_04"/>
            <w:bookmarkEnd w:id="111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5" w:name="z2300_025_05"/>
            <w:bookmarkStart w:id="1116" w:name="z2300_025_05"/>
            <w:bookmarkEnd w:id="111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7" w:name="z2300_025_06"/>
            <w:bookmarkStart w:id="1118" w:name="z2300_025_06"/>
            <w:bookmarkEnd w:id="11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9" w:name="z2300_025_07"/>
            <w:bookmarkStart w:id="1120" w:name="z2300_025_07"/>
            <w:bookmarkEnd w:id="112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1" w:name="z2300_025_08"/>
            <w:bookmarkStart w:id="1122" w:name="z2300_025_08"/>
            <w:bookmarkEnd w:id="112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3" w:name="z2300_025_09"/>
            <w:bookmarkStart w:id="1124" w:name="z2300_025_09"/>
            <w:bookmarkEnd w:id="112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5" w:name="z2300_025_10"/>
            <w:bookmarkStart w:id="1126" w:name="z2300_025_10"/>
            <w:bookmarkEnd w:id="112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7" w:name="z2300_025_11"/>
            <w:bookmarkStart w:id="1128" w:name="z2300_025_11"/>
            <w:bookmarkEnd w:id="112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9" w:name="z2300_025_12"/>
            <w:bookmarkStart w:id="1130" w:name="z2300_025_12"/>
            <w:bookmarkEnd w:id="113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1" w:name="z2300_025_13"/>
            <w:bookmarkStart w:id="1132" w:name="z2300_025_13"/>
            <w:bookmarkEnd w:id="113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3" w:name="z2300_025_14"/>
            <w:bookmarkStart w:id="1134" w:name="z2300_025_14"/>
            <w:bookmarkEnd w:id="113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 и с заболеваниями, не   вошедшими  в стр. 1 и 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2300_026_04"/>
            <w:bookmarkStart w:id="1136" w:name="z2300_026_04"/>
            <w:bookmarkEnd w:id="113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7" w:name="z2300_026_05"/>
            <w:bookmarkStart w:id="1138" w:name="z2300_026_05"/>
            <w:bookmarkEnd w:id="113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9" w:name="z2300_026_06"/>
            <w:bookmarkStart w:id="1140" w:name="z2300_026_06"/>
            <w:bookmarkEnd w:id="11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1" w:name="z2300_026_07"/>
            <w:bookmarkStart w:id="1142" w:name="z2300_026_07"/>
            <w:bookmarkEnd w:id="114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3" w:name="z2300_026_08"/>
            <w:bookmarkStart w:id="1144" w:name="z2300_026_08"/>
            <w:bookmarkEnd w:id="114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5" w:name="z2300_026_09"/>
            <w:bookmarkStart w:id="1146" w:name="z2300_026_09"/>
            <w:bookmarkEnd w:id="114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7" w:name="z2300_026_10"/>
            <w:bookmarkStart w:id="1148" w:name="z2300_026_10"/>
            <w:bookmarkEnd w:id="114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2300_026_11"/>
            <w:bookmarkStart w:id="1150" w:name="z2300_026_11"/>
            <w:bookmarkEnd w:id="115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1" w:name="z2300_026_12"/>
            <w:bookmarkStart w:id="1152" w:name="z2300_026_12"/>
            <w:bookmarkEnd w:id="115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3" w:name="z2300_026_13"/>
            <w:bookmarkStart w:id="1154" w:name="z2300_026_13"/>
            <w:bookmarkEnd w:id="115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5" w:name="z2300_026_14"/>
            <w:bookmarkStart w:id="1156" w:name="z2300_026_14"/>
            <w:bookmarkEnd w:id="1156"/>
          </w:p>
        </w:tc>
      </w:tr>
    </w:tbl>
    <w:p>
      <w:pPr>
        <w:pStyle w:val="Normal"/>
        <w:ind w:left="10620" w:firstLine="708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10620" w:firstLine="708"/>
        <w:rPr/>
      </w:pPr>
      <w:r>
        <w:rPr/>
        <w:t>Код по ОКЕИ: человек - 792</w:t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6163"/>
        <w:gridCol w:w="1937"/>
        <w:gridCol w:w="943"/>
      </w:tblGrid>
      <w:tr>
        <w:trPr>
          <w:cantSplit w:val="true"/>
        </w:trPr>
        <w:tc>
          <w:tcPr>
            <w:tcW w:w="11851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30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Число поступивших пациентов с психическими расстройствами, классифицированные в других рубриках  МКБ-10,  1 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7" w:name="z2301_001_01"/>
            <w:bookmarkStart w:id="1158" w:name="z2301_001_01"/>
            <w:bookmarkEnd w:id="1158"/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из них поступило повторно 2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9" w:name="z2301_001_02"/>
            <w:bookmarkStart w:id="1160" w:name="z2301_001_02"/>
            <w:bookmarkEnd w:id="1160"/>
          </w:p>
        </w:tc>
        <w:tc>
          <w:tcPr>
            <w:tcW w:w="904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3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 xml:space="preserve">Из общего числа поступивших пациен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(стр. 1, 24, 27 гр. 4 т. 2300):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больных, в отношении которых получено постановление судьи о недобровольной госпитализации (по ст. 35)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lang w:val="en-US" w:eastAsia="en-US"/>
              </w:rPr>
              <w:t>переведено из других психиатрических стационаров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поступило недобровольн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  госпитализировано недобровольно </w:t>
              <w:br/>
              <w:t>по ст. 29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скорой психиатрической помощ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61" w:name="z2310_001_01"/>
            <w:bookmarkStart w:id="1162" w:name="z2310_001_01"/>
            <w:bookmarkEnd w:id="1162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3" w:name="z2310_001_02"/>
            <w:bookmarkStart w:id="1164" w:name="z2310_001_02"/>
            <w:bookmarkEnd w:id="116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5" w:name="z2310_001_03"/>
            <w:bookmarkStart w:id="1166" w:name="z2310_001_03"/>
            <w:bookmarkEnd w:id="116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7" w:name="z2310_001_04"/>
            <w:bookmarkStart w:id="1168" w:name="z2310_001_04"/>
            <w:bookmarkEnd w:id="116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9" w:name="z2310_001_05"/>
            <w:bookmarkStart w:id="1170" w:name="z2310_001_05"/>
            <w:bookmarkEnd w:id="117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1" w:name="z2310_001_06"/>
            <w:bookmarkStart w:id="1172" w:name="z2310_001_06"/>
            <w:bookmarkEnd w:id="1172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32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79"/>
        <w:gridCol w:w="1681"/>
        <w:gridCol w:w="965"/>
        <w:gridCol w:w="1075"/>
        <w:gridCol w:w="911"/>
        <w:gridCol w:w="1020"/>
        <w:gridCol w:w="941"/>
        <w:gridCol w:w="1050"/>
        <w:gridCol w:w="977"/>
        <w:gridCol w:w="1208"/>
        <w:gridCol w:w="1307"/>
        <w:gridCol w:w="1672"/>
      </w:tblGrid>
      <w:tr>
        <w:trPr/>
        <w:tc>
          <w:tcPr>
            <w:tcW w:w="15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или курс лечения 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еабилитации бригадным методом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ереведено в други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ведено в учреждения социального обслуживания (впервые оформленных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детей в возрасте 0-14 лет вк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было детей в возрасте 15-17 лет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мерли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в психиатрические стациона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из них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несчастных случае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самоубий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психическог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(коды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 xml:space="preserve">00 –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>99)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2320_001_01"/>
            <w:bookmarkStart w:id="1174" w:name="z2320_001_01"/>
            <w:bookmarkEnd w:id="117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5" w:name="z2320_001_02"/>
            <w:bookmarkStart w:id="1176" w:name="z2320_001_02"/>
            <w:bookmarkEnd w:id="1176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7" w:name="z2320_001_03"/>
            <w:bookmarkStart w:id="1178" w:name="z2320_001_03"/>
            <w:bookmarkEnd w:id="117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9" w:name="z2320_001_04"/>
            <w:bookmarkStart w:id="1180" w:name="z2320_001_04"/>
            <w:bookmarkEnd w:id="1180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1" w:name="z2320_001_05"/>
            <w:bookmarkStart w:id="1182" w:name="z2320_001_05"/>
            <w:bookmarkEnd w:id="1182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3" w:name="z2320_001_06"/>
            <w:bookmarkStart w:id="1184" w:name="z2320_001_06"/>
            <w:bookmarkEnd w:id="1184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5" w:name="z2320_001_07"/>
            <w:bookmarkStart w:id="1186" w:name="z2320_001_07"/>
            <w:bookmarkEnd w:id="1186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7" w:name="z2320_001_08"/>
            <w:bookmarkStart w:id="1188" w:name="z2320_001_08"/>
            <w:bookmarkEnd w:id="118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9" w:name="z2320_001_09"/>
            <w:bookmarkStart w:id="1190" w:name="z2320_001_09"/>
            <w:bookmarkEnd w:id="1190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1" w:name="z2320_001_10"/>
            <w:bookmarkStart w:id="1192" w:name="z2320_001_10"/>
            <w:bookmarkEnd w:id="1192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3" w:name="z2320_001_11"/>
            <w:bookmarkStart w:id="1194" w:name="z2320_001_11"/>
            <w:bookmarkEnd w:id="119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5" w:name="z2320_001_12"/>
            <w:bookmarkStart w:id="1196" w:name="z2320_001_12"/>
            <w:bookmarkEnd w:id="1196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7" w:name="z2320_001_13"/>
            <w:bookmarkStart w:id="1198" w:name="z2320_001_13"/>
            <w:bookmarkEnd w:id="1198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(234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,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з общего числа состоящих на конец года (стр. 1, 24, 27 гр. 12 т. 2300) число пациентов, находящихся в стационаре больше одного года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ло случаев и дней нетрудоспособности по закрытым листкам нетрудоспособности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находящихся на принудительном лечении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у пациентов с заболеваниями, связ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употреблением ПАВ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3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4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2340_001_01"/>
            <w:bookmarkStart w:id="1200" w:name="z2340_001_01"/>
            <w:bookmarkEnd w:id="1200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1" w:name="z2340_001_02"/>
            <w:bookmarkStart w:id="1202" w:name="z2340_001_02"/>
            <w:bookmarkEnd w:id="120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3" w:name="z2340_001_03"/>
            <w:bookmarkStart w:id="1204" w:name="z2340_001_03"/>
            <w:bookmarkEnd w:id="120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5" w:name="z2340_001_04"/>
            <w:bookmarkStart w:id="1206" w:name="z2340_001_04"/>
            <w:bookmarkEnd w:id="120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7" w:name="z2340_001_05"/>
            <w:bookmarkStart w:id="1208" w:name="z2340_001_05"/>
            <w:bookmarkEnd w:id="120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9" w:name="z2340_001_06"/>
            <w:bookmarkStart w:id="1210" w:name="z2340_001_06"/>
            <w:bookmarkEnd w:id="1210"/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ind w:firstLine="540"/>
        <w:jc w:val="left"/>
        <w:rPr/>
      </w:pPr>
      <w:r>
        <w:rPr/>
        <w:t>Лечебно-трудовые мастерские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  <w:bCs/>
        </w:rPr>
        <w:t>(24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2160"/>
        <w:gridCol w:w="23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ациентов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ционар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булаторных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, прекративших в течение год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1" w:name="z2400_001_03"/>
            <w:bookmarkStart w:id="1212" w:name="z2400_001_03"/>
            <w:bookmarkEnd w:id="1212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3" w:name="z2400_001_04"/>
            <w:bookmarkStart w:id="1214" w:name="z2400_001_04"/>
            <w:bookmarkEnd w:id="1214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трудоустр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215" w:name="z2400_002_03"/>
            <w:bookmarkEnd w:id="1215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216" w:name="z2400_002_04"/>
            <w:bookmarkStart w:id="1217" w:name="z2400_002_04"/>
            <w:bookmarkEnd w:id="121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ет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2400_003_03"/>
            <w:bookmarkStart w:id="1219" w:name="z2400_003_03"/>
            <w:bookmarkEnd w:id="121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2400_003_04"/>
            <w:bookmarkStart w:id="1221" w:name="z2400_003_04"/>
            <w:bookmarkEnd w:id="122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мастерских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2400_004_03"/>
            <w:bookmarkStart w:id="1223" w:name="z2400_004_03"/>
            <w:bookmarkEnd w:id="122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2400_004_04"/>
            <w:bookmarkStart w:id="1225" w:name="z2400_004_04"/>
            <w:bookmarkEnd w:id="1225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416" w:firstLine="708"/>
        <w:jc w:val="left"/>
        <w:rPr/>
      </w:pPr>
      <w:r>
        <w:rPr/>
        <w:t>Психиатрическая эксперти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72"/>
        <w:gridCol w:w="1872"/>
        <w:gridCol w:w="1872"/>
        <w:gridCol w:w="1872"/>
        <w:gridCol w:w="1901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ыв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иатрическую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26" w:name="z2500_001_03"/>
            <w:bookmarkStart w:id="1227" w:name="z2500_001_03"/>
            <w:bookmarkEnd w:id="122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28" w:name="z2500_001_04"/>
            <w:bookmarkStart w:id="1229" w:name="z2500_001_04"/>
            <w:bookmarkEnd w:id="122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30" w:name="z2500_001_05"/>
            <w:bookmarkStart w:id="1231" w:name="z2500_001_05"/>
            <w:bookmarkEnd w:id="123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32" w:name="z2500_001_06"/>
            <w:bookmarkStart w:id="1233" w:name="z2500_001_06"/>
            <w:bookmarkEnd w:id="1233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34" w:name="z2500_001_07"/>
            <w:bookmarkStart w:id="1235" w:name="z2500_001_07"/>
            <w:bookmarkEnd w:id="1235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рошедших экспертизу 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36" w:name="z2500_002_03"/>
            <w:bookmarkStart w:id="1237" w:name="z2500_002_03"/>
            <w:bookmarkEnd w:id="123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lang w:val="en-US"/>
              </w:rPr>
            </w:pPr>
            <w:bookmarkStart w:id="1238" w:name="z2500_002_04"/>
            <w:bookmarkEnd w:id="1238"/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bookmarkStart w:id="1239" w:name="z2500_002_05"/>
            <w:bookmarkEnd w:id="1239"/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240" w:name="z2500_002_06"/>
            <w:bookmarkStart w:id="1241" w:name="z2500_002_06"/>
            <w:bookmarkEnd w:id="1241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42" w:name="z2500_002_07"/>
            <w:bookmarkStart w:id="1243" w:name="z2500_002_07"/>
            <w:bookmarkEnd w:id="1243"/>
          </w:p>
        </w:tc>
      </w:tr>
    </w:tbl>
    <w:p>
      <w:pPr>
        <w:pStyle w:val="Normal"/>
        <w:rPr/>
      </w:pPr>
      <w:r>
        <w:rPr>
          <w:sz w:val="20"/>
        </w:rPr>
        <w:t xml:space="preserve">*)  </w:t>
      </w:r>
      <w:r>
        <w:rPr>
          <w:sz w:val="18"/>
        </w:rPr>
        <w:t>Полные сведения приводятся в форме №38 «Сведения о работе судебно-психиатрической комиссии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476" w:firstLine="648"/>
        <w:rPr/>
      </w:pPr>
      <w:r>
        <w:rPr>
          <w:b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</w:rPr>
        <w:t xml:space="preserve">(2600) </w:t>
        <w:tab/>
        <w:tab/>
        <w:tab/>
        <w:tab/>
        <w:tab/>
        <w:tab/>
        <w:tab/>
        <w:tab/>
        <w:tab/>
        <w:tab/>
        <w:tab/>
        <w:tab/>
        <w:tab/>
        <w:t>Код по ОКЕИ: единица – 642, человек – 792, место - 698</w:t>
      </w:r>
    </w:p>
    <w:tbl>
      <w:tblPr>
        <w:tblW w:w="1529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912"/>
        <w:gridCol w:w="1170"/>
        <w:gridCol w:w="1172"/>
        <w:gridCol w:w="1174"/>
        <w:gridCol w:w="1172"/>
        <w:gridCol w:w="1233"/>
        <w:gridCol w:w="1167"/>
        <w:gridCol w:w="1168"/>
        <w:gridCol w:w="1167"/>
        <w:gridCol w:w="1168"/>
      </w:tblGrid>
      <w:tr>
        <w:trPr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подразделени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мест (коек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ыписано пациент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стоит пациентов  на конец год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дней,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овед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тационаре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закрытым листкам нетрудоспособности</w:t>
            </w:r>
            <w:r>
              <w:rPr/>
              <w:t>: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у пациент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ме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8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9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ев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4" w:name="z2600_001_03"/>
            <w:bookmarkStart w:id="1245" w:name="z2600_001_03"/>
            <w:bookmarkEnd w:id="1245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6" w:name="z2600_001_04"/>
            <w:bookmarkStart w:id="1247" w:name="z2600_001_04"/>
            <w:bookmarkEnd w:id="1247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8" w:name="z2600_001_05"/>
            <w:bookmarkStart w:id="1249" w:name="z2600_001_05"/>
            <w:bookmarkEnd w:id="1249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0" w:name="z2600_001_06"/>
            <w:bookmarkStart w:id="1251" w:name="z2600_001_06"/>
            <w:bookmarkEnd w:id="1251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2" w:name="z2600_001_07"/>
            <w:bookmarkStart w:id="1253" w:name="z2600_001_07"/>
            <w:bookmarkEnd w:id="1253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4" w:name="z2600_001_08"/>
            <w:bookmarkStart w:id="1255" w:name="z2600_001_08"/>
            <w:bookmarkEnd w:id="1255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6" w:name="z2600_001_09"/>
            <w:bookmarkStart w:id="1257" w:name="z2600_001_09"/>
            <w:bookmarkEnd w:id="1257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8" w:name="z2600_001_10"/>
            <w:bookmarkStart w:id="1259" w:name="z2600_001_10"/>
            <w:bookmarkEnd w:id="1259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0" w:name="z2600_001_11"/>
            <w:bookmarkStart w:id="1261" w:name="z2600_001_11"/>
            <w:bookmarkEnd w:id="1261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ч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2" w:name="z2600_002_03"/>
            <w:bookmarkStart w:id="1263" w:name="z2600_002_03"/>
            <w:bookmarkEnd w:id="1263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4" w:name="z2600_002_04"/>
            <w:bookmarkStart w:id="1265" w:name="z2600_002_04"/>
            <w:bookmarkEnd w:id="1265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6" w:name="z2600_002_05"/>
            <w:bookmarkStart w:id="1267" w:name="z2600_002_05"/>
            <w:bookmarkEnd w:id="1267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8" w:name="z2600_002_06"/>
            <w:bookmarkStart w:id="1269" w:name="z2600_002_06"/>
            <w:bookmarkEnd w:id="1269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0" w:name="z2600_002_07"/>
            <w:bookmarkStart w:id="1271" w:name="z2600_002_07"/>
            <w:bookmarkEnd w:id="1271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2" w:name="z2600_002_08"/>
            <w:bookmarkStart w:id="1273" w:name="z2600_002_08"/>
            <w:bookmarkEnd w:id="1273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4" w:name="z2600_002_09"/>
            <w:bookmarkStart w:id="1275" w:name="z2600_002_09"/>
            <w:bookmarkEnd w:id="127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6" w:name="z2600_002_10"/>
            <w:bookmarkStart w:id="1277" w:name="z2600_002_10"/>
            <w:bookmarkEnd w:id="1277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8" w:name="z2600_002_11"/>
            <w:bookmarkStart w:id="1279" w:name="z2600_002_11"/>
            <w:bookmarkEnd w:id="1279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ционар на дом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0" w:name="z2600_003_03"/>
            <w:bookmarkStart w:id="1281" w:name="z2600_003_03"/>
            <w:bookmarkEnd w:id="128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82" w:name="z2600_003_04"/>
            <w:bookmarkEnd w:id="1282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83" w:name="z2600_003_05"/>
            <w:bookmarkStart w:id="1284" w:name="z2600_003_05"/>
            <w:bookmarkEnd w:id="1284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5" w:name="z2600_003_06"/>
            <w:bookmarkStart w:id="1286" w:name="z2600_003_06"/>
            <w:bookmarkEnd w:id="1286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7" w:name="z2600_003_07"/>
            <w:bookmarkStart w:id="1288" w:name="z2600_003_07"/>
            <w:bookmarkEnd w:id="1288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9" w:name="z2600_003_08"/>
            <w:bookmarkStart w:id="1290" w:name="z2600_003_08"/>
            <w:bookmarkEnd w:id="1290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1" w:name="z2600_003_09"/>
            <w:bookmarkStart w:id="1292" w:name="z2600_003_09"/>
            <w:bookmarkEnd w:id="1292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3" w:name="z2600_003_10"/>
            <w:bookmarkStart w:id="1294" w:name="z2600_003_10"/>
            <w:bookmarkEnd w:id="1294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5" w:name="z2600_003_11"/>
            <w:bookmarkStart w:id="1296" w:name="z2600_003_11"/>
            <w:bookmarkEnd w:id="1296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билитационное отде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еского стациона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7" w:name="z2600_004_03"/>
            <w:bookmarkStart w:id="1298" w:name="z2600_004_03"/>
            <w:bookmarkEnd w:id="1298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99" w:name="z2600_004_04"/>
            <w:bookmarkEnd w:id="1299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00" w:name="z2600_004_05"/>
            <w:bookmarkStart w:id="1301" w:name="z2600_004_05"/>
            <w:bookmarkEnd w:id="130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2" w:name="z2600_004_06"/>
            <w:bookmarkStart w:id="1303" w:name="z2600_004_06"/>
            <w:bookmarkEnd w:id="1303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4" w:name="z2600_004_07"/>
            <w:bookmarkStart w:id="1305" w:name="z2600_004_07"/>
            <w:bookmarkEnd w:id="130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306" w:name="z2600_004_08"/>
            <w:bookmarkEnd w:id="1306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307" w:name="z2600_004_09"/>
            <w:bookmarkEnd w:id="1307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308" w:name="z2600_004_10"/>
            <w:bookmarkEnd w:id="1308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309" w:name="z2600_004_11"/>
            <w:bookmarkEnd w:id="1309"/>
            <w:r>
              <w:rPr>
                <w:b/>
                <w:bCs/>
                <w:sz w:val="22"/>
                <w:lang w:val="en-US"/>
              </w:rPr>
              <w:t>X</w:t>
            </w:r>
          </w:p>
        </w:tc>
      </w:tr>
    </w:tbl>
    <w:p>
      <w:pPr>
        <w:pStyle w:val="Normal"/>
        <w:ind w:left="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Жилье с поддержкой для психических больных, утративших социаль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800)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Код по ОКЕИ: единица – 642, человек – 792, место - 698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167"/>
        <w:gridCol w:w="2559"/>
        <w:gridCol w:w="2559"/>
        <w:gridCol w:w="25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пациентов, больных психическими расстройств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число пациентов, проживающих </w:t>
              <w:br/>
              <w:t>на 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-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2800_001_03"/>
            <w:bookmarkStart w:id="1311" w:name="z2800_001_03"/>
            <w:bookmarkEnd w:id="131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2800_001_04"/>
            <w:bookmarkStart w:id="1313" w:name="z2800_001_04"/>
            <w:bookmarkEnd w:id="131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2800_001_05"/>
            <w:bookmarkStart w:id="1315" w:name="z2800_001_05"/>
            <w:bookmarkEnd w:id="131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2800_001_06"/>
            <w:bookmarkStart w:id="1317" w:name="z2800_001_06"/>
            <w:bookmarkEnd w:id="1317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2800_002_03"/>
            <w:bookmarkStart w:id="1319" w:name="z2800_002_03"/>
            <w:bookmarkEnd w:id="131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2800_002_04"/>
            <w:bookmarkStart w:id="1321" w:name="z2800_002_04"/>
            <w:bookmarkEnd w:id="132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2800_002_05"/>
            <w:bookmarkStart w:id="1323" w:name="z2800_002_05"/>
            <w:bookmarkEnd w:id="132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4" w:name="z2800_002_06"/>
            <w:bookmarkStart w:id="1325" w:name="z2800_002_06"/>
            <w:bookmarkEnd w:id="1325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для независимого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2800_003_03"/>
            <w:bookmarkStart w:id="1327" w:name="z2800_003_03"/>
            <w:bookmarkEnd w:id="132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2800_003_04"/>
            <w:bookmarkStart w:id="1329" w:name="z2800_003_04"/>
            <w:bookmarkEnd w:id="132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2800_003_05"/>
            <w:bookmarkStart w:id="1331" w:name="z2800_003_05"/>
            <w:bookmarkEnd w:id="133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2800_003_06"/>
            <w:bookmarkStart w:id="1333" w:name="z2800_003_06"/>
            <w:bookmarkEnd w:id="1333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Организации, имеющие  полустационары и реабилитационные подразделения для пациентов, больных психическими расстройствами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2900)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Код по ОКЕИ: единица – 642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610"/>
        <w:gridCol w:w="261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испансерные отделения и кабинет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 и другие стационары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2900_001_03"/>
            <w:bookmarkStart w:id="1335" w:name="z2900_001_03"/>
            <w:bookmarkEnd w:id="1335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2900_001_04"/>
            <w:bookmarkStart w:id="1337" w:name="z2900_001_04"/>
            <w:bookmarkEnd w:id="1337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2900_002_03"/>
            <w:bookmarkStart w:id="1339" w:name="z2900_002_03"/>
            <w:bookmarkEnd w:id="1339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2900_002_04"/>
            <w:bookmarkStart w:id="1341" w:name="z2900_002_04"/>
            <w:bookmarkEnd w:id="1341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ционар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2900_003_03"/>
            <w:bookmarkStart w:id="1343" w:name="z2900_003_03"/>
            <w:bookmarkEnd w:id="1343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2900_003_04"/>
            <w:bookmarkStart w:id="1345" w:name="z2900_003_04"/>
            <w:bookmarkEnd w:id="1345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ое отделение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46" w:name="z2900_004_03"/>
            <w:bookmarkEnd w:id="1346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47" w:name="z2900_004_04"/>
            <w:bookmarkStart w:id="1348" w:name="z2900_004_04"/>
            <w:bookmarkEnd w:id="1348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ника 1-го психиатрического эпиз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9" w:name="z2900_005_03"/>
            <w:bookmarkStart w:id="1350" w:name="z2900_005_03"/>
            <w:bookmarkEnd w:id="1350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1" w:name="z2900_005_04"/>
            <w:bookmarkStart w:id="1352" w:name="z2900_005_04"/>
            <w:bookmarkEnd w:id="1352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ТМ (ЛП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3" w:name="z2900_006_03"/>
            <w:bookmarkStart w:id="1354" w:name="z2900_006_03"/>
            <w:bookmarkEnd w:id="1354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5" w:name="z2900_006_04"/>
            <w:bookmarkStart w:id="1356" w:name="z2900_006_04"/>
            <w:bookmarkEnd w:id="1356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Heading1"/>
        <w:spacing w:before="0" w:after="120"/>
        <w:jc w:val="center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4">
    <w:name w:val="Знак Знак24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180"/>
    </w:pPr>
    <w:rPr>
      <w:sz w:val="18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5:15:00Z</dcterms:created>
  <dc:creator>na</dc:creator>
  <dc:description/>
  <cp:keywords/>
  <dc:language>en-US</dc:language>
  <cp:lastModifiedBy>user</cp:lastModifiedBy>
  <cp:lastPrinted>2010-07-28T19:08:00Z</cp:lastPrinted>
  <dcterms:modified xsi:type="dcterms:W3CDTF">2018-08-14T13:25:00Z</dcterms:modified>
  <cp:revision>177</cp:revision>
  <dc:subject/>
  <dc:title>ФЕДЕРАЛЬНОЕ ГОСУДАРСТВЕННОЕ СТАТИСТИЧЕСКОЕ НАБЛЮДЕНИЕ</dc:title>
</cp:coreProperties>
</file>