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КТ ПРИЕМА ГОДОВОГО ОТЧЕТА ЗА 2021 г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ЛПУ, район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о сдачи______________  Окончание_______________ Главный врач 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567"/>
        <w:gridCol w:w="4820"/>
        <w:gridCol w:w="6270"/>
        <w:gridCol w:w="912"/>
        <w:gridCol w:w="103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абин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ас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тчета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чания к  отчет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З «К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№7 – Отчет о злокачественных новообразованиях  ГУЗ «КОД»  (О.Н. Горбачева)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УЗ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КПТД №1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  <w:r>
              <w:rPr>
                <w:b/>
                <w:sz w:val="20"/>
                <w:szCs w:val="20"/>
              </w:rPr>
              <w:t>-12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№ 8, 33 – Отчет о больных туберкулезом ГУЗ «КПТД №1»  (Кнестикова Т.Н.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З «КПН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  <w:r>
              <w:rPr>
                <w:b/>
                <w:sz w:val="20"/>
                <w:szCs w:val="20"/>
              </w:rPr>
              <w:t>-12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№ 10,36 – Отчет о психических больных ГУЗ «КПНД»  (З.И. Честикова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З «КН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№ 11,37 – Отчет о наркологических заболеваниях ГУЗ «КНД»  (Бутина М.А.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ач. физкульт. диспанс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№ 53 – Отчет по физкультуре и спорту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евая стом. поликли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а № 30 – Стоматолог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евая стом. поликлиника (Афанасьева В.К.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остковая служба  (А.В. Веселков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ьютерный контроль формы (Е.А. Бронникова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ы № 30, 57, 41, 44 (Е.Г. Лавринайтис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 о деятельности стационаров формы № 30 (т. 3100, т. 2100), 12,14, 14-ДС (Кандеева А.А.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БУЗ  «ССМП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№30. Скорая помощь  (Е.Д. Максимук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-30 т.7000- т. 7003 (Шеломенцева Т.Б.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№30 т.1001, коечный фонд, медицинское оборудование, телемедицина (7004), сверка с Федеральным регистром медицинских организаций (И.А. Путинцева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№7-т. Травматизм. Техника безопасности, автотранспорт (Царева Е.В.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2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-30 т.8000, Техническое состояние зданий, сооружений (Лапшакова Е.М.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 по пожарной безопасности (Ю.Ф. Сосновчик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служивание детей. Форма № №  54, 5,12,14-дети, 19, 1-ЗДРАВ-дети. Отчет по иммунопрофилактике (Буянова Е.В.)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7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№32 (232-вкладыш), 13. Обслуживание беременных, рожениц, родильниц.  Сверка (Формы №12, 14 – Аборты) (В.Ф. Лига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Отчет по терапии. Дополнительно предоставить движение коечного фонда, ПСО (неврол., кардиол.) за 2021 г. (???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№ 30. Штаты (Доржижапова В.С.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 Центр СПИ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vertAlign w:val="superscript"/>
              </w:rPr>
              <w:t>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 по ВИЧ - инфекции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З «ЗКПЦ» Центр охраны здоровья семьи ирепродук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тчет по планированию семьи  и медико-социальной помощи беременным женщинам (Кравцова О.В.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З «ККВ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№ 9, 34 – Отчет о вен. заболеваниях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З «ККВД»  (Ю.В. Баранова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З «ККБ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  по рентгенологии (Казанцев К.Б.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КУЗ «Станция переливания кров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№ 64 – Переливание крови (Васильченко А.А.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орма №30 – Отчет по лабораторной службе (Дагбаева С.Д.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З «ГВ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 по обслуживанию инвалидов, участников войны и воинов – интернационалистов (Молчанова Т.В.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УЗ «КМЦ г. Чи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ы № 16-ВН (Иванова Т.Е.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№ 30 – Отчет о деятельности отделений функциональной диагностики (Баркан В.С.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чет по УЗИ (Мельников В.В.- врач  Академии здоровья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булаторно - поликлиническая помощь (Ю.В. Дружинина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-30 Отчет по патологоанатомической службе (контроль форм № 32 , 14,  30) (Киреева Е.А.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№ 55,56 – Медицина  катастроф (Пудов М.В.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З «ККБ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 по эндоскопии ф.30 (Ушаков А.Г.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З «Забайкальское краевое бюро СМЭ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 судебно – медицинской экспертизы (Туранов О.А.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ы № 30 – Отчет о кадрах (Дымбрылова Б.Ц.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5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правового обеспечения (Бизяева И.Э.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ГУЗ «Краевой центр общественного здоровья и медицинской профилакт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 центру общественного здоровья и медицинской профилактики. Форма №30 (т. 4809) Есина Т.Б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Собеседован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850"/>
        <w:gridCol w:w="4820"/>
        <w:gridCol w:w="6270"/>
        <w:gridCol w:w="912"/>
        <w:gridCol w:w="103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ый заместитель министра здравоохранения Забайкальского края – Чипизубова В.В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министра - начальник отдела охраны материнства и детства – Якименко С.Е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министра - начальник отдела организации медицинской помощи взрослому населению – Аранина Е.Г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кадровой политики   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.В. Лазарева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м врачам: </w:t>
      </w:r>
      <w:r>
        <w:rPr>
          <w:sz w:val="22"/>
          <w:szCs w:val="22"/>
        </w:rPr>
        <w:t xml:space="preserve">представить первому заместителю министра здравоохранения Забайкальского края В.В. Чипизубовой  краткий конъюнктурный обзор о лечебной и планово-финансовой деятельности организации, плановые цифры объемов оказания медицинской помощи (поликлиника, стационар на 2022 г.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0"/>
        </w:rPr>
        <w:t xml:space="preserve">Первый заместитель министра здравоохранения Забайкальского края </w:t>
      </w:r>
      <w:r>
        <w:rPr>
          <w:sz w:val="22"/>
          <w:szCs w:val="22"/>
        </w:rPr>
        <w:t xml:space="preserve">__________________________________  </w:t>
      </w:r>
    </w:p>
    <w:sectPr>
      <w:type w:val="nextPage"/>
      <w:pgSz w:orient="landscape" w:w="16838" w:h="11906"/>
      <w:pgMar w:left="1134" w:right="674" w:gutter="0" w:header="0" w:top="568" w:footer="0" w:bottom="142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1:35:00Z</dcterms:created>
  <dc:creator>vrachi3</dc:creator>
  <dc:description/>
  <cp:keywords/>
  <dc:language>en-US</dc:language>
  <cp:lastModifiedBy>Алена Александровна Кандеева</cp:lastModifiedBy>
  <cp:lastPrinted>2021-12-17T09:32:00Z</cp:lastPrinted>
  <dcterms:modified xsi:type="dcterms:W3CDTF">2021-12-17T00:33:00Z</dcterms:modified>
  <cp:revision>152</cp:revision>
  <dc:subject/>
  <dc:title>АКТ ПРИЕМА ГОДОВОГО ОТЧЕТА ЗА 2006г</dc:title>
</cp:coreProperties>
</file>