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18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рушение порядка предоставления первичных статистических данных или несвоевременное предоставление этих данных,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Обязанность предоставления административных данных предусмотрена статьей 8 Федерального закона от 29 ноября 2007 г. </w:t>
              <w:br/>
              <w:t>№ 282-ФЗ «Об официальном статистическом учете и системе государственной статистики в Российской Федерации»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12065</wp:posOffset>
                      </wp:positionV>
                      <wp:extent cx="9238615" cy="2585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8615" cy="2585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</w:rPr>
              <w:t>СВЕДЕНИЯ О ХРОНИЧЕСКИХ ВИРУСНЫХ ГЕПАТИТАХ</w:t>
            </w:r>
          </w:p>
          <w:p>
            <w:pPr>
              <w:pStyle w:val="Normal"/>
              <w:spacing w:before="0" w:after="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  20___  г. </w:t>
            </w:r>
          </w:p>
          <w:p>
            <w:pPr>
              <w:pStyle w:val="Normal"/>
              <w:spacing w:before="0" w:after="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exact" w:line="540"/>
        <w:ind w:hanging="0"/>
        <w:jc w:val="left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550785</wp:posOffset>
                </wp:positionH>
                <wp:positionV relativeFrom="paragraph">
                  <wp:posOffset>303530</wp:posOffset>
                </wp:positionV>
                <wp:extent cx="1492250" cy="210185"/>
                <wp:effectExtent l="8255" t="8890" r="8255" b="7620"/>
                <wp:wrapNone/>
                <wp:docPr id="2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f2f2f2" stroked="t" o:allowincell="f" style="position:absolute;margin-left:594.55pt;margin-top:23.9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орма № 65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7604125</wp:posOffset>
                      </wp:positionH>
                      <wp:positionV relativeFrom="paragraph">
                        <wp:posOffset>1040765</wp:posOffset>
                      </wp:positionV>
                      <wp:extent cx="1463675" cy="227330"/>
                      <wp:effectExtent l="8890" t="8255" r="7620" b="8255"/>
                      <wp:wrapNone/>
                      <wp:docPr id="3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#f2f2f2" stroked="t" o:allowincell="f" style="position:absolute;margin-left:598.75pt;margin-top:81.9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юридические лица 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медицинские организации и подразделения медицинских организаций, оказывающие медицинскую помощь пациентам с хроническими вирусными гепатитами:</w:t>
            </w:r>
          </w:p>
          <w:p>
            <w:pPr>
              <w:pStyle w:val="Normal"/>
              <w:tabs>
                <w:tab w:val="clear" w:pos="708"/>
                <w:tab w:val="left" w:pos="581" w:leader="none"/>
              </w:tabs>
              <w:spacing w:before="0" w:after="40"/>
              <w:ind w:left="284" w:hanging="0"/>
              <w:jc w:val="left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у местного самоуправления муниципального образования</w:t>
              <w:br/>
              <w:t xml:space="preserve">  (схема предоставления приведена в указаниях по заполнению формы);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ого образования (схема предоставления приведена в указаниях по заполнению формы):</w:t>
            </w:r>
          </w:p>
          <w:p>
            <w:pPr>
              <w:pStyle w:val="Normal"/>
              <w:ind w:left="284" w:hanging="0"/>
              <w:jc w:val="left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у исполнительной власти субъекта Российской Федерации  в сфере охраны</w:t>
              <w:br/>
              <w:t xml:space="preserve">   здоровья;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 w:val="20"/>
                <w:szCs w:val="20"/>
              </w:rPr>
              <w:t>органы исполнительной власти субъекта Российской Федерации в сфере охраны здоровья:</w:t>
            </w:r>
          </w:p>
          <w:p>
            <w:pPr>
              <w:pStyle w:val="Normal"/>
              <w:spacing w:lineRule="exact" w:line="180" w:before="0" w:after="40"/>
              <w:ind w:left="284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нистерству здравоохранения Российской Федерац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 20 января</w:t>
              <w:br/>
              <w:t>после отчетного периода</w:t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до 20 февраля </w:t>
              <w:br/>
              <w:t>после отчетного 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 w:before="10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</w:rPr>
              <w:t>до 5 марта</w:t>
            </w:r>
            <w:r>
              <w:rPr>
                <w:sz w:val="20"/>
                <w:szCs w:val="20"/>
              </w:rPr>
              <w:t xml:space="preserve"> </w:t>
              <w:br/>
              <w:t>после отчетного период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иказ Росстата: </w:t>
              <w:br/>
              <w:t xml:space="preserve">Об утверждении формы </w:t>
              <w:br/>
              <w:t xml:space="preserve">          от 25.07.2023 № 354  </w:t>
              <w:br/>
              <w:t xml:space="preserve">О внесении изменений </w:t>
              <w:br/>
              <w:t>(при наличии)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 __________ № ___</w:t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Годовая 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80"/>
              <w:ind w:hanging="0"/>
              <w:jc w:val="left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отчитывающейся организаци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80"/>
              <w:ind w:hanging="0"/>
              <w:jc w:val="left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чтовый адрес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формы 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тчитывающейся организации по ОКПО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/>
                <w:sz w:val="20"/>
                <w:szCs w:val="20"/>
                <w:lang w:eastAsia="ru-RU"/>
              </w:rPr>
              <w:t>(для обособленного подразделения юридического лица – идентификационный номер)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609391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left="360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  <w:bookmarkStart w:id="0" w:name="z0002_000_00"/>
      <w:bookmarkStart w:id="1" w:name="z0002_000_00"/>
      <w:bookmarkEnd w:id="1"/>
    </w:p>
    <w:p>
      <w:pPr>
        <w:pStyle w:val="Normal"/>
        <w:ind w:left="360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1. Число заболеваний с впервые в жизни установленным диагнозом хронического вирусного гепатита</w:t>
      </w:r>
    </w:p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            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(1000) </w:t>
      </w:r>
      <w:r>
        <w:rPr>
          <w:rFonts w:eastAsia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 xml:space="preserve">  </w:t>
        <w:tab/>
        <w:t xml:space="preserve">   </w:t>
        <w:tab/>
      </w:r>
    </w:p>
    <w:tbl>
      <w:tblPr>
        <w:tblW w:w="13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482"/>
        <w:gridCol w:w="478"/>
        <w:gridCol w:w="6"/>
        <w:gridCol w:w="835"/>
        <w:gridCol w:w="850"/>
        <w:gridCol w:w="6"/>
        <w:gridCol w:w="583"/>
        <w:gridCol w:w="578"/>
        <w:gridCol w:w="567"/>
        <w:gridCol w:w="572"/>
        <w:gridCol w:w="646"/>
        <w:gridCol w:w="607"/>
        <w:gridCol w:w="728"/>
        <w:gridCol w:w="661"/>
        <w:gridCol w:w="644"/>
        <w:gridCol w:w="638"/>
        <w:gridCol w:w="709"/>
        <w:gridCol w:w="843"/>
        <w:gridCol w:w="11"/>
      </w:tblGrid>
      <w:tr>
        <w:trPr>
          <w:tblHeader w:val="true"/>
          <w:trHeight w:val="134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болевания и пациенты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</w:t>
            </w:r>
          </w:p>
        </w:tc>
        <w:tc>
          <w:tcPr>
            <w:tcW w:w="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br/>
              <w:t>стро-к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</w:t>
              <w:br/>
              <w:t>по</w:t>
              <w:br/>
              <w:t>МКБ-10</w:t>
            </w:r>
          </w:p>
        </w:tc>
        <w:tc>
          <w:tcPr>
            <w:tcW w:w="86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заболеваний с впервые в жизни установленным диагнозом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7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 том  числе  в  возраст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 1</w:t>
              <w:br/>
              <w:t>го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2</w:t>
              <w:br/>
              <w:t>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4</w:t>
              <w:br/>
              <w:t>год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</w:t>
            </w:r>
            <w:r>
              <w:rPr>
                <w:rFonts w:eastAsia="Symbol" w:cs="Symbol" w:ascii="Symbol" w:hAnsi="Symbol"/>
                <w:bCs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</w:t>
              <w:br/>
              <w:t>ле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</w:t>
            </w:r>
            <w:r>
              <w:rPr>
                <w:rFonts w:eastAsia="Symbol" w:cs="Symbol" w:ascii="Symbol" w:hAnsi="Symbol"/>
                <w:bCs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</w:t>
              <w:br/>
              <w:t>ле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</w:t>
            </w:r>
            <w:r>
              <w:rPr>
                <w:rFonts w:eastAsia="Symbol" w:cs="Symbol" w:ascii="Symbol" w:hAnsi="Symbol"/>
                <w:bCs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</w:t>
              <w:br/>
              <w:t>л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8–24</w:t>
              <w:br/>
              <w:t>год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5–34</w:t>
              <w:br/>
              <w:t>год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5–44</w:t>
              <w:br/>
              <w:t>год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5–49</w:t>
              <w:br/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ж: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0–55</w:t>
              <w:br/>
              <w:t>м: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0-6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тарше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рудосп.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озр.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319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" w:name="z1000_001_05"/>
            <w:bookmarkStart w:id="3" w:name="z1000_001_05"/>
            <w:bookmarkEnd w:id="3"/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4" w:name="z1000_001_06"/>
            <w:bookmarkStart w:id="5" w:name="z1000_001_06"/>
            <w:bookmarkEnd w:id="5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6" w:name="z1000_001_07"/>
            <w:bookmarkStart w:id="7" w:name="z1000_001_07"/>
            <w:bookmarkEnd w:id="7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8" w:name="z1000_001_08"/>
            <w:bookmarkStart w:id="9" w:name="z1000_001_08"/>
            <w:bookmarkEnd w:id="9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0" w:name="z1000_001_09"/>
            <w:bookmarkStart w:id="11" w:name="z1000_001_09"/>
            <w:bookmarkEnd w:id="11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2" w:name="z1000_001_10"/>
            <w:bookmarkStart w:id="13" w:name="z1000_001_10"/>
            <w:bookmarkEnd w:id="13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4" w:name="z1000_001_11"/>
            <w:bookmarkStart w:id="15" w:name="z1000_001_11"/>
            <w:bookmarkEnd w:id="15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6" w:name="z1000_001_12"/>
            <w:bookmarkStart w:id="17" w:name="z1000_001_12"/>
            <w:bookmarkEnd w:id="17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8" w:name="z1000_001_13"/>
            <w:bookmarkStart w:id="19" w:name="z1000_001_13"/>
            <w:bookmarkEnd w:id="19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0" w:name="z1000_001_14"/>
            <w:bookmarkStart w:id="21" w:name="z1000_001_14"/>
            <w:bookmarkEnd w:id="21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2" w:name="z1000_001_15"/>
            <w:bookmarkStart w:id="23" w:name="z1000_001_15"/>
            <w:bookmarkEnd w:id="2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4" w:name="z1000_001_16"/>
            <w:bookmarkStart w:id="25" w:name="z1000_001_16"/>
            <w:bookmarkEnd w:id="25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6" w:name="z1000_001_17"/>
            <w:bookmarkStart w:id="27" w:name="z1000_001_17"/>
            <w:bookmarkEnd w:id="27"/>
          </w:p>
        </w:tc>
      </w:tr>
      <w:tr>
        <w:trPr>
          <w:trHeight w:val="13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8" w:name="z1000_002_05"/>
            <w:bookmarkStart w:id="29" w:name="z1000_002_05"/>
            <w:bookmarkEnd w:id="29"/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30" w:name="z1000_002_06"/>
            <w:bookmarkStart w:id="31" w:name="z1000_002_06"/>
            <w:bookmarkEnd w:id="31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32" w:name="z1000_002_07"/>
            <w:bookmarkStart w:id="33" w:name="z1000_002_07"/>
            <w:bookmarkEnd w:id="33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34" w:name="z1000_002_08"/>
            <w:bookmarkStart w:id="35" w:name="z1000_002_08"/>
            <w:bookmarkEnd w:id="35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36" w:name="z1000_002_09"/>
            <w:bookmarkStart w:id="37" w:name="z1000_002_09"/>
            <w:bookmarkEnd w:id="37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38" w:name="z1000_002_10"/>
            <w:bookmarkStart w:id="39" w:name="z1000_002_10"/>
            <w:bookmarkEnd w:id="39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40" w:name="z1000_002_11"/>
            <w:bookmarkStart w:id="41" w:name="z1000_002_11"/>
            <w:bookmarkEnd w:id="41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42" w:name="z1000_002_12"/>
            <w:bookmarkStart w:id="43" w:name="z1000_002_12"/>
            <w:bookmarkEnd w:id="43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44" w:name="z1000_002_13"/>
            <w:bookmarkStart w:id="45" w:name="z1000_002_13"/>
            <w:bookmarkEnd w:id="45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46" w:name="z1000_002_14"/>
            <w:bookmarkStart w:id="47" w:name="z1000_002_14"/>
            <w:bookmarkEnd w:id="47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48" w:name="z1000_002_15"/>
            <w:bookmarkStart w:id="49" w:name="z1000_002_15"/>
            <w:bookmarkEnd w:id="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50" w:name="z1000_002_16"/>
            <w:bookmarkStart w:id="51" w:name="z1000_002_16"/>
            <w:bookmarkEnd w:id="51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52" w:name="z1000_002_17"/>
            <w:bookmarkStart w:id="53" w:name="z1000_002_17"/>
            <w:bookmarkEnd w:id="53"/>
          </w:p>
        </w:tc>
      </w:tr>
      <w:tr>
        <w:trPr>
          <w:trHeight w:val="342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54" w:name="z1000_003_05"/>
            <w:bookmarkStart w:id="55" w:name="z1000_003_05"/>
            <w:bookmarkEnd w:id="55"/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56" w:name="z1000_003_06"/>
            <w:bookmarkStart w:id="57" w:name="z1000_003_06"/>
            <w:bookmarkEnd w:id="57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58" w:name="z1000_003_07"/>
            <w:bookmarkStart w:id="59" w:name="z1000_003_07"/>
            <w:bookmarkEnd w:id="59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60" w:name="z1000_003_08"/>
            <w:bookmarkStart w:id="61" w:name="z1000_003_08"/>
            <w:bookmarkEnd w:id="61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62" w:name="z1000_003_09"/>
            <w:bookmarkStart w:id="63" w:name="z1000_003_09"/>
            <w:bookmarkEnd w:id="63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64" w:name="z1000_003_10"/>
            <w:bookmarkStart w:id="65" w:name="z1000_003_10"/>
            <w:bookmarkEnd w:id="65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66" w:name="z1000_003_11"/>
            <w:bookmarkStart w:id="67" w:name="z1000_003_11"/>
            <w:bookmarkEnd w:id="67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68" w:name="z1000_003_12"/>
            <w:bookmarkStart w:id="69" w:name="z1000_003_12"/>
            <w:bookmarkEnd w:id="69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70" w:name="z1000_003_13"/>
            <w:bookmarkStart w:id="71" w:name="z1000_003_13"/>
            <w:bookmarkEnd w:id="71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72" w:name="z1000_003_14"/>
            <w:bookmarkStart w:id="73" w:name="z1000_003_14"/>
            <w:bookmarkEnd w:id="73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74" w:name="z1000_003_15"/>
            <w:bookmarkStart w:id="75" w:name="z1000_003_15"/>
            <w:bookmarkEnd w:id="7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76" w:name="z1000_003_16"/>
            <w:bookmarkStart w:id="77" w:name="z1000_003_16"/>
            <w:bookmarkEnd w:id="77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78" w:name="z1000_003_17"/>
            <w:bookmarkStart w:id="79" w:name="z1000_003_17"/>
            <w:bookmarkEnd w:id="79"/>
          </w:p>
        </w:tc>
      </w:tr>
      <w:tr>
        <w:trPr>
          <w:trHeight w:val="13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80" w:name="z1000_004_05"/>
            <w:bookmarkStart w:id="81" w:name="z1000_004_05"/>
            <w:bookmarkEnd w:id="81"/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82" w:name="z1000_004_06"/>
            <w:bookmarkStart w:id="83" w:name="z1000_004_06"/>
            <w:bookmarkEnd w:id="83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84" w:name="z1000_004_07"/>
            <w:bookmarkStart w:id="85" w:name="z1000_004_07"/>
            <w:bookmarkEnd w:id="85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86" w:name="z1000_004_08"/>
            <w:bookmarkStart w:id="87" w:name="z1000_004_08"/>
            <w:bookmarkEnd w:id="87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88" w:name="z1000_004_09"/>
            <w:bookmarkStart w:id="89" w:name="z1000_004_09"/>
            <w:bookmarkEnd w:id="89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90" w:name="z1000_004_10"/>
            <w:bookmarkStart w:id="91" w:name="z1000_004_10"/>
            <w:bookmarkEnd w:id="91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92" w:name="z1000_004_11"/>
            <w:bookmarkStart w:id="93" w:name="z1000_004_11"/>
            <w:bookmarkEnd w:id="93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94" w:name="z1000_004_12"/>
            <w:bookmarkStart w:id="95" w:name="z1000_004_12"/>
            <w:bookmarkEnd w:id="95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96" w:name="z1000_004_13"/>
            <w:bookmarkStart w:id="97" w:name="z1000_004_13"/>
            <w:bookmarkEnd w:id="97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98" w:name="z1000_004_14"/>
            <w:bookmarkStart w:id="99" w:name="z1000_004_14"/>
            <w:bookmarkEnd w:id="99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00" w:name="z1000_004_15"/>
            <w:bookmarkStart w:id="101" w:name="z1000_004_15"/>
            <w:bookmarkEnd w:id="10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02" w:name="z1000_004_16"/>
            <w:bookmarkStart w:id="103" w:name="z1000_004_16"/>
            <w:bookmarkEnd w:id="103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04" w:name="z1000_004_17"/>
            <w:bookmarkStart w:id="105" w:name="z1000_004_17"/>
            <w:bookmarkEnd w:id="105"/>
          </w:p>
        </w:tc>
      </w:tr>
      <w:tr>
        <w:trPr>
          <w:trHeight w:val="301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06" w:name="z1000_005_05"/>
            <w:bookmarkStart w:id="107" w:name="z1000_005_05"/>
            <w:bookmarkEnd w:id="107"/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08" w:name="z1000_005_06"/>
            <w:bookmarkStart w:id="109" w:name="z1000_005_06"/>
            <w:bookmarkEnd w:id="109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10" w:name="z1000_005_07"/>
            <w:bookmarkStart w:id="111" w:name="z1000_005_07"/>
            <w:bookmarkEnd w:id="11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12" w:name="z1000_005_08"/>
            <w:bookmarkStart w:id="113" w:name="z1000_005_08"/>
            <w:bookmarkEnd w:id="113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14" w:name="z1000_005_09"/>
            <w:bookmarkStart w:id="115" w:name="z1000_005_09"/>
            <w:bookmarkEnd w:id="115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16" w:name="z1000_005_10"/>
            <w:bookmarkStart w:id="117" w:name="z1000_005_10"/>
            <w:bookmarkEnd w:id="117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18" w:name="z1000_005_11"/>
            <w:bookmarkStart w:id="119" w:name="z1000_005_11"/>
            <w:bookmarkEnd w:id="119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20" w:name="z1000_005_12"/>
            <w:bookmarkStart w:id="121" w:name="z1000_005_12"/>
            <w:bookmarkEnd w:id="121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22" w:name="z1000_005_13"/>
            <w:bookmarkStart w:id="123" w:name="z1000_005_13"/>
            <w:bookmarkEnd w:id="123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24" w:name="z1000_005_14"/>
            <w:bookmarkStart w:id="125" w:name="z1000_005_14"/>
            <w:bookmarkEnd w:id="125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26" w:name="z1000_005_15"/>
            <w:bookmarkStart w:id="127" w:name="z1000_005_15"/>
            <w:bookmarkEnd w:id="12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28" w:name="z1000_005_16"/>
            <w:bookmarkStart w:id="129" w:name="z1000_005_16"/>
            <w:bookmarkEnd w:id="129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30" w:name="z1000_005_17"/>
            <w:bookmarkStart w:id="131" w:name="z1000_005_17"/>
            <w:bookmarkEnd w:id="131"/>
          </w:p>
        </w:tc>
      </w:tr>
      <w:tr>
        <w:trPr>
          <w:trHeight w:val="13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32" w:name="z1000_006_05"/>
            <w:bookmarkStart w:id="133" w:name="z1000_006_05"/>
            <w:bookmarkEnd w:id="133"/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34" w:name="z1000_006_06"/>
            <w:bookmarkStart w:id="135" w:name="z1000_006_06"/>
            <w:bookmarkEnd w:id="135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36" w:name="z1000_006_07"/>
            <w:bookmarkStart w:id="137" w:name="z1000_006_07"/>
            <w:bookmarkEnd w:id="137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38" w:name="z1000_006_08"/>
            <w:bookmarkStart w:id="139" w:name="z1000_006_08"/>
            <w:bookmarkEnd w:id="139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40" w:name="z1000_006_09"/>
            <w:bookmarkStart w:id="141" w:name="z1000_006_09"/>
            <w:bookmarkEnd w:id="141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42" w:name="z1000_006_10"/>
            <w:bookmarkStart w:id="143" w:name="z1000_006_10"/>
            <w:bookmarkEnd w:id="143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44" w:name="z1000_006_11"/>
            <w:bookmarkStart w:id="145" w:name="z1000_006_11"/>
            <w:bookmarkEnd w:id="145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46" w:name="z1000_006_12"/>
            <w:bookmarkStart w:id="147" w:name="z1000_006_12"/>
            <w:bookmarkEnd w:id="147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48" w:name="z1000_006_13"/>
            <w:bookmarkStart w:id="149" w:name="z1000_006_13"/>
            <w:bookmarkEnd w:id="149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50" w:name="z1000_006_14"/>
            <w:bookmarkStart w:id="151" w:name="z1000_006_14"/>
            <w:bookmarkEnd w:id="151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52" w:name="z1000_006_15"/>
            <w:bookmarkStart w:id="153" w:name="z1000_006_15"/>
            <w:bookmarkEnd w:id="15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54" w:name="z1000_006_16"/>
            <w:bookmarkStart w:id="155" w:name="z1000_006_16"/>
            <w:bookmarkEnd w:id="155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56" w:name="z1000_006_17"/>
            <w:bookmarkStart w:id="157" w:name="z1000_006_17"/>
            <w:bookmarkEnd w:id="157"/>
          </w:p>
        </w:tc>
      </w:tr>
      <w:tr>
        <w:trPr>
          <w:trHeight w:val="321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58" w:name="z1000_007_05"/>
            <w:bookmarkStart w:id="159" w:name="z1000_007_05"/>
            <w:bookmarkEnd w:id="159"/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60" w:name="z1000_007_06"/>
            <w:bookmarkStart w:id="161" w:name="z1000_007_06"/>
            <w:bookmarkEnd w:id="161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62" w:name="z1000_007_07"/>
            <w:bookmarkStart w:id="163" w:name="z1000_007_07"/>
            <w:bookmarkEnd w:id="163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64" w:name="z1000_007_08"/>
            <w:bookmarkStart w:id="165" w:name="z1000_007_08"/>
            <w:bookmarkEnd w:id="165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66" w:name="z1000_007_09"/>
            <w:bookmarkStart w:id="167" w:name="z1000_007_09"/>
            <w:bookmarkEnd w:id="167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68" w:name="z1000_007_10"/>
            <w:bookmarkStart w:id="169" w:name="z1000_007_10"/>
            <w:bookmarkEnd w:id="169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70" w:name="z1000_007_11"/>
            <w:bookmarkStart w:id="171" w:name="z1000_007_11"/>
            <w:bookmarkEnd w:id="171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72" w:name="z1000_007_12"/>
            <w:bookmarkStart w:id="173" w:name="z1000_007_12"/>
            <w:bookmarkEnd w:id="173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74" w:name="z1000_007_13"/>
            <w:bookmarkStart w:id="175" w:name="z1000_007_13"/>
            <w:bookmarkEnd w:id="175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76" w:name="z1000_007_14"/>
            <w:bookmarkStart w:id="177" w:name="z1000_007_14"/>
            <w:bookmarkEnd w:id="177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78" w:name="z1000_007_15"/>
            <w:bookmarkStart w:id="179" w:name="z1000_007_15"/>
            <w:bookmarkEnd w:id="1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80" w:name="z1000_007_16"/>
            <w:bookmarkStart w:id="181" w:name="z1000_007_16"/>
            <w:bookmarkEnd w:id="181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82" w:name="z1000_007_17"/>
            <w:bookmarkStart w:id="183" w:name="z1000_007_17"/>
            <w:bookmarkEnd w:id="183"/>
          </w:p>
        </w:tc>
      </w:tr>
      <w:tr>
        <w:trPr>
          <w:trHeight w:val="27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84" w:name="z1000_008_05"/>
            <w:bookmarkStart w:id="185" w:name="z1000_008_05"/>
            <w:bookmarkEnd w:id="185"/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86" w:name="z1000_008_06"/>
            <w:bookmarkStart w:id="187" w:name="z1000_008_06"/>
            <w:bookmarkEnd w:id="187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88" w:name="z1000_008_07"/>
            <w:bookmarkStart w:id="189" w:name="z1000_008_07"/>
            <w:bookmarkEnd w:id="189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90" w:name="z1000_008_08"/>
            <w:bookmarkStart w:id="191" w:name="z1000_008_08"/>
            <w:bookmarkEnd w:id="191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92" w:name="z1000_008_09"/>
            <w:bookmarkStart w:id="193" w:name="z1000_008_09"/>
            <w:bookmarkEnd w:id="193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94" w:name="z1000_008_10"/>
            <w:bookmarkStart w:id="195" w:name="z1000_008_10"/>
            <w:bookmarkEnd w:id="195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96" w:name="z1000_008_11"/>
            <w:bookmarkStart w:id="197" w:name="z1000_008_11"/>
            <w:bookmarkEnd w:id="197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98" w:name="z1000_008_12"/>
            <w:bookmarkStart w:id="199" w:name="z1000_008_12"/>
            <w:bookmarkEnd w:id="199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00" w:name="z1000_008_13"/>
            <w:bookmarkStart w:id="201" w:name="z1000_008_13"/>
            <w:bookmarkEnd w:id="201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02" w:name="z1000_008_14"/>
            <w:bookmarkStart w:id="203" w:name="z1000_008_14"/>
            <w:bookmarkEnd w:id="203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04" w:name="z1000_008_15"/>
            <w:bookmarkStart w:id="205" w:name="z1000_008_15"/>
            <w:bookmarkEnd w:id="20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06" w:name="z1000_008_16"/>
            <w:bookmarkStart w:id="207" w:name="z1000_008_16"/>
            <w:bookmarkEnd w:id="207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08" w:name="z1000_008_17"/>
            <w:bookmarkStart w:id="209" w:name="z1000_008_17"/>
            <w:bookmarkEnd w:id="209"/>
          </w:p>
        </w:tc>
      </w:tr>
      <w:tr>
        <w:trPr>
          <w:trHeight w:val="354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</w:t>
            </w:r>
          </w:p>
          <w:p>
            <w:pPr>
              <w:pStyle w:val="Normal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епатит Е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10" w:name="z1000_009_05"/>
            <w:bookmarkStart w:id="211" w:name="z1000_009_05"/>
            <w:bookmarkEnd w:id="211"/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12" w:name="z1000_009_06"/>
            <w:bookmarkStart w:id="213" w:name="z1000_009_06"/>
            <w:bookmarkEnd w:id="213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14" w:name="z1000_009_07"/>
            <w:bookmarkStart w:id="215" w:name="z1000_009_07"/>
            <w:bookmarkEnd w:id="215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16" w:name="z1000_009_08"/>
            <w:bookmarkStart w:id="217" w:name="z1000_009_08"/>
            <w:bookmarkEnd w:id="217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18" w:name="z1000_009_09"/>
            <w:bookmarkStart w:id="219" w:name="z1000_009_09"/>
            <w:bookmarkEnd w:id="219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20" w:name="z1000_009_10"/>
            <w:bookmarkStart w:id="221" w:name="z1000_009_10"/>
            <w:bookmarkEnd w:id="221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22" w:name="z1000_009_11"/>
            <w:bookmarkStart w:id="223" w:name="z1000_009_11"/>
            <w:bookmarkEnd w:id="223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24" w:name="z1000_009_12"/>
            <w:bookmarkStart w:id="225" w:name="z1000_009_12"/>
            <w:bookmarkEnd w:id="225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26" w:name="z1000_009_13"/>
            <w:bookmarkStart w:id="227" w:name="z1000_009_13"/>
            <w:bookmarkEnd w:id="227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28" w:name="z1000_009_14"/>
            <w:bookmarkStart w:id="229" w:name="z1000_009_14"/>
            <w:bookmarkEnd w:id="229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30" w:name="z1000_009_15"/>
            <w:bookmarkStart w:id="231" w:name="z1000_009_15"/>
            <w:bookmarkEnd w:id="23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32" w:name="z1000_009_16"/>
            <w:bookmarkStart w:id="233" w:name="z1000_009_16"/>
            <w:bookmarkEnd w:id="233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34" w:name="z1000_009_17"/>
            <w:bookmarkStart w:id="235" w:name="z1000_009_17"/>
            <w:bookmarkEnd w:id="235"/>
          </w:p>
        </w:tc>
      </w:tr>
      <w:tr>
        <w:trPr>
          <w:trHeight w:val="27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36" w:name="z1000_010_05"/>
            <w:bookmarkStart w:id="237" w:name="z1000_010_05"/>
            <w:bookmarkEnd w:id="237"/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38" w:name="z1000_010_06"/>
            <w:bookmarkStart w:id="239" w:name="z1000_010_06"/>
            <w:bookmarkEnd w:id="239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40" w:name="z1000_010_07"/>
            <w:bookmarkStart w:id="241" w:name="z1000_010_07"/>
            <w:bookmarkEnd w:id="24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42" w:name="z1000_010_08"/>
            <w:bookmarkStart w:id="243" w:name="z1000_010_08"/>
            <w:bookmarkEnd w:id="243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44" w:name="z1000_010_09"/>
            <w:bookmarkStart w:id="245" w:name="z1000_010_09"/>
            <w:bookmarkEnd w:id="245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46" w:name="z1000_010_10"/>
            <w:bookmarkStart w:id="247" w:name="z1000_010_10"/>
            <w:bookmarkEnd w:id="247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48" w:name="z1000_010_11"/>
            <w:bookmarkStart w:id="249" w:name="z1000_010_11"/>
            <w:bookmarkEnd w:id="249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50" w:name="z1000_010_12"/>
            <w:bookmarkStart w:id="251" w:name="z1000_010_12"/>
            <w:bookmarkEnd w:id="251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52" w:name="z1000_010_13"/>
            <w:bookmarkStart w:id="253" w:name="z1000_010_13"/>
            <w:bookmarkEnd w:id="253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54" w:name="z1000_010_14"/>
            <w:bookmarkStart w:id="255" w:name="z1000_010_14"/>
            <w:bookmarkEnd w:id="255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56" w:name="z1000_010_15"/>
            <w:bookmarkStart w:id="257" w:name="z1000_010_15"/>
            <w:bookmarkEnd w:id="25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58" w:name="z1000_010_16"/>
            <w:bookmarkStart w:id="259" w:name="z1000_010_16"/>
            <w:bookmarkEnd w:id="259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60" w:name="z1000_010_17"/>
            <w:bookmarkStart w:id="261" w:name="z1000_010_17"/>
            <w:bookmarkEnd w:id="261"/>
          </w:p>
        </w:tc>
      </w:tr>
      <w:tr>
        <w:trPr>
          <w:trHeight w:val="278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62" w:name="z1000_011_05"/>
            <w:bookmarkStart w:id="263" w:name="z1000_011_05"/>
            <w:bookmarkEnd w:id="263"/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64" w:name="z1000_011_06"/>
            <w:bookmarkStart w:id="265" w:name="z1000_011_06"/>
            <w:bookmarkEnd w:id="265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66" w:name="z1000_011_07"/>
            <w:bookmarkStart w:id="267" w:name="z1000_011_07"/>
            <w:bookmarkEnd w:id="267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68" w:name="z1000_011_08"/>
            <w:bookmarkStart w:id="269" w:name="z1000_011_08"/>
            <w:bookmarkEnd w:id="269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70" w:name="z1000_011_09"/>
            <w:bookmarkStart w:id="271" w:name="z1000_011_09"/>
            <w:bookmarkEnd w:id="271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72" w:name="z1000_011_10"/>
            <w:bookmarkStart w:id="273" w:name="z1000_011_10"/>
            <w:bookmarkEnd w:id="273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74" w:name="z1000_011_11"/>
            <w:bookmarkStart w:id="275" w:name="z1000_011_11"/>
            <w:bookmarkEnd w:id="275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76" w:name="z1000_011_12"/>
            <w:bookmarkStart w:id="277" w:name="z1000_011_12"/>
            <w:bookmarkEnd w:id="277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78" w:name="z1000_011_13"/>
            <w:bookmarkStart w:id="279" w:name="z1000_011_13"/>
            <w:bookmarkEnd w:id="279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80" w:name="z1000_011_14"/>
            <w:bookmarkStart w:id="281" w:name="z1000_011_14"/>
            <w:bookmarkEnd w:id="281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82" w:name="z1000_011_15"/>
            <w:bookmarkStart w:id="283" w:name="z1000_011_15"/>
            <w:bookmarkEnd w:id="28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84" w:name="z1000_011_16"/>
            <w:bookmarkStart w:id="285" w:name="z1000_011_16"/>
            <w:bookmarkEnd w:id="285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86" w:name="z1000_011_17"/>
            <w:bookmarkStart w:id="287" w:name="z1000_011_17"/>
            <w:bookmarkEnd w:id="287"/>
          </w:p>
        </w:tc>
      </w:tr>
      <w:tr>
        <w:trPr>
          <w:trHeight w:val="157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88" w:name="z1000_012_05"/>
            <w:bookmarkStart w:id="289" w:name="z1000_012_05"/>
            <w:bookmarkEnd w:id="289"/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90" w:name="z1000_012_06"/>
            <w:bookmarkStart w:id="291" w:name="z1000_012_06"/>
            <w:bookmarkEnd w:id="291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92" w:name="z1000_012_07"/>
            <w:bookmarkStart w:id="293" w:name="z1000_012_07"/>
            <w:bookmarkEnd w:id="293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94" w:name="z1000_012_08"/>
            <w:bookmarkStart w:id="295" w:name="z1000_012_08"/>
            <w:bookmarkEnd w:id="295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96" w:name="z1000_012_09"/>
            <w:bookmarkStart w:id="297" w:name="z1000_012_09"/>
            <w:bookmarkEnd w:id="297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98" w:name="z1000_012_10"/>
            <w:bookmarkStart w:id="299" w:name="z1000_012_10"/>
            <w:bookmarkEnd w:id="299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300" w:name="z1000_012_11"/>
            <w:bookmarkStart w:id="301" w:name="z1000_012_11"/>
            <w:bookmarkEnd w:id="301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302" w:name="z1000_012_12"/>
            <w:bookmarkStart w:id="303" w:name="z1000_012_12"/>
            <w:bookmarkEnd w:id="303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304" w:name="z1000_012_13"/>
            <w:bookmarkStart w:id="305" w:name="z1000_012_13"/>
            <w:bookmarkEnd w:id="305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306" w:name="z1000_012_14"/>
            <w:bookmarkStart w:id="307" w:name="z1000_012_14"/>
            <w:bookmarkEnd w:id="307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308" w:name="z1000_012_15"/>
            <w:bookmarkStart w:id="309" w:name="z1000_012_15"/>
            <w:bookmarkEnd w:id="3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310" w:name="z1000_012_16"/>
            <w:bookmarkStart w:id="311" w:name="z1000_012_16"/>
            <w:bookmarkEnd w:id="311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312" w:name="z1000_012_17"/>
            <w:bookmarkStart w:id="313" w:name="z1000_012_17"/>
            <w:bookmarkEnd w:id="313"/>
          </w:p>
        </w:tc>
      </w:tr>
      <w:tr>
        <w:trPr>
          <w:trHeight w:val="314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стр. 1 и 2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ациентов всего (чел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314" w:name="z1000_013_05"/>
            <w:bookmarkStart w:id="315" w:name="z1000_013_05"/>
            <w:bookmarkEnd w:id="315"/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316" w:name="z1000_013_06"/>
            <w:bookmarkStart w:id="317" w:name="z1000_013_06"/>
            <w:bookmarkEnd w:id="317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318" w:name="z1000_013_07"/>
            <w:bookmarkStart w:id="319" w:name="z1000_013_07"/>
            <w:bookmarkEnd w:id="319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320" w:name="z1000_013_08"/>
            <w:bookmarkStart w:id="321" w:name="z1000_013_08"/>
            <w:bookmarkEnd w:id="321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322" w:name="z1000_013_09"/>
            <w:bookmarkStart w:id="323" w:name="z1000_013_09"/>
            <w:bookmarkEnd w:id="323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324" w:name="z1000_013_10"/>
            <w:bookmarkStart w:id="325" w:name="z1000_013_10"/>
            <w:bookmarkEnd w:id="325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326" w:name="z1000_013_11"/>
            <w:bookmarkStart w:id="327" w:name="z1000_013_11"/>
            <w:bookmarkEnd w:id="327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328" w:name="z1000_013_12"/>
            <w:bookmarkStart w:id="329" w:name="z1000_013_12"/>
            <w:bookmarkEnd w:id="329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330" w:name="z1000_013_13"/>
            <w:bookmarkStart w:id="331" w:name="z1000_013_13"/>
            <w:bookmarkEnd w:id="331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332" w:name="z1000_013_14"/>
            <w:bookmarkStart w:id="333" w:name="z1000_013_14"/>
            <w:bookmarkEnd w:id="333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334" w:name="z1000_013_15"/>
            <w:bookmarkStart w:id="335" w:name="z1000_013_15"/>
            <w:bookmarkEnd w:id="3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336" w:name="z1000_013_16"/>
            <w:bookmarkStart w:id="337" w:name="z1000_013_16"/>
            <w:bookmarkEnd w:id="337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338" w:name="z1000_013_17"/>
            <w:bookmarkStart w:id="339" w:name="z1000_013_17"/>
            <w:bookmarkEnd w:id="339"/>
          </w:p>
        </w:tc>
      </w:tr>
      <w:tr>
        <w:trPr>
          <w:trHeight w:val="13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340" w:name="z1000_014_05"/>
            <w:bookmarkStart w:id="341" w:name="z1000_014_05"/>
            <w:bookmarkEnd w:id="341"/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342" w:name="z1000_014_06"/>
            <w:bookmarkStart w:id="343" w:name="z1000_014_06"/>
            <w:bookmarkEnd w:id="343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344" w:name="z1000_014_07"/>
            <w:bookmarkStart w:id="345" w:name="z1000_014_07"/>
            <w:bookmarkEnd w:id="345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346" w:name="z1000_014_08"/>
            <w:bookmarkStart w:id="347" w:name="z1000_014_08"/>
            <w:bookmarkEnd w:id="347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348" w:name="z1000_014_09"/>
            <w:bookmarkStart w:id="349" w:name="z1000_014_09"/>
            <w:bookmarkEnd w:id="349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350" w:name="z1000_014_10"/>
            <w:bookmarkStart w:id="351" w:name="z1000_014_10"/>
            <w:bookmarkEnd w:id="351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352" w:name="z1000_014_11"/>
            <w:bookmarkStart w:id="353" w:name="z1000_014_11"/>
            <w:bookmarkEnd w:id="353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354" w:name="z1000_014_12"/>
            <w:bookmarkStart w:id="355" w:name="z1000_014_12"/>
            <w:bookmarkEnd w:id="355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356" w:name="z1000_014_13"/>
            <w:bookmarkStart w:id="357" w:name="z1000_014_13"/>
            <w:bookmarkEnd w:id="357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358" w:name="z1000_014_14"/>
            <w:bookmarkStart w:id="359" w:name="z1000_014_14"/>
            <w:bookmarkEnd w:id="359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360" w:name="z1000_014_15"/>
            <w:bookmarkStart w:id="361" w:name="z1000_014_15"/>
            <w:bookmarkEnd w:id="3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362" w:name="z1000_014_16"/>
            <w:bookmarkStart w:id="363" w:name="z1000_014_16"/>
            <w:bookmarkEnd w:id="363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364" w:name="z1000_014_17"/>
            <w:bookmarkStart w:id="365" w:name="z1000_014_17"/>
            <w:bookmarkEnd w:id="365"/>
          </w:p>
        </w:tc>
      </w:tr>
      <w:tr>
        <w:trPr>
          <w:trHeight w:val="374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(из стр. 13 и 14)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с двумя                и более заболеваниям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. Заболеваемость хроническими вирусными гепатитами и диспансерное наблюдение</w:t>
      </w:r>
    </w:p>
    <w:p>
      <w:pPr>
        <w:pStyle w:val="Normal"/>
        <w:tabs>
          <w:tab w:val="clear" w:pos="708"/>
          <w:tab w:val="left" w:pos="9930" w:leader="none"/>
        </w:tabs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(2000)</w:t>
        <w:tab/>
      </w:r>
    </w:p>
    <w:tbl>
      <w:tblPr>
        <w:tblW w:w="14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"/>
        <w:gridCol w:w="709"/>
        <w:gridCol w:w="710"/>
        <w:gridCol w:w="709"/>
        <w:gridCol w:w="849"/>
        <w:gridCol w:w="850"/>
        <w:gridCol w:w="992"/>
        <w:gridCol w:w="709"/>
        <w:gridCol w:w="566"/>
        <w:gridCol w:w="850"/>
        <w:gridCol w:w="707"/>
        <w:gridCol w:w="850"/>
        <w:gridCol w:w="709"/>
        <w:gridCol w:w="707"/>
        <w:gridCol w:w="713"/>
        <w:gridCol w:w="686"/>
      </w:tblGrid>
      <w:tr>
        <w:trPr>
          <w:trHeight w:val="51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br/>
              <w:t>стро-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</w:t>
              <w:br/>
              <w:t>МКБ-10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Зарегистрировано и взято под диспансерное наблюдение в отчетном году 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из заболеваний с впервые </w:t>
              <w:br/>
              <w:t>в жизни установлен-ным диагнозом (гр. 6)</w:t>
            </w:r>
          </w:p>
        </w:tc>
        <w:tc>
          <w:tcPr>
            <w:tcW w:w="38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нято с диспансерного наблюдения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отчетном году</w:t>
            </w:r>
          </w:p>
        </w:tc>
        <w:tc>
          <w:tcPr>
            <w:tcW w:w="1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>
          <w:trHeight w:val="51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из них (гр. 4):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8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осто-</w:t>
            </w:r>
          </w:p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яло </w:t>
              <w:br/>
              <w:t>и</w:t>
            </w:r>
          </w:p>
          <w:p>
            <w:pPr>
              <w:pStyle w:val="Normal"/>
              <w:ind w:right="-72"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зято под дисп. наблю-дение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с впер-вые </w:t>
              <w:br/>
              <w:t>в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жизни установ-ленным диаг-ноз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переве-де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из других органи-за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прибыло из других субъек-тов России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зято под диспансерное наблюдение</w:t>
            </w:r>
          </w:p>
        </w:tc>
        <w:tc>
          <w:tcPr>
            <w:tcW w:w="38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них:</w:t>
              <w:br/>
              <w:t>детей</w:t>
              <w:br/>
              <w:t>в воз-раст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  <w:r>
              <w:rPr>
                <w:rFonts w:eastAsia="Symbol" w:cs="Symbol" w:ascii="Symbol" w:hAnsi="Symbol"/>
                <w:sz w:val="18"/>
                <w:szCs w:val="18"/>
                <w:lang w:eastAsia="ru-RU"/>
              </w:rPr>
              <w:t>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7 лет</w:t>
            </w:r>
          </w:p>
        </w:tc>
      </w:tr>
      <w:tr>
        <w:trPr>
          <w:trHeight w:val="113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етей в</w:t>
            </w:r>
          </w:p>
          <w:p>
            <w:pPr>
              <w:pStyle w:val="Normal"/>
              <w:ind w:left="-57" w:right="-91"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оз-расте</w:t>
            </w:r>
          </w:p>
          <w:p>
            <w:pPr>
              <w:pStyle w:val="Normal"/>
              <w:ind w:left="-57" w:right="-91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  <w:r>
              <w:rPr>
                <w:rFonts w:eastAsia="Symbol" w:cs="Symbol" w:ascii="Symbol" w:hAnsi="Symbol"/>
                <w:sz w:val="18"/>
                <w:szCs w:val="18"/>
                <w:lang w:eastAsia="ru-RU"/>
              </w:rPr>
              <w:t>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17 </w:t>
            </w: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 ле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етей в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оз-раст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  <w:r>
              <w:rPr>
                <w:rFonts w:eastAsia="Symbol" w:cs="Symbol" w:ascii="Symbol" w:hAnsi="Symbol"/>
                <w:sz w:val="18"/>
                <w:szCs w:val="18"/>
                <w:lang w:eastAsia="ru-RU"/>
              </w:rPr>
              <w:t>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17 </w:t>
            </w: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ереве-дено в другие органи-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ыбыло в другие субъек-ты Росс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мер-ло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366" w:name="Z2000_002_04"/>
            <w:bookmarkStart w:id="367" w:name="Z2000_002_04"/>
            <w:bookmarkEnd w:id="36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368" w:name="z2000_002_05"/>
            <w:bookmarkStart w:id="369" w:name="z2000_002_05"/>
            <w:bookmarkEnd w:id="369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370" w:name="z2000_002_06"/>
            <w:bookmarkStart w:id="371" w:name="z2000_002_06"/>
            <w:bookmarkEnd w:id="37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372" w:name="z2000_002_07"/>
            <w:bookmarkStart w:id="373" w:name="z2000_002_07"/>
            <w:bookmarkEnd w:id="3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374" w:name="z2000_002_08"/>
            <w:bookmarkStart w:id="375" w:name="z2000_002_08"/>
            <w:bookmarkEnd w:id="37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376" w:name="z2000_002_10"/>
            <w:bookmarkStart w:id="377" w:name="z2000_002_09"/>
            <w:bookmarkStart w:id="378" w:name="z2000_002_10"/>
            <w:bookmarkStart w:id="379" w:name="z2000_002_09"/>
            <w:bookmarkEnd w:id="378"/>
            <w:bookmarkEnd w:id="379"/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380" w:name="z2000_002_11"/>
            <w:bookmarkStart w:id="381" w:name="z2000_002_11"/>
            <w:bookmarkEnd w:id="38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382" w:name="z2000_002_12"/>
            <w:bookmarkStart w:id="383" w:name="z2000_002_12"/>
            <w:bookmarkEnd w:id="383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384" w:name="z2000_002_13"/>
            <w:bookmarkStart w:id="385" w:name="z2000_002_13"/>
            <w:bookmarkEnd w:id="3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386" w:name="z2000_002_14"/>
            <w:bookmarkStart w:id="387" w:name="z2000_002_14"/>
            <w:bookmarkEnd w:id="38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388" w:name="z2000_002_15"/>
            <w:bookmarkStart w:id="389" w:name="z2000_002_15"/>
            <w:bookmarkEnd w:id="38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390" w:name="z2000_002_16"/>
            <w:bookmarkStart w:id="391" w:name="z2000_002_16"/>
            <w:bookmarkEnd w:id="391"/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392" w:name="z2000_002_17"/>
            <w:bookmarkStart w:id="393" w:name="z2000_002_17"/>
            <w:bookmarkEnd w:id="393"/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394" w:name="z2000_002_18"/>
            <w:bookmarkStart w:id="395" w:name="z2000_002_18"/>
            <w:bookmarkEnd w:id="395"/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396" w:name="Z2000_004_04"/>
            <w:bookmarkStart w:id="397" w:name="Z2000_004_04"/>
            <w:bookmarkEnd w:id="39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398" w:name="z2000_004_05"/>
            <w:bookmarkStart w:id="399" w:name="z2000_004_05"/>
            <w:bookmarkEnd w:id="399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400" w:name="z2000_004_06"/>
            <w:bookmarkStart w:id="401" w:name="z2000_004_06"/>
            <w:bookmarkEnd w:id="40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402" w:name="z2000_004_07"/>
            <w:bookmarkStart w:id="403" w:name="z2000_004_07"/>
            <w:bookmarkEnd w:id="4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404" w:name="z2000_004_08"/>
            <w:bookmarkStart w:id="405" w:name="z2000_004_08"/>
            <w:bookmarkEnd w:id="40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406" w:name="z2000_004_10"/>
            <w:bookmarkStart w:id="407" w:name="z2000_004_09"/>
            <w:bookmarkStart w:id="408" w:name="z2000_004_10"/>
            <w:bookmarkStart w:id="409" w:name="z2000_004_09"/>
            <w:bookmarkEnd w:id="408"/>
            <w:bookmarkEnd w:id="409"/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410" w:name="z2000_004_11"/>
            <w:bookmarkStart w:id="411" w:name="z2000_004_11"/>
            <w:bookmarkEnd w:id="41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412" w:name="z2000_004_12"/>
            <w:bookmarkStart w:id="413" w:name="z2000_004_12"/>
            <w:bookmarkEnd w:id="413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414" w:name="z2000_004_13"/>
            <w:bookmarkStart w:id="415" w:name="z2000_004_13"/>
            <w:bookmarkEnd w:id="4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416" w:name="z2000_004_14"/>
            <w:bookmarkStart w:id="417" w:name="z2000_004_14"/>
            <w:bookmarkEnd w:id="4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418" w:name="z2000_004_15"/>
            <w:bookmarkStart w:id="419" w:name="z2000_004_15"/>
            <w:bookmarkEnd w:id="41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420" w:name="z2000_004_16"/>
            <w:bookmarkStart w:id="421" w:name="z2000_004_16"/>
            <w:bookmarkEnd w:id="421"/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422" w:name="z2000_004_17"/>
            <w:bookmarkStart w:id="423" w:name="z2000_004_17"/>
            <w:bookmarkEnd w:id="423"/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424" w:name="z2000_004_18"/>
            <w:bookmarkStart w:id="425" w:name="z2000_004_18"/>
            <w:bookmarkEnd w:id="425"/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426" w:name="Z2000_006_04"/>
            <w:bookmarkStart w:id="427" w:name="Z2000_006_04"/>
            <w:bookmarkEnd w:id="42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428" w:name="z2000_006_05"/>
            <w:bookmarkStart w:id="429" w:name="z2000_006_05"/>
            <w:bookmarkEnd w:id="429"/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430" w:name="z2000_006_06"/>
            <w:bookmarkStart w:id="431" w:name="z2000_006_06"/>
            <w:bookmarkEnd w:id="43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432" w:name="z2000_006_07"/>
            <w:bookmarkStart w:id="433" w:name="z2000_006_07"/>
            <w:bookmarkEnd w:id="4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434" w:name="z2000_006_08"/>
            <w:bookmarkStart w:id="435" w:name="z2000_006_08"/>
            <w:bookmarkEnd w:id="4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436" w:name="z2000_006_10"/>
            <w:bookmarkStart w:id="437" w:name="z2000_006_09"/>
            <w:bookmarkStart w:id="438" w:name="z2000_006_10"/>
            <w:bookmarkStart w:id="439" w:name="z2000_006_09"/>
            <w:bookmarkEnd w:id="438"/>
            <w:bookmarkEnd w:id="439"/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440" w:name="z2000_006_11"/>
            <w:bookmarkStart w:id="441" w:name="z2000_006_11"/>
            <w:bookmarkEnd w:id="44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442" w:name="z2000_006_12"/>
            <w:bookmarkStart w:id="443" w:name="z2000_006_12"/>
            <w:bookmarkEnd w:id="443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444" w:name="z2000_006_13"/>
            <w:bookmarkStart w:id="445" w:name="z2000_006_13"/>
            <w:bookmarkEnd w:id="4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446" w:name="z2000_006_14"/>
            <w:bookmarkStart w:id="447" w:name="z2000_006_14"/>
            <w:bookmarkEnd w:id="44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448" w:name="z2000_006_15"/>
            <w:bookmarkStart w:id="449" w:name="z2000_006_15"/>
            <w:bookmarkEnd w:id="449"/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450" w:name="z2000_006_16"/>
            <w:bookmarkStart w:id="451" w:name="z2000_006_16"/>
            <w:bookmarkEnd w:id="451"/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452" w:name="z2000_006_17"/>
            <w:bookmarkStart w:id="453" w:name="z2000_006_17"/>
            <w:bookmarkEnd w:id="453"/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454" w:name="z2000_006_18"/>
            <w:bookmarkStart w:id="455" w:name="z2000_006_18"/>
            <w:bookmarkEnd w:id="455"/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</w:t>
            </w:r>
          </w:p>
          <w:p>
            <w:pPr>
              <w:pStyle w:val="Normal"/>
              <w:spacing w:lineRule="exact" w:line="20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епатит 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всего (че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(из стр. 7)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с двумя            и более заболева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Обследование на хронические вирусные гепатиты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(3000)</w:t>
        <w:tab/>
        <w:tab/>
        <w:tab/>
        <w:tab/>
        <w:tab/>
        <w:tab/>
        <w:tab/>
        <w:tab/>
        <w:tab/>
        <w:tab/>
      </w:r>
    </w:p>
    <w:tbl>
      <w:tblPr>
        <w:tblW w:w="12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567"/>
        <w:gridCol w:w="709"/>
        <w:gridCol w:w="710"/>
        <w:gridCol w:w="709"/>
        <w:gridCol w:w="708"/>
        <w:gridCol w:w="709"/>
        <w:gridCol w:w="851"/>
        <w:gridCol w:w="850"/>
        <w:gridCol w:w="992"/>
        <w:gridCol w:w="851"/>
        <w:gridCol w:w="710"/>
        <w:gridCol w:w="709"/>
        <w:gridCol w:w="709"/>
        <w:gridCol w:w="711"/>
      </w:tblGrid>
      <w:tr>
        <w:trPr>
          <w:trHeight w:val="518" w:hRule="atLeast"/>
        </w:trPr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br/>
              <w:t>стро-ки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</w:t>
              <w:br/>
              <w:t>МКБ-10</w:t>
            </w:r>
          </w:p>
        </w:tc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Обследовано на наличие фиброза печени </w:t>
            </w:r>
          </w:p>
        </w:tc>
        <w:tc>
          <w:tcPr>
            <w:tcW w:w="4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абораторное подтверждение</w:t>
            </w:r>
          </w:p>
        </w:tc>
      </w:tr>
      <w:tr>
        <w:trPr>
          <w:trHeight w:val="334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том числе (из гр. 4) по стадиям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HBsAg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НК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ГВ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НКВГ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НКВГ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anti-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HDVIgG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anti-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HDVIgM</w:t>
            </w:r>
          </w:p>
        </w:tc>
      </w:tr>
      <w:tr>
        <w:trPr>
          <w:trHeight w:val="599" w:hRule="atLeast"/>
        </w:trPr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следовано и подтвер-ждено заболеваний хроническими вирусными гепатитами, всего (е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</w:t>
            </w:r>
          </w:p>
          <w:p>
            <w:pPr>
              <w:pStyle w:val="Normal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епатит 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пациентов всего (че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(из стр. 7)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 пациентов с двумя </w:t>
              <w:br/>
              <w:t>и более заболева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(3100)</w:t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Генотипирование хронического вирусного гепатита С, челове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сего генотипов 1 ________, в том числе: генотип 1  2 _________, генотип 2  3 ________, генотип 3 4 _______, </w:t>
      </w:r>
    </w:p>
    <w:p>
      <w:pPr>
        <w:pStyle w:val="Normal"/>
        <w:rPr/>
      </w:pPr>
      <w:r>
        <w:rPr>
          <w:sz w:val="24"/>
          <w:szCs w:val="24"/>
        </w:rPr>
        <w:t xml:space="preserve">генотип 4 5 _______, генотип 5 6 _______, генотип 6 7 ________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4. Противовирусное лечение пациентов с хроническими вирусными гепатитами, человек 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4000) </w:t>
        <w:tab/>
        <w:tab/>
        <w:tab/>
        <w:tab/>
        <w:tab/>
        <w:tab/>
        <w:tab/>
        <w:t xml:space="preserve">                                                                                       </w:t>
      </w:r>
    </w:p>
    <w:tbl>
      <w:tblPr>
        <w:tblW w:w="14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64"/>
        <w:gridCol w:w="755"/>
        <w:gridCol w:w="1275"/>
        <w:gridCol w:w="1134"/>
        <w:gridCol w:w="1134"/>
        <w:gridCol w:w="1560"/>
        <w:gridCol w:w="992"/>
        <w:gridCol w:w="1045"/>
        <w:gridCol w:w="1223"/>
        <w:gridCol w:w="1275"/>
        <w:gridCol w:w="99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лечения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, получивших лечение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ы лечения (число пациентов)</w:t>
            </w:r>
          </w:p>
        </w:tc>
      </w:tr>
      <w:tr>
        <w:trPr>
          <w:trHeight w:val="4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планово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прервано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опыт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я хро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ческих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х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пати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пыт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я хро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ческих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х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ти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го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ологичес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о ответ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цидив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вирусоло-гического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ый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ологи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й от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нежела-тельные яв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онический вирусный гепатит 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 использова-нием аналогов нуклео-тидов/нуклеозидов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 использова-нием препаратов интер-ферон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онический вирусный гепатит В с дельта-агент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 использова-нием ингибиторов проникновения ВГВ </w:t>
              <w:br/>
              <w:t>и ВГД в клетку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 использова-нием препаратов интер-ферон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b/>
                <w:sz w:val="20"/>
                <w:szCs w:val="20"/>
              </w:rPr>
              <w:t>Хронический вирусный гепатит 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 использо-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м только про-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вовирусных пре-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тов прямого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(ПППД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использованием интерферон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4100)   </w:t>
        <w:tab/>
        <w:t>Вакцинация против вирусных гепатитов, человек</w:t>
      </w:r>
    </w:p>
    <w:p>
      <w:pPr>
        <w:pStyle w:val="Normal"/>
        <w:rPr/>
      </w:pPr>
      <w:r>
        <w:rPr>
          <w:sz w:val="24"/>
          <w:szCs w:val="24"/>
        </w:rPr>
        <w:t>число пациентов с вирусным гепатитом А, получившим вакцинацию  1 ________,</w:t>
      </w:r>
    </w:p>
    <w:p>
      <w:pPr>
        <w:pStyle w:val="Normal"/>
        <w:rPr/>
      </w:pPr>
      <w:r>
        <w:rPr>
          <w:sz w:val="24"/>
          <w:szCs w:val="24"/>
        </w:rPr>
        <w:t xml:space="preserve">число пациентов с вирусным гепатитом В, получившим вакцинацию  2 ________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36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ind w:hanging="0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едоставление первичных статистических </w:t>
            </w:r>
            <w:r>
              <w:rPr>
                <w:sz w:val="20"/>
                <w:szCs w:val="20"/>
              </w:rPr>
              <w:t>и (или) административных данных (лицо, уполномоченное предоставлять первичные статистические и (или) административны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ind w:hanging="0"/>
              <w:jc w:val="left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sz w:val="22"/>
                <w:szCs w:val="22"/>
                <w:lang w:eastAsia="ru-RU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ind w:hanging="0"/>
              <w:jc w:val="left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Times New Roman" w:cs="Arial"/>
                <w:sz w:val="20"/>
                <w:szCs w:val="20"/>
                <w:lang w:val="en-US" w:eastAsia="ru-RU"/>
              </w:rPr>
              <w:t>E</w:t>
            </w:r>
            <w:r>
              <w:rPr>
                <w:rFonts w:eastAsia="Times New Roman" w:cs="Arial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Arial"/>
                <w:sz w:val="20"/>
                <w:szCs w:val="20"/>
                <w:lang w:val="en-US" w:eastAsia="ru-RU"/>
              </w:rPr>
              <w:t>mail</w:t>
            </w:r>
            <w:r>
              <w:rPr>
                <w:rFonts w:eastAsia="Times New Roman" w:cs="Arial"/>
                <w:sz w:val="20"/>
                <w:szCs w:val="20"/>
                <w:lang w:eastAsia="ru-RU"/>
              </w:rPr>
              <w:t>: 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«____» 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cs="Arial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/>
                <w:sz w:val="20"/>
                <w:szCs w:val="20"/>
                <w:lang w:eastAsia="ru-RU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документа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spacing w:before="0" w:after="120"/>
        <w:ind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spacing w:before="0" w:after="120"/>
        <w:ind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Указания по заполнению формы федерального статистического наблюдения </w:t>
      </w:r>
    </w:p>
    <w:p>
      <w:pPr>
        <w:pStyle w:val="Normal"/>
        <w:rPr>
          <w:rFonts w:eastAsia="Times New Roman"/>
          <w:spacing w:val="-1"/>
          <w:sz w:val="24"/>
          <w:szCs w:val="20"/>
          <w:lang w:eastAsia="ru-RU"/>
        </w:rPr>
      </w:pPr>
      <w:r>
        <w:rPr>
          <w:sz w:val="24"/>
          <w:szCs w:val="24"/>
        </w:rPr>
        <w:t>1. </w:t>
      </w:r>
      <w:r>
        <w:rPr>
          <w:bCs/>
          <w:sz w:val="24"/>
          <w:szCs w:val="24"/>
        </w:rPr>
        <w:t xml:space="preserve">Первичные статистические данные (далее – данные) </w:t>
      </w:r>
      <w:r>
        <w:rPr>
          <w:sz w:val="24"/>
          <w:szCs w:val="24"/>
        </w:rPr>
        <w:t xml:space="preserve">по форме федерального статистического наблюдения № 65 «Сведения </w:t>
        <w:br/>
        <w:t xml:space="preserve">о хронических вирусных гепатитах» (дал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форма) предоставляют все медицинские организации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юридические лица и подразделения медицинских организаций, оказывающие медицинскую помощь пациентам с хроническими вирусными гепатитами (далее </w:t>
      </w:r>
      <w:r>
        <w:rPr>
          <w:rFonts w:eastAsia="Times New Roman"/>
          <w:sz w:val="24"/>
          <w:szCs w:val="24"/>
          <w:lang w:eastAsia="ru-RU"/>
        </w:rPr>
        <w:t>–</w:t>
      </w:r>
      <w:r>
        <w:rPr>
          <w:sz w:val="24"/>
          <w:szCs w:val="24"/>
        </w:rPr>
        <w:t xml:space="preserve"> респондент).</w:t>
      </w:r>
    </w:p>
    <w:p>
      <w:pPr>
        <w:pStyle w:val="Normal"/>
        <w:spacing w:lineRule="exact" w:line="260"/>
        <w:rPr>
          <w:rFonts w:eastAsia="Times New Roman"/>
          <w:spacing w:val="-1"/>
          <w:sz w:val="24"/>
          <w:szCs w:val="20"/>
          <w:lang w:eastAsia="ru-RU"/>
        </w:rPr>
      </w:pPr>
      <w:r>
        <w:rPr>
          <w:rFonts w:eastAsia="Times New Roman"/>
          <w:spacing w:val="-1"/>
          <w:sz w:val="24"/>
          <w:szCs w:val="20"/>
          <w:lang w:eastAsia="ru-RU"/>
        </w:rPr>
        <w:t xml:space="preserve">1.1. Данные по форме предоставляются в срок до 20 января после отчетного периода: </w:t>
      </w:r>
    </w:p>
    <w:p>
      <w:pPr>
        <w:pStyle w:val="Normal"/>
        <w:widowControl w:val="false"/>
        <w:spacing w:lineRule="exact" w:line="260"/>
        <w:ind w:firstLine="720"/>
        <w:rPr/>
      </w:pPr>
      <w:r>
        <w:rPr>
          <w:rFonts w:eastAsia="Times New Roman"/>
          <w:spacing w:val="-1"/>
          <w:sz w:val="24"/>
          <w:szCs w:val="20"/>
          <w:lang w:eastAsia="ru-RU"/>
        </w:rPr>
        <w:t>1</w:t>
      </w:r>
      <w:r>
        <w:rPr>
          <w:rFonts w:eastAsia="Times New Roman"/>
          <w:sz w:val="24"/>
          <w:szCs w:val="24"/>
          <w:lang w:eastAsia="ru-RU"/>
        </w:rPr>
        <w:t>) респондентами-юридическими лицами муниципальной формы собственности – органу местного самоуправления, осуществляющему функции и полномочия учредителя такого респондента;</w:t>
      </w:r>
    </w:p>
    <w:p>
      <w:pPr>
        <w:pStyle w:val="Normal"/>
        <w:widowControl w:val="false"/>
        <w:spacing w:lineRule="exact" w:line="260"/>
        <w:ind w:firstLine="72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2) респондентами-юридическими лицами государственной формы собственности – органу местного самоуправления городского округа, городского округа с внутригородским делением, муниципального округа, муниципального района, внутригородского района </w:t>
        <w:br/>
        <w:t>или внутригородской территории города федерального значения по месту их регистрации по данным единого государственного реестра юридических лиц.</w:t>
      </w:r>
    </w:p>
    <w:p>
      <w:pPr>
        <w:pStyle w:val="Normal"/>
        <w:widowControl w:val="false"/>
        <w:spacing w:lineRule="exact" w:line="260"/>
        <w:ind w:firstLine="72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.2. Административные данные по форме предоставляются:</w:t>
      </w:r>
    </w:p>
    <w:p>
      <w:pPr>
        <w:pStyle w:val="Normal"/>
        <w:widowControl w:val="false"/>
        <w:spacing w:lineRule="exact" w:line="260"/>
        <w:ind w:firstLine="72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) органом местного самоуправления городского поселения, сельского поселения, внутригородского района (учредителями респондентов-юридических лиц муниципальной формы собственности) – органу местного самоуправления муниципального района, городского округа с внутригородским делением соответственно;</w:t>
      </w:r>
    </w:p>
    <w:p>
      <w:pPr>
        <w:pStyle w:val="Normal"/>
        <w:widowControl w:val="false"/>
        <w:spacing w:lineRule="exact" w:line="260"/>
        <w:ind w:firstLine="72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) органом местного самоуправления, указанным в подпункте 2 пункта 1.1 настоящих Указаний  – органу исполнительной власти субъекта Российской Федерации в сфере охраны здоровья, на территории которого расположено соответствующее муниципальное образование, в срок до 20 февраля после отчетного периода.</w:t>
      </w:r>
    </w:p>
    <w:p>
      <w:pPr>
        <w:pStyle w:val="Normal"/>
        <w:spacing w:lineRule="exact" w:line="260"/>
        <w:ind w:firstLine="708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0"/>
          <w:lang w:eastAsia="ru-RU"/>
        </w:rPr>
        <w:t xml:space="preserve">1.3. Органы исполнительной власти субъектов Российской Федерации в сфере охраны здоровья </w:t>
      </w:r>
      <w:r>
        <w:rPr>
          <w:rFonts w:eastAsia="Times New Roman"/>
          <w:sz w:val="24"/>
          <w:szCs w:val="20"/>
          <w:lang w:eastAsia="ru-RU"/>
        </w:rPr>
        <w:t>предоставляют административные данные Министерству здравоохранения Российской Федерации в срок до 5 марта после отчетного периода.</w:t>
      </w:r>
    </w:p>
    <w:p>
      <w:pPr>
        <w:pStyle w:val="31"/>
        <w:spacing w:lineRule="exact" w:line="26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Организация сбора статистических показателей (первичных статистических данных и административных данных)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субъектов Российской Федерации осуществляется органами местного самоуправления по форме на основании пункта 6 части 1 статьи 17 Федерального закона от 6 октября 2003 г. № 131-ФЗ «Об общих принципах организации местного самоуправления </w:t>
        <w:br/>
        <w:t>в Российской Федерации».</w:t>
      </w:r>
    </w:p>
    <w:p>
      <w:pPr>
        <w:pStyle w:val="Normal"/>
        <w:spacing w:lineRule="exact" w:line="260"/>
        <w:rPr>
          <w:sz w:val="24"/>
          <w:szCs w:val="24"/>
          <w:lang w:val="en-US"/>
        </w:rPr>
      </w:pPr>
      <w:r>
        <w:rPr>
          <w:sz w:val="24"/>
          <w:szCs w:val="24"/>
        </w:rPr>
        <w:t>2. 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данные по обособленному подразделению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юридического лица, указывается наименование обособленного подразделения и юридического лица, к которому оно относитс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</w:t>
      </w:r>
    </w:p>
    <w:p>
      <w:pPr>
        <w:pStyle w:val="Normal"/>
        <w:ind w:firstLine="708"/>
        <w:rPr>
          <w:b/>
          <w:b/>
          <w:sz w:val="20"/>
        </w:rPr>
      </w:pPr>
      <w:r>
        <w:rPr>
          <w:rFonts w:eastAsia="Times New Roman"/>
        </w:rPr>
        <w:t xml:space="preserve"> </w:t>
      </w:r>
      <w:r>
        <w:rPr>
          <w:sz w:val="20"/>
        </w:rPr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bCs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если он не совпадает </w:t>
        <w:br/>
        <w:t>с юридическим адресом. Для обособленных подразделений указывается почтовый адрес с почтовым индексо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3. 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https://websbor.gks.ru/online/info, отчитывающаяся организация проставляет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код по Общероссийскому классификатору предприятий и организаций (ОКПО) – для юридического лица, не имеющего обособленных подразделений;</w:t>
      </w:r>
    </w:p>
    <w:p>
      <w:pPr>
        <w:pStyle w:val="Normal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идентификационный номер – для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уководитель юридического лица назначает должностных лиц, уполномоченных предоставлять первичные статистические данные </w:t>
        <w:br/>
        <w:t>от имени юридического лица.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 В форму включают данные о заболеваниях – хронических вирусных гепатитах, и о пациентах с этими заболеваниями, </w:t>
        <w:br/>
        <w:t>их обследовании, лечении и диспансерном наблюдении.</w:t>
      </w:r>
    </w:p>
    <w:p>
      <w:pPr>
        <w:pStyle w:val="Normal"/>
        <w:suppressAutoHyphens w:val="true"/>
        <w:rPr/>
      </w:pPr>
      <w:r>
        <w:rPr>
          <w:bCs/>
          <w:sz w:val="24"/>
          <w:szCs w:val="24"/>
        </w:rPr>
        <w:t xml:space="preserve">Источником данных для заполнения формы служат: учетная форма № 025-1/у «Талон пациента, получающего медицинскую помощь </w:t>
        <w:br/>
        <w:t xml:space="preserve">в амбулаторных условиях» и учетная форма № 025-5/у «Карта персонального учета пациента с хроническим вирусным гепатитом». </w:t>
      </w:r>
    </w:p>
    <w:p>
      <w:pPr>
        <w:pStyle w:val="Normal"/>
        <w:suppressAutoHyphens w:val="true"/>
        <w:rPr/>
      </w:pPr>
      <w:r>
        <w:rPr>
          <w:bCs/>
          <w:sz w:val="24"/>
          <w:szCs w:val="24"/>
        </w:rPr>
        <w:t xml:space="preserve">При составлении формы для отнесения заболеваний к той или иной нозологической форме, следует руководствоваться заключительным клиническим диагнозом, а в случае смерти - первоначальной причиной смерти и их кодами по МКБ-10. 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 В таблицу 1000 включают число заболеваний с впервые в жизни установленным диагнозом хронического вирусного гепатита </w:t>
        <w:br/>
        <w:t xml:space="preserve">с разбивкой по полу и возрастным группам. Классификация хронических вирусных гепатитов соответствует МКБ-10.   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>В строках 13</w:t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bCs/>
          <w:sz w:val="24"/>
          <w:szCs w:val="24"/>
        </w:rPr>
        <w:t xml:space="preserve">14 показывают число пациентов с хроническими вирусными гепатитами, у которых диагноз был установлен впервые </w:t>
        <w:br/>
        <w:t xml:space="preserve">в жизни в отчетном году (из строк 1 и 2). При этом число пациентов может быть равно или меньше числа заболеваний, показанных в строках 1 и 2 за счет пациентов, имеющих два и более хронических вирусных гепатитов. Число пациентов, имеющих два и более хронических вирусных гепатитов, показывают в строках 15 и 16.  </w:t>
      </w:r>
    </w:p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6. В таблицу 2000 включают все заболевания хроническими вирусными гепатитами, как зарегистрированные ранее, так и впервые </w:t>
        <w:br/>
        <w:t xml:space="preserve">в жизни выявленные. Число состоящих под диспансерным наблюдением, показанное в графе 5 должно соответствовать числу состоящих </w:t>
        <w:br/>
        <w:t>под диспансерным наблюдением на конец предыдущего отчетного года. В строках 7 и 8 показывают число пациентов, которое может быть равно или меньше числа заболеваний, показанных в строке 1.</w:t>
      </w:r>
    </w:p>
    <w:p>
      <w:pPr>
        <w:pStyle w:val="Normal"/>
        <w:suppressAutoHyphens w:val="true"/>
        <w:spacing w:lineRule="exact" w:line="260"/>
        <w:rPr>
          <w:bCs/>
          <w:sz w:val="24"/>
          <w:szCs w:val="24"/>
        </w:rPr>
      </w:pPr>
      <w:r>
        <w:rPr>
          <w:bCs/>
          <w:sz w:val="24"/>
          <w:szCs w:val="24"/>
        </w:rPr>
        <w:t>7. В таблице 3000 показывают результаты обследований пациентов с хроническими вирусными гепатитами: в графах 4–9 на наличие фиброза печени по стадиям и в графах 10–15 – результаты лабораторных исследований.</w:t>
      </w:r>
    </w:p>
    <w:p>
      <w:pPr>
        <w:pStyle w:val="Normal"/>
        <w:suppressAutoHyphens w:val="true"/>
        <w:spacing w:lineRule="exact" w:line="260"/>
        <w:rPr>
          <w:bCs/>
          <w:sz w:val="24"/>
          <w:szCs w:val="24"/>
        </w:rPr>
      </w:pPr>
      <w:r>
        <w:rPr>
          <w:bCs/>
          <w:sz w:val="24"/>
          <w:szCs w:val="24"/>
        </w:rPr>
        <w:t>8. В подстрочнике 3100 показывают результаты генотипирования хронического вирусного гепатита С.</w:t>
      </w:r>
    </w:p>
    <w:p>
      <w:pPr>
        <w:pStyle w:val="Normal"/>
        <w:suppressAutoHyphens w:val="true"/>
        <w:spacing w:lineRule="exact" w:line="260"/>
        <w:rPr>
          <w:bCs/>
          <w:sz w:val="24"/>
          <w:szCs w:val="24"/>
        </w:rPr>
      </w:pPr>
      <w:r>
        <w:rPr>
          <w:bCs/>
          <w:sz w:val="24"/>
          <w:szCs w:val="24"/>
        </w:rPr>
        <w:t>9. Таблица 4000 включает противовирусное лечение пациентов с хроническими вирусными гепатитами.</w:t>
      </w:r>
    </w:p>
    <w:p>
      <w:pPr>
        <w:pStyle w:val="Normal"/>
        <w:suppressAutoHyphens w:val="true"/>
        <w:spacing w:lineRule="exact" w:line="260"/>
        <w:ind w:hanging="0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10. В подстрочнике 4100 отмечают наличие вакцинации против вирусных гепатитов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8</w:t>
    </w:r>
    <w:r>
      <w:rPr>
        <w:sz w:val="18"/>
      </w:rPr>
      <w:fldChar w:fldCharType="end"/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6:44:00Z</dcterms:created>
  <dc:creator>David</dc:creator>
  <dc:description/>
  <dc:language>en-US</dc:language>
  <cp:lastModifiedBy>Салмина Татьяна Константиновна</cp:lastModifiedBy>
  <cp:lastPrinted>2023-03-09T14:56:00Z</cp:lastPrinted>
  <dcterms:modified xsi:type="dcterms:W3CDTF">2023-12-13T06:44:00Z</dcterms:modified>
  <cp:revision>2</cp:revision>
  <dc:subject/>
  <dc:title/>
</cp:coreProperties>
</file>