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ответственность, установлен</w:t>
            </w:r>
            <w:r>
              <w:rPr>
                <w:rFonts w:cs="Times New Roman CYR" w:ascii="Times New Roman CYR" w:hAnsi="Times New Roman CYR"/>
                <w:sz w:val="18"/>
                <w:shd w:fill="E6E6E6" w:val="clear"/>
              </w:rPr>
              <w:t>н</w:t>
            </w:r>
            <w:r>
              <w:rPr>
                <w:rFonts w:cs="Times New Roman CYR" w:ascii="Times New Roman CYR" w:hAnsi="Times New Roman CYR"/>
                <w:sz w:val="18"/>
              </w:rPr>
              <w:t>ую статьей 13.19 Кодекса Российской Федерации об административных правонарушениях от 30.12.2001 № 195-ФЗ, а также статьей 3 Закона Российской Федерации от  13.05.92 № 2761-1“Об ответственности за нарушение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80" w:type="dxa"/>
        <w:jc w:val="left"/>
        <w:tblInd w:w="19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3"/>
        <w:gridCol w:w="4962"/>
        <w:gridCol w:w="850"/>
        <w:gridCol w:w="4820"/>
        <w:gridCol w:w="445"/>
      </w:tblGrid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СВЕДЕНИЯ О КОНТИНГЕНТАХ БОЛЬНЫХ С ПСИХИЧЕСКИМИ РАССТРОЙСТВАМИ, 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АХОДЯЩИХСЯ ПОД  АКТИВНЫМ ДИСПАНСЕРНЫМ НАБЛЮДЕНИЕМ 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 НА ПРИНУДИТЕЛЬНОМ ЛЕЧЕНИИ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left="-780" w:hanging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40"/>
              <w:jc w:val="right"/>
              <w:rPr/>
            </w:pPr>
            <w:r>
              <w:rPr/>
              <w:t xml:space="preserve">за  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540"/>
        <w:rPr>
          <w:sz w:val="16"/>
        </w:rPr>
      </w:pPr>
      <w:r>
        <w:rPr>
          <w:sz w:val="16"/>
        </w:rPr>
      </w:r>
    </w:p>
    <w:tbl>
      <w:tblPr>
        <w:tblW w:w="1360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249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Форма № 36-ПЛ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сихоневрологические диспансеры, психиатрические, психоневрологические больницы;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TextBodyIndent"/>
              <w:ind w:left="212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/>
              <w:ind w:firstLine="212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 Федерации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 Федерации:</w:t>
            </w:r>
          </w:p>
          <w:p>
            <w:pPr>
              <w:pStyle w:val="Normal"/>
              <w:spacing w:lineRule="exact" w:line="180"/>
              <w:ind w:left="284" w:hanging="72"/>
              <w:rPr>
                <w:sz w:val="18"/>
              </w:rPr>
            </w:pPr>
            <w:r>
              <w:rPr>
                <w:sz w:val="18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:а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3.08.2009 №1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_______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_______№</w:t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  <w:bdr w:val="single" w:sz="12" w:space="0" w:color="000000"/>
              </w:rPr>
            </w:pPr>
            <w:r>
              <w:rPr>
                <w:rFonts w:cs="Times New Roman" w:ascii="Times New Roman" w:hAnsi="Times New Roman"/>
                <w:sz w:val="18"/>
                <w:u w:val="none"/>
                <w:bdr w:val="single" w:sz="12" w:space="0" w:color="000000"/>
              </w:rPr>
            </w:r>
          </w:p>
          <w:tbl>
            <w:tblPr>
              <w:tblW w:w="2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</w:tblGrid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Heading3"/>
                    <w:ind w:left="39" w:hanging="0"/>
                    <w:rPr>
                      <w:rFonts w:ascii="Times New Roman" w:hAnsi="Times New Roman" w:cs="Times New Roman"/>
                      <w:sz w:val="1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u w:val="none"/>
                    </w:rPr>
                    <w:t>Годовая</w:t>
                  </w:r>
                </w:p>
              </w:tc>
            </w:tr>
          </w:tbl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1"/>
      </w:tblGrid>
      <w:tr>
        <w:trPr/>
        <w:tc>
          <w:tcPr>
            <w:tcW w:w="15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984"/>
        <w:gridCol w:w="2408"/>
        <w:gridCol w:w="4392"/>
        <w:gridCol w:w="4392"/>
      </w:tblGrid>
      <w:tr>
        <w:trPr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1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Организация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sz w:val="18"/>
              </w:rPr>
              <w:t>Почтовый адрес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1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дрес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фор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ОКУД</w:t>
            </w:r>
          </w:p>
        </w:tc>
        <w:tc>
          <w:tcPr>
            <w:tcW w:w="13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0609359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ингенты больных, находящихся под активным диспансерным наблюдением (АДН)   </w:t>
        <w:tab/>
        <w:t xml:space="preserve">                               Код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561"/>
        <w:gridCol w:w="1224"/>
        <w:gridCol w:w="1429"/>
        <w:gridCol w:w="1065"/>
        <w:gridCol w:w="1203"/>
        <w:gridCol w:w="1235"/>
        <w:gridCol w:w="1316"/>
        <w:gridCol w:w="1100"/>
        <w:gridCol w:w="1096"/>
        <w:gridCol w:w="1096"/>
        <w:gridCol w:w="1096"/>
      </w:tblGrid>
      <w:tr>
        <w:trPr>
          <w:trHeight w:val="70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под АД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АД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АДН на конец отчетного года</w:t>
            </w:r>
          </w:p>
        </w:tc>
      </w:tr>
      <w:tr>
        <w:trPr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нижением общественной опасност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тельно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вершили ООД (и/или преступление) в течение жизни  (из гр.8)</w:t>
            </w:r>
          </w:p>
        </w:tc>
      </w:tr>
      <w:tr>
        <w:trPr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том числе совершили О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до этого не находились на АДН 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Психозы и (или) состояния слабоум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энтным аффекту бред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, F21, F25,</w:t>
              <w:br/>
              <w:t>F3x..x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" w:name="z2100_002_04"/>
            <w:bookmarkStart w:id="23" w:name="z2100_002_04"/>
            <w:bookmarkEnd w:id="2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5"/>
            <w:bookmarkStart w:id="25" w:name="z2100_002_05"/>
            <w:bookmarkEnd w:id="25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6"/>
            <w:bookmarkStart w:id="27" w:name="z2100_002_06"/>
            <w:bookmarkEnd w:id="27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7"/>
            <w:bookmarkStart w:id="29" w:name="z2100_002_07"/>
            <w:bookmarkEnd w:id="29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8"/>
            <w:bookmarkStart w:id="31" w:name="z2100_002_08"/>
            <w:bookmarkEnd w:id="31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9"/>
            <w:bookmarkStart w:id="33" w:name="z2100_002_09"/>
            <w:bookmarkEnd w:id="3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0"/>
            <w:bookmarkStart w:id="35" w:name="z2100_002_10"/>
            <w:bookmarkEnd w:id="3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1"/>
            <w:bookmarkStart w:id="37" w:name="z2100_002_11"/>
            <w:bookmarkEnd w:id="3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2"/>
            <w:bookmarkStart w:id="39" w:name="z2100_002_12"/>
            <w:bookmarkEnd w:id="39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3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4"/>
            <w:bookmarkStart w:id="41" w:name="z2100_003_04"/>
            <w:bookmarkEnd w:id="4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5"/>
            <w:bookmarkStart w:id="43" w:name="z2100_003_05"/>
            <w:bookmarkEnd w:id="43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6"/>
            <w:bookmarkStart w:id="45" w:name="z2100_003_06"/>
            <w:bookmarkEnd w:id="45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7"/>
            <w:bookmarkStart w:id="47" w:name="z2100_003_07"/>
            <w:bookmarkEnd w:id="47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8"/>
            <w:bookmarkStart w:id="49" w:name="z2100_003_08"/>
            <w:bookmarkEnd w:id="49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9"/>
            <w:bookmarkStart w:id="51" w:name="z2100_003_09"/>
            <w:bookmarkEnd w:id="5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10"/>
            <w:bookmarkStart w:id="53" w:name="z2100_003_10"/>
            <w:bookmarkEnd w:id="5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11"/>
            <w:bookmarkStart w:id="55" w:name="z2100_003_11"/>
            <w:bookmarkEnd w:id="5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2"/>
            <w:bookmarkStart w:id="57" w:name="z2100_003_12"/>
            <w:bookmarkEnd w:id="57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4"/>
            <w:bookmarkStart w:id="59" w:name="z2100_004_04"/>
            <w:bookmarkEnd w:id="5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5"/>
            <w:bookmarkStart w:id="61" w:name="z2100_004_05"/>
            <w:bookmarkEnd w:id="61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6"/>
            <w:bookmarkStart w:id="63" w:name="z2100_004_06"/>
            <w:bookmarkEnd w:id="63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7"/>
            <w:bookmarkStart w:id="65" w:name="z2100_004_07"/>
            <w:bookmarkEnd w:id="65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8"/>
            <w:bookmarkStart w:id="67" w:name="z2100_004_08"/>
            <w:bookmarkEnd w:id="67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9"/>
            <w:bookmarkStart w:id="69" w:name="z2100_004_09"/>
            <w:bookmarkEnd w:id="6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10"/>
            <w:bookmarkStart w:id="71" w:name="z2100_004_10"/>
            <w:bookmarkEnd w:id="7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11"/>
            <w:bookmarkStart w:id="73" w:name="z2100_004_11"/>
            <w:bookmarkEnd w:id="7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12"/>
            <w:bookmarkStart w:id="75" w:name="z2100_004_12"/>
            <w:bookmarkEnd w:id="75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</w:t>
              <w:br/>
              <w:t>F20-F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2100_005_04"/>
            <w:bookmarkStart w:id="77" w:name="z2100_005_04"/>
            <w:bookmarkEnd w:id="7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5"/>
            <w:bookmarkStart w:id="79" w:name="z2100_005_05"/>
            <w:bookmarkEnd w:id="79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06"/>
            <w:bookmarkStart w:id="81" w:name="z2100_005_06"/>
            <w:bookmarkEnd w:id="8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07"/>
            <w:bookmarkStart w:id="83" w:name="z2100_005_07"/>
            <w:bookmarkEnd w:id="83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8"/>
            <w:bookmarkStart w:id="85" w:name="z2100_005_08"/>
            <w:bookmarkEnd w:id="85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9"/>
            <w:bookmarkStart w:id="87" w:name="z2100_005_09"/>
            <w:bookmarkEnd w:id="8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10"/>
            <w:bookmarkStart w:id="89" w:name="z2100_005_10"/>
            <w:bookmarkEnd w:id="8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11"/>
            <w:bookmarkStart w:id="91" w:name="z2100_005_11"/>
            <w:bookmarkEnd w:id="9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12"/>
            <w:bookmarkStart w:id="93" w:name="z2100_005_12"/>
            <w:bookmarkEnd w:id="93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Кроме того:</w:t>
            </w:r>
          </w:p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больные  с заболеваниями, связанными с употреблением психоактивных вещест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4"/>
            <w:bookmarkStart w:id="95" w:name="z2100_006_04"/>
            <w:bookmarkEnd w:id="9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05"/>
            <w:bookmarkStart w:id="97" w:name="z2100_006_05"/>
            <w:bookmarkEnd w:id="97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06"/>
            <w:bookmarkStart w:id="99" w:name="z2100_006_06"/>
            <w:bookmarkEnd w:id="99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6_07"/>
            <w:bookmarkStart w:id="101" w:name="z2100_006_07"/>
            <w:bookmarkEnd w:id="10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6_08"/>
            <w:bookmarkStart w:id="103" w:name="z2100_006_08"/>
            <w:bookmarkEnd w:id="103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9"/>
            <w:bookmarkStart w:id="105" w:name="z2100_006_09"/>
            <w:bookmarkEnd w:id="10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10"/>
            <w:bookmarkStart w:id="107" w:name="z2100_006_10"/>
            <w:bookmarkEnd w:id="10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11"/>
            <w:bookmarkStart w:id="109" w:name="z2100_006_11"/>
            <w:bookmarkEnd w:id="10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12"/>
            <w:bookmarkStart w:id="111" w:name="z2100_006_12"/>
            <w:bookmarkEnd w:id="111"/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(2110)   </w:t>
      </w:r>
      <w:r>
        <w:rPr>
          <w:sz w:val="18"/>
        </w:rPr>
        <w:t>Снято с АДН в отчетном году (сумма строк 5 и 6, графа 6 таблицы 2100) в связи:</w:t>
      </w:r>
    </w:p>
    <w:tbl>
      <w:tblPr>
        <w:tblW w:w="1505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97"/>
        <w:gridCol w:w="1560"/>
        <w:gridCol w:w="1134"/>
        <w:gridCol w:w="3685"/>
        <w:gridCol w:w="992"/>
        <w:gridCol w:w="2268"/>
        <w:gridCol w:w="1276"/>
        <w:gridCol w:w="425"/>
      </w:tblGrid>
      <w:tr>
        <w:trPr/>
        <w:tc>
          <w:tcPr>
            <w:tcW w:w="27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 переменой места жительства  1  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10_001_01"/>
            <w:bookmarkStart w:id="113" w:name="z2110_001_01"/>
            <w:bookmarkEnd w:id="113"/>
          </w:p>
        </w:tc>
        <w:tc>
          <w:tcPr>
            <w:tcW w:w="156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со смертью   2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10_001_02"/>
            <w:bookmarkStart w:id="115" w:name="z2110_001_02"/>
            <w:bookmarkEnd w:id="115"/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отсутствием сведением в течение года 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10_001_03"/>
            <w:bookmarkStart w:id="117" w:name="z2110_001_03"/>
            <w:bookmarkEnd w:id="117"/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другими причинами  4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10_001_04"/>
            <w:bookmarkStart w:id="119" w:name="z2110_001_04"/>
            <w:bookmarkEnd w:id="119"/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b/>
          <w:bCs/>
          <w:sz w:val="16"/>
        </w:rPr>
        <w:t xml:space="preserve">(2120)   </w:t>
      </w:r>
      <w:r>
        <w:rPr>
          <w:sz w:val="16"/>
        </w:rPr>
        <w:t>Из числа поставленных под активное диспансерное наблюдение (АДН) в отчетном году (сумма строк 5 и 6, графа 4 таблицы 210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18"/>
        <w:gridCol w:w="425"/>
        <w:gridCol w:w="1418"/>
        <w:gridCol w:w="3260"/>
        <w:gridCol w:w="1417"/>
        <w:gridCol w:w="2268"/>
        <w:gridCol w:w="1276"/>
        <w:gridCol w:w="419"/>
      </w:tblGrid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вершили ООД в отчетном году    1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20_001_01"/>
            <w:bookmarkStart w:id="121" w:name="z2120_001_01"/>
            <w:bookmarkEnd w:id="121"/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том числе не находились на диспансерном наблюдении   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20_001_02"/>
            <w:bookmarkStart w:id="123" w:name="z2120_001_02"/>
            <w:bookmarkEnd w:id="123"/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после назначения ПЛ   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20_001_03"/>
            <w:bookmarkStart w:id="125" w:name="z2120_001_03"/>
            <w:bookmarkEnd w:id="125"/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499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 том числе после изменения АПНЛ на ПЛ в стационаре   4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20_001_04"/>
            <w:bookmarkStart w:id="127" w:name="z2120_001_04"/>
            <w:bookmarkEnd w:id="127"/>
          </w:p>
        </w:tc>
        <w:tc>
          <w:tcPr>
            <w:tcW w:w="864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>(2130</w:t>
      </w:r>
      <w:r>
        <w:rPr>
          <w:sz w:val="22"/>
        </w:rPr>
        <w:t>)</w:t>
      </w:r>
      <w:r>
        <w:rPr>
          <w:sz w:val="18"/>
        </w:rPr>
        <w:t xml:space="preserve">   Из числа состоящих под активным диспансерным наблюдением (АДН) на конец отчетного года (сумма строк 5 и 6, графа 8 таблицы 210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34"/>
        <w:gridCol w:w="1701"/>
        <w:gridCol w:w="1276"/>
        <w:gridCol w:w="7081"/>
      </w:tblGrid>
      <w:tr>
        <w:trPr/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дится в психиатрическом стационаре   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30_001_01"/>
            <w:bookmarkStart w:id="129" w:name="z2130_001_01"/>
            <w:bookmarkEnd w:id="129"/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 них на ПЛ  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30_001_02"/>
            <w:bookmarkStart w:id="131" w:name="z2130_001_02"/>
            <w:bookmarkEnd w:id="131"/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2140) Контингенты больных, находящихся на амбулаторном принудительном наблюдении и лечении (АПНЛ) у психиатра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>Код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567"/>
        <w:gridCol w:w="1276"/>
        <w:gridCol w:w="1328"/>
        <w:gridCol w:w="1328"/>
        <w:gridCol w:w="1328"/>
        <w:gridCol w:w="1328"/>
        <w:gridCol w:w="1328"/>
        <w:gridCol w:w="1328"/>
        <w:gridCol w:w="1328"/>
        <w:gridCol w:w="1329"/>
      </w:tblGrid>
      <w:tr>
        <w:trPr>
          <w:trHeight w:val="70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п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на АПНЛ в отчетном году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кращено (изменено)  АПНЛ в отчетном году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ходится больных на АПНЛ у психиатра на конец года</w:t>
            </w:r>
          </w:p>
        </w:tc>
      </w:tr>
      <w:tr>
        <w:trPr>
          <w:trHeight w:val="435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ПЛ в стационаре (из гр.4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вязи с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</w:tr>
      <w:tr>
        <w:trPr>
          <w:trHeight w:val="435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ончанием П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нением вида ПЛ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40_001_04"/>
            <w:bookmarkStart w:id="133" w:name="z2140_001_04"/>
            <w:bookmarkEnd w:id="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40_001_05"/>
            <w:bookmarkStart w:id="135" w:name="z2140_001_05"/>
            <w:bookmarkEnd w:id="1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6"/>
            <w:bookmarkStart w:id="137" w:name="z2140_001_06"/>
            <w:bookmarkEnd w:id="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40_001_07"/>
            <w:bookmarkStart w:id="139" w:name="z2140_001_07"/>
            <w:bookmarkEnd w:id="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8"/>
            <w:bookmarkStart w:id="141" w:name="z2140_001_08"/>
            <w:bookmarkEnd w:id="1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40_001_09"/>
            <w:bookmarkStart w:id="143" w:name="z2140_001_09"/>
            <w:bookmarkEnd w:id="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40_001_10"/>
            <w:bookmarkStart w:id="145" w:name="z2140_001_10"/>
            <w:bookmarkEnd w:id="145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40_001_11"/>
            <w:bookmarkStart w:id="147" w:name="z2140_001_11"/>
            <w:bookmarkEnd w:id="147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right="-113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энтным аффекту бредом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, F21, F25,</w:t>
              <w:br/>
              <w:t>F3x..x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8" w:name="z2140_002_04"/>
            <w:bookmarkStart w:id="149" w:name="z2140_002_04"/>
            <w:bookmarkEnd w:id="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40_002_05"/>
            <w:bookmarkStart w:id="151" w:name="z2140_002_05"/>
            <w:bookmarkEnd w:id="1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40_002_06"/>
            <w:bookmarkStart w:id="153" w:name="z2140_002_06"/>
            <w:bookmarkEnd w:id="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40_002_07"/>
            <w:bookmarkStart w:id="155" w:name="z2140_002_07"/>
            <w:bookmarkEnd w:id="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40_002_08"/>
            <w:bookmarkStart w:id="157" w:name="z2140_002_08"/>
            <w:bookmarkEnd w:id="1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40_002_09"/>
            <w:bookmarkStart w:id="159" w:name="z2140_002_09"/>
            <w:bookmarkEnd w:id="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40_002_10"/>
            <w:bookmarkStart w:id="161" w:name="z2140_002_10"/>
            <w:bookmarkEnd w:id="161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40_002_11"/>
            <w:bookmarkStart w:id="163" w:name="z2140_002_11"/>
            <w:bookmarkEnd w:id="163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3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40_003_04"/>
            <w:bookmarkStart w:id="165" w:name="z2140_003_04"/>
            <w:bookmarkEnd w:id="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40_003_05"/>
            <w:bookmarkStart w:id="167" w:name="z2140_003_05"/>
            <w:bookmarkEnd w:id="1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40_003_06"/>
            <w:bookmarkStart w:id="169" w:name="z2140_003_06"/>
            <w:bookmarkEnd w:id="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40_003_07"/>
            <w:bookmarkStart w:id="171" w:name="z2140_003_07"/>
            <w:bookmarkEnd w:id="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40_003_08"/>
            <w:bookmarkStart w:id="173" w:name="z2140_003_08"/>
            <w:bookmarkEnd w:id="1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40_003_09"/>
            <w:bookmarkStart w:id="175" w:name="z2140_003_09"/>
            <w:bookmarkEnd w:id="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40_003_10"/>
            <w:bookmarkStart w:id="177" w:name="z2140_003_10"/>
            <w:bookmarkEnd w:id="177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40_003_11"/>
            <w:bookmarkStart w:id="179" w:name="z2140_003_11"/>
            <w:bookmarkEnd w:id="179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40_004_04"/>
            <w:bookmarkStart w:id="181" w:name="z2140_004_04"/>
            <w:bookmarkEnd w:id="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40_004_05"/>
            <w:bookmarkStart w:id="183" w:name="z2140_004_05"/>
            <w:bookmarkEnd w:id="1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40_004_06"/>
            <w:bookmarkStart w:id="185" w:name="z2140_004_06"/>
            <w:bookmarkEnd w:id="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40_004_07"/>
            <w:bookmarkStart w:id="187" w:name="z2140_004_07"/>
            <w:bookmarkEnd w:id="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40_004_08"/>
            <w:bookmarkStart w:id="189" w:name="z2140_004_08"/>
            <w:bookmarkEnd w:id="1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40_004_09"/>
            <w:bookmarkStart w:id="191" w:name="z2140_004_09"/>
            <w:bookmarkEnd w:id="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40_004_10"/>
            <w:bookmarkStart w:id="193" w:name="z2140_004_10"/>
            <w:bookmarkEnd w:id="193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40_004_11"/>
            <w:bookmarkStart w:id="195" w:name="z2140_004_11"/>
            <w:bookmarkEnd w:id="195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40_005_04"/>
            <w:bookmarkStart w:id="197" w:name="z2140_005_04"/>
            <w:bookmarkEnd w:id="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40_005_05"/>
            <w:bookmarkStart w:id="199" w:name="z2140_005_05"/>
            <w:bookmarkEnd w:id="1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40_005_06"/>
            <w:bookmarkStart w:id="201" w:name="z2140_005_06"/>
            <w:bookmarkEnd w:id="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40_005_07"/>
            <w:bookmarkStart w:id="203" w:name="z2140_005_07"/>
            <w:bookmarkEnd w:id="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40_005_08"/>
            <w:bookmarkStart w:id="205" w:name="z2140_005_08"/>
            <w:bookmarkEnd w:id="2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40_005_09"/>
            <w:bookmarkStart w:id="207" w:name="z2140_005_09"/>
            <w:bookmarkEnd w:id="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40_005_10"/>
            <w:bookmarkStart w:id="209" w:name="z2140_005_10"/>
            <w:bookmarkEnd w:id="209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40_005_11"/>
            <w:bookmarkStart w:id="211" w:name="z2140_005_11"/>
            <w:bookmarkEnd w:id="211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Кроме того:</w:t>
            </w:r>
          </w:p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больные  с заболеваниями, связанными с употреблением психоактивных веществ</w:t>
            </w:r>
          </w:p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10-F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2" w:name="z2140_006_04"/>
            <w:bookmarkStart w:id="213" w:name="z2140_006_04"/>
            <w:bookmarkEnd w:id="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40_006_05"/>
            <w:bookmarkStart w:id="215" w:name="z2140_006_05"/>
            <w:bookmarkEnd w:id="2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40_006_06"/>
            <w:bookmarkStart w:id="217" w:name="z2140_006_06"/>
            <w:bookmarkEnd w:id="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40_006_07"/>
            <w:bookmarkStart w:id="219" w:name="z2140_006_07"/>
            <w:bookmarkEnd w:id="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40_006_08"/>
            <w:bookmarkStart w:id="221" w:name="z2140_006_08"/>
            <w:bookmarkEnd w:id="2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40_006_09"/>
            <w:bookmarkStart w:id="223" w:name="z2140_006_09"/>
            <w:bookmarkEnd w:id="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40_006_10"/>
            <w:bookmarkStart w:id="225" w:name="z2140_006_10"/>
            <w:bookmarkEnd w:id="225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40_006_11"/>
            <w:bookmarkStart w:id="227" w:name="z2140_006_11"/>
            <w:bookmarkEnd w:id="227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-F</w:t>
            </w:r>
            <w:r>
              <w:rPr>
                <w:sz w:val="16"/>
              </w:rPr>
              <w:t>9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8" w:name="z2140_007_04"/>
            <w:bookmarkStart w:id="229" w:name="z2140_007_04"/>
            <w:bookmarkEnd w:id="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40_007_05"/>
            <w:bookmarkStart w:id="231" w:name="z2140_007_05"/>
            <w:bookmarkEnd w:id="2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40_007_06"/>
            <w:bookmarkStart w:id="233" w:name="z2140_007_06"/>
            <w:bookmarkEnd w:id="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40_007_07"/>
            <w:bookmarkStart w:id="235" w:name="z2140_007_07"/>
            <w:bookmarkEnd w:id="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40_007_08"/>
            <w:bookmarkStart w:id="237" w:name="z2140_007_08"/>
            <w:bookmarkEnd w:id="2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40_007_09"/>
            <w:bookmarkStart w:id="239" w:name="z2140_007_09"/>
            <w:bookmarkEnd w:id="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40_007_10"/>
            <w:bookmarkStart w:id="241" w:name="z2140_007_10"/>
            <w:bookmarkEnd w:id="241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40_007_11"/>
            <w:bookmarkStart w:id="243" w:name="z2140_007_11"/>
            <w:bookmarkEnd w:id="243"/>
          </w:p>
        </w:tc>
      </w:tr>
    </w:tbl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50) </w:t>
      </w:r>
      <w:r>
        <w:rPr>
          <w:sz w:val="18"/>
        </w:rPr>
        <w:t>Из числа прекративших АПНЛ  в отчетном году (таблицы 2140) прекратило АПНЛ (сумма строк 5 и 6, графа 7) в связи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9"/>
        <w:gridCol w:w="2977"/>
        <w:gridCol w:w="850"/>
        <w:gridCol w:w="6379"/>
        <w:gridCol w:w="992"/>
        <w:gridCol w:w="1695"/>
      </w:tblGrid>
      <w:tr>
        <w:trPr/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 смертью    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50_001_01"/>
            <w:bookmarkStart w:id="245" w:name="z2150_001_01"/>
            <w:bookmarkEnd w:id="245"/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переменой места жительства  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50_001_02"/>
            <w:bookmarkStart w:id="247" w:name="z2150_001_02"/>
            <w:bookmarkEnd w:id="247"/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с привлечением к уголовной ответственности по новому уголовному делу  3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50_001_03"/>
            <w:bookmarkStart w:id="249" w:name="z2150_001_03"/>
            <w:bookmarkEnd w:id="249"/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60) </w:t>
      </w:r>
      <w:r>
        <w:rPr>
          <w:sz w:val="18"/>
        </w:rPr>
        <w:t>Число дней, проведенных на ПЛ (от начала до окончания, включая принудительное лечение в стационаре) больными (сумма строк 5 и 6, графа 8 таблицы 2140),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прекратившими АПНЛ по решению суда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59"/>
        <w:gridCol w:w="2694"/>
        <w:gridCol w:w="1559"/>
        <w:gridCol w:w="8215"/>
      </w:tblGrid>
      <w:tr>
        <w:trPr/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го  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60_001_01"/>
            <w:bookmarkStart w:id="251" w:name="z2160_001_01"/>
            <w:bookmarkEnd w:id="251"/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том числе дней на АПНЛ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60_001_02"/>
            <w:bookmarkStart w:id="253" w:name="z2160_001_02"/>
            <w:bookmarkEnd w:id="253"/>
          </w:p>
        </w:tc>
        <w:tc>
          <w:tcPr>
            <w:tcW w:w="821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2170) Из общего числа больных, находящихся на конец года на АПНЛ (сумма строк 5 и 6, графа 10 таблицы 214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34"/>
        <w:gridCol w:w="1985"/>
        <w:gridCol w:w="1134"/>
        <w:gridCol w:w="5528"/>
        <w:gridCol w:w="1134"/>
        <w:gridCol w:w="277"/>
      </w:tblGrid>
      <w:tr>
        <w:trPr/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дится в психиатрическом стационаре   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70_001_01"/>
            <w:bookmarkStart w:id="255" w:name="z2170_001_01"/>
            <w:bookmarkEnd w:id="255"/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пропало без вести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70_001_02"/>
            <w:bookmarkStart w:id="257" w:name="z2170_001_02"/>
            <w:bookmarkEnd w:id="257"/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кроме того находится на АПНЛ в соответствии со ст.22 УК РФ  3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70_001_03"/>
            <w:bookmarkStart w:id="259" w:name="z2170_001_03"/>
            <w:bookmarkEnd w:id="259"/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80) </w:t>
      </w:r>
      <w:r>
        <w:rPr>
          <w:sz w:val="18"/>
        </w:rPr>
        <w:t>Из общего числа больных, находящихся на конец года на АПНЛ (сумма строк 5 и 6, графа 10 таблицы 2140), число больных, длительность ПЛ которых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включая пребывание в стационаре) составляет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75"/>
        <w:gridCol w:w="1560"/>
        <w:gridCol w:w="1559"/>
        <w:gridCol w:w="1559"/>
        <w:gridCol w:w="1701"/>
        <w:gridCol w:w="1418"/>
        <w:gridCol w:w="1842"/>
        <w:gridCol w:w="2829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 1 года   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80_001_01"/>
            <w:bookmarkStart w:id="261" w:name="z2180_001_01"/>
            <w:bookmarkEnd w:id="261"/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от 1 до 2 лет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80_001_02"/>
            <w:bookmarkStart w:id="263" w:name="z2180_001_02"/>
            <w:bookmarkEnd w:id="263"/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от 2 до 5 лет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80_001_03"/>
            <w:bookmarkStart w:id="265" w:name="z2180_001_03"/>
            <w:bookmarkEnd w:id="265"/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олее 5 лет  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80_001_04"/>
            <w:bookmarkStart w:id="267" w:name="z2180_001_04"/>
            <w:bookmarkEnd w:id="267"/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2190) Из числа находящихся на АПНЛ в течении года (сумма строк 5 и 6, графы 7 и 10 таблицы 2140) совершили в отчетном году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276"/>
        <w:gridCol w:w="5528"/>
        <w:gridCol w:w="1560"/>
        <w:gridCol w:w="5238"/>
      </w:tblGrid>
      <w:tr>
        <w:trPr>
          <w:cantSplit w:val="true"/>
        </w:trPr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е ООД  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90_001_01"/>
            <w:bookmarkStart w:id="269" w:name="z2190_001_01"/>
            <w:bookmarkEnd w:id="269"/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в том числе назначено ПЛ (АПНЛ) по новому уголовному делу  2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90_001_02"/>
            <w:bookmarkStart w:id="271" w:name="z2190_001_02"/>
            <w:bookmarkEnd w:id="271"/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2200) Состав больных, находящихся на принудительном лечении (ПЛ) в психиатрических стационарах</w:t>
      </w:r>
      <w:r>
        <w:rPr>
          <w:sz w:val="16"/>
        </w:rPr>
        <w:t xml:space="preserve"> 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>Код 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25"/>
        <w:gridCol w:w="739"/>
        <w:gridCol w:w="761"/>
        <w:gridCol w:w="860"/>
        <w:gridCol w:w="764"/>
        <w:gridCol w:w="875"/>
        <w:gridCol w:w="875"/>
        <w:gridCol w:w="767"/>
        <w:gridCol w:w="877"/>
      </w:tblGrid>
      <w:tr>
        <w:trPr>
          <w:trHeight w:val="90" w:hRule="atLeast"/>
          <w:cantSplit w:val="true"/>
        </w:trPr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болезне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Поступило больных в отчетном году на ПЛ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больных</w:t>
            </w:r>
          </w:p>
        </w:tc>
      </w:tr>
      <w:tr>
        <w:trPr>
          <w:trHeight w:val="184" w:hRule="atLeast"/>
          <w:cantSplit w:val="true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7 л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включи-тельно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впервые в жизни в ПБ </w:t>
            </w:r>
          </w:p>
          <w:p>
            <w:pPr>
              <w:pStyle w:val="Normal"/>
              <w:ind w:left="-49" w:right="-85" w:hanging="0"/>
              <w:jc w:val="center"/>
              <w:rPr>
                <w:sz w:val="16"/>
              </w:rPr>
            </w:pPr>
            <w:r>
              <w:rPr>
                <w:sz w:val="18"/>
              </w:rPr>
              <w:t>(из гр.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данному УД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 связ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 изме-нением</w:t>
            </w:r>
          </w:p>
          <w:p>
            <w:pPr>
              <w:pStyle w:val="Normal"/>
              <w:ind w:left="-134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да П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данному УД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сле АПНЛ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none"/>
              </w:rPr>
              <w:t>Психозы и (или) состояния слабоум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8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.0-4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9 (часть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200_001_04"/>
            <w:bookmarkStart w:id="273" w:name="z2200_001_04"/>
            <w:bookmarkEnd w:id="27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200_001_05"/>
            <w:bookmarkStart w:id="275" w:name="z2200_001_05"/>
            <w:bookmarkEnd w:id="27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200_001_06"/>
            <w:bookmarkStart w:id="277" w:name="z2200_001_06"/>
            <w:bookmarkEnd w:id="27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200_001_07"/>
            <w:bookmarkStart w:id="279" w:name="z2200_001_07"/>
            <w:bookmarkEnd w:id="2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200_001_08"/>
            <w:bookmarkStart w:id="281" w:name="z2200_001_08"/>
            <w:bookmarkEnd w:id="28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200_001_09"/>
            <w:bookmarkStart w:id="283" w:name="z2200_001_09"/>
            <w:bookmarkEnd w:id="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200_001_10"/>
            <w:bookmarkStart w:id="285" w:name="z2200_001_10"/>
            <w:bookmarkEnd w:id="28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ентным аффекту бредо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F3x..x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200_002_04"/>
            <w:bookmarkStart w:id="287" w:name="z2200_002_04"/>
            <w:bookmarkEnd w:id="28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200_002_05"/>
            <w:bookmarkStart w:id="289" w:name="z2200_002_05"/>
            <w:bookmarkEnd w:id="28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200_002_06"/>
            <w:bookmarkStart w:id="291" w:name="z2200_002_06"/>
            <w:bookmarkEnd w:id="2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200_002_07"/>
            <w:bookmarkStart w:id="293" w:name="z2200_002_07"/>
            <w:bookmarkEnd w:id="29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200_002_08"/>
            <w:bookmarkStart w:id="295" w:name="z2200_002_08"/>
            <w:bookmarkEnd w:id="29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200_002_09"/>
            <w:bookmarkStart w:id="297" w:name="z2200_002_09"/>
            <w:bookmarkEnd w:id="29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200_002_10"/>
            <w:bookmarkStart w:id="299" w:name="z2200_002_10"/>
            <w:bookmarkEnd w:id="29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39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6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3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200_003_04"/>
            <w:bookmarkStart w:id="301" w:name="z2200_003_04"/>
            <w:bookmarkEnd w:id="30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200_003_05"/>
            <w:bookmarkStart w:id="303" w:name="z2200_003_05"/>
            <w:bookmarkEnd w:id="30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200_003_06"/>
            <w:bookmarkStart w:id="305" w:name="z2200_003_06"/>
            <w:bookmarkEnd w:id="30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200_003_07"/>
            <w:bookmarkStart w:id="307" w:name="z2200_003_07"/>
            <w:bookmarkEnd w:id="3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200_003_08"/>
            <w:bookmarkStart w:id="309" w:name="z2200_003_08"/>
            <w:bookmarkEnd w:id="30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200_003_09"/>
            <w:bookmarkStart w:id="311" w:name="z2200_003_09"/>
            <w:bookmarkEnd w:id="31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200_003_10"/>
            <w:bookmarkStart w:id="313" w:name="z2200_003_10"/>
            <w:bookmarkEnd w:id="313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200_004_04"/>
            <w:bookmarkStart w:id="315" w:name="z2200_004_04"/>
            <w:bookmarkEnd w:id="31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200_004_05"/>
            <w:bookmarkStart w:id="317" w:name="z2200_004_05"/>
            <w:bookmarkEnd w:id="317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200_004_06"/>
            <w:bookmarkStart w:id="319" w:name="z2200_004_06"/>
            <w:bookmarkEnd w:id="3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200_004_07"/>
            <w:bookmarkStart w:id="321" w:name="z2200_004_07"/>
            <w:bookmarkEnd w:id="32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200_004_08"/>
            <w:bookmarkStart w:id="323" w:name="z2200_004_08"/>
            <w:bookmarkEnd w:id="32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200_004_09"/>
            <w:bookmarkStart w:id="325" w:name="z2200_004_09"/>
            <w:bookmarkEnd w:id="325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200_004_10"/>
            <w:bookmarkStart w:id="327" w:name="z2200_004_10"/>
            <w:bookmarkEnd w:id="327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 F20-F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28" w:name="z2200_005_04"/>
            <w:bookmarkStart w:id="329" w:name="z2200_005_04"/>
            <w:bookmarkEnd w:id="32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200_005_05"/>
            <w:bookmarkStart w:id="331" w:name="z2200_005_05"/>
            <w:bookmarkEnd w:id="331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200_005_06"/>
            <w:bookmarkStart w:id="333" w:name="z2200_005_06"/>
            <w:bookmarkEnd w:id="33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200_005_07"/>
            <w:bookmarkStart w:id="335" w:name="z2200_005_07"/>
            <w:bookmarkEnd w:id="3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200_005_08"/>
            <w:bookmarkStart w:id="337" w:name="z2200_005_08"/>
            <w:bookmarkEnd w:id="33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200_005_09"/>
            <w:bookmarkStart w:id="339" w:name="z2200_005_09"/>
            <w:bookmarkEnd w:id="33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200_005_10"/>
            <w:bookmarkStart w:id="341" w:name="z2200_005_10"/>
            <w:bookmarkEnd w:id="341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Кроме того: больные  с заболеваниями, связанными с употреблением психоактивных веще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200_006_04"/>
            <w:bookmarkStart w:id="343" w:name="z2200_006_04"/>
            <w:bookmarkEnd w:id="34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200_006_05"/>
            <w:bookmarkStart w:id="345" w:name="z2200_006_05"/>
            <w:bookmarkEnd w:id="34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200_006_06"/>
            <w:bookmarkStart w:id="347" w:name="z2200_006_06"/>
            <w:bookmarkEnd w:id="3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200_006_07"/>
            <w:bookmarkStart w:id="349" w:name="z2200_006_07"/>
            <w:bookmarkEnd w:id="34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200_006_08"/>
            <w:bookmarkStart w:id="351" w:name="z2200_006_08"/>
            <w:bookmarkEnd w:id="35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200_006_09"/>
            <w:bookmarkStart w:id="353" w:name="z2200_006_09"/>
            <w:bookmarkEnd w:id="3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200_006_10"/>
            <w:bookmarkStart w:id="355" w:name="z2200_006_10"/>
            <w:bookmarkEnd w:id="35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из них. больные алкогольными психозами и слабоумие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4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200_007_04"/>
            <w:bookmarkStart w:id="357" w:name="z2200_007_04"/>
            <w:bookmarkEnd w:id="35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200_007_05"/>
            <w:bookmarkStart w:id="359" w:name="z2200_007_05"/>
            <w:bookmarkEnd w:id="35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200_007_06"/>
            <w:bookmarkStart w:id="361" w:name="z2200_007_06"/>
            <w:bookmarkEnd w:id="36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200_007_07"/>
            <w:bookmarkStart w:id="363" w:name="z2200_007_07"/>
            <w:bookmarkEnd w:id="3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200_007_08"/>
            <w:bookmarkStart w:id="365" w:name="z2200_007_08"/>
            <w:bookmarkEnd w:id="36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200_007_09"/>
            <w:bookmarkStart w:id="367" w:name="z2200_007_09"/>
            <w:bookmarkEnd w:id="36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200_007_10"/>
            <w:bookmarkStart w:id="369" w:name="z2200_007_10"/>
            <w:bookmarkEnd w:id="36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200_008_04"/>
            <w:bookmarkStart w:id="371" w:name="z2200_008_04"/>
            <w:bookmarkEnd w:id="37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200_008_05"/>
            <w:bookmarkStart w:id="373" w:name="z2200_008_05"/>
            <w:bookmarkEnd w:id="37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200_008_06"/>
            <w:bookmarkStart w:id="375" w:name="z2200_008_06"/>
            <w:bookmarkEnd w:id="3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200_008_07"/>
            <w:bookmarkStart w:id="377" w:name="z2200_008_07"/>
            <w:bookmarkEnd w:id="37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200_008_08"/>
            <w:bookmarkStart w:id="379" w:name="z2200_008_08"/>
            <w:bookmarkEnd w:id="37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200_008_09"/>
            <w:bookmarkStart w:id="381" w:name="z2200_008_09"/>
            <w:bookmarkEnd w:id="38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200_008_10"/>
            <w:bookmarkStart w:id="383" w:name="z2200_008_10"/>
            <w:bookmarkEnd w:id="383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.5 и 6), находящиеся на ПЛ в течение отчетного года в психиатрическом стационаре общего ти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200_009_04"/>
            <w:bookmarkStart w:id="385" w:name="z2200_009_04"/>
            <w:bookmarkEnd w:id="38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200_009_05"/>
            <w:bookmarkStart w:id="387" w:name="z2200_009_05"/>
            <w:bookmarkEnd w:id="387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200_009_06"/>
            <w:bookmarkStart w:id="389" w:name="z2200_009_06"/>
            <w:bookmarkEnd w:id="38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200_009_07"/>
            <w:bookmarkStart w:id="391" w:name="z2200_009_07"/>
            <w:bookmarkEnd w:id="3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200_009_08"/>
            <w:bookmarkStart w:id="393" w:name="z2200_009_08"/>
            <w:bookmarkEnd w:id="39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200_009_09"/>
            <w:bookmarkStart w:id="395" w:name="z2200_009_09"/>
            <w:bookmarkEnd w:id="395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200_009_10"/>
            <w:bookmarkStart w:id="397" w:name="z2200_009_10"/>
            <w:bookmarkEnd w:id="397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200_010_04"/>
            <w:bookmarkStart w:id="399" w:name="z2200_010_04"/>
            <w:bookmarkEnd w:id="39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200_010_05"/>
            <w:bookmarkStart w:id="401" w:name="z2200_010_05"/>
            <w:bookmarkEnd w:id="401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200_010_06"/>
            <w:bookmarkStart w:id="403" w:name="z2200_010_06"/>
            <w:bookmarkEnd w:id="4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200_010_07"/>
            <w:bookmarkStart w:id="405" w:name="z2200_010_07"/>
            <w:bookmarkEnd w:id="40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200_010_08"/>
            <w:bookmarkStart w:id="407" w:name="z2200_010_08"/>
            <w:bookmarkEnd w:id="40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200_010_09"/>
            <w:bookmarkStart w:id="409" w:name="z2200_010_09"/>
            <w:bookmarkEnd w:id="40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200_010_10"/>
            <w:bookmarkStart w:id="411" w:name="z2200_010_10"/>
            <w:bookmarkEnd w:id="411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ок 5 и 6), находящиеся на ПЛ в течение отчетного года в психиатрическом стационаре специализированного ти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200_011_04"/>
            <w:bookmarkStart w:id="413" w:name="z2200_011_04"/>
            <w:bookmarkEnd w:id="41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200_011_05"/>
            <w:bookmarkStart w:id="415" w:name="z2200_011_05"/>
            <w:bookmarkEnd w:id="41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200_011_06"/>
            <w:bookmarkStart w:id="417" w:name="z2200_011_06"/>
            <w:bookmarkEnd w:id="41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200_011_07"/>
            <w:bookmarkStart w:id="419" w:name="z2200_011_07"/>
            <w:bookmarkEnd w:id="4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200_011_08"/>
            <w:bookmarkStart w:id="421" w:name="z2200_011_08"/>
            <w:bookmarkEnd w:id="42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200_011_09"/>
            <w:bookmarkStart w:id="423" w:name="z2200_011_09"/>
            <w:bookmarkEnd w:id="4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200_011_10"/>
            <w:bookmarkStart w:id="425" w:name="z2200_011_10"/>
            <w:bookmarkEnd w:id="42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200_012_04"/>
            <w:bookmarkStart w:id="427" w:name="z2200_012_04"/>
            <w:bookmarkEnd w:id="42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200_012_05"/>
            <w:bookmarkStart w:id="429" w:name="z2200_012_05"/>
            <w:bookmarkEnd w:id="42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200_012_06"/>
            <w:bookmarkStart w:id="431" w:name="z2200_012_06"/>
            <w:bookmarkEnd w:id="4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200_012_07"/>
            <w:bookmarkStart w:id="433" w:name="z2200_012_07"/>
            <w:bookmarkEnd w:id="43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200_012_08"/>
            <w:bookmarkStart w:id="435" w:name="z2200_012_08"/>
            <w:bookmarkEnd w:id="43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200_012_09"/>
            <w:bookmarkStart w:id="437" w:name="z2200_012_09"/>
            <w:bookmarkEnd w:id="43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200_012_10"/>
            <w:bookmarkStart w:id="439" w:name="z2200_012_10"/>
            <w:bookmarkEnd w:id="439"/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>Состав больных, находящихся на принудительном лечении (ПЛ) в психиатрических стационарах</w:t>
        <w:tab/>
        <w:tab/>
        <w:t xml:space="preserve">         </w:t>
      </w:r>
      <w:r>
        <w:rPr>
          <w:sz w:val="24"/>
        </w:rPr>
        <w:t xml:space="preserve"> </w:t>
      </w:r>
      <w:r>
        <w:rPr>
          <w:b/>
          <w:bCs/>
          <w:sz w:val="24"/>
        </w:rPr>
        <w:t>(продолжение)</w:t>
      </w:r>
    </w:p>
    <w:p>
      <w:pPr>
        <w:pStyle w:val="Normal"/>
        <w:ind w:left="11520" w:firstLine="720"/>
        <w:jc w:val="both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Код по ОКЕИ: человек - 792</w:t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2404"/>
        <w:gridCol w:w="739"/>
        <w:gridCol w:w="1161"/>
        <w:gridCol w:w="1161"/>
        <w:gridCol w:w="1160"/>
        <w:gridCol w:w="1159"/>
        <w:gridCol w:w="1160"/>
      </w:tblGrid>
      <w:tr>
        <w:trPr>
          <w:cantSplit w:val="true"/>
        </w:trPr>
        <w:tc>
          <w:tcPr>
            <w:tcW w:w="6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по МКБ-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и проведено койко-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данном стационаре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числа выбывших (гр.10) выбыло: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 связи  с  изменени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да П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ереводом на АПН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т включи-тельно 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none"/>
              </w:rPr>
              <w:t>Психозы и (или) состояния слабоум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8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.0-4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9 (часть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200_001_11"/>
            <w:bookmarkStart w:id="441" w:name="z2200_001_11"/>
            <w:bookmarkEnd w:id="44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200_001_12"/>
            <w:bookmarkStart w:id="443" w:name="z2200_001_12"/>
            <w:bookmarkEnd w:id="44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200_001_13"/>
            <w:bookmarkStart w:id="445" w:name="z2200_001_13"/>
            <w:bookmarkEnd w:id="44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200_001_14"/>
            <w:bookmarkStart w:id="447" w:name="z2200_001_14"/>
            <w:bookmarkEnd w:id="44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200_001_15"/>
            <w:bookmarkStart w:id="449" w:name="z2200_001_15"/>
            <w:bookmarkEnd w:id="44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ентным аффекту бред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F3x..x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200_002_11"/>
            <w:bookmarkStart w:id="451" w:name="z2200_002_11"/>
            <w:bookmarkEnd w:id="45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200_002_12"/>
            <w:bookmarkStart w:id="453" w:name="z2200_002_12"/>
            <w:bookmarkEnd w:id="45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200_002_13"/>
            <w:bookmarkStart w:id="455" w:name="z2200_002_13"/>
            <w:bookmarkEnd w:id="45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200_002_14"/>
            <w:bookmarkStart w:id="457" w:name="z2200_002_14"/>
            <w:bookmarkEnd w:id="45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200_002_15"/>
            <w:bookmarkStart w:id="459" w:name="z2200_002_15"/>
            <w:bookmarkEnd w:id="45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39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6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3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200_003_11"/>
            <w:bookmarkStart w:id="461" w:name="z2200_003_11"/>
            <w:bookmarkEnd w:id="46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200_003_12"/>
            <w:bookmarkStart w:id="463" w:name="z2200_003_12"/>
            <w:bookmarkEnd w:id="46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200_003_13"/>
            <w:bookmarkStart w:id="465" w:name="z2200_003_13"/>
            <w:bookmarkEnd w:id="46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200_003_14"/>
            <w:bookmarkStart w:id="467" w:name="z2200_003_14"/>
            <w:bookmarkEnd w:id="46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200_003_15"/>
            <w:bookmarkStart w:id="469" w:name="z2200_003_15"/>
            <w:bookmarkEnd w:id="46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200_004_11"/>
            <w:bookmarkStart w:id="471" w:name="z2200_004_11"/>
            <w:bookmarkEnd w:id="47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200_004_12"/>
            <w:bookmarkStart w:id="473" w:name="z2200_004_12"/>
            <w:bookmarkEnd w:id="47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200_004_13"/>
            <w:bookmarkStart w:id="475" w:name="z2200_004_13"/>
            <w:bookmarkEnd w:id="47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200_004_14"/>
            <w:bookmarkStart w:id="477" w:name="z2200_004_14"/>
            <w:bookmarkEnd w:id="47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200_004_15"/>
            <w:bookmarkStart w:id="479" w:name="z2200_004_15"/>
            <w:bookmarkEnd w:id="47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 F20-F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200_005_11"/>
            <w:bookmarkStart w:id="481" w:name="z2200_005_11"/>
            <w:bookmarkEnd w:id="48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200_005_12"/>
            <w:bookmarkStart w:id="483" w:name="z2200_005_12"/>
            <w:bookmarkEnd w:id="48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200_005_13"/>
            <w:bookmarkStart w:id="485" w:name="z2200_005_13"/>
            <w:bookmarkEnd w:id="48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200_005_14"/>
            <w:bookmarkStart w:id="487" w:name="z2200_005_14"/>
            <w:bookmarkEnd w:id="48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200_005_15"/>
            <w:bookmarkStart w:id="489" w:name="z2200_005_15"/>
            <w:bookmarkEnd w:id="48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Кроме того: больные  с заболеваниями, связанными с употреблением психоактивных вещест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200_006_11"/>
            <w:bookmarkStart w:id="491" w:name="z2200_006_11"/>
            <w:bookmarkEnd w:id="49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200_006_12"/>
            <w:bookmarkStart w:id="493" w:name="z2200_006_12"/>
            <w:bookmarkEnd w:id="49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200_006_13"/>
            <w:bookmarkStart w:id="495" w:name="z2200_006_13"/>
            <w:bookmarkEnd w:id="49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200_006_14"/>
            <w:bookmarkStart w:id="497" w:name="z2200_006_14"/>
            <w:bookmarkEnd w:id="49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200_006_15"/>
            <w:bookmarkStart w:id="499" w:name="z2200_006_15"/>
            <w:bookmarkEnd w:id="49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из них. больные алкогольными психозами и слабоуми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4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200_007_11"/>
            <w:bookmarkStart w:id="501" w:name="z2200_007_11"/>
            <w:bookmarkEnd w:id="50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200_007_12"/>
            <w:bookmarkStart w:id="503" w:name="z2200_007_12"/>
            <w:bookmarkEnd w:id="50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200_007_13"/>
            <w:bookmarkStart w:id="505" w:name="z2200_007_13"/>
            <w:bookmarkEnd w:id="50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200_007_14"/>
            <w:bookmarkStart w:id="507" w:name="z2200_007_14"/>
            <w:bookmarkEnd w:id="50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200_007_15"/>
            <w:bookmarkStart w:id="509" w:name="z2200_007_15"/>
            <w:bookmarkEnd w:id="50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200_008_11"/>
            <w:bookmarkStart w:id="511" w:name="z2200_008_11"/>
            <w:bookmarkEnd w:id="51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200_008_12"/>
            <w:bookmarkStart w:id="513" w:name="z2200_008_12"/>
            <w:bookmarkEnd w:id="51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200_008_13"/>
            <w:bookmarkStart w:id="515" w:name="z2200_008_13"/>
            <w:bookmarkEnd w:id="51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200_008_14"/>
            <w:bookmarkStart w:id="517" w:name="z2200_008_14"/>
            <w:bookmarkEnd w:id="51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200_008_15"/>
            <w:bookmarkStart w:id="519" w:name="z2200_008_15"/>
            <w:bookmarkEnd w:id="51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.5 и 6), находящиеся на ПЛ в течение отчетного года в психиатрическом стационаре общего ти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200_009_11"/>
            <w:bookmarkStart w:id="521" w:name="z2200_009_11"/>
            <w:bookmarkEnd w:id="52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200_009_12"/>
            <w:bookmarkStart w:id="523" w:name="z2200_009_12"/>
            <w:bookmarkEnd w:id="52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200_009_13"/>
            <w:bookmarkStart w:id="525" w:name="z2200_009_13"/>
            <w:bookmarkEnd w:id="52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200_009_14"/>
            <w:bookmarkStart w:id="527" w:name="z2200_009_14"/>
            <w:bookmarkEnd w:id="52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200_009_15"/>
            <w:bookmarkStart w:id="529" w:name="z2200_009_15"/>
            <w:bookmarkEnd w:id="52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200_010_11"/>
            <w:bookmarkStart w:id="531" w:name="z2200_010_11"/>
            <w:bookmarkEnd w:id="53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200_010_12"/>
            <w:bookmarkStart w:id="533" w:name="z2200_010_12"/>
            <w:bookmarkEnd w:id="53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200_010_13"/>
            <w:bookmarkStart w:id="535" w:name="z2200_010_13"/>
            <w:bookmarkEnd w:id="53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200_010_14"/>
            <w:bookmarkStart w:id="537" w:name="z2200_010_14"/>
            <w:bookmarkEnd w:id="53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200_010_15"/>
            <w:bookmarkStart w:id="539" w:name="z2200_010_15"/>
            <w:bookmarkEnd w:id="53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ок 5 и 6), находящиеся на ПЛ в течение отчетного года в психиатрическом стационаре специализированного ти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200_011_11"/>
            <w:bookmarkStart w:id="541" w:name="z2200_011_11"/>
            <w:bookmarkEnd w:id="54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200_011_12"/>
            <w:bookmarkStart w:id="543" w:name="z2200_011_12"/>
            <w:bookmarkEnd w:id="54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200_011_13"/>
            <w:bookmarkStart w:id="545" w:name="z2200_011_13"/>
            <w:bookmarkEnd w:id="54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200_011_14"/>
            <w:bookmarkStart w:id="547" w:name="z2200_011_14"/>
            <w:bookmarkEnd w:id="54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200_011_15"/>
            <w:bookmarkStart w:id="549" w:name="z2200_011_15"/>
            <w:bookmarkEnd w:id="54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200_012_11"/>
            <w:bookmarkStart w:id="551" w:name="z2200_012_11"/>
            <w:bookmarkEnd w:id="55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200_012_12"/>
            <w:bookmarkStart w:id="553" w:name="z2200_012_12"/>
            <w:bookmarkEnd w:id="55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200_012_13"/>
            <w:bookmarkStart w:id="555" w:name="z2200_012_13"/>
            <w:bookmarkEnd w:id="55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200_012_14"/>
            <w:bookmarkStart w:id="557" w:name="z2200_012_14"/>
            <w:bookmarkEnd w:id="55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200_012_15"/>
            <w:bookmarkStart w:id="559" w:name="z2200_012_15"/>
            <w:bookmarkEnd w:id="559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(2210) 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1"/>
        <w:gridCol w:w="1881"/>
        <w:gridCol w:w="1881"/>
        <w:gridCol w:w="1881"/>
        <w:gridCol w:w="1967"/>
        <w:gridCol w:w="1797"/>
        <w:gridCol w:w="1882"/>
      </w:tblGrid>
      <w:tr>
        <w:trPr>
          <w:cantSplit w:val="true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числа больных, поступивших на стационарное принудительное лечение ПЛ  (сумма строк 5 и 6, графа 4 таблицы 2200):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ранее находилось на принудительном лечении  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 последнее ООД совершили после прекращения предыдущего П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совершения ООД (гр.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ходились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сер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блюдением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первые в данном году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 течение до 1 года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1 – 2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2 – 3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3 – 5 л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ерез 5 лет и более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210_001_01"/>
            <w:bookmarkStart w:id="561" w:name="z2210_001_01"/>
            <w:bookmarkEnd w:id="561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210_001_02"/>
            <w:bookmarkStart w:id="563" w:name="z2210_001_02"/>
            <w:bookmarkEnd w:id="563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210_001_03"/>
            <w:bookmarkStart w:id="565" w:name="z2210_001_03"/>
            <w:bookmarkEnd w:id="565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210_001_04"/>
            <w:bookmarkStart w:id="567" w:name="z2210_001_04"/>
            <w:bookmarkEnd w:id="567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210_001_05"/>
            <w:bookmarkStart w:id="569" w:name="z2210_001_05"/>
            <w:bookmarkEnd w:id="569"/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210_001_06"/>
            <w:bookmarkStart w:id="571" w:name="z2210_001_06"/>
            <w:bookmarkEnd w:id="571"/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210_001_07"/>
            <w:bookmarkStart w:id="573" w:name="z2210_001_07"/>
            <w:bookmarkEnd w:id="573"/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210_001_08"/>
            <w:bookmarkStart w:id="575" w:name="z2210_001_08"/>
            <w:bookmarkEnd w:id="575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22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89"/>
        <w:gridCol w:w="1652"/>
        <w:gridCol w:w="1591"/>
        <w:gridCol w:w="1890"/>
        <w:gridCol w:w="1890"/>
        <w:gridCol w:w="1653"/>
        <w:gridCol w:w="1655"/>
        <w:gridCol w:w="1608"/>
      </w:tblGrid>
      <w:tr>
        <w:trPr/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общего числа выбывших (сумма строк 5 и 6, графа 10 таблицы 2200):</w:t>
            </w:r>
          </w:p>
        </w:tc>
      </w:tr>
      <w:tr>
        <w:trPr>
          <w:cantSplit w:val="true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мерл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о в другие психиатрические стациона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сумма гр. 4-7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 из гр.3 переведе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ругие психиатрическ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ционары бе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нения вида ПЛ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в связи с прекращени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удительного леч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, проведенное ими на ПЛ от его начала до прекращения (включая АПНЛ)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от несчастных случае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 общего 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а с интенсив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блюдением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220_001_01"/>
            <w:bookmarkStart w:id="577" w:name="z2220_001_01"/>
            <w:bookmarkEnd w:id="577"/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220_001_02"/>
            <w:bookmarkStart w:id="579" w:name="z2220_001_02"/>
            <w:bookmarkEnd w:id="579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220_001_03"/>
            <w:bookmarkStart w:id="581" w:name="z2220_001_03"/>
            <w:bookmarkEnd w:id="581"/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220_001_04"/>
            <w:bookmarkStart w:id="583" w:name="z2220_001_04"/>
            <w:bookmarkEnd w:id="583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220_001_05"/>
            <w:bookmarkStart w:id="585" w:name="z2220_001_05"/>
            <w:bookmarkEnd w:id="585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220_001_06"/>
            <w:bookmarkStart w:id="587" w:name="z2220_001_06"/>
            <w:bookmarkEnd w:id="587"/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220_001_07"/>
            <w:bookmarkStart w:id="589" w:name="z2220_001_07"/>
            <w:bookmarkEnd w:id="589"/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220_001_08"/>
            <w:bookmarkStart w:id="591" w:name="z2220_001_08"/>
            <w:bookmarkEnd w:id="591"/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220_001_09"/>
            <w:bookmarkStart w:id="593" w:name="z2220_001_09"/>
            <w:bookmarkEnd w:id="593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23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10"/>
        <w:gridCol w:w="3010"/>
        <w:gridCol w:w="3010"/>
        <w:gridCol w:w="3011"/>
      </w:tblGrid>
      <w:tr>
        <w:trPr>
          <w:cantSplit w:val="true"/>
        </w:trPr>
        <w:tc>
          <w:tcPr>
            <w:tcW w:w="1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общего числа больных, находящихся в стационаре на конец года     (сумма строк 5 и 6, графа 14 таблицы 2200):</w:t>
            </w:r>
          </w:p>
        </w:tc>
      </w:tr>
      <w:tr>
        <w:trPr>
          <w:cantSplit w:val="true"/>
        </w:trPr>
        <w:tc>
          <w:tcPr>
            <w:tcW w:w="1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их нахождения на всех видах ПЛ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 до 2 л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2 до 5 л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5 до 10 л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ьше 10 лет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230_001_01"/>
            <w:bookmarkStart w:id="595" w:name="z2230_001_01"/>
            <w:bookmarkEnd w:id="595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230_001_02"/>
            <w:bookmarkStart w:id="597" w:name="z2230_001_02"/>
            <w:bookmarkEnd w:id="597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230_001_03"/>
            <w:bookmarkStart w:id="599" w:name="z2230_001_03"/>
            <w:bookmarkEnd w:id="599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230_001_04"/>
            <w:bookmarkStart w:id="601" w:name="z2230_001_04"/>
            <w:bookmarkEnd w:id="601"/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230_001_05"/>
            <w:bookmarkStart w:id="603" w:name="z2230_001_05"/>
            <w:bookmarkEnd w:id="603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/>
        <w:t>(224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2"/>
        <w:gridCol w:w="1672"/>
        <w:gridCol w:w="1672"/>
        <w:gridCol w:w="1673"/>
        <w:gridCol w:w="1673"/>
        <w:gridCol w:w="1673"/>
      </w:tblGrid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исло побегов за год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Находится в побеге на конец год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находится в побеге более года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</w:rPr>
              <w:t>Число нападений больных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исло суицидальных попыток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завершенных</w:t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ерсонал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больных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з них повлекшее смертельный исход или тяжкое телес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режд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з них повлекшее смертельный исход или тяжкое телес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реждение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240_001_01"/>
            <w:bookmarkStart w:id="605" w:name="z2240_001_01"/>
            <w:bookmarkEnd w:id="605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240_001_02"/>
            <w:bookmarkStart w:id="607" w:name="z2240_001_02"/>
            <w:bookmarkEnd w:id="607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240_001_03"/>
            <w:bookmarkStart w:id="609" w:name="z2240_001_03"/>
            <w:bookmarkEnd w:id="609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240_001_04"/>
            <w:bookmarkStart w:id="611" w:name="z2240_001_04"/>
            <w:bookmarkEnd w:id="611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240_001_05"/>
            <w:bookmarkStart w:id="613" w:name="z2240_001_05"/>
            <w:bookmarkEnd w:id="613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240_001_06"/>
            <w:bookmarkStart w:id="615" w:name="z2240_001_06"/>
            <w:bookmarkEnd w:id="615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240_001_07"/>
            <w:bookmarkStart w:id="617" w:name="z2240_001_07"/>
            <w:bookmarkEnd w:id="617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240_001_08"/>
            <w:bookmarkStart w:id="619" w:name="z2240_001_08"/>
            <w:bookmarkEnd w:id="619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240_001_09"/>
            <w:bookmarkStart w:id="621" w:name="z2240_001_09"/>
            <w:bookmarkEnd w:id="621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426"/>
        <w:gridCol w:w="3543"/>
      </w:tblGrid>
      <w:tr>
        <w:trPr>
          <w:tblHeader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ководитель организации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426"/>
        <w:gridCol w:w="283"/>
        <w:gridCol w:w="425"/>
        <w:gridCol w:w="284"/>
        <w:gridCol w:w="1134"/>
        <w:gridCol w:w="425"/>
        <w:gridCol w:w="425"/>
        <w:gridCol w:w="567"/>
        <w:gridCol w:w="426"/>
        <w:gridCol w:w="1984"/>
      </w:tblGrid>
      <w:tr>
        <w:trPr>
          <w:tblHeader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»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д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ата составления документа)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065"/>
        </w:tabs>
        <w:ind w:left="1065" w:hanging="705"/>
      </w:pPr>
      <w:rPr>
        <w:sz w:val="20"/>
        <w:b/>
        <w:rFonts w:ascii="Times New Roman" w:hAnsi="Times New Roman" w:cs="Times New Roman"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1305"/>
        </w:tabs>
        <w:ind w:left="1305" w:hanging="945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3756" w:leader="none"/>
      </w:tabs>
      <w:spacing w:lineRule="exact" w:line="180"/>
      <w:ind w:left="71" w:hanging="0"/>
    </w:pPr>
    <w:rPr/>
  </w:style>
  <w:style w:type="paragraph" w:styleId="Style9">
    <w:name w:val="Цитата"/>
    <w:basedOn w:val="Normal"/>
    <w:qFormat/>
    <w:pPr>
      <w:ind w:left="-49" w:right="-85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03:00Z</dcterms:created>
  <dc:creator>Дубовой Владимир Александрович</dc:creator>
  <dc:description/>
  <cp:keywords/>
  <dc:language>en-US</dc:language>
  <cp:lastModifiedBy>user</cp:lastModifiedBy>
  <cp:lastPrinted>2005-03-31T16:16:00Z</cp:lastPrinted>
  <dcterms:modified xsi:type="dcterms:W3CDTF">2016-12-26T10:26:00Z</dcterms:modified>
  <cp:revision>42</cp:revision>
  <dc:subject/>
  <dc:title>ФЕДЕРАЛЬНОЕ ГОСУДАРСТВЕННОЕ СТАТИСТИЧЕСКОЕ НАБЛЮДЕНИЕ</dc:title>
</cp:coreProperties>
</file>