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9 года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190"/>
        <w:gridCol w:w="1361"/>
        <w:gridCol w:w="1561"/>
        <w:gridCol w:w="1275"/>
        <w:gridCol w:w="851"/>
        <w:gridCol w:w="1275"/>
        <w:gridCol w:w="993"/>
        <w:gridCol w:w="1275"/>
        <w:gridCol w:w="1276"/>
        <w:gridCol w:w="1418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1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 С.Б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 по оказанию первичной медико-санитарн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qv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 41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9 58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очкина Ю.Н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-начальник отдела организации медицинской помощи взрослому насе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7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93,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suzu Elf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317,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Дачн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яева И. Э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7 449,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е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контроля – главный бухгалт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7 164,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Е.В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политик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8 140,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. Дачн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6 398,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Г.Е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. Дачн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6 398,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8 140,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С.А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тегического планирования и разви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чное подсоб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su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scud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5 799,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929,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Т.Ю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екарственного обеспечения и закуп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Mur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1 51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3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рова Т. Н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ого контрол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качеством оказания медицинск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75,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 06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а Е.В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 материнства и дет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1 401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овская Е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контроля –главного бухгалте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 23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8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Б.Ц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 69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 271,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Л.А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тегического планирования и разви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orolla Ax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28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 269,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цева Н.В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екарственного обеспечения и закуп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783,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зуки Гранд Вита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471,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, приусадебн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azda Bong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, дачн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а М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го обеспе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 90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кина Н.О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arr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66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44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х Н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ицензирования медицинской и фармацевтической 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70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7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на Е.С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ланово-финансового отде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865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для сельскохозяйственного ис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 xml:space="preserve"> 2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8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для сельскохозяйственного ис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, для сельскохозяйственного ис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, для сельскохозяйственного ис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9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евая 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 Е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 и закуп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47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14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ибарьянс А.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8 176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 042,7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А. Ш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ухгалтерского учета и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06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48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Н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ланово-финансового отдела Управления финансово-экономической деятельности внутреннего ауди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 4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 50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2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жаф-Заде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планово-финансового отдел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264,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22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30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Ю.С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охраны материнства и дет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047,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yota Land Cruis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ИЛ</w:t>
            </w:r>
            <w:r>
              <w:rPr>
                <w:sz w:val="20"/>
                <w:szCs w:val="20"/>
                <w:lang w:val="en-US"/>
              </w:rPr>
              <w:t xml:space="preserve"> 130</w:t>
            </w:r>
            <w:r>
              <w:rPr>
                <w:sz w:val="20"/>
                <w:szCs w:val="20"/>
              </w:rPr>
              <w:t>кс</w:t>
            </w:r>
            <w:r>
              <w:rPr>
                <w:sz w:val="20"/>
                <w:szCs w:val="20"/>
                <w:lang w:val="en-US"/>
              </w:rPr>
              <w:t>256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10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А.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-дела лицензирования медицинской и фармацевтической 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uppressAutoHyphens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Premio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uppressAutoHyphens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 57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к Л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 и закуп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66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-451.452-Д</w:t>
            </w:r>
          </w:p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500,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wav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50" w:righ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ж 6114.1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м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ич Лариса Анатольевн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ведомственного контроля и управления качеством оказания медицинск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ля ведения личного подсобного хозя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971,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хрина В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равового обеспе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89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Т.Ю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ухгалтерского учета и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84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57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 Ю.Н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планово-финансового отдел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85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55:00Z</dcterms:created>
  <dc:creator>inform1</dc:creator>
  <dc:description/>
  <cp:keywords/>
  <dc:language>en-US</dc:language>
  <cp:lastModifiedBy>Анастасия Сергеевна Вигибарьянс</cp:lastModifiedBy>
  <cp:lastPrinted>2016-05-13T13:57:00Z</cp:lastPrinted>
  <dcterms:modified xsi:type="dcterms:W3CDTF">2020-08-06T02:59:00Z</dcterms:modified>
  <cp:revision>8</cp:revision>
  <dc:subject/>
  <dc:title/>
</cp:coreProperties>
</file>