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руководителей государственных учреждений здравоохранения, подведомственных Министерству здравоохранения Забайкальского края, и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01 января 2021 по 31 декабря 2021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50"/>
        <w:gridCol w:w="6"/>
        <w:gridCol w:w="15"/>
        <w:gridCol w:w="13"/>
        <w:gridCol w:w="1270"/>
        <w:gridCol w:w="6"/>
        <w:gridCol w:w="1523"/>
        <w:gridCol w:w="14"/>
        <w:gridCol w:w="15"/>
        <w:gridCol w:w="1141"/>
        <w:gridCol w:w="132"/>
        <w:gridCol w:w="6"/>
        <w:gridCol w:w="1961"/>
        <w:gridCol w:w="11"/>
        <w:gridCol w:w="1416"/>
        <w:gridCol w:w="302"/>
        <w:gridCol w:w="1380"/>
        <w:gridCol w:w="15"/>
        <w:gridCol w:w="17"/>
        <w:gridCol w:w="967"/>
        <w:gridCol w:w="10"/>
        <w:gridCol w:w="20"/>
        <w:gridCol w:w="1985"/>
      </w:tblGrid>
      <w:tr>
        <w:trPr>
          <w:trHeight w:val="46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должност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ванный годовой доход за 2021 год (руб.)</w:t>
            </w:r>
          </w:p>
        </w:tc>
        <w:tc>
          <w:tcPr>
            <w:tcW w:w="6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20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детский санаторий для лечения туберкулеза»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ун М.Б.</w:t>
            </w:r>
          </w:p>
        </w:tc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45 138,61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14 004,98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 pajero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 000,00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209 655,22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2,0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6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1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4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УЗ «Могойтуйская ЦРБ»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доков З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27 453,27</w:t>
            </w:r>
          </w:p>
          <w:p>
            <w:pPr>
              <w:pStyle w:val="Normal"/>
              <w:ind w:lef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Higlender</w:t>
            </w:r>
          </w:p>
        </w:tc>
        <w:tc>
          <w:tcPr>
            <w:tcW w:w="16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филдер</w:t>
            </w:r>
          </w:p>
        </w:tc>
        <w:tc>
          <w:tcPr>
            <w:tcW w:w="16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 184,98</w:t>
            </w:r>
          </w:p>
        </w:tc>
        <w:tc>
          <w:tcPr>
            <w:tcW w:w="15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6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Краевая стомотологическая поликлиника»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И.Н.</w:t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12 042,72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0</w:t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6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ыринская ЦРБ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огинов И.М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36 426,13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АЗ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рмер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/>
            </w:pPr>
            <w:r>
              <w:rPr>
                <w:sz w:val="20"/>
                <w:szCs w:val="20"/>
              </w:rPr>
              <w:t>1 026 326,03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5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4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3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2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1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Городская поликлиника №4»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ова С.В.</w:t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2 665,21</w:t>
            </w:r>
          </w:p>
        </w:tc>
        <w:tc>
          <w:tcPr>
            <w:tcW w:w="15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,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1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 491,07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больница №3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ев Н.И.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6 756,63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ок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5 108,26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часток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,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директора ГКУ «Центр материально-технического обслуживаниямедицинских организаций Заб.края»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уковская М.С.</w:t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482 854,14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RAV 4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Забайкальский краевой клинический фтизиопульмонологический центр»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П.А.</w:t>
            </w:r>
          </w:p>
        </w:tc>
        <w:tc>
          <w:tcPr>
            <w:tcW w:w="13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26 779,61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onda stepwg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 840 350,14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Читинская ЦРБ»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Г.К.</w:t>
            </w:r>
          </w:p>
        </w:tc>
        <w:tc>
          <w:tcPr>
            <w:tcW w:w="13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2 818,6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tsubishi Pajero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АЗ 31519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1 292,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Town Ace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x-trail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Краснокаменский медицинский колледж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.В.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09 774,4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 953,8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ANT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Nady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Приаргунская центральная районная больница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Елена Николаевна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578 886,2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Spade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 116,2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Гранта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4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8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клиническая  пси-хиатрическая больница им.В.Х.Кандинского»</w:t>
            </w:r>
          </w:p>
        </w:tc>
        <w:tc>
          <w:tcPr>
            <w:tcW w:w="1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а О.П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59 125,9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3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Забайкальское краевое бюро судебно-медицинской экспертизы»</w:t>
            </w:r>
          </w:p>
        </w:tc>
        <w:tc>
          <w:tcPr>
            <w:tcW w:w="1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жко А.Н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46 474,5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5 412,1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3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7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БУЗ «Станция скорой медицинской помощи»</w:t>
            </w:r>
          </w:p>
        </w:tc>
        <w:tc>
          <w:tcPr>
            <w:tcW w:w="1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Н.Н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657 804,2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9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ши аутлендер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7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97 414,8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9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4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Центр медицинской реабилитации Дарасун»</w:t>
            </w:r>
          </w:p>
        </w:tc>
        <w:tc>
          <w:tcPr>
            <w:tcW w:w="1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ко И.Л.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839 894,0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6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3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ая станция переливания крови»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унов К.И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5 715,1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Моторная лодка </w:t>
            </w:r>
            <w:r>
              <w:rPr>
                <w:color w:val="000000"/>
                <w:sz w:val="20"/>
                <w:szCs w:val="20"/>
                <w:lang w:val="en-US"/>
              </w:rPr>
              <w:t>Brig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38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весной двигатель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Yamaha-2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489 189,23 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7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иссан Патрол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специализированный дом ребёнка№1»</w:t>
            </w:r>
          </w:p>
        </w:tc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чанова Т.Г.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03 370,7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Шелопугинская ЦРБ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рина В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5 746,2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59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4 576,1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Land Cruiser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Борзинское медицинское училище (техникум)»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енёва Т.В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490,9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9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врачебно-физкультурный диспанс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ыльский А.Н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80 979,9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3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да 211540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8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ссан Тина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 221717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4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6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4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Детский клинический медицинский центр города Читы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дина И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705 708,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525 446,5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tsubishi крассовер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Городская клиническая больница№1»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цов Федор Романович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104 516,4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X-Trail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цеп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ЗАП</w:t>
            </w:r>
            <w:r>
              <w:rPr>
                <w:color w:val="000000"/>
                <w:sz w:val="20"/>
                <w:szCs w:val="20"/>
                <w:lang w:val="en-US"/>
              </w:rPr>
              <w:t>-8140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 579,66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3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 </w:t>
            </w:r>
          </w:p>
        </w:tc>
      </w:tr>
      <w:tr>
        <w:trPr>
          <w:trHeight w:val="10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ой центр медицинской профилактики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ирова М.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 887,6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АУЗ «Краевой наркологический диспансер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ин О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05 140,6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6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yota Kluger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З «Краевой медицинский центр мобилизационных резервов “РЕЗЕРВ”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лева Г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187,6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 746,4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hyperlink r:id="rId2" w:tgtFrame="_blank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Nissan</w:t>
              </w:r>
              <w:r>
                <w:rPr>
                  <w:rStyle w:val="InternetLink"/>
                  <w:sz w:val="20"/>
                  <w:szCs w:val="20"/>
                  <w:shd w:fill="FFFFFF" w:val="clear"/>
                  <w:lang w:val="en-US"/>
                </w:rPr>
                <w:t xml:space="preserve"> 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Cube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exus RX 330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АПОУ «Агинский  медиц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дж им.В.Л.Чимит-доржиева»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дмаев Ц.Д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2 236,8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pacing w:lineRule="atLeast" w:line="240" w:before="0" w:after="0"/>
              <w:ind w:left="0" w:hanging="0"/>
              <w:rPr/>
            </w:pPr>
            <w:r>
              <w:rPr>
                <w:rStyle w:val="Fn"/>
                <w:b/>
                <w:bCs/>
                <w:sz w:val="20"/>
              </w:rPr>
              <w:t>Ниссан Х-трейл</w:t>
            </w:r>
          </w:p>
        </w:tc>
        <w:tc>
          <w:tcPr>
            <w:tcW w:w="1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rStyle w:val="Fn"/>
                <w:b/>
                <w:b/>
                <w:bCs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/>
            </w:pPr>
            <w:r>
              <w:rPr>
                <w:rStyle w:val="Fn"/>
                <w:b/>
                <w:bCs/>
                <w:sz w:val="20"/>
              </w:rPr>
              <w:t>SsangYong Rexton</w:t>
            </w:r>
          </w:p>
        </w:tc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Агинская окружная больниц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зутуев Д.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39 178,1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sz w:val="20"/>
              </w:rPr>
            </w:pPr>
            <w:r>
              <w:rPr>
                <w:rStyle w:val="Fn"/>
                <w:b/>
                <w:bCs/>
                <w:sz w:val="20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 297,2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Harrier</w:t>
            </w:r>
          </w:p>
        </w:tc>
        <w:tc>
          <w:tcPr>
            <w:tcW w:w="1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ПОУ «Читинский медицинский колледж»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ов А.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8 574,33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0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Surf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rStyle w:val="F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0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rStyle w:val="Fn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6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289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КУЗ «Краевой специализированный дом ребёнка №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нева И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68 181,7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Daihatsu Mir</w:t>
            </w: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 march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 004,0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vish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 ГУЗ «Хилокская ЦРБ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О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6 026,8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вра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 «Борзинская ЦРБ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боев Ц.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2 151,5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8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28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  <w:lang w:val="en-US"/>
              </w:rPr>
              <w:t>Toyota</w:t>
            </w:r>
            <w:r>
              <w:rPr>
                <w:b w:val="false"/>
                <w:color w:val="000000"/>
                <w:sz w:val="20"/>
              </w:rPr>
              <w:t xml:space="preserve"> </w:t>
            </w:r>
            <w:r>
              <w:rPr>
                <w:b w:val="false"/>
                <w:color w:val="000000"/>
                <w:sz w:val="20"/>
                <w:lang w:val="en-US"/>
              </w:rPr>
              <w:t>Harrier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5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195,3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37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врач ГУЗ «Краевая детская клиническая больница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В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9 853,5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1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734,52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9,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4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ГКУЗ «Забайкальский Территориальный центр медицины катастроф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 Р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2 204,7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3 149,2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  <w:lang w:val="en-US"/>
              </w:rPr>
              <w:t>Toyota Sienta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оссия</w:t>
            </w:r>
          </w:p>
        </w:tc>
      </w:tr>
      <w:tr>
        <w:trPr>
          <w:trHeight w:val="2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0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 697,4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врач ГУЗ «Алек-Заводская ЦРБ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алинская О.Ю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929,9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Toyota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n"/>
                <w:b/>
                <w:bCs/>
                <w:color w:val="000000"/>
                <w:sz w:val="22"/>
                <w:szCs w:val="22"/>
                <w:lang w:val="en-US"/>
              </w:rPr>
              <w:t>Voxi</w:t>
            </w:r>
          </w:p>
          <w:p>
            <w:pPr>
              <w:pStyle w:val="Normal"/>
              <w:rPr>
                <w:rStyle w:val="Fn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начальника ГУЗ «Забайкальское краевое патологоанатомическое бюро»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еева Е.А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20 898,7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rStyle w:val="Fn"/>
                <w:b/>
                <w:bCs/>
                <w:color w:val="000000"/>
                <w:sz w:val="20"/>
              </w:rPr>
              <w:t>-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n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 654,9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rStyle w:val="Fn"/>
                <w:b/>
                <w:b/>
                <w:bCs/>
                <w:color w:val="000000"/>
                <w:sz w:val="20"/>
              </w:rPr>
            </w:pPr>
            <w:r>
              <w:rPr>
                <w:b w:val="false"/>
                <w:sz w:val="22"/>
                <w:szCs w:val="22"/>
                <w:lang w:val="en-US"/>
              </w:rPr>
              <w:t>Toyota</w:t>
            </w:r>
            <w:r>
              <w:rPr>
                <w:b w:val="false"/>
                <w:sz w:val="22"/>
                <w:szCs w:val="22"/>
              </w:rPr>
              <w:t xml:space="preserve"> виш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араж  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Забайкальский краевой онкологический диспансер»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кин М.Г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6 533,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6 506,3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Ауди </w:t>
            </w:r>
            <w:r>
              <w:rPr>
                <w:b w:val="false"/>
                <w:sz w:val="22"/>
                <w:szCs w:val="22"/>
                <w:lang w:val="en-US"/>
              </w:rPr>
              <w:t>Q</w:t>
            </w:r>
            <w:r>
              <w:rPr>
                <w:b w:val="false"/>
                <w:sz w:val="22"/>
                <w:szCs w:val="22"/>
              </w:rPr>
              <w:t xml:space="preserve"> 5 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БУЗ» Забайкалский краевой перинатальный центр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Е.Н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7 481,3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Тунгокоченская ЦРБ»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ов М.Г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99 721,91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/>
            </w:pPr>
            <w:r>
              <w:rPr>
                <w:b w:val="false"/>
                <w:sz w:val="20"/>
              </w:rPr>
              <w:t xml:space="preserve">Ниссан </w:t>
            </w:r>
            <w:r>
              <w:rPr>
                <w:b w:val="false"/>
                <w:sz w:val="20"/>
                <w:lang w:val="en-US"/>
              </w:rPr>
              <w:t>Patro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71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0 661,8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Honda HR-V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2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Оловяннинская  ЦРБ»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лин И.П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3 011,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Toyota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lang w:val="en-US"/>
              </w:rPr>
              <w:t>RAV-4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31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Ононская  ЦРБ»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жинимае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К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1 941,7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Toyota </w:t>
            </w:r>
            <w:r>
              <w:rPr>
                <w:b w:val="false"/>
                <w:sz w:val="22"/>
                <w:szCs w:val="22"/>
              </w:rPr>
              <w:t>премио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 464,3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napToGrid w:val="false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Акшинская  ЦРБ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67 506,3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АЗ 21013, Трактор ши фенг хт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 934,0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Петровск-Забайкальская ЦРБ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енко Р.О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3 970,3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АЗ 3009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43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-планета 7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 622,36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>hundai solaris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Сретенская центральная районная больница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инин А.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8 328,4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АЗ 3962 0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 4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9 951?2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Нерчинская центральная районная больница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канова А.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84 619,6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авного врача ГУЗ «Красночикойская центральная районная больница»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тов Р.В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5 215,81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2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ойота Ланд Крузер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448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итсубиси паджеро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ерседес бенц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2 147,67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УЗ «Городской родильный дом»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ько Е.В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86 778,1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ссан кашкай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 133,59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АУЗ «Клинический медицинский центр г. Читы»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а Л.В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98 355,6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иссан примера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198,04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6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 ГБУЗ «Забайкальский краевой клинический госпиталь для ветеранов войн»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Р.С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80 757,2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0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Тойота лексус 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21 408,44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место 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2,5</w:t>
            </w:r>
          </w:p>
        </w:tc>
        <w:tc>
          <w:tcPr>
            <w:tcW w:w="2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1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snapToGrid w:val="false"/>
              <w:spacing w:lineRule="atLeast" w:line="240" w:before="0" w:after="0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14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1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lineRule="atLeast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993" w:footer="0" w:bottom="4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80"/>
      <w:jc w:val="center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21">
    <w:name w:val="Основной текст 2 Знак"/>
    <w:qFormat/>
    <w:rPr>
      <w:bCs/>
      <w:iCs/>
      <w:sz w:val="28"/>
      <w:szCs w:val="28"/>
    </w:rPr>
  </w:style>
  <w:style w:type="character" w:styleId="3">
    <w:name w:val="Основной текст 3 Знак"/>
    <w:qFormat/>
    <w:rPr>
      <w:sz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n">
    <w:name w:val="f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napToGrid w:val="false"/>
    </w:pPr>
    <w:rPr>
      <w:bCs/>
      <w:i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uppressAutoHyphens w:val="false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napToGrid w:val="false"/>
      <w:ind w:left="-90" w:firstLine="90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search.xml?from=wizard&amp;text=&#1053;&#1080;&#1089;&#1089;&#1072;&#1085;+&#1050;&#1091;&#1073;&amp;rid=6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3:12:00Z</dcterms:created>
  <dc:creator>inform1</dc:creator>
  <dc:description/>
  <cp:keywords/>
  <dc:language>en-US</dc:language>
  <cp:lastModifiedBy>Анастасия Сергеевна Вигибарьянс</cp:lastModifiedBy>
  <cp:lastPrinted>2020-03-05T12:06:00Z</cp:lastPrinted>
  <dcterms:modified xsi:type="dcterms:W3CDTF">2022-05-06T09:25:00Z</dcterms:modified>
  <cp:revision>23</cp:revision>
  <dc:subject/>
  <dc:title/>
</cp:coreProperties>
</file>