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, СВЯЗАННЫХ С МИКРОНУТРИЕНТНОЙ НЕДОСТАТОЧ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, СВЯЗАННЫХ С МИКРОНУТРИЕНТНОЙ НЕДОСТАТОЧ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2830195</wp:posOffset>
                      </wp:positionV>
                      <wp:extent cx="5495290" cy="28321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5290" cy="20205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59.1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9.03.2000 № 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 (продолжение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2. Зарегистрировано заболеваний с впервые в жизни установленным диагнозом (из т. 1000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0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 Продолжени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0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18:00Z</dcterms:created>
  <dc:creator>Reanimator 98</dc:creator>
  <dc:description/>
  <dc:language>en-US</dc:language>
  <cp:lastModifiedBy>Галичкина Л.П.</cp:lastModifiedBy>
  <dcterms:modified xsi:type="dcterms:W3CDTF">2001-01-18T07:18:00Z</dcterms:modified>
  <cp:revision>2</cp:revision>
  <dc:subject/>
  <dc:title/>
</cp:coreProperties>
</file>