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20" w:after="120"/>
              <w:rPr>
                <w:bCs w:val="false"/>
                <w:color w:val="FF0000"/>
              </w:rPr>
            </w:pPr>
            <w:r>
              <w:rPr>
                <w:bCs w:val="false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822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21" w:type="dxa"/>
        <w:jc w:val="left"/>
        <w:tblInd w:w="26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2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2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3543"/>
      </w:tblGrid>
      <w:tr>
        <w:trPr>
          <w:trHeight w:val="758" w:hRule="atLeast"/>
        </w:trPr>
        <w:tc>
          <w:tcPr>
            <w:tcW w:w="822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ЧИСЛЕ ЗАБОЛЕВАНИЙ, ЗАРЕГИСТРИРОВАННЫХ У БОЛЬНЫХ, ПРОЖИВАЮЩИХ В РАЙОНЕ ОБСЛУЖИВАНИЯ ЛЕЧЕБНОГО УЧРЕЖДЕН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(СЕЛЬСКИЕ ЖИТЕЛИ)</w:t>
            </w:r>
          </w:p>
        </w:tc>
      </w:tr>
      <w:tr>
        <w:trPr>
          <w:trHeight w:val="508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right"/>
              <w:rPr>
                <w:bCs/>
                <w:lang w:val="ru-RU"/>
              </w:rPr>
            </w:pPr>
            <w:r>
              <w:rPr>
                <w:bCs/>
                <w:sz w:val="24"/>
                <w:lang w:val="ru-RU"/>
              </w:rPr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bookmarkStart w:id="0" w:name="z0001_000_00"/>
            <w:bookmarkEnd w:id="0"/>
            <w:r>
              <w:rPr>
                <w:lang w:val="ru-RU"/>
              </w:rPr>
              <w:t xml:space="preserve">        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701"/>
        <w:gridCol w:w="2551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-108" w:hanging="0"/>
              <w:rPr>
                <w:u w:val="single"/>
              </w:rPr>
            </w:pPr>
            <w:r>
              <w:rPr/>
              <w:t>ФОРМА №12с</w:t>
            </w:r>
          </w:p>
        </w:tc>
      </w:tr>
      <w:tr>
        <w:trPr>
          <w:trHeight w:val="1690" w:hRule="atLeast"/>
          <w:cantSplit w:val="true"/>
        </w:trPr>
        <w:tc>
          <w:tcPr>
            <w:tcW w:w="6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lineRule="exact" w:line="180" w:before="60" w:after="0"/>
              <w:jc w:val="left"/>
              <w:rPr>
                <w:b w:val="false"/>
                <w:b w:val="false"/>
                <w:bCs/>
                <w:sz w:val="20"/>
                <w:u w:val="single"/>
                <w:lang w:val="ru-RU"/>
              </w:rPr>
            </w:pPr>
            <w:r>
              <w:rPr>
                <w:b w:val="false"/>
                <w:bCs/>
                <w:sz w:val="20"/>
                <w:u w:val="single"/>
                <w:lang w:val="ru-RU"/>
              </w:rPr>
            </w:r>
          </w:p>
          <w:p>
            <w:pPr>
              <w:pStyle w:val="TextBody"/>
              <w:spacing w:lineRule="exact" w:line="180" w:before="60" w:after="0"/>
              <w:jc w:val="left"/>
              <w:rPr/>
            </w:pPr>
            <w:r>
              <w:rPr>
                <w:b w:val="false"/>
                <w:bCs/>
                <w:sz w:val="20"/>
                <w:lang w:val="ru-RU"/>
              </w:rPr>
              <w:t>амбулаторно-поликлинические учреждения всех профилей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73660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58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bCs/>
                <w:sz w:val="20"/>
                <w:lang w:val="ru-RU"/>
              </w:rPr>
              <w:t>, больницы, имеющие в своем составе поликлиники (амбулатории), детские поликлиники (отделения), женские консультации, диспансеры, центры: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ргану местного самоуправления в сфере</w:t>
              <w:br/>
              <w:t xml:space="preserve"> здравоохранения</w:t>
            </w:r>
          </w:p>
          <w:p>
            <w:pPr>
              <w:pStyle w:val="TextBody"/>
              <w:spacing w:lineRule="exact" w:line="180" w:before="20" w:after="0"/>
              <w:jc w:val="left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  <w:t>орган местного самоуправления в сфере здравоохранения отчет каждого подведомственного  учреждения:</w:t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 xml:space="preserve">- органу управления здравоохранения субъекта </w:t>
              <w:br/>
              <w:t>Российской Федерации</w:t>
            </w:r>
          </w:p>
          <w:p>
            <w:pPr>
              <w:pStyle w:val="Normal"/>
              <w:spacing w:lineRule="exact" w:line="180"/>
              <w:rPr>
                <w:bCs/>
              </w:rPr>
            </w:pPr>
            <w:r>
              <w:rPr>
                <w:bCs/>
              </w:rPr>
              <w:t>органы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bCs/>
              </w:rPr>
            </w:pPr>
            <w:r>
              <w:rPr>
                <w:bCs/>
              </w:rPr>
              <w:t>- Минздравсоцразвития России;</w:t>
            </w:r>
          </w:p>
          <w:p>
            <w:pPr>
              <w:pStyle w:val="Normal"/>
              <w:spacing w:lineRule="exact" w:line="180"/>
              <w:ind w:left="284" w:hanging="0"/>
              <w:rPr>
                <w:bCs/>
              </w:rPr>
            </w:pPr>
            <w:r>
              <w:rPr>
                <w:bCs/>
              </w:rPr>
              <w:t xml:space="preserve">- территориальному органу Росстата в субъекте </w:t>
              <w:br/>
              <w:t xml:space="preserve">  Российской Федерации по установленному им адресу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 утверждении форм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           №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3"/>
        <w:gridCol w:w="1110"/>
        <w:gridCol w:w="1111"/>
        <w:gridCol w:w="833"/>
        <w:gridCol w:w="973"/>
        <w:gridCol w:w="1528"/>
        <w:gridCol w:w="1387"/>
        <w:gridCol w:w="1250"/>
        <w:gridCol w:w="1112"/>
        <w:gridCol w:w="140"/>
      </w:tblGrid>
      <w:tr>
        <w:trPr>
          <w:trHeight w:val="40" w:hRule="atLeast"/>
        </w:trPr>
        <w:tc>
          <w:tcPr>
            <w:tcW w:w="10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0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 CYR" w:ascii="Times New Roman CYR" w:hAnsi="Times New Roman CYR"/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3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министерства (ведомства), органа управления по ОКОГ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рганизационно-правовой формы  по ОКОПФ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формы собственности по ОКФС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контрольной суммы </w:t>
            </w:r>
          </w:p>
          <w:p>
            <w:pPr>
              <w:pStyle w:val="1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(гр.1-8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8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Дети (до 14 лет включительно)</w:t>
      </w:r>
    </w:p>
    <w:p>
      <w:pPr>
        <w:pStyle w:val="Normal"/>
        <w:spacing w:lineRule="exact" w:line="1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Код по ОКЕИ: человек – 792</w:t>
      </w:r>
    </w:p>
    <w:p>
      <w:pPr>
        <w:pStyle w:val="Normal"/>
        <w:spacing w:lineRule="exact" w:line="120"/>
        <w:ind w:left="357" w:hanging="0"/>
        <w:rPr>
          <w:sz w:val="16"/>
        </w:rPr>
      </w:pPr>
      <w:r>
        <w:rPr>
          <w:sz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228"/>
        <w:gridCol w:w="1607"/>
        <w:gridCol w:w="1417"/>
        <w:gridCol w:w="1512"/>
      </w:tblGrid>
      <w:tr>
        <w:trPr>
          <w:tblHeader w:val="true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больных с данным заболеванием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том числе с диагнозом, установленным впервые в жизни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  <w:szCs w:val="18"/>
              </w:rPr>
              <w:t>Зарегистрировано заболеваний -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  <w:t>А00-Т9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42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" w:name="z1000_020_04"/>
            <w:bookmarkStart w:id="2" w:name="z1000_020_04"/>
            <w:bookmarkEnd w:id="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" w:name="z1000_020_05"/>
            <w:bookmarkStart w:id="4" w:name="z1000_020_05"/>
            <w:bookmarkEnd w:id="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" w:name="z1000_020_06"/>
            <w:bookmarkStart w:id="6" w:name="z1000_020_06"/>
            <w:bookmarkEnd w:id="6"/>
          </w:p>
        </w:tc>
      </w:tr>
      <w:tr>
        <w:trPr>
          <w:trHeight w:val="31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ечные инфе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" w:name="z1000_021_04"/>
            <w:bookmarkStart w:id="8" w:name="z1000_021_04"/>
            <w:bookmarkEnd w:id="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9" w:name="z1000_021_05"/>
            <w:bookmarkStart w:id="10" w:name="z1000_021_05"/>
            <w:bookmarkEnd w:id="1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1" w:name="z1000_021_06"/>
            <w:bookmarkStart w:id="12" w:name="z1000_021_06"/>
            <w:bookmarkEnd w:id="12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" w:name="z1000_030_04"/>
            <w:bookmarkStart w:id="14" w:name="z1000_030_04"/>
            <w:bookmarkEnd w:id="1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5" w:name="z1000_030_05"/>
            <w:bookmarkStart w:id="16" w:name="z1000_030_05"/>
            <w:bookmarkEnd w:id="1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7" w:name="z1000_030_06"/>
            <w:bookmarkStart w:id="18" w:name="z1000_030_06"/>
            <w:bookmarkEnd w:id="18"/>
          </w:p>
        </w:tc>
      </w:tr>
      <w:tr>
        <w:trPr>
          <w:trHeight w:val="27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с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0-A4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" w:name="z1000_031_04"/>
            <w:bookmarkStart w:id="20" w:name="z1000_031_04"/>
            <w:bookmarkEnd w:id="2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1" w:name="z1000_031_05"/>
            <w:bookmarkStart w:id="22" w:name="z1000_031_05"/>
            <w:bookmarkEnd w:id="2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3" w:name="z1000_031_06"/>
            <w:bookmarkStart w:id="24" w:name="z1000_031_06"/>
            <w:bookmarkEnd w:id="24"/>
          </w:p>
        </w:tc>
      </w:tr>
      <w:tr>
        <w:trPr>
          <w:trHeight w:val="27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й полиомиел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8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" w:name="z1000_041_04"/>
            <w:bookmarkStart w:id="26" w:name="z1000_041_04"/>
            <w:bookmarkEnd w:id="2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" w:name="z1000_041_05"/>
            <w:bookmarkStart w:id="28" w:name="z1000_041_05"/>
            <w:bookmarkEnd w:id="2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" w:name="z1000_041_06"/>
            <w:bookmarkStart w:id="30" w:name="z1000_041_06"/>
            <w:bookmarkEnd w:id="30"/>
          </w:p>
        </w:tc>
      </w:tr>
      <w:tr>
        <w:trPr>
          <w:trHeight w:val="27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5-В1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" w:name="z1000_042_04"/>
            <w:bookmarkStart w:id="32" w:name="z1000_042_04"/>
            <w:bookmarkEnd w:id="3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" w:name="z1000_042_05"/>
            <w:bookmarkStart w:id="34" w:name="z1000_042_05"/>
            <w:bookmarkEnd w:id="3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5" w:name="z1000_042_06"/>
            <w:bookmarkStart w:id="36" w:name="z1000_042_06"/>
            <w:bookmarkEnd w:id="36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" w:name="z1000_422_04"/>
            <w:bookmarkStart w:id="38" w:name="z1000_422_04"/>
            <w:bookmarkEnd w:id="3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9" w:name="z1000_422_05"/>
            <w:bookmarkStart w:id="40" w:name="z1000_422_05"/>
            <w:bookmarkEnd w:id="4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1" w:name="z1000_422_06"/>
            <w:bookmarkStart w:id="42" w:name="z1000_422_06"/>
            <w:bookmarkEnd w:id="42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злокачественные 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00-С9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43" w:name="z1000_043_04"/>
            <w:bookmarkStart w:id="44" w:name="z1000_043_04"/>
            <w:bookmarkEnd w:id="4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5" w:name="z1000_043_05"/>
            <w:bookmarkStart w:id="46" w:name="z1000_043_05"/>
            <w:bookmarkEnd w:id="4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7" w:name="z1000_043_06"/>
            <w:bookmarkStart w:id="48" w:name="z1000_043_06"/>
            <w:bookmarkEnd w:id="48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 xml:space="preserve">злокачествен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>новообразования</w:t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 xml:space="preserve">лимфоидной, кроветворной и </w:t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>родственных им тка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49" w:name="z1000_050_04"/>
            <w:bookmarkStart w:id="50" w:name="z1000_050_04"/>
            <w:bookmarkEnd w:id="5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1" w:name="z1000_050_05"/>
            <w:bookmarkStart w:id="52" w:name="z1000_050_05"/>
            <w:bookmarkEnd w:id="5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3" w:name="z1000_050_06"/>
            <w:bookmarkStart w:id="54" w:name="z1000_050_06"/>
            <w:bookmarkEnd w:id="54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доброкачественные нов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10-D</w:t>
            </w: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50-D8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" w:name="z1000_051_04"/>
            <w:bookmarkStart w:id="56" w:name="z1000_051_04"/>
            <w:bookmarkEnd w:id="5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7" w:name="z1000_051_05"/>
            <w:bookmarkStart w:id="58" w:name="z1000_051_05"/>
            <w:bookmarkEnd w:id="5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9" w:name="z1000_051_06"/>
            <w:bookmarkStart w:id="60" w:name="z1000_051_06"/>
            <w:bookmarkEnd w:id="60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6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1" w:name="z1000_301_04"/>
            <w:bookmarkStart w:id="62" w:name="z1000_301_04"/>
            <w:bookmarkEnd w:id="6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3" w:name="z1000_301_05"/>
            <w:bookmarkStart w:id="64" w:name="z1000_301_05"/>
            <w:bookmarkEnd w:id="6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5" w:name="z1000_301_06"/>
            <w:bookmarkStart w:id="66" w:name="z1000_301_06"/>
            <w:bookmarkEnd w:id="66"/>
          </w:p>
        </w:tc>
      </w:tr>
      <w:tr>
        <w:trPr>
          <w:trHeight w:val="4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их апластические анем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0-D6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-D6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7" w:name="z1000_302_04"/>
            <w:bookmarkStart w:id="68" w:name="z1000_302_04"/>
            <w:bookmarkEnd w:id="6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9" w:name="z1000_302_05"/>
            <w:bookmarkStart w:id="70" w:name="z1000_302_05"/>
            <w:bookmarkEnd w:id="7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1" w:name="z1000_302_06"/>
            <w:bookmarkStart w:id="72" w:name="z1000_302_06"/>
            <w:bookmarkEnd w:id="72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диссеминированное внутрисосудистое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свертывание [синдром дефибринации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3" w:name="z1000_052_04"/>
            <w:bookmarkStart w:id="74" w:name="z1000_052_04"/>
            <w:bookmarkEnd w:id="7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5" w:name="z1000_052_05"/>
            <w:bookmarkStart w:id="76" w:name="z1000_052_05"/>
            <w:bookmarkEnd w:id="7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7" w:name="z1000_052_06"/>
            <w:bookmarkStart w:id="78" w:name="z1000_052_06"/>
            <w:bookmarkEnd w:id="78"/>
          </w:p>
        </w:tc>
      </w:tr>
      <w:tr>
        <w:trPr>
          <w:trHeight w:val="347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гемофил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66- D6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79" w:name="z1000_521_04"/>
            <w:bookmarkStart w:id="80" w:name="z1000_521_04"/>
            <w:bookmarkEnd w:id="8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1" w:name="z1000_521_05"/>
            <w:bookmarkStart w:id="82" w:name="z1000_521_05"/>
            <w:bookmarkEnd w:id="8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3" w:name="z1000_521_06"/>
            <w:bookmarkStart w:id="84" w:name="z1000_521_06"/>
            <w:bookmarkEnd w:id="84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exact" w:line="200"/>
              <w:ind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дельные нарушения, вовлекающие</w:t>
            </w:r>
          </w:p>
          <w:p>
            <w:pPr>
              <w:pStyle w:val="2"/>
              <w:tabs>
                <w:tab w:val="clear" w:pos="720"/>
                <w:tab w:val="left" w:pos="278" w:leader="none"/>
              </w:tabs>
              <w:spacing w:lineRule="exact" w:line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5" w:name="z1000_522_04"/>
            <w:bookmarkStart w:id="86" w:name="z1000_522_04"/>
            <w:bookmarkEnd w:id="8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7" w:name="z1000_522_05"/>
            <w:bookmarkStart w:id="88" w:name="z1000_522_05"/>
            <w:bookmarkEnd w:id="8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9" w:name="z1000_522_06"/>
            <w:bookmarkStart w:id="90" w:name="z1000_522_06"/>
            <w:bookmarkEnd w:id="9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" w:name="z1000_053_04"/>
            <w:bookmarkStart w:id="92" w:name="z1000_053_04"/>
            <w:bookmarkEnd w:id="9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93" w:name="z1000_053_05"/>
            <w:bookmarkStart w:id="94" w:name="z1000_053_05"/>
            <w:bookmarkEnd w:id="9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95" w:name="z1000_053_06"/>
            <w:bookmarkStart w:id="96" w:name="z1000_053_06"/>
            <w:bookmarkEnd w:id="96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/>
              <w:t>болезни щитовидной железы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щитовидной железы, связанные с йодной недостаточностью, и сходные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1-Е0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7" w:name="z1000_054_04"/>
            <w:bookmarkStart w:id="98" w:name="z1000_054_04"/>
            <w:bookmarkEnd w:id="9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99" w:name="z1000_054_05"/>
            <w:bookmarkStart w:id="100" w:name="z1000_054_05"/>
            <w:bookmarkEnd w:id="10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01" w:name="z1000_054_06"/>
            <w:bookmarkStart w:id="102" w:name="z1000_054_06"/>
            <w:bookmarkEnd w:id="102"/>
          </w:p>
        </w:tc>
      </w:tr>
      <w:tr>
        <w:trPr>
          <w:trHeight w:val="35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3" w:name="z1000_055_04"/>
            <w:bookmarkStart w:id="104" w:name="z1000_055_04"/>
            <w:bookmarkEnd w:id="10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05" w:name="z1000_055_05"/>
            <w:bookmarkStart w:id="106" w:name="z1000_055_05"/>
            <w:bookmarkEnd w:id="10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07" w:name="z1000_055_06"/>
            <w:bookmarkStart w:id="108" w:name="z1000_055_06"/>
            <w:bookmarkEnd w:id="108"/>
          </w:p>
        </w:tc>
      </w:tr>
      <w:tr>
        <w:trPr>
          <w:trHeight w:val="25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ид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9" w:name="z1000_056_04"/>
            <w:bookmarkStart w:id="110" w:name="z1000_056_04"/>
            <w:bookmarkEnd w:id="11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11" w:name="z1000_056_05"/>
            <w:bookmarkStart w:id="112" w:name="z1000_056_05"/>
            <w:bookmarkEnd w:id="11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13" w:name="z1000_056_06"/>
            <w:bookmarkStart w:id="114" w:name="z1000_056_06"/>
            <w:bookmarkEnd w:id="114"/>
          </w:p>
        </w:tc>
      </w:tr>
      <w:tr>
        <w:trPr>
          <w:trHeight w:val="275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5" w:name="z1000_057_04"/>
            <w:bookmarkStart w:id="116" w:name="z1000_057_04"/>
            <w:bookmarkEnd w:id="11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17" w:name="z1000_057_05"/>
            <w:bookmarkStart w:id="118" w:name="z1000_057_05"/>
            <w:bookmarkEnd w:id="11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19" w:name="z1000_057_06"/>
            <w:bookmarkStart w:id="120" w:name="z1000_057_06"/>
            <w:bookmarkEnd w:id="12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 инсулинзависим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1" w:name="z1000_058_04"/>
            <w:bookmarkStart w:id="122" w:name="z1000_058_04"/>
            <w:bookmarkEnd w:id="12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23" w:name="z1000_058_05"/>
            <w:bookmarkStart w:id="124" w:name="z1000_058_05"/>
            <w:bookmarkEnd w:id="12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25" w:name="z1000_058_06"/>
            <w:bookmarkStart w:id="126" w:name="z1000_058_06"/>
            <w:bookmarkEnd w:id="126"/>
          </w:p>
        </w:tc>
      </w:tr>
      <w:tr>
        <w:trPr>
          <w:trHeight w:val="35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/>
            </w:pPr>
            <w:r>
              <w:rPr>
                <w:sz w:val="18"/>
                <w:szCs w:val="18"/>
              </w:rPr>
              <w:t>сахарный диабет инсулиннезависим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7" w:name="z1000_059_04"/>
            <w:bookmarkStart w:id="128" w:name="z1000_059_04"/>
            <w:bookmarkEnd w:id="12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29" w:name="z1000_059_05"/>
            <w:bookmarkStart w:id="130" w:name="z1000_059_05"/>
            <w:bookmarkEnd w:id="13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31" w:name="z1000_059_06"/>
            <w:bookmarkStart w:id="132" w:name="z1000_059_06"/>
            <w:bookmarkEnd w:id="132"/>
          </w:p>
        </w:tc>
      </w:tr>
      <w:tr>
        <w:trPr>
          <w:trHeight w:val="26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ерфункция гипофи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3" w:name="z1000_510_04"/>
            <w:bookmarkStart w:id="134" w:name="z1000_510_04"/>
            <w:bookmarkEnd w:id="13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35" w:name="z1000_510_05"/>
            <w:bookmarkStart w:id="136" w:name="z1000_510_05"/>
            <w:bookmarkEnd w:id="13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37" w:name="z1000_510_06"/>
            <w:bookmarkStart w:id="138" w:name="z1000_510_06"/>
            <w:bookmarkEnd w:id="138"/>
          </w:p>
        </w:tc>
      </w:tr>
      <w:tr>
        <w:trPr>
          <w:trHeight w:val="26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опитуитар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9" w:name="z1000_511_04"/>
            <w:bookmarkStart w:id="140" w:name="z1000_511_04"/>
            <w:bookmarkEnd w:id="14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41" w:name="z1000_511_05"/>
            <w:bookmarkStart w:id="142" w:name="z1000_511_05"/>
            <w:bookmarkEnd w:id="14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43" w:name="z1000_511_06"/>
            <w:bookmarkStart w:id="144" w:name="z1000_511_06"/>
            <w:bookmarkEnd w:id="144"/>
          </w:p>
        </w:tc>
      </w:tr>
      <w:tr>
        <w:trPr>
          <w:trHeight w:val="29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5" w:name="z1000_512_04"/>
            <w:bookmarkStart w:id="146" w:name="z1000_512_04"/>
            <w:bookmarkEnd w:id="14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47" w:name="z1000_512_05"/>
            <w:bookmarkStart w:id="148" w:name="z1000_512_05"/>
            <w:bookmarkEnd w:id="14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49" w:name="z1000_512_06"/>
            <w:bookmarkStart w:id="150" w:name="z1000_512_06"/>
            <w:bookmarkEnd w:id="150"/>
          </w:p>
        </w:tc>
      </w:tr>
      <w:tr>
        <w:trPr>
          <w:trHeight w:val="29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1" w:name="z1000_513_04"/>
            <w:bookmarkStart w:id="152" w:name="z1000_513_04"/>
            <w:bookmarkEnd w:id="15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53" w:name="z1000_513_05"/>
            <w:bookmarkStart w:id="154" w:name="z1000_513_05"/>
            <w:bookmarkEnd w:id="15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55" w:name="z1000_513_06"/>
            <w:bookmarkStart w:id="156" w:name="z1000_513_06"/>
            <w:bookmarkEnd w:id="156"/>
          </w:p>
        </w:tc>
      </w:tr>
      <w:tr>
        <w:trPr>
          <w:trHeight w:val="24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7" w:name="z1000_514_04"/>
            <w:bookmarkStart w:id="158" w:name="z1000_514_04"/>
            <w:bookmarkEnd w:id="15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59" w:name="z1000_514_05"/>
            <w:bookmarkStart w:id="160" w:name="z1000_514_05"/>
            <w:bookmarkEnd w:id="16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61" w:name="z1000_514_06"/>
            <w:bookmarkStart w:id="162" w:name="z1000_514_06"/>
            <w:bookmarkEnd w:id="162"/>
          </w:p>
        </w:tc>
      </w:tr>
      <w:tr>
        <w:trPr>
          <w:trHeight w:val="27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3" w:name="z1000_060_04"/>
            <w:bookmarkStart w:id="164" w:name="z1000_060_04"/>
            <w:bookmarkEnd w:id="16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65" w:name="z1000_060_05"/>
            <w:bookmarkStart w:id="166" w:name="z1000_060_05"/>
            <w:bookmarkEnd w:id="16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67" w:name="z1000_060_06"/>
            <w:bookmarkStart w:id="168" w:name="z1000_060_06"/>
            <w:bookmarkEnd w:id="168"/>
          </w:p>
        </w:tc>
      </w:tr>
      <w:tr>
        <w:trPr>
          <w:trHeight w:val="27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9" w:name="z1000_061_04"/>
            <w:bookmarkStart w:id="170" w:name="z1000_061_04"/>
            <w:bookmarkEnd w:id="17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71" w:name="z1000_061_05"/>
            <w:bookmarkStart w:id="172" w:name="z1000_061_05"/>
            <w:bookmarkEnd w:id="17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73" w:name="z1000_061_06"/>
            <w:bookmarkStart w:id="174" w:name="z1000_061_06"/>
            <w:bookmarkEnd w:id="174"/>
          </w:p>
        </w:tc>
      </w:tr>
      <w:tr>
        <w:trPr>
          <w:trHeight w:val="2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5" w:name="z1000_070_04"/>
            <w:bookmarkStart w:id="176" w:name="z1000_070_04"/>
            <w:bookmarkEnd w:id="17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77" w:name="z1000_070_05"/>
            <w:bookmarkStart w:id="178" w:name="z1000_070_05"/>
            <w:bookmarkEnd w:id="17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79" w:name="z1000_070_06"/>
            <w:bookmarkStart w:id="180" w:name="z1000_070_06"/>
            <w:bookmarkEnd w:id="18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галактозем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1" w:name="z1000_071_04"/>
            <w:bookmarkStart w:id="182" w:name="z1000_071_04"/>
            <w:bookmarkEnd w:id="18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83" w:name="z1000_071_05"/>
            <w:bookmarkStart w:id="184" w:name="z1000_071_05"/>
            <w:bookmarkEnd w:id="18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85" w:name="z1000_071_06"/>
            <w:bookmarkStart w:id="186" w:name="z1000_071_06"/>
            <w:bookmarkEnd w:id="186"/>
          </w:p>
        </w:tc>
      </w:tr>
      <w:tr>
        <w:trPr>
          <w:trHeight w:val="22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75.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7" w:name="z1000_072_04"/>
            <w:bookmarkStart w:id="188" w:name="z1000_072_04"/>
            <w:bookmarkEnd w:id="18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89" w:name="z1000_072_05"/>
            <w:bookmarkStart w:id="190" w:name="z1000_072_05"/>
            <w:bookmarkEnd w:id="19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91" w:name="z1000_072_06"/>
            <w:bookmarkStart w:id="192" w:name="z1000_072_06"/>
            <w:bookmarkEnd w:id="192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3" w:name="z1000_073_04"/>
            <w:bookmarkStart w:id="194" w:name="z1000_073_04"/>
            <w:bookmarkEnd w:id="19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95" w:name="z1000_073_05"/>
            <w:bookmarkStart w:id="196" w:name="z1000_073_05"/>
            <w:bookmarkEnd w:id="19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197" w:name="z1000_073_06"/>
            <w:bookmarkStart w:id="198" w:name="z1000_073_06"/>
            <w:bookmarkEnd w:id="198"/>
          </w:p>
        </w:tc>
      </w:tr>
      <w:tr>
        <w:trPr>
          <w:trHeight w:val="34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8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9" w:name="z1000_731_04"/>
            <w:bookmarkStart w:id="200" w:name="z1000_731_04"/>
            <w:bookmarkEnd w:id="20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01" w:name="z1000_731_05"/>
            <w:bookmarkStart w:id="202" w:name="z1000_731_05"/>
            <w:bookmarkEnd w:id="20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03" w:name="z1000_731_06"/>
            <w:bookmarkStart w:id="204" w:name="z1000_731_06"/>
            <w:bookmarkEnd w:id="204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00-F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" w:name="z1000_732_04"/>
            <w:bookmarkStart w:id="206" w:name="z1000_732_04"/>
            <w:bookmarkEnd w:id="20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07" w:name="z1000_732_05"/>
            <w:bookmarkStart w:id="208" w:name="z1000_732_05"/>
            <w:bookmarkEnd w:id="20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09" w:name="z1000_732_06"/>
            <w:bookmarkStart w:id="210" w:name="z1000_732_06"/>
            <w:bookmarkEnd w:id="21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сихические расстройства и расстройства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ведения, связанные с употреблением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сихоактивных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0-</w:t>
            </w: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11" w:name="z1000_074_04"/>
            <w:bookmarkStart w:id="212" w:name="z1000_074_04"/>
            <w:bookmarkEnd w:id="21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13" w:name="z1000_074_05"/>
            <w:bookmarkStart w:id="214" w:name="z1000_074_05"/>
            <w:bookmarkEnd w:id="21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15" w:name="z1000_074_06"/>
            <w:bookmarkStart w:id="216" w:name="z1000_074_06"/>
            <w:bookmarkEnd w:id="216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1000_075_04"/>
            <w:bookmarkStart w:id="218" w:name="z1000_075_04"/>
            <w:bookmarkEnd w:id="21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19" w:name="z1000_075_05"/>
            <w:bookmarkStart w:id="220" w:name="z1000_075_05"/>
            <w:bookmarkEnd w:id="22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21" w:name="z1000_075_06"/>
            <w:bookmarkStart w:id="222" w:name="z1000_075_06"/>
            <w:bookmarkEnd w:id="222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оспалительные болезн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3" w:name="z1000_751_04"/>
            <w:bookmarkStart w:id="224" w:name="z1000_751_04"/>
            <w:bookmarkEnd w:id="22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25" w:name="z1000_751_05"/>
            <w:bookmarkStart w:id="226" w:name="z1000_751_05"/>
            <w:bookmarkEnd w:id="22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27" w:name="z1000_751_06"/>
            <w:bookmarkStart w:id="228" w:name="z1000_751_06"/>
            <w:bookmarkEnd w:id="228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актериальный менинг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9" w:name="z1000_076_04"/>
            <w:bookmarkStart w:id="230" w:name="z1000_076_04"/>
            <w:bookmarkEnd w:id="23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31" w:name="z1000_076_05"/>
            <w:bookmarkStart w:id="232" w:name="z1000_076_05"/>
            <w:bookmarkEnd w:id="23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33" w:name="z1000_076_06"/>
            <w:bookmarkStart w:id="234" w:name="z1000_076_06"/>
            <w:bookmarkEnd w:id="234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энцефаломиел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5" w:name="z1000_761_04"/>
            <w:bookmarkStart w:id="236" w:name="z1000_761_04"/>
            <w:bookmarkEnd w:id="23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37" w:name="z1000_761_05"/>
            <w:bookmarkStart w:id="238" w:name="z1000_761_05"/>
            <w:bookmarkEnd w:id="23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39" w:name="z1000_761_06"/>
            <w:bookmarkStart w:id="240" w:name="z1000_761_06"/>
            <w:bookmarkEnd w:id="24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еимущественно центральную нервную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10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1" w:name="z1000_762_04"/>
            <w:bookmarkStart w:id="242" w:name="z1000_762_04"/>
            <w:bookmarkEnd w:id="24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43" w:name="z1000_762_05"/>
            <w:bookmarkStart w:id="244" w:name="z1000_762_05"/>
            <w:bookmarkEnd w:id="24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45" w:name="z1000_762_06"/>
            <w:bookmarkStart w:id="246" w:name="z1000_762_06"/>
            <w:bookmarkEnd w:id="246"/>
          </w:p>
        </w:tc>
      </w:tr>
      <w:tr>
        <w:trPr>
          <w:trHeight w:val="4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кстрапирамидные и другие двигательные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0,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1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3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7" w:name="z1000_077_04"/>
            <w:bookmarkStart w:id="248" w:name="z1000_077_04"/>
            <w:bookmarkEnd w:id="24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49" w:name="z1000_077_05"/>
            <w:bookmarkStart w:id="250" w:name="z1000_077_05"/>
            <w:bookmarkEnd w:id="25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51" w:name="z1000_077_06"/>
            <w:bookmarkStart w:id="252" w:name="z1000_077_06"/>
            <w:bookmarkEnd w:id="252"/>
          </w:p>
        </w:tc>
      </w:tr>
      <w:tr>
        <w:trPr>
          <w:trHeight w:val="4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знь Паркинс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3" w:name="z1000_771_04"/>
            <w:bookmarkStart w:id="254" w:name="z1000_771_04"/>
            <w:bookmarkEnd w:id="25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55" w:name="z1000_771_05"/>
            <w:bookmarkStart w:id="256" w:name="z1000_771_05"/>
            <w:bookmarkEnd w:id="25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57" w:name="z1000_771_06"/>
            <w:bookmarkStart w:id="258" w:name="z1000_771_06"/>
            <w:bookmarkEnd w:id="258"/>
          </w:p>
        </w:tc>
      </w:tr>
      <w:tr>
        <w:trPr>
          <w:trHeight w:val="4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вигательные  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9" w:name="z1000_078_04"/>
            <w:bookmarkStart w:id="260" w:name="z1000_078_04"/>
            <w:bookmarkEnd w:id="26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1" w:name="z1000_078_05"/>
            <w:bookmarkStart w:id="262" w:name="z1000_078_05"/>
            <w:bookmarkEnd w:id="26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3" w:name="z1000_078_06"/>
            <w:bookmarkStart w:id="264" w:name="z1000_078_06"/>
            <w:bookmarkEnd w:id="264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дегенеративные болезни нервной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0-</w:t>
            </w:r>
            <w:r>
              <w:rPr>
                <w:sz w:val="18"/>
                <w:szCs w:val="18"/>
                <w:lang w:val="en-US"/>
              </w:rPr>
              <w:t>G3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65" w:name="z1000_781_04"/>
            <w:bookmarkStart w:id="266" w:name="z1000_781_04"/>
            <w:bookmarkEnd w:id="26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7" w:name="z1000_781_05"/>
            <w:bookmarkStart w:id="268" w:name="z1000_781_05"/>
            <w:bookmarkEnd w:id="26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9" w:name="z1000_781_06"/>
            <w:bookmarkStart w:id="270" w:name="z1000_781_06"/>
            <w:bookmarkEnd w:id="27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миелинизирующие болезни центральной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35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1" w:name="z1000_080_04"/>
            <w:bookmarkStart w:id="272" w:name="z1000_080_04"/>
            <w:bookmarkEnd w:id="27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3" w:name="z1000_080_05"/>
            <w:bookmarkStart w:id="274" w:name="z1000_080_05"/>
            <w:bookmarkEnd w:id="27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5" w:name="z1000_080_06"/>
            <w:bookmarkStart w:id="276" w:name="z1000_080_06"/>
            <w:bookmarkEnd w:id="276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ассеянный склер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7" w:name="z1000_081_04"/>
            <w:bookmarkStart w:id="278" w:name="z1000_081_04"/>
            <w:bookmarkEnd w:id="27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9" w:name="z1000_081_05"/>
            <w:bookmarkStart w:id="280" w:name="z1000_081_05"/>
            <w:bookmarkEnd w:id="28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1" w:name="z1000_081_06"/>
            <w:bookmarkStart w:id="282" w:name="z1000_081_06"/>
            <w:bookmarkEnd w:id="282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с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3" w:name="z1000_082_04"/>
            <w:bookmarkStart w:id="284" w:name="z1000_082_04"/>
            <w:bookmarkEnd w:id="28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5" w:name="z1000_082_05"/>
            <w:bookmarkStart w:id="286" w:name="z1000_082_05"/>
            <w:bookmarkEnd w:id="28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7" w:name="z1000_082_06"/>
            <w:bookmarkStart w:id="288" w:name="z1000_082_06"/>
            <w:bookmarkEnd w:id="288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эпилепсия, эпилептический стат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0-G4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9" w:name="z1000_083_04"/>
            <w:bookmarkStart w:id="290" w:name="z1000_083_04"/>
            <w:bookmarkEnd w:id="29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1" w:name="z1000_083_05"/>
            <w:bookmarkStart w:id="292" w:name="z1000_083_05"/>
            <w:bookmarkEnd w:id="29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3" w:name="z1000_083_06"/>
            <w:bookmarkStart w:id="294" w:name="z1000_083_06"/>
            <w:bookmarkEnd w:id="294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еходящие транзиторные церебральные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шемические приступы [атаки] 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родственные   синдромы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5" w:name="z1000_831_04"/>
            <w:bookmarkStart w:id="296" w:name="z1000_831_04"/>
            <w:bookmarkEnd w:id="29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7" w:name="z1000_831_05"/>
            <w:bookmarkStart w:id="298" w:name="z1000_831_05"/>
            <w:bookmarkEnd w:id="29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9" w:name="z1000_831_06"/>
            <w:bookmarkStart w:id="300" w:name="z1000_831_06"/>
            <w:bookmarkEnd w:id="30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ражения отдельных нервов, нервных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орешков и сплетений, полиневропатии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 другие поражения периферическо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рвной 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6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1" w:name="z1000_832_04"/>
            <w:bookmarkStart w:id="302" w:name="z1000_832_04"/>
            <w:bookmarkEnd w:id="30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3" w:name="z1000_832_05"/>
            <w:bookmarkStart w:id="304" w:name="z1000_832_05"/>
            <w:bookmarkEnd w:id="30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5" w:name="z1000_832_06"/>
            <w:bookmarkStart w:id="306" w:name="z1000_832_06"/>
            <w:bookmarkEnd w:id="306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индром Гийена-Барр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61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7" w:name="z1000_833_04"/>
            <w:bookmarkStart w:id="308" w:name="z1000_833_04"/>
            <w:bookmarkEnd w:id="30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9" w:name="z1000_833_05"/>
            <w:bookmarkStart w:id="310" w:name="z1000_833_05"/>
            <w:bookmarkEnd w:id="31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1" w:name="z1000_833_06"/>
            <w:bookmarkStart w:id="312" w:name="z1000_833_06"/>
            <w:bookmarkEnd w:id="312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олезни нервно-мышечного синапса и </w:t>
            </w:r>
          </w:p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ыш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70-G7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из них: миаст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70.0, 2, 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3" w:name="z1000_084_04"/>
            <w:bookmarkStart w:id="314" w:name="z1000_084_04"/>
            <w:bookmarkEnd w:id="31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5" w:name="z1000_084_05"/>
            <w:bookmarkStart w:id="316" w:name="z1000_084_05"/>
            <w:bookmarkEnd w:id="31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7" w:name="z1000_084_06"/>
            <w:bookmarkStart w:id="318" w:name="z1000_084_06"/>
            <w:bookmarkEnd w:id="318"/>
          </w:p>
        </w:tc>
      </w:tr>
      <w:tr>
        <w:trPr>
          <w:trHeight w:val="29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ышечная дистрофия Дюшен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71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ебральны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80-G8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9" w:name="z1000_841_04"/>
            <w:bookmarkStart w:id="320" w:name="z1000_841_04"/>
            <w:bookmarkEnd w:id="32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1" w:name="z1000_841_05"/>
            <w:bookmarkStart w:id="322" w:name="z1000_841_05"/>
            <w:bookmarkEnd w:id="32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3" w:name="z1000_841_06"/>
            <w:bookmarkStart w:id="324" w:name="z1000_841_06"/>
            <w:bookmarkEnd w:id="324"/>
          </w:p>
        </w:tc>
      </w:tr>
      <w:tr>
        <w:trPr>
          <w:trHeight w:val="4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автономной)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9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5" w:name="z1000_090_04"/>
            <w:bookmarkStart w:id="326" w:name="z1000_090_04"/>
            <w:bookmarkEnd w:id="32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7" w:name="z1000_090_05"/>
            <w:bookmarkStart w:id="328" w:name="z1000_090_05"/>
            <w:bookmarkEnd w:id="32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9" w:name="z1000_090_06"/>
            <w:bookmarkStart w:id="330" w:name="z1000_090_06"/>
            <w:bookmarkEnd w:id="330"/>
          </w:p>
        </w:tc>
      </w:tr>
      <w:tr>
        <w:trPr>
          <w:trHeight w:val="35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судистые миел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95.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1" w:name="z1000_091_04"/>
            <w:bookmarkStart w:id="332" w:name="z1000_091_04"/>
            <w:bookmarkEnd w:id="33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3" w:name="z1000_091_05"/>
            <w:bookmarkStart w:id="334" w:name="z1000_091_05"/>
            <w:bookmarkEnd w:id="33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5" w:name="z1000_091_06"/>
            <w:bookmarkStart w:id="336" w:name="z1000_091_06"/>
            <w:bookmarkEnd w:id="336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00-H5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7" w:name="z1000_092_04"/>
            <w:bookmarkStart w:id="338" w:name="z1000_092_04"/>
            <w:bookmarkEnd w:id="33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9" w:name="z1000_092_05"/>
            <w:bookmarkStart w:id="340" w:name="z1000_092_05"/>
            <w:bookmarkEnd w:id="34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1" w:name="z1000_092_06"/>
            <w:bookmarkStart w:id="342" w:name="z1000_092_06"/>
            <w:bookmarkEnd w:id="342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атара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H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H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343" w:name="z1000_921_04"/>
            <w:bookmarkStart w:id="344" w:name="z1000_921_04"/>
            <w:bookmarkEnd w:id="34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5" w:name="z1000_921_05"/>
            <w:bookmarkStart w:id="346" w:name="z1000_921_05"/>
            <w:bookmarkEnd w:id="34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7" w:name="z1000_921_06"/>
            <w:bookmarkStart w:id="348" w:name="z1000_921_06"/>
            <w:bookmarkEnd w:id="348"/>
          </w:p>
        </w:tc>
      </w:tr>
      <w:tr>
        <w:trPr>
          <w:trHeight w:val="287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лауко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9" w:name="z1000_922_04"/>
            <w:bookmarkStart w:id="350" w:name="z1000_922_04"/>
            <w:bookmarkEnd w:id="35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51" w:name="z1000_922_05"/>
            <w:bookmarkStart w:id="352" w:name="z1000_922_05"/>
            <w:bookmarkEnd w:id="35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53" w:name="z1000_922_06"/>
            <w:bookmarkStart w:id="354" w:name="z1000_922_06"/>
            <w:bookmarkEnd w:id="354"/>
          </w:p>
        </w:tc>
      </w:tr>
      <w:tr>
        <w:trPr>
          <w:trHeight w:val="26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врит зрительного нер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55" w:name="z1000_923_04"/>
            <w:bookmarkStart w:id="356" w:name="z1000_923_04"/>
            <w:bookmarkEnd w:id="35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57" w:name="z1000_923_05"/>
            <w:bookmarkStart w:id="358" w:name="z1000_923_05"/>
            <w:bookmarkEnd w:id="35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59" w:name="z1000_923_06"/>
            <w:bookmarkStart w:id="360" w:name="z1000_923_06"/>
            <w:bookmarkEnd w:id="36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мышц глаза, нарушения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одружественного движения глаз,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ккомодации и рефра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9-H5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61" w:name="z1000_924_04"/>
            <w:bookmarkStart w:id="362" w:name="z1000_924_04"/>
            <w:bookmarkEnd w:id="36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63" w:name="z1000_924_05"/>
            <w:bookmarkStart w:id="364" w:name="z1000_924_05"/>
            <w:bookmarkEnd w:id="36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65" w:name="z1000_924_06"/>
            <w:bookmarkStart w:id="366" w:name="z1000_924_06"/>
            <w:bookmarkEnd w:id="366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иоп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52.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67" w:name="z1000_925_04"/>
            <w:bookmarkStart w:id="368" w:name="z1000_925_04"/>
            <w:bookmarkEnd w:id="36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69" w:name="z1000_925_05"/>
            <w:bookmarkStart w:id="370" w:name="z1000_925_05"/>
            <w:bookmarkEnd w:id="37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71" w:name="z1000_925_06"/>
            <w:bookmarkStart w:id="372" w:name="z1000_925_06"/>
            <w:bookmarkEnd w:id="372"/>
          </w:p>
        </w:tc>
      </w:tr>
      <w:tr>
        <w:trPr>
          <w:trHeight w:val="31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стигмат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52.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373" w:name="z1000_093_04"/>
            <w:bookmarkStart w:id="374" w:name="z1000_093_04"/>
            <w:bookmarkEnd w:id="37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75" w:name="z1000_093_05"/>
            <w:bookmarkStart w:id="376" w:name="z1000_093_05"/>
            <w:bookmarkEnd w:id="37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77" w:name="z1000_093_06"/>
            <w:bookmarkStart w:id="378" w:name="z1000_093_06"/>
            <w:bookmarkEnd w:id="378"/>
          </w:p>
        </w:tc>
      </w:tr>
      <w:tr>
        <w:trPr>
          <w:trHeight w:val="26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епота и пониженное з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79" w:name="z1000_931_04"/>
            <w:bookmarkStart w:id="380" w:name="z1000_931_04"/>
            <w:bookmarkEnd w:id="38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81" w:name="z1000_931_05"/>
            <w:bookmarkStart w:id="382" w:name="z1000_931_05"/>
            <w:bookmarkEnd w:id="38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83" w:name="z1000_931_06"/>
            <w:bookmarkStart w:id="384" w:name="z1000_931_06"/>
            <w:bookmarkEnd w:id="384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лепота обоих гл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85" w:name="z1000_932_04"/>
            <w:bookmarkStart w:id="386" w:name="z1000_932_04"/>
            <w:bookmarkEnd w:id="38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87" w:name="z1000_932_05"/>
            <w:bookmarkStart w:id="388" w:name="z1000_932_05"/>
            <w:bookmarkEnd w:id="38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89" w:name="z1000_932_06"/>
            <w:bookmarkStart w:id="390" w:name="z1000_932_06"/>
            <w:bookmarkEnd w:id="390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60-H9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391" w:name="z1000_094_04"/>
            <w:bookmarkStart w:id="392" w:name="z1000_094_04"/>
            <w:bookmarkEnd w:id="39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93" w:name="z1000_094_05"/>
            <w:bookmarkStart w:id="394" w:name="z1000_094_05"/>
            <w:bookmarkEnd w:id="39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95" w:name="z1000_094_06"/>
            <w:bookmarkStart w:id="396" w:name="z1000_094_06"/>
            <w:bookmarkEnd w:id="396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firstLine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аружного ух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5-Н7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97" w:name="z1000_941_04"/>
            <w:bookmarkStart w:id="398" w:name="z1000_941_04"/>
            <w:bookmarkEnd w:id="39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99" w:name="z1000_941_05"/>
            <w:bookmarkStart w:id="400" w:name="z1000_941_05"/>
            <w:bookmarkEnd w:id="40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01" w:name="z1000_941_06"/>
            <w:bookmarkStart w:id="402" w:name="z1000_941_06"/>
            <w:bookmarkEnd w:id="402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й отит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2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65.0, H65.1, H66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403" w:name="z1000_942_04"/>
            <w:bookmarkStart w:id="404" w:name="z1000_942_04"/>
            <w:bookmarkEnd w:id="40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05" w:name="z1000_942_05"/>
            <w:bookmarkStart w:id="406" w:name="z1000_942_05"/>
            <w:bookmarkEnd w:id="40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07" w:name="z1000_942_06"/>
            <w:bookmarkStart w:id="408" w:name="z1000_942_06"/>
            <w:bookmarkEnd w:id="408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3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ронический о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65.2-4;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6.1-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" w:firstLine="1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луховой (евстахиевой) труб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8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" w:firstLine="1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ция барабанной перепон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9.2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" w:firstLine="1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болезни среднего уха и </w:t>
            </w:r>
          </w:p>
          <w:p>
            <w:pPr>
              <w:pStyle w:val="Normal"/>
              <w:spacing w:lineRule="exact" w:line="200"/>
              <w:ind w:left="-6" w:firstLine="1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болезни внутреннего ух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0-Н8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09" w:name="z1000_100_04"/>
            <w:bookmarkStart w:id="410" w:name="z1000_100_04"/>
            <w:bookmarkEnd w:id="41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11" w:name="z1000_100_05"/>
            <w:bookmarkStart w:id="412" w:name="z1000_100_05"/>
            <w:bookmarkEnd w:id="41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13" w:name="z1000_100_06"/>
            <w:bookmarkStart w:id="414" w:name="z1000_100_06"/>
            <w:bookmarkEnd w:id="414"/>
          </w:p>
        </w:tc>
      </w:tr>
      <w:tr>
        <w:trPr>
          <w:trHeight w:val="4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осклероз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15" w:name="z1000_101_04"/>
            <w:bookmarkStart w:id="416" w:name="z1000_101_04"/>
            <w:bookmarkEnd w:id="41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17" w:name="z1000_101_05"/>
            <w:bookmarkStart w:id="418" w:name="z1000_101_05"/>
            <w:bookmarkEnd w:id="41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19" w:name="z1000_101_06"/>
            <w:bookmarkStart w:id="420" w:name="z1000_101_06"/>
            <w:bookmarkEnd w:id="420"/>
          </w:p>
        </w:tc>
      </w:tr>
      <w:tr>
        <w:trPr>
          <w:trHeight w:val="19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знь Мень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1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21" w:name="z1000_102_04"/>
            <w:bookmarkStart w:id="422" w:name="z1000_102_04"/>
            <w:bookmarkEnd w:id="42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23" w:name="z1000_102_05"/>
            <w:bookmarkStart w:id="424" w:name="z1000_102_05"/>
            <w:bookmarkEnd w:id="42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25" w:name="z1000_102_06"/>
            <w:bookmarkStart w:id="426" w:name="z1000_102_06"/>
            <w:bookmarkEnd w:id="426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ондуктивная и нейросенсорная потеря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х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27" w:name="z1000_300_04"/>
            <w:bookmarkStart w:id="428" w:name="z1000_300_04"/>
            <w:bookmarkEnd w:id="42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29" w:name="z1000_300_05"/>
            <w:bookmarkStart w:id="430" w:name="z1000_300_05"/>
            <w:bookmarkEnd w:id="43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31" w:name="z1000_300_06"/>
            <w:bookmarkStart w:id="432" w:name="z1000_300_06"/>
            <w:bookmarkEnd w:id="432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кондуктивная потеря слуха двустороння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сенсорная потеря слуха    двустороння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" w:name="z1000_103_04"/>
            <w:bookmarkStart w:id="434" w:name="z1000_103_04"/>
            <w:bookmarkEnd w:id="43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35" w:name="z1000_103_05"/>
            <w:bookmarkStart w:id="436" w:name="z1000_103_05"/>
            <w:bookmarkEnd w:id="43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37" w:name="z1000_103_06"/>
            <w:bookmarkStart w:id="438" w:name="z1000_103_06"/>
            <w:bookmarkEnd w:id="438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страя ревматическая лихорад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0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39" w:name="z1000_303_04"/>
            <w:bookmarkStart w:id="440" w:name="z1000_303_04"/>
            <w:bookmarkEnd w:id="44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41" w:name="z1000_303_05"/>
            <w:bookmarkStart w:id="442" w:name="z1000_303_05"/>
            <w:bookmarkEnd w:id="44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43" w:name="z1000_303_06"/>
            <w:bookmarkStart w:id="444" w:name="z1000_303_06"/>
            <w:bookmarkEnd w:id="444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хронические ревматические болезни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сердц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5-I0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45" w:name="z1000_104_04"/>
            <w:bookmarkStart w:id="446" w:name="z1000_104_04"/>
            <w:bookmarkEnd w:id="44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47" w:name="z1000_104_05"/>
            <w:bookmarkStart w:id="448" w:name="z1000_104_05"/>
            <w:bookmarkEnd w:id="44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49" w:name="z1000_104_06"/>
            <w:bookmarkStart w:id="450" w:name="z1000_104_06"/>
            <w:bookmarkEnd w:id="450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вышенным кровяным д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51" w:name="z1000_304_04"/>
            <w:bookmarkStart w:id="452" w:name="z1000_304_04"/>
            <w:bookmarkEnd w:id="45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53" w:name="z1000_304_05"/>
            <w:bookmarkStart w:id="454" w:name="z1000_304_05"/>
            <w:bookmarkEnd w:id="45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55" w:name="z1000_304_06"/>
            <w:bookmarkStart w:id="456" w:name="z1000_304_06"/>
            <w:bookmarkEnd w:id="456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ссенциальная гипертенз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преимущественным поражением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ц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 xml:space="preserve">гипертензивная (гипертоническая) болезнь с преимущественным  поражением  поче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гипертензивная (гипертоническая) болезнь с преимущественным  поражением сердца и  поч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шемические болезни серд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20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57" w:name="z1000_305_04"/>
            <w:bookmarkStart w:id="458" w:name="z1000_305_04"/>
            <w:bookmarkEnd w:id="45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59" w:name="z1000_305_05"/>
            <w:bookmarkStart w:id="460" w:name="z1000_305_05"/>
            <w:bookmarkEnd w:id="46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61" w:name="z1000_305_06"/>
            <w:bookmarkStart w:id="462" w:name="z1000_305_06"/>
            <w:bookmarkEnd w:id="462"/>
          </w:p>
        </w:tc>
      </w:tr>
      <w:tr>
        <w:trPr>
          <w:trHeight w:val="27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63" w:name="z1000_306_04"/>
            <w:bookmarkStart w:id="464" w:name="z1000_306_04"/>
            <w:bookmarkEnd w:id="46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65" w:name="z1000_306_05"/>
            <w:bookmarkStart w:id="466" w:name="z1000_306_05"/>
            <w:bookmarkEnd w:id="46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67" w:name="z1000_306_06"/>
            <w:bookmarkStart w:id="468" w:name="z1000_306_06"/>
            <w:bookmarkEnd w:id="468"/>
          </w:p>
        </w:tc>
      </w:tr>
      <w:tr>
        <w:trPr>
          <w:trHeight w:val="2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ие болезни серд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0- I5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69" w:name="z1000_307_04"/>
            <w:bookmarkStart w:id="470" w:name="z1000_307_04"/>
            <w:bookmarkEnd w:id="47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71" w:name="z1000_307_05"/>
            <w:bookmarkStart w:id="472" w:name="z1000_307_05"/>
            <w:bookmarkEnd w:id="47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73" w:name="z1000_307_06"/>
            <w:bookmarkStart w:id="474" w:name="z1000_307_06"/>
            <w:bookmarkEnd w:id="474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рый и подострый эндокард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75" w:name="z1000_105_04"/>
            <w:bookmarkStart w:id="476" w:name="z1000_105_04"/>
            <w:bookmarkEnd w:id="47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77" w:name="z1000_105_05"/>
            <w:bookmarkStart w:id="478" w:name="z1000_105_05"/>
            <w:bookmarkEnd w:id="47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79" w:name="z1000_105_06"/>
            <w:bookmarkStart w:id="480" w:name="z1000_105_06"/>
            <w:bookmarkEnd w:id="480"/>
          </w:p>
        </w:tc>
      </w:tr>
      <w:tr>
        <w:trPr>
          <w:trHeight w:val="23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рый миокард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81" w:name="z1000_110_04"/>
            <w:bookmarkStart w:id="482" w:name="z1000_110_04"/>
            <w:bookmarkEnd w:id="48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83" w:name="z1000_110_05"/>
            <w:bookmarkStart w:id="484" w:name="z1000_110_05"/>
            <w:bookmarkEnd w:id="48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85" w:name="z1000_110_06"/>
            <w:bookmarkStart w:id="486" w:name="z1000_110_06"/>
            <w:bookmarkEnd w:id="486"/>
          </w:p>
        </w:tc>
      </w:tr>
      <w:tr>
        <w:trPr>
          <w:trHeight w:val="2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ардиомиопа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87" w:name="z1000_111_04"/>
            <w:bookmarkStart w:id="488" w:name="z1000_111_04"/>
            <w:bookmarkEnd w:id="48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89" w:name="z1000_111_05"/>
            <w:bookmarkStart w:id="490" w:name="z1000_111_05"/>
            <w:bookmarkEnd w:id="49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91" w:name="z1000_111_06"/>
            <w:bookmarkStart w:id="492" w:name="z1000_111_06"/>
            <w:bookmarkEnd w:id="492"/>
          </w:p>
        </w:tc>
      </w:tr>
      <w:tr>
        <w:trPr>
          <w:trHeight w:val="2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-I6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93" w:name="z1000_112_04"/>
            <w:bookmarkStart w:id="494" w:name="z1000_112_04"/>
            <w:bookmarkEnd w:id="49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95" w:name="z1000_112_05"/>
            <w:bookmarkStart w:id="496" w:name="z1000_112_05"/>
            <w:bookmarkEnd w:id="49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497" w:name="z1000_112_06"/>
            <w:bookmarkStart w:id="498" w:name="z1000_112_06"/>
            <w:bookmarkEnd w:id="498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субарахноидальное кровоизлия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99" w:name="z1000_113_04"/>
            <w:bookmarkStart w:id="500" w:name="z1000_113_04"/>
            <w:bookmarkEnd w:id="50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01" w:name="z1000_113_05"/>
            <w:bookmarkStart w:id="502" w:name="z1000_113_05"/>
            <w:bookmarkEnd w:id="50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03" w:name="z1000_113_06"/>
            <w:bookmarkStart w:id="504" w:name="z1000_113_06"/>
            <w:bookmarkEnd w:id="504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0"/>
              <w:rPr/>
            </w:pPr>
            <w:r>
              <w:rPr>
                <w:sz w:val="18"/>
                <w:szCs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1, I6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05" w:name="z1000_114_04"/>
            <w:bookmarkStart w:id="506" w:name="z1000_114_04"/>
            <w:bookmarkEnd w:id="50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07" w:name="z1000_114_05"/>
            <w:bookmarkStart w:id="508" w:name="z1000_114_05"/>
            <w:bookmarkEnd w:id="50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09" w:name="z1000_114_06"/>
            <w:bookmarkStart w:id="510" w:name="z1000_114_06"/>
            <w:bookmarkEnd w:id="510"/>
          </w:p>
        </w:tc>
      </w:tr>
      <w:tr>
        <w:trPr>
          <w:trHeight w:val="20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 моз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11" w:name="z1000_115_04"/>
            <w:bookmarkStart w:id="512" w:name="z1000_115_04"/>
            <w:bookmarkEnd w:id="51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13" w:name="z1000_115_05"/>
            <w:bookmarkStart w:id="514" w:name="z1000_115_05"/>
            <w:bookmarkEnd w:id="51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15" w:name="z1000_115_06"/>
            <w:bookmarkStart w:id="516" w:name="z1000_115_06"/>
            <w:bookmarkEnd w:id="516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0"/>
              <w:rPr/>
            </w:pPr>
            <w:r>
              <w:rPr>
                <w:sz w:val="18"/>
                <w:szCs w:val="18"/>
              </w:rPr>
              <w:t>инсульт, не уточненный, как кровоизлияние  или инфар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10.7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17" w:name="z1000_116_04"/>
            <w:bookmarkStart w:id="518" w:name="z1000_116_04"/>
            <w:bookmarkEnd w:id="51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19" w:name="z1000_116_05"/>
            <w:bookmarkStart w:id="520" w:name="z1000_116_05"/>
            <w:bookmarkEnd w:id="52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21" w:name="z1000_116_06"/>
            <w:bookmarkStart w:id="522" w:name="z1000_116_06"/>
            <w:bookmarkEnd w:id="522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закупорка и стеноз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рецеребральных, церебральных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артерий, не приводящие к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инфаркту мозг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7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5- I6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523" w:name="z1000_117_04"/>
            <w:bookmarkStart w:id="524" w:name="z1000_117_04"/>
            <w:bookmarkEnd w:id="52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25" w:name="z1000_117_05"/>
            <w:bookmarkStart w:id="526" w:name="z1000_117_05"/>
            <w:bookmarkEnd w:id="52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27" w:name="z1000_117_06"/>
            <w:bookmarkStart w:id="528" w:name="z1000_117_06"/>
            <w:bookmarkEnd w:id="528"/>
          </w:p>
        </w:tc>
      </w:tr>
      <w:tr>
        <w:trPr>
          <w:trHeight w:val="33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другие цереброваскулярные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29" w:name="z1000_118_04"/>
            <w:bookmarkStart w:id="530" w:name="z1000_118_04"/>
            <w:bookmarkEnd w:id="53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31" w:name="z1000_118_05"/>
            <w:bookmarkStart w:id="532" w:name="z1000_118_05"/>
            <w:bookmarkEnd w:id="53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33" w:name="z1000_118_06"/>
            <w:bookmarkStart w:id="534" w:name="z1000_118_06"/>
            <w:bookmarkEnd w:id="534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олезни вен, лимфатических сосудов 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имфатических уз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- I8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35" w:name="z1000_119_04"/>
            <w:bookmarkStart w:id="536" w:name="z1000_119_04"/>
            <w:bookmarkEnd w:id="53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37" w:name="z1000_119_05"/>
            <w:bookmarkStart w:id="538" w:name="z1000_119_05"/>
            <w:bookmarkEnd w:id="53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39" w:name="z1000_119_06"/>
            <w:bookmarkStart w:id="540" w:name="z1000_119_06"/>
            <w:bookmarkEnd w:id="540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firstLine="3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113" w:firstLine="3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лебит и тромбофлеб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firstLine="3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мбоз портальной в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firstLine="307"/>
              <w:rPr/>
            </w:pPr>
            <w:r>
              <w:rPr>
                <w:sz w:val="18"/>
                <w:szCs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113" w:firstLine="30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чнос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8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firstLine="30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еморр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8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" w:name="z1000_308_04"/>
            <w:bookmarkStart w:id="542" w:name="z1000_308_04"/>
            <w:bookmarkEnd w:id="54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43" w:name="z1000_308_05"/>
            <w:bookmarkStart w:id="544" w:name="z1000_308_05"/>
            <w:bookmarkEnd w:id="54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45" w:name="z1000_308_06"/>
            <w:bookmarkStart w:id="546" w:name="z1000_308_06"/>
            <w:bookmarkEnd w:id="546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>острые респираторные инфекции верх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547" w:name="z1000_309_04"/>
            <w:bookmarkStart w:id="548" w:name="z1000_309_04"/>
            <w:bookmarkEnd w:id="54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49" w:name="z1000_309_05"/>
            <w:bookmarkStart w:id="550" w:name="z1000_309_05"/>
            <w:bookmarkEnd w:id="55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51" w:name="z1000_309_06"/>
            <w:bookmarkStart w:id="552" w:name="z1000_309_06"/>
            <w:bookmarkEnd w:id="552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стрый ларингит и трахе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53" w:name="z1000_310_04"/>
            <w:bookmarkStart w:id="554" w:name="z1000_310_04"/>
            <w:bookmarkEnd w:id="55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55" w:name="z1000_310_05"/>
            <w:bookmarkStart w:id="556" w:name="z1000_310_05"/>
            <w:bookmarkEnd w:id="55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57" w:name="z1000_310_06"/>
            <w:bookmarkStart w:id="558" w:name="z1000_310_06"/>
            <w:bookmarkEnd w:id="558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арингит [круп] и эпиглот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59" w:name="z1000_311_04"/>
            <w:bookmarkStart w:id="560" w:name="z1000_311_04"/>
            <w:bookmarkEnd w:id="56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61" w:name="z1000_311_05"/>
            <w:bookmarkStart w:id="562" w:name="z1000_311_05"/>
            <w:bookmarkEnd w:id="56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63" w:name="z1000_311_06"/>
            <w:bookmarkStart w:id="564" w:name="z1000_311_06"/>
            <w:bookmarkEnd w:id="564"/>
          </w:p>
        </w:tc>
      </w:tr>
      <w:tr>
        <w:trPr>
          <w:trHeight w:val="2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-J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65" w:name="z1000_120_04"/>
            <w:bookmarkStart w:id="566" w:name="z1000_120_04"/>
            <w:bookmarkEnd w:id="56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67" w:name="z1000_120_05"/>
            <w:bookmarkStart w:id="568" w:name="z1000_120_05"/>
            <w:bookmarkEnd w:id="56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69" w:name="z1000_120_06"/>
            <w:bookmarkStart w:id="570" w:name="z1000_120_06"/>
            <w:bookmarkEnd w:id="570"/>
          </w:p>
        </w:tc>
      </w:tr>
      <w:tr>
        <w:trPr>
          <w:trHeight w:val="42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>инфекции ниж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20-J2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71" w:name="z1000_121_04"/>
            <w:bookmarkStart w:id="572" w:name="z1000_121_04"/>
            <w:bookmarkEnd w:id="57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73" w:name="z1000_121_05"/>
            <w:bookmarkStart w:id="574" w:name="z1000_121_05"/>
            <w:bookmarkEnd w:id="57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75" w:name="z1000_121_06"/>
            <w:bookmarkStart w:id="576" w:name="z1000_121_06"/>
            <w:bookmarkEnd w:id="576"/>
          </w:p>
        </w:tc>
      </w:tr>
      <w:tr>
        <w:trPr>
          <w:trHeight w:val="2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77" w:name="z1000_122_04"/>
            <w:bookmarkStart w:id="578" w:name="z1000_122_04"/>
            <w:bookmarkEnd w:id="57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79" w:name="z1000_122_05"/>
            <w:bookmarkStart w:id="580" w:name="z1000_122_05"/>
            <w:bookmarkEnd w:id="58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81" w:name="z1000_122_06"/>
            <w:bookmarkStart w:id="582" w:name="z1000_122_06"/>
            <w:bookmarkEnd w:id="582"/>
          </w:p>
        </w:tc>
      </w:tr>
      <w:tr>
        <w:trPr>
          <w:trHeight w:val="25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ллергический ринит (поллиноз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0.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83" w:name="z1000_123_04"/>
            <w:bookmarkStart w:id="584" w:name="z1000_123_04"/>
            <w:bookmarkEnd w:id="58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85" w:name="z1000_123_05"/>
            <w:bookmarkStart w:id="586" w:name="z1000_123_05"/>
            <w:bookmarkEnd w:id="58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87" w:name="z1000_123_06"/>
            <w:bookmarkStart w:id="588" w:name="z1000_123_06"/>
            <w:bookmarkEnd w:id="588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деноидов, перитонзиллярный абсцес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- J3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89" w:name="z1000_124_04"/>
            <w:bookmarkStart w:id="590" w:name="z1000_124_04"/>
            <w:bookmarkEnd w:id="59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91" w:name="z1000_124_05"/>
            <w:bookmarkStart w:id="592" w:name="z1000_124_05"/>
            <w:bookmarkEnd w:id="59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93" w:name="z1000_124_06"/>
            <w:bookmarkStart w:id="594" w:name="z1000_124_06"/>
            <w:bookmarkEnd w:id="594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95" w:name="z1000_125_04"/>
            <w:bookmarkStart w:id="596" w:name="z1000_125_04"/>
            <w:bookmarkEnd w:id="59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97" w:name="z1000_125_05"/>
            <w:bookmarkStart w:id="598" w:name="z1000_125_05"/>
            <w:bookmarkEnd w:id="59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599" w:name="z1000_125_06"/>
            <w:bookmarkStart w:id="600" w:name="z1000_125_06"/>
            <w:bookmarkEnd w:id="600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легочная болезнь, бронхоэктатическая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болез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01" w:name="z1000_126_04"/>
            <w:bookmarkStart w:id="602" w:name="z1000_126_04"/>
            <w:bookmarkEnd w:id="60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03" w:name="z1000_126_05"/>
            <w:bookmarkStart w:id="604" w:name="z1000_126_05"/>
            <w:bookmarkEnd w:id="60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05" w:name="z1000_126_06"/>
            <w:bookmarkStart w:id="606" w:name="z1000_126_06"/>
            <w:bookmarkEnd w:id="606"/>
          </w:p>
        </w:tc>
      </w:tr>
      <w:tr>
        <w:trPr>
          <w:trHeight w:val="23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стма; астматический стат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,J4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07" w:name="z1000_127_04"/>
            <w:bookmarkStart w:id="608" w:name="z1000_127_04"/>
            <w:bookmarkEnd w:id="60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09" w:name="z1000_127_05"/>
            <w:bookmarkStart w:id="610" w:name="z1000_127_05"/>
            <w:bookmarkEnd w:id="61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11" w:name="z1000_127_06"/>
            <w:bookmarkStart w:id="612" w:name="z1000_127_06"/>
            <w:bookmarkEnd w:id="612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остояния нижних дыхательных путей,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олезни плев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13" w:name="z1000_130_04"/>
            <w:bookmarkStart w:id="614" w:name="z1000_130_04"/>
            <w:bookmarkEnd w:id="61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15" w:name="z1000_130_05"/>
            <w:bookmarkStart w:id="616" w:name="z1000_130_05"/>
            <w:bookmarkEnd w:id="61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17" w:name="z1000_130_06"/>
            <w:bookmarkStart w:id="618" w:name="z1000_130_06"/>
            <w:bookmarkEnd w:id="618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19" w:name="z1000_131_04"/>
            <w:bookmarkStart w:id="620" w:name="z1000_131_04"/>
            <w:bookmarkEnd w:id="62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21" w:name="z1000_131_05"/>
            <w:bookmarkStart w:id="622" w:name="z1000_131_05"/>
            <w:bookmarkEnd w:id="62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23" w:name="z1000_131_06"/>
            <w:bookmarkStart w:id="624" w:name="z1000_131_06"/>
            <w:bookmarkEnd w:id="624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язва желудка и двенадцатиперстно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иш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25" w:name="z1000_132_04"/>
            <w:bookmarkStart w:id="626" w:name="z1000_132_04"/>
            <w:bookmarkEnd w:id="62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27" w:name="z1000_132_05"/>
            <w:bookmarkStart w:id="628" w:name="z1000_132_05"/>
            <w:bookmarkEnd w:id="62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29" w:name="z1000_132_06"/>
            <w:bookmarkStart w:id="630" w:name="z1000_132_06"/>
            <w:bookmarkEnd w:id="630"/>
          </w:p>
        </w:tc>
      </w:tr>
      <w:tr>
        <w:trPr>
          <w:trHeight w:val="36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стрит и дуоден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31" w:name="z1000_133_04"/>
            <w:bookmarkStart w:id="632" w:name="z1000_133_04"/>
            <w:bookmarkEnd w:id="63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33" w:name="z1000_133_05"/>
            <w:bookmarkStart w:id="634" w:name="z1000_133_05"/>
            <w:bookmarkEnd w:id="63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35" w:name="z1000_133_06"/>
            <w:bookmarkStart w:id="636" w:name="z1000_133_06"/>
            <w:bookmarkEnd w:id="636"/>
          </w:p>
        </w:tc>
      </w:tr>
      <w:tr>
        <w:trPr>
          <w:trHeight w:val="28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ы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37" w:name="z1000_134_04"/>
            <w:bookmarkStart w:id="638" w:name="z1000_134_04"/>
            <w:bookmarkEnd w:id="63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39" w:name="z1000_134_05"/>
            <w:bookmarkStart w:id="640" w:name="z1000_134_05"/>
            <w:bookmarkEnd w:id="64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41" w:name="z1000_134_06"/>
            <w:bookmarkStart w:id="642" w:name="z1000_134_06"/>
            <w:bookmarkEnd w:id="642"/>
          </w:p>
        </w:tc>
      </w:tr>
      <w:tr>
        <w:trPr>
          <w:trHeight w:val="2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>неинфекционный энтерит и кол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0-K5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43" w:name="z1000_312_04"/>
            <w:bookmarkStart w:id="644" w:name="z1000_312_04"/>
            <w:bookmarkEnd w:id="64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45" w:name="z1000_312_05"/>
            <w:bookmarkStart w:id="646" w:name="z1000_312_05"/>
            <w:bookmarkEnd w:id="64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47" w:name="z1000_312_06"/>
            <w:bookmarkStart w:id="648" w:name="z1000_312_06"/>
            <w:bookmarkEnd w:id="648"/>
          </w:p>
        </w:tc>
      </w:tr>
      <w:tr>
        <w:trPr>
          <w:trHeight w:val="26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49" w:name="z1000_135_04"/>
            <w:bookmarkStart w:id="650" w:name="z1000_135_04"/>
            <w:bookmarkEnd w:id="65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51" w:name="z1000_135_05"/>
            <w:bookmarkStart w:id="652" w:name="z1000_135_05"/>
            <w:bookmarkEnd w:id="65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53" w:name="z1000_135_06"/>
            <w:bookmarkStart w:id="654" w:name="z1000_135_06"/>
            <w:bookmarkEnd w:id="654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проходимость кишечника без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грыж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тон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6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печ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7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55" w:name="z1000_136_04"/>
            <w:bookmarkStart w:id="656" w:name="z1000_136_04"/>
            <w:bookmarkEnd w:id="65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57" w:name="z1000_136_05"/>
            <w:bookmarkStart w:id="658" w:name="z1000_136_05"/>
            <w:bookmarkEnd w:id="65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59" w:name="z1000_136_06"/>
            <w:bookmarkStart w:id="660" w:name="z1000_136_06"/>
            <w:bookmarkEnd w:id="660"/>
          </w:p>
        </w:tc>
      </w:tr>
      <w:tr>
        <w:trPr>
          <w:trHeight w:val="2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фиброз и цирроз печ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7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0-8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61" w:name="z1000_137_04"/>
            <w:bookmarkStart w:id="662" w:name="z1000_137_04"/>
            <w:bookmarkEnd w:id="66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63" w:name="z1000_137_05"/>
            <w:bookmarkStart w:id="664" w:name="z1000_137_05"/>
            <w:bookmarkEnd w:id="66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65" w:name="z1000_137_06"/>
            <w:bookmarkStart w:id="666" w:name="z1000_137_06"/>
            <w:bookmarkEnd w:id="666"/>
          </w:p>
        </w:tc>
      </w:tr>
      <w:tr>
        <w:trPr>
          <w:trHeight w:val="3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зни поджелудоч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5-K8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67" w:name="z1000_140_04"/>
            <w:bookmarkStart w:id="668" w:name="z1000_140_04"/>
            <w:bookmarkEnd w:id="66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69" w:name="z1000_140_05"/>
            <w:bookmarkStart w:id="670" w:name="z1000_140_05"/>
            <w:bookmarkEnd w:id="67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71" w:name="z1000_140_06"/>
            <w:bookmarkStart w:id="672" w:name="z1000_140_06"/>
            <w:bookmarkEnd w:id="672"/>
          </w:p>
        </w:tc>
      </w:tr>
      <w:tr>
        <w:trPr>
          <w:trHeight w:val="27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й панкре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00-L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3" w:name="z1000_141_04"/>
            <w:bookmarkStart w:id="674" w:name="z1000_141_04"/>
            <w:bookmarkEnd w:id="67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75" w:name="z1000_141_05"/>
            <w:bookmarkStart w:id="676" w:name="z1000_141_05"/>
            <w:bookmarkEnd w:id="67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77" w:name="z1000_141_06"/>
            <w:bookmarkStart w:id="678" w:name="z1000_141_06"/>
            <w:bookmarkEnd w:id="678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79" w:name="z1000_313_04"/>
            <w:bookmarkStart w:id="680" w:name="z1000_313_04"/>
            <w:bookmarkEnd w:id="68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81" w:name="z1000_313_05"/>
            <w:bookmarkStart w:id="682" w:name="z1000_313_05"/>
            <w:bookmarkEnd w:id="68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83" w:name="z1000_313_06"/>
            <w:bookmarkStart w:id="684" w:name="z1000_313_06"/>
            <w:bookmarkEnd w:id="684"/>
          </w:p>
        </w:tc>
      </w:tr>
      <w:tr>
        <w:trPr>
          <w:trHeight w:val="34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нтактны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3-L2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85" w:name="z1000_314_04"/>
            <w:bookmarkStart w:id="686" w:name="z1000_314_04"/>
            <w:bookmarkEnd w:id="68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87" w:name="z1000_314_05"/>
            <w:bookmarkStart w:id="688" w:name="z1000_314_05"/>
            <w:bookmarkEnd w:id="68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89" w:name="z1000_314_06"/>
            <w:bookmarkStart w:id="690" w:name="z1000_314_06"/>
            <w:bookmarkEnd w:id="690"/>
          </w:p>
        </w:tc>
      </w:tr>
      <w:tr>
        <w:trPr>
          <w:trHeight w:val="2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ерматит (экзем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.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91" w:name="z1000_315_04"/>
            <w:bookmarkStart w:id="692" w:name="z1000_315_04"/>
            <w:bookmarkEnd w:id="69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93" w:name="z1000_315_05"/>
            <w:bookmarkStart w:id="694" w:name="z1000_315_05"/>
            <w:bookmarkEnd w:id="69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95" w:name="z1000_315_06"/>
            <w:bookmarkStart w:id="696" w:name="z1000_315_06"/>
            <w:bookmarkEnd w:id="696"/>
          </w:p>
        </w:tc>
      </w:tr>
      <w:tr>
        <w:trPr>
          <w:trHeight w:val="269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сориа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97" w:name="z1000_142_04"/>
            <w:bookmarkStart w:id="698" w:name="z1000_142_04"/>
            <w:bookmarkEnd w:id="69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699" w:name="z1000_142_05"/>
            <w:bookmarkStart w:id="700" w:name="z1000_142_05"/>
            <w:bookmarkEnd w:id="70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01" w:name="z1000_142_06"/>
            <w:bookmarkStart w:id="702" w:name="z1000_142_06"/>
            <w:bookmarkEnd w:id="702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его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сориаз артропатиче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.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03" w:name="z1000_143_04"/>
            <w:bookmarkStart w:id="704" w:name="z1000_143_04"/>
            <w:bookmarkEnd w:id="70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05" w:name="z1000_143_05"/>
            <w:bookmarkStart w:id="706" w:name="z1000_143_05"/>
            <w:bookmarkEnd w:id="70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07" w:name="z1000_143_06"/>
            <w:bookmarkStart w:id="708" w:name="z1000_143_06"/>
            <w:bookmarkEnd w:id="708"/>
          </w:p>
        </w:tc>
      </w:tr>
      <w:tr>
        <w:trPr>
          <w:trHeight w:val="23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коидная красная волчан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3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09" w:name="z1000_144_04"/>
            <w:bookmarkStart w:id="710" w:name="z1000_144_04"/>
            <w:bookmarkEnd w:id="71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11" w:name="z1000_144_05"/>
            <w:bookmarkStart w:id="712" w:name="z1000_144_05"/>
            <w:bookmarkEnd w:id="71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13" w:name="z1000_144_06"/>
            <w:bookmarkStart w:id="714" w:name="z1000_144_06"/>
            <w:bookmarkEnd w:id="714"/>
          </w:p>
        </w:tc>
      </w:tr>
      <w:tr>
        <w:trPr>
          <w:trHeight w:val="270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окализованная склеродерм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4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15" w:name="z1000_145_04"/>
            <w:bookmarkStart w:id="716" w:name="z1000_145_04"/>
            <w:bookmarkEnd w:id="71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17" w:name="z1000_145_05"/>
            <w:bookmarkStart w:id="718" w:name="z1000_145_05"/>
            <w:bookmarkEnd w:id="71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19" w:name="z1000_145_06"/>
            <w:bookmarkStart w:id="720" w:name="z1000_145_06"/>
            <w:bookmarkEnd w:id="720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00-M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1" w:name="z1000_146_04"/>
            <w:bookmarkStart w:id="722" w:name="z1000_146_04"/>
            <w:bookmarkEnd w:id="72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23" w:name="z1000_146_05"/>
            <w:bookmarkStart w:id="724" w:name="z1000_146_05"/>
            <w:bookmarkEnd w:id="72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25" w:name="z1000_146_06"/>
            <w:bookmarkStart w:id="726" w:name="z1000_146_06"/>
            <w:bookmarkEnd w:id="726"/>
          </w:p>
        </w:tc>
      </w:tr>
      <w:tr>
        <w:trPr>
          <w:trHeight w:val="443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ртр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27" w:name="z1000_147_04"/>
            <w:bookmarkStart w:id="728" w:name="z1000_147_04"/>
            <w:bookmarkEnd w:id="72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29" w:name="z1000_147_05"/>
            <w:bookmarkStart w:id="730" w:name="z1000_147_05"/>
            <w:bookmarkEnd w:id="73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31" w:name="z1000_147_06"/>
            <w:bookmarkStart w:id="732" w:name="z1000_147_06"/>
            <w:bookmarkEnd w:id="732"/>
          </w:p>
        </w:tc>
      </w:tr>
      <w:tr>
        <w:trPr>
          <w:trHeight w:val="44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1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0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733" w:name="z1000_150_04"/>
            <w:bookmarkStart w:id="734" w:name="z1000_150_04"/>
            <w:bookmarkEnd w:id="73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35" w:name="z1000_150_05"/>
            <w:bookmarkStart w:id="736" w:name="z1000_150_05"/>
            <w:bookmarkEnd w:id="73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37" w:name="z1000_150_06"/>
            <w:bookmarkStart w:id="738" w:name="z1000_150_06"/>
            <w:bookmarkEnd w:id="738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ревматоидный артрит (серопозитивный и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еронегативны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5-M0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39" w:name="z1000_151_04"/>
            <w:bookmarkStart w:id="740" w:name="z1000_151_04"/>
            <w:bookmarkEnd w:id="74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41" w:name="z1000_151_05"/>
            <w:bookmarkStart w:id="742" w:name="z1000_151_05"/>
            <w:bookmarkEnd w:id="74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43" w:name="z1000_151_06"/>
            <w:bookmarkStart w:id="744" w:name="z1000_151_06"/>
            <w:bookmarkEnd w:id="744"/>
          </w:p>
        </w:tc>
      </w:tr>
      <w:tr>
        <w:trPr>
          <w:trHeight w:val="328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юношеский (ювенильный) артри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45" w:name="z1000_152_04"/>
            <w:bookmarkStart w:id="746" w:name="z1000_152_04"/>
            <w:bookmarkEnd w:id="74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47" w:name="z1000_152_05"/>
            <w:bookmarkStart w:id="748" w:name="z1000_152_05"/>
            <w:bookmarkEnd w:id="74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49" w:name="z1000_152_06"/>
            <w:bookmarkStart w:id="750" w:name="z1000_152_06"/>
            <w:bookmarkEnd w:id="750"/>
          </w:p>
        </w:tc>
      </w:tr>
      <w:tr>
        <w:trPr>
          <w:trHeight w:val="26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ро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5-М1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-M3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51" w:name="z1000_153_04"/>
            <w:bookmarkStart w:id="752" w:name="z1000_153_04"/>
            <w:bookmarkEnd w:id="75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53" w:name="z1000_153_05"/>
            <w:bookmarkStart w:id="754" w:name="z1000_153_05"/>
            <w:bookmarkEnd w:id="75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55" w:name="z1000_153_06"/>
            <w:bookmarkStart w:id="756" w:name="z1000_153_06"/>
            <w:bookmarkEnd w:id="756"/>
          </w:p>
        </w:tc>
      </w:tr>
      <w:tr>
        <w:trPr>
          <w:trHeight w:val="244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0-M4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57" w:name="z1000_154_04"/>
            <w:bookmarkStart w:id="758" w:name="z1000_154_04"/>
            <w:bookmarkEnd w:id="75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59" w:name="z1000_154_05"/>
            <w:bookmarkStart w:id="760" w:name="z1000_154_05"/>
            <w:bookmarkEnd w:id="76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61" w:name="z1000_154_06"/>
            <w:bookmarkStart w:id="762" w:name="z1000_154_06"/>
            <w:bookmarkEnd w:id="762"/>
          </w:p>
        </w:tc>
      </w:tr>
      <w:tr>
        <w:trPr>
          <w:trHeight w:val="27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нкилозирующий спондил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80-M9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63" w:name="z1000_155_04"/>
            <w:bookmarkStart w:id="764" w:name="z1000_155_04"/>
            <w:bookmarkEnd w:id="76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65" w:name="z1000_155_05"/>
            <w:bookmarkStart w:id="766" w:name="z1000_155_05"/>
            <w:bookmarkEnd w:id="76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67" w:name="z1000_155_06"/>
            <w:bookmarkStart w:id="768" w:name="z1000_155_06"/>
            <w:bookmarkEnd w:id="768"/>
          </w:p>
        </w:tc>
      </w:tr>
      <w:tr>
        <w:trPr>
          <w:trHeight w:val="437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остеопоро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8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00-N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9" w:name="z1000_156_04"/>
            <w:bookmarkStart w:id="770" w:name="z1000_156_04"/>
            <w:bookmarkEnd w:id="77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71" w:name="z1000_156_05"/>
            <w:bookmarkStart w:id="772" w:name="z1000_156_05"/>
            <w:bookmarkEnd w:id="77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73" w:name="z1000_156_06"/>
            <w:bookmarkStart w:id="774" w:name="z1000_156_06"/>
            <w:bookmarkEnd w:id="774"/>
          </w:p>
        </w:tc>
      </w:tr>
      <w:tr>
        <w:trPr>
          <w:trHeight w:val="437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гломерулярные, тубулоинтерстициаль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болезни почек, другие болезни почки и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очеточ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15, N25-N2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775" w:name="z1000_160_04"/>
            <w:bookmarkStart w:id="776" w:name="z1000_160_04"/>
            <w:bookmarkEnd w:id="77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77" w:name="z1000_160_05"/>
            <w:bookmarkStart w:id="778" w:name="z1000_160_05"/>
            <w:bookmarkEnd w:id="77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79" w:name="z1000_160_06"/>
            <w:bookmarkStart w:id="780" w:name="z1000_160_06"/>
            <w:bookmarkEnd w:id="780"/>
          </w:p>
        </w:tc>
      </w:tr>
      <w:tr>
        <w:trPr>
          <w:trHeight w:val="282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чечная недостаточ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81" w:name="z1000_170_04"/>
            <w:bookmarkStart w:id="782" w:name="z1000_170_04"/>
            <w:bookmarkEnd w:id="78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83" w:name="z1000_170_05"/>
            <w:bookmarkStart w:id="784" w:name="z1000_170_05"/>
            <w:bookmarkEnd w:id="78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85" w:name="z1000_170_06"/>
            <w:bookmarkStart w:id="786" w:name="z1000_170_06"/>
            <w:bookmarkEnd w:id="786"/>
          </w:p>
        </w:tc>
      </w:tr>
      <w:tr>
        <w:trPr>
          <w:trHeight w:val="27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очекаменная болез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20- N21, N2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87" w:name="z1000_180_04"/>
            <w:bookmarkStart w:id="788" w:name="z1000_180_04"/>
            <w:bookmarkEnd w:id="78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89" w:name="z1000_180_05"/>
            <w:bookmarkStart w:id="790" w:name="z1000_180_05"/>
            <w:bookmarkEnd w:id="79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91" w:name="z1000_180_06"/>
            <w:bookmarkStart w:id="792" w:name="z1000_180_06"/>
            <w:bookmarkEnd w:id="792"/>
          </w:p>
        </w:tc>
      </w:tr>
      <w:tr>
        <w:trPr>
          <w:trHeight w:val="575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ие болезни моче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30- N32, N34-N36, N3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793" w:name="z1000_181_04"/>
            <w:bookmarkStart w:id="794" w:name="z1000_181_04"/>
            <w:bookmarkEnd w:id="79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95" w:name="z1000_181_05"/>
            <w:bookmarkStart w:id="796" w:name="z1000_181_05"/>
            <w:bookmarkEnd w:id="79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797" w:name="z1000_181_06"/>
            <w:bookmarkStart w:id="798" w:name="z1000_181_06"/>
            <w:bookmarkEnd w:id="798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предстатель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N40-N4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олочной  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оспалительные болезни женских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азов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-N7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7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альпингит и оофор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стройства менструац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99" w:name="z1000_183_04"/>
            <w:bookmarkStart w:id="800" w:name="z1000_183_04"/>
            <w:bookmarkEnd w:id="80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01" w:name="z1000_183_05"/>
            <w:bookmarkStart w:id="802" w:name="z1000_183_05"/>
            <w:bookmarkEnd w:id="80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03" w:name="z1000_183_06"/>
            <w:bookmarkStart w:id="804" w:name="z1000_183_06"/>
            <w:bookmarkEnd w:id="804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еременность, роды и послеродовой период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00-O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5" w:name="z1000_184_04"/>
            <w:bookmarkStart w:id="806" w:name="z1000_184_04"/>
            <w:bookmarkEnd w:id="806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07" w:name="z1000_184_05"/>
            <w:bookmarkStart w:id="808" w:name="z1000_184_05"/>
            <w:bookmarkEnd w:id="808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09" w:name="z1000_184_06"/>
            <w:bookmarkStart w:id="810" w:name="z1000_184_06"/>
            <w:bookmarkEnd w:id="810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отдельные состояния, возникающие в перинатальном периоде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00-P9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1000_185_04"/>
            <w:bookmarkStart w:id="812" w:name="z1000_185_04"/>
            <w:bookmarkEnd w:id="81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13" w:name="z1000_185_05"/>
            <w:bookmarkStart w:id="814" w:name="z1000_185_05"/>
            <w:bookmarkEnd w:id="814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15" w:name="z1000_185_06"/>
            <w:bookmarkStart w:id="816" w:name="z1000_185_06"/>
            <w:bookmarkEnd w:id="816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1000_186_04"/>
            <w:bookmarkStart w:id="818" w:name="z1000_186_04"/>
            <w:bookmarkEnd w:id="818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19" w:name="z1000_186_05"/>
            <w:bookmarkStart w:id="820" w:name="z1000_186_05"/>
            <w:bookmarkEnd w:id="820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21" w:name="z1000_186_06"/>
            <w:bookmarkStart w:id="822" w:name="z1000_186_06"/>
            <w:bookmarkEnd w:id="822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развития нервной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истемы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23" w:name="z1000_187_04"/>
            <w:bookmarkStart w:id="824" w:name="z1000_187_04"/>
            <w:bookmarkEnd w:id="824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25" w:name="z1000_187_05"/>
            <w:bookmarkStart w:id="826" w:name="z1000_187_05"/>
            <w:bookmarkEnd w:id="826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27" w:name="z1000_187_06"/>
            <w:bookmarkStart w:id="828" w:name="z1000_187_06"/>
            <w:bookmarkEnd w:id="828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29" w:name="z1000_190_04"/>
            <w:bookmarkStart w:id="830" w:name="z1000_190_04"/>
            <w:bookmarkEnd w:id="830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31" w:name="z1000_190_05"/>
            <w:bookmarkStart w:id="832" w:name="z1000_190_05"/>
            <w:bookmarkEnd w:id="832"/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833" w:name="z1000_190_06"/>
            <w:bookmarkStart w:id="834" w:name="z1000_190_06"/>
            <w:bookmarkEnd w:id="834"/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врожденные аномалии тела и шейки 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матки, другие врожденные аномали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женских полов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1-Q5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севдогермафродит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й ихти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йрофибромат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5.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00-R9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50"/>
        <w:gridCol w:w="3119"/>
        <w:gridCol w:w="992"/>
        <w:gridCol w:w="2409"/>
        <w:gridCol w:w="284"/>
        <w:gridCol w:w="453"/>
        <w:gridCol w:w="397"/>
        <w:gridCol w:w="284"/>
      </w:tblGrid>
      <w:tr>
        <w:trPr/>
        <w:tc>
          <w:tcPr>
            <w:tcW w:w="55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1001)</w:t>
            </w:r>
            <w:r>
              <w:rPr>
                <w:sz w:val="18"/>
                <w:szCs w:val="18"/>
              </w:rPr>
              <w:t xml:space="preserve">  Число физических лиц зарегистрированных больных – всего 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с диагнозом , установленным</w:t>
            </w:r>
          </w:p>
        </w:tc>
        <w:tc>
          <w:tcPr>
            <w:tcW w:w="6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(из гр. 6, стр.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993"/>
        <w:gridCol w:w="2848"/>
        <w:gridCol w:w="998"/>
        <w:gridCol w:w="1274"/>
        <w:gridCol w:w="435"/>
        <w:gridCol w:w="398"/>
        <w:gridCol w:w="124"/>
      </w:tblGrid>
      <w:tr>
        <w:trPr/>
        <w:tc>
          <w:tcPr>
            <w:tcW w:w="997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1002)</w:t>
            </w:r>
            <w:r>
              <w:rPr>
                <w:sz w:val="18"/>
                <w:szCs w:val="18"/>
              </w:rPr>
              <w:t xml:space="preserve"> Из числа состоящих под диспансерным наблюдением больных с заболеваниями щитовидной железы (из стр. 5.1, гр. 6)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: всего 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связи с выздоровлением 2</w:t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 смертью 3</w:t>
            </w:r>
          </w:p>
        </w:tc>
        <w:tc>
          <w:tcPr>
            <w:tcW w:w="8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акторы, влияющие на состояние здоровья населения и обращения в учреждения здравоохранения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(1100)</w:t>
      </w:r>
      <w:r>
        <w:rPr/>
        <w:tab/>
        <w:tab/>
        <w:tab/>
        <w:tab/>
        <w:tab/>
        <w:tab/>
        <w:tab/>
        <w:tab/>
        <w:t>Код по ОКЕИ: единица – 642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1701"/>
        <w:gridCol w:w="1418"/>
      </w:tblGrid>
      <w:tr>
        <w:trPr>
          <w:cantSplit w:val="true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по МКБ-Х пересмот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00-Z9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835" w:name="z1100_010_04"/>
            <w:bookmarkStart w:id="836" w:name="z1100_010_04"/>
            <w:bookmarkEnd w:id="836"/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щения в учреждения здравоохранения для медицинского осмотра и обследов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00-Z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837" w:name="z1100_011_04"/>
            <w:bookmarkStart w:id="838" w:name="z1100_011_04"/>
            <w:bookmarkEnd w:id="838"/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20-Z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839" w:name="z1100_012_04"/>
            <w:bookmarkStart w:id="840" w:name="z1100_012_04"/>
            <w:bookmarkEnd w:id="840"/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обстоятельствами, относящимися к репродуктивной фун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30-Z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841" w:name="z1100_013_04"/>
            <w:bookmarkStart w:id="842" w:name="z1100_013_04"/>
            <w:bookmarkEnd w:id="842"/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40-Z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843" w:name="z1100_014_04"/>
            <w:bookmarkStart w:id="844" w:name="z1100_014_04"/>
            <w:bookmarkEnd w:id="844"/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социально-экономическими и псхосоциальными обстоятельств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55-Z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845" w:name="z1100_015_04"/>
            <w:bookmarkStart w:id="846" w:name="z1100_015_04"/>
            <w:bookmarkEnd w:id="846"/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другими обстоятельств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70-Z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847" w:name="z1100_016_04"/>
            <w:bookmarkStart w:id="848" w:name="z1100_016_04"/>
            <w:bookmarkEnd w:id="848"/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80-Z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849" w:name="z1100_017_04"/>
            <w:bookmarkStart w:id="850" w:name="z1100_017_04"/>
            <w:bookmarkEnd w:id="850"/>
          </w:p>
        </w:tc>
      </w:tr>
    </w:tbl>
    <w:p>
      <w:pPr>
        <w:pStyle w:val="TextBody"/>
        <w:spacing w:before="0" w:after="0"/>
        <w:rPr>
          <w:sz w:val="18"/>
          <w:lang w:val="ru-RU"/>
        </w:rPr>
      </w:pPr>
      <w:r>
        <w:rPr>
          <w:sz w:val="18"/>
          <w:lang w:val="ru-RU"/>
        </w:rPr>
      </w:r>
      <w:r>
        <w:br w:type="page"/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2. Дети  (15-17 лет включительно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 </w:t>
      </w:r>
      <w:r>
        <w:rPr/>
        <w:t>Код по ОКЕИ: человек – 792</w:t>
      </w:r>
    </w:p>
    <w:tbl>
      <w:tblPr>
        <w:tblW w:w="105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920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  <w:trHeight w:val="570" w:hRule="atLeast"/>
          <w:cantSplit w:val="true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9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МКБ-10 перес-мотра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регистрировано больных с данным заболеванием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trHeight w:val="570" w:hRule="atLeast"/>
          <w:cantSplit w:val="true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них с диагнозом, установленным впервые в жизн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юнош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юноши</w:t>
            </w:r>
          </w:p>
        </w:tc>
      </w:tr>
      <w:tr>
        <w:trPr>
          <w:tblHeader w:val="true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437" w:hRule="atLeast"/>
          <w:cantSplit w:val="true"/>
        </w:trPr>
        <w:tc>
          <w:tcPr>
            <w:tcW w:w="294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/>
            </w:pPr>
            <w:r>
              <w:rPr>
                <w:sz w:val="18"/>
                <w:szCs w:val="18"/>
              </w:rPr>
              <w:t>Зарегистрировано заболеваний - все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  <w:t>А00-Т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</w:r>
            <w:bookmarkStart w:id="851" w:name="z2000_020_04"/>
            <w:bookmarkStart w:id="852" w:name="z2000_020_04"/>
            <w:bookmarkEnd w:id="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53" w:name="z2000_020_05"/>
            <w:bookmarkStart w:id="854" w:name="z2000_020_05"/>
            <w:bookmarkEnd w:id="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55" w:name="z2000_020_06"/>
            <w:bookmarkStart w:id="856" w:name="z2000_020_06"/>
            <w:bookmarkEnd w:id="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57" w:name="z2000_020_07"/>
            <w:bookmarkStart w:id="858" w:name="z2000_020_07"/>
            <w:bookmarkEnd w:id="8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59" w:name="z2000_020_08"/>
            <w:bookmarkStart w:id="860" w:name="z2000_020_08"/>
            <w:bookmarkEnd w:id="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61" w:name="z2000_020_09"/>
            <w:bookmarkStart w:id="862" w:name="z2000_020_09"/>
            <w:bookmarkEnd w:id="862"/>
          </w:p>
        </w:tc>
      </w:tr>
      <w:tr>
        <w:trPr>
          <w:trHeight w:val="437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  <w:r>
              <w:rPr>
                <w:b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63" w:name="z2000_021_04"/>
            <w:bookmarkStart w:id="864" w:name="z2000_021_04"/>
            <w:bookmarkEnd w:id="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65" w:name="z2000_021_05"/>
            <w:bookmarkStart w:id="866" w:name="z2000_021_05"/>
            <w:bookmarkEnd w:id="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67" w:name="z2000_021_06"/>
            <w:bookmarkStart w:id="868" w:name="z2000_021_06"/>
            <w:bookmarkEnd w:id="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69" w:name="z2000_021_07"/>
            <w:bookmarkStart w:id="870" w:name="z2000_021_07"/>
            <w:bookmarkEnd w:id="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71" w:name="z2000_021_08"/>
            <w:bookmarkStart w:id="872" w:name="z2000_021_08"/>
            <w:bookmarkEnd w:id="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73" w:name="z2000_021_09"/>
            <w:bookmarkStart w:id="874" w:name="z2000_021_09"/>
            <w:bookmarkEnd w:id="87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кишечные инфе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75" w:name="z2000_022_04"/>
            <w:bookmarkStart w:id="876" w:name="z2000_022_04"/>
            <w:bookmarkEnd w:id="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77" w:name="z2000_022_05"/>
            <w:bookmarkStart w:id="878" w:name="z2000_022_05"/>
            <w:bookmarkEnd w:id="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79" w:name="z2000_022_06"/>
            <w:bookmarkStart w:id="880" w:name="z2000_022_06"/>
            <w:bookmarkEnd w:id="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81" w:name="z2000_022_07"/>
            <w:bookmarkStart w:id="882" w:name="z2000_022_07"/>
            <w:bookmarkEnd w:id="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83" w:name="z2000_022_08"/>
            <w:bookmarkStart w:id="884" w:name="z2000_022_08"/>
            <w:bookmarkEnd w:id="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85" w:name="z2000_022_09"/>
            <w:bookmarkStart w:id="886" w:name="z2000_022_09"/>
            <w:bookmarkEnd w:id="88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87" w:name="z2000_031_04"/>
            <w:bookmarkStart w:id="888" w:name="z2000_031_04"/>
            <w:bookmarkEnd w:id="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89" w:name="z2000_031_05"/>
            <w:bookmarkStart w:id="890" w:name="z2000_031_05"/>
            <w:bookmarkEnd w:id="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91" w:name="z2000_031_06"/>
            <w:bookmarkStart w:id="892" w:name="z2000_031_06"/>
            <w:bookmarkEnd w:id="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93" w:name="z2000_031_07"/>
            <w:bookmarkStart w:id="894" w:name="z2000_031_07"/>
            <w:bookmarkEnd w:id="8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95" w:name="z2000_031_08"/>
            <w:bookmarkStart w:id="896" w:name="z2000_031_08"/>
            <w:bookmarkEnd w:id="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897" w:name="z2000_031_09"/>
            <w:bookmarkStart w:id="898" w:name="z2000_031_09"/>
            <w:bookmarkEnd w:id="89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епс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0-A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899" w:name="z2000_040_04"/>
            <w:bookmarkStart w:id="900" w:name="z2000_040_04"/>
            <w:bookmarkEnd w:id="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01" w:name="z2000_040_05"/>
            <w:bookmarkStart w:id="902" w:name="z2000_040_05"/>
            <w:bookmarkEnd w:id="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03" w:name="z2000_040_06"/>
            <w:bookmarkStart w:id="904" w:name="z2000_040_06"/>
            <w:bookmarkEnd w:id="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05" w:name="z2000_040_07"/>
            <w:bookmarkStart w:id="906" w:name="z2000_040_07"/>
            <w:bookmarkEnd w:id="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07" w:name="z2000_040_08"/>
            <w:bookmarkStart w:id="908" w:name="z2000_040_08"/>
            <w:bookmarkEnd w:id="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09" w:name="z2000_040_09"/>
            <w:bookmarkStart w:id="910" w:name="z2000_040_09"/>
            <w:bookmarkEnd w:id="910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стрый полиомиел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11" w:name="z2000_042_04"/>
            <w:bookmarkStart w:id="912" w:name="z2000_042_04"/>
            <w:bookmarkEnd w:id="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13" w:name="z2000_042_05"/>
            <w:bookmarkStart w:id="914" w:name="z2000_042_05"/>
            <w:bookmarkEnd w:id="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15" w:name="z2000_042_06"/>
            <w:bookmarkStart w:id="916" w:name="z2000_042_06"/>
            <w:bookmarkEnd w:id="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17" w:name="z2000_042_07"/>
            <w:bookmarkStart w:id="918" w:name="z2000_042_07"/>
            <w:bookmarkEnd w:id="9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19" w:name="z2000_042_08"/>
            <w:bookmarkStart w:id="920" w:name="z2000_042_08"/>
            <w:bookmarkEnd w:id="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21" w:name="z2000_042_09"/>
            <w:bookmarkStart w:id="922" w:name="z2000_042_09"/>
            <w:bookmarkEnd w:id="922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ирусный геп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5-В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23" w:name="z2000_421_04"/>
            <w:bookmarkStart w:id="924" w:name="z2000_421_04"/>
            <w:bookmarkEnd w:id="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25" w:name="z2000_421_05"/>
            <w:bookmarkStart w:id="926" w:name="z2000_421_05"/>
            <w:bookmarkEnd w:id="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27" w:name="z2000_421_06"/>
            <w:bookmarkStart w:id="928" w:name="z2000_421_06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29" w:name="z2000_421_07"/>
            <w:bookmarkStart w:id="930" w:name="z2000_421_07"/>
            <w:bookmarkEnd w:id="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31" w:name="z2000_421_08"/>
            <w:bookmarkStart w:id="932" w:name="z2000_421_08"/>
            <w:bookmarkEnd w:id="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33" w:name="z2000_421_09"/>
            <w:bookmarkStart w:id="934" w:name="z2000_421_09"/>
            <w:bookmarkEnd w:id="934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образован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2000_043_04"/>
            <w:bookmarkStart w:id="936" w:name="z2000_043_04"/>
            <w:bookmarkEnd w:id="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37" w:name="z2000_043_05"/>
            <w:bookmarkStart w:id="938" w:name="z2000_043_05"/>
            <w:bookmarkEnd w:id="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39" w:name="z2000_043_06"/>
            <w:bookmarkStart w:id="940" w:name="z2000_043_06"/>
            <w:bookmarkEnd w:id="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41" w:name="z2000_043_07"/>
            <w:bookmarkStart w:id="942" w:name="z2000_043_07"/>
            <w:bookmarkEnd w:id="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43" w:name="z2000_043_08"/>
            <w:bookmarkStart w:id="944" w:name="z2000_043_08"/>
            <w:bookmarkEnd w:id="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45" w:name="z2000_043_09"/>
            <w:bookmarkStart w:id="946" w:name="z2000_043_09"/>
            <w:bookmarkEnd w:id="946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из них:  злокачественные    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00-С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947" w:name="z2000_050_04"/>
            <w:bookmarkStart w:id="948" w:name="z2000_050_04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49" w:name="z2000_050_05"/>
            <w:bookmarkStart w:id="950" w:name="z2000_050_05"/>
            <w:bookmarkEnd w:id="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51" w:name="z2000_050_06"/>
            <w:bookmarkStart w:id="952" w:name="z2000_050_06"/>
            <w:bookmarkEnd w:id="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53" w:name="z2000_050_07"/>
            <w:bookmarkStart w:id="954" w:name="z2000_050_07"/>
            <w:bookmarkEnd w:id="9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55" w:name="z2000_050_08"/>
            <w:bookmarkStart w:id="956" w:name="z2000_050_08"/>
            <w:bookmarkEnd w:id="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57" w:name="z2000_050_09"/>
            <w:bookmarkStart w:id="958" w:name="z2000_050_09"/>
            <w:bookmarkEnd w:id="958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из них:           злокачественные           новообразования           лимфоидной,            кроветворной          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959" w:name="z2000_051_04"/>
            <w:bookmarkStart w:id="960" w:name="z2000_051_04"/>
            <w:bookmarkEnd w:id="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61" w:name="z2000_051_05"/>
            <w:bookmarkStart w:id="962" w:name="z2000_051_05"/>
            <w:bookmarkEnd w:id="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63" w:name="z2000_051_06"/>
            <w:bookmarkStart w:id="964" w:name="z2000_051_06"/>
            <w:bookmarkEnd w:id="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65" w:name="z2000_051_07"/>
            <w:bookmarkStart w:id="966" w:name="z2000_051_07"/>
            <w:bookmarkEnd w:id="9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67" w:name="z2000_051_08"/>
            <w:bookmarkStart w:id="968" w:name="z2000_051_08"/>
            <w:bookmarkEnd w:id="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69" w:name="z2000_051_09"/>
            <w:bookmarkStart w:id="970" w:name="z2000_051_09"/>
            <w:bookmarkEnd w:id="970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брокачественные 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10-D</w:t>
            </w: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971" w:name="z2000_301_04"/>
            <w:bookmarkStart w:id="972" w:name="z2000_301_04"/>
            <w:bookmarkEnd w:id="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73" w:name="z2000_301_05"/>
            <w:bookmarkStart w:id="974" w:name="z2000_301_05"/>
            <w:bookmarkEnd w:id="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75" w:name="z2000_301_06"/>
            <w:bookmarkStart w:id="976" w:name="z2000_301_06"/>
            <w:bookmarkEnd w:id="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77" w:name="z2000_301_07"/>
            <w:bookmarkStart w:id="978" w:name="z2000_301_07"/>
            <w:bookmarkEnd w:id="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79" w:name="z2000_301_08"/>
            <w:bookmarkStart w:id="980" w:name="z2000_301_08"/>
            <w:bookmarkEnd w:id="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81" w:name="z2000_301_09"/>
            <w:bookmarkStart w:id="982" w:name="z2000_301_09"/>
            <w:bookmarkEnd w:id="982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D50-D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2000_302_04"/>
            <w:bookmarkStart w:id="984" w:name="z2000_302_04"/>
            <w:bookmarkEnd w:id="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85" w:name="z2000_302_05"/>
            <w:bookmarkStart w:id="986" w:name="z2000_302_05"/>
            <w:bookmarkEnd w:id="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87" w:name="z2000_302_06"/>
            <w:bookmarkStart w:id="988" w:name="z2000_302_06"/>
            <w:bookmarkEnd w:id="9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89" w:name="z2000_302_07"/>
            <w:bookmarkStart w:id="990" w:name="z2000_302_07"/>
            <w:bookmarkEnd w:id="9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91" w:name="z2000_302_08"/>
            <w:bookmarkStart w:id="992" w:name="z2000_302_08"/>
            <w:bookmarkEnd w:id="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93" w:name="z2000_302_09"/>
            <w:bookmarkStart w:id="994" w:name="z2000_302_09"/>
            <w:bookmarkEnd w:id="994"/>
          </w:p>
        </w:tc>
      </w:tr>
      <w:tr>
        <w:trPr>
          <w:trHeight w:val="475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анеми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95" w:name="z2000_052_04"/>
            <w:bookmarkStart w:id="996" w:name="z2000_052_04"/>
            <w:bookmarkEnd w:id="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97" w:name="z2000_052_05"/>
            <w:bookmarkStart w:id="998" w:name="z2000_052_05"/>
            <w:bookmarkEnd w:id="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999" w:name="z2000_052_06"/>
            <w:bookmarkStart w:id="1000" w:name="z2000_052_06"/>
            <w:bookmarkEnd w:id="1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01" w:name="z2000_052_07"/>
            <w:bookmarkStart w:id="1002" w:name="z2000_052_07"/>
            <w:bookmarkEnd w:id="10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03" w:name="z2000_052_08"/>
            <w:bookmarkStart w:id="1004" w:name="z2000_052_08"/>
            <w:bookmarkEnd w:id="1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05" w:name="z2000_052_09"/>
            <w:bookmarkStart w:id="1006" w:name="z2000_052_09"/>
            <w:bookmarkEnd w:id="1006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апластические анем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60-D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07" w:name="z2000_521_04"/>
            <w:bookmarkStart w:id="1008" w:name="z2000_521_04"/>
            <w:bookmarkEnd w:id="1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09" w:name="z2000_521_05"/>
            <w:bookmarkStart w:id="1010" w:name="z2000_521_05"/>
            <w:bookmarkEnd w:id="1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11" w:name="z2000_521_06"/>
            <w:bookmarkStart w:id="1012" w:name="z2000_521_06"/>
            <w:bookmarkEnd w:id="1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13" w:name="z2000_521_07"/>
            <w:bookmarkStart w:id="1014" w:name="z2000_521_07"/>
            <w:bookmarkEnd w:id="1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15" w:name="z2000_521_08"/>
            <w:bookmarkStart w:id="1016" w:name="z2000_521_08"/>
            <w:bookmarkEnd w:id="1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17" w:name="z2000_521_09"/>
            <w:bookmarkStart w:id="1018" w:name="z2000_521_09"/>
            <w:bookmarkEnd w:id="1018"/>
          </w:p>
        </w:tc>
      </w:tr>
      <w:tr>
        <w:trPr>
          <w:trHeight w:val="4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шения свертываемости      крови, пурпура и другие      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-D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19" w:name="z2000_522_04"/>
            <w:bookmarkStart w:id="1020" w:name="z2000_522_04"/>
            <w:bookmarkEnd w:id="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21" w:name="z2000_522_05"/>
            <w:bookmarkStart w:id="1022" w:name="z2000_522_05"/>
            <w:bookmarkEnd w:id="10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23" w:name="z2000_522_06"/>
            <w:bookmarkStart w:id="1024" w:name="z2000_522_06"/>
            <w:bookmarkEnd w:id="1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25" w:name="z2000_522_07"/>
            <w:bookmarkStart w:id="1026" w:name="z2000_522_07"/>
            <w:bookmarkEnd w:id="1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27" w:name="z2000_522_08"/>
            <w:bookmarkStart w:id="1028" w:name="z2000_522_08"/>
            <w:bookmarkEnd w:id="1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29" w:name="z2000_522_09"/>
            <w:bookmarkStart w:id="1030" w:name="z2000_522_09"/>
            <w:bookmarkEnd w:id="1030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         диссеминированное          внутрисосудистое свертывание          [синдром дефибринации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31" w:name="z2000_053_04"/>
            <w:bookmarkStart w:id="1032" w:name="z2000_053_04"/>
            <w:bookmarkEnd w:id="1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33" w:name="z2000_053_05"/>
            <w:bookmarkStart w:id="1034" w:name="z2000_053_05"/>
            <w:bookmarkEnd w:id="1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35" w:name="z2000_053_06"/>
            <w:bookmarkStart w:id="1036" w:name="z2000_053_06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37" w:name="z2000_053_07"/>
            <w:bookmarkStart w:id="1038" w:name="z2000_053_07"/>
            <w:bookmarkEnd w:id="1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39" w:name="z2000_053_08"/>
            <w:bookmarkStart w:id="1040" w:name="z2000_053_08"/>
            <w:bookmarkEnd w:id="1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41" w:name="z2000_053_09"/>
            <w:bookmarkStart w:id="1042" w:name="z2000_053_09"/>
            <w:bookmarkEnd w:id="1042"/>
          </w:p>
        </w:tc>
      </w:tr>
      <w:tr>
        <w:trPr>
          <w:trHeight w:val="47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гемофи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66- D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1043" w:name="z2000_054_04"/>
            <w:bookmarkStart w:id="1044" w:name="z2000_054_04"/>
            <w:bookmarkEnd w:id="1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45" w:name="z2000_054_05"/>
            <w:bookmarkStart w:id="1046" w:name="z2000_054_05"/>
            <w:bookmarkEnd w:id="1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47" w:name="z2000_054_06"/>
            <w:bookmarkStart w:id="1048" w:name="z2000_054_06"/>
            <w:bookmarkEnd w:id="1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49" w:name="z2000_054_07"/>
            <w:bookmarkStart w:id="1050" w:name="z2000_054_07"/>
            <w:bookmarkEnd w:id="1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51" w:name="z2000_054_08"/>
            <w:bookmarkStart w:id="1052" w:name="z2000_054_08"/>
            <w:bookmarkEnd w:id="1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53" w:name="z2000_054_09"/>
            <w:bookmarkStart w:id="1054" w:name="z2000_054_09"/>
            <w:bookmarkEnd w:id="1054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278" w:leader="none"/>
              </w:tabs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дельные нарушения,      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55" w:name="z2000_055_04"/>
            <w:bookmarkStart w:id="1056" w:name="z2000_055_04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57" w:name="z2000_055_05"/>
            <w:bookmarkStart w:id="1058" w:name="z2000_055_05"/>
            <w:bookmarkEnd w:id="1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59" w:name="z2000_055_06"/>
            <w:bookmarkStart w:id="1060" w:name="z2000_055_06"/>
            <w:bookmarkEnd w:id="1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61" w:name="z2000_055_07"/>
            <w:bookmarkStart w:id="1062" w:name="z2000_055_07"/>
            <w:bookmarkEnd w:id="10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63" w:name="z2000_055_08"/>
            <w:bookmarkStart w:id="1064" w:name="z2000_055_08"/>
            <w:bookmarkEnd w:id="1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65" w:name="z2000_055_09"/>
            <w:bookmarkStart w:id="1066" w:name="z2000_055_09"/>
            <w:bookmarkEnd w:id="1066"/>
          </w:p>
        </w:tc>
      </w:tr>
      <w:tr>
        <w:trPr>
          <w:trHeight w:val="476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2000_056_04"/>
            <w:bookmarkStart w:id="1068" w:name="z2000_056_04"/>
            <w:bookmarkEnd w:id="1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69" w:name="z2000_056_05"/>
            <w:bookmarkStart w:id="1070" w:name="z2000_056_05"/>
            <w:bookmarkEnd w:id="1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71" w:name="z2000_056_06"/>
            <w:bookmarkStart w:id="1072" w:name="z2000_056_06"/>
            <w:bookmarkEnd w:id="1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73" w:name="z2000_056_07"/>
            <w:bookmarkStart w:id="1074" w:name="z2000_056_07"/>
            <w:bookmarkEnd w:id="1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75" w:name="z2000_056_08"/>
            <w:bookmarkStart w:id="1076" w:name="z2000_056_08"/>
            <w:bookmarkEnd w:id="1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77" w:name="z2000_056_09"/>
            <w:bookmarkStart w:id="1078" w:name="z2000_056_09"/>
            <w:bookmarkEnd w:id="1078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  <w:r>
              <w:rPr/>
              <w:t>болезни щитовид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и щитовидной железы, связанные с йодной недостаточностью, и сходные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1-Е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79" w:name="z2000_057_04"/>
            <w:bookmarkStart w:id="1080" w:name="z2000_057_04"/>
            <w:bookmarkEnd w:id="1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81" w:name="z2000_057_05"/>
            <w:bookmarkStart w:id="1082" w:name="z2000_057_05"/>
            <w:bookmarkEnd w:id="1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83" w:name="z2000_057_06"/>
            <w:bookmarkStart w:id="1084" w:name="z2000_057_06"/>
            <w:bookmarkEnd w:id="1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85" w:name="z2000_057_07"/>
            <w:bookmarkStart w:id="1086" w:name="z2000_057_07"/>
            <w:bookmarkEnd w:id="1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87" w:name="z2000_057_08"/>
            <w:bookmarkStart w:id="1088" w:name="z2000_057_08"/>
            <w:bookmarkEnd w:id="1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89" w:name="z2000_057_09"/>
            <w:bookmarkStart w:id="1090" w:name="z2000_057_09"/>
            <w:bookmarkEnd w:id="1090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токсикоз (гипертире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Е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91" w:name="z2000_058_04"/>
            <w:bookmarkStart w:id="1092" w:name="z2000_058_04"/>
            <w:bookmarkEnd w:id="1092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93" w:name="z2000_058_05"/>
            <w:bookmarkStart w:id="1094" w:name="z2000_058_05"/>
            <w:bookmarkEnd w:id="1094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95" w:name="z2000_058_06"/>
            <w:bookmarkStart w:id="1096" w:name="z2000_058_06"/>
            <w:bookmarkEnd w:id="1096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97" w:name="z2000_058_07"/>
            <w:bookmarkStart w:id="1098" w:name="z2000_058_07"/>
            <w:bookmarkEnd w:id="1098"/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099" w:name="z2000_058_08"/>
            <w:bookmarkStart w:id="1100" w:name="z2000_058_08"/>
            <w:bookmarkEnd w:id="1100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01" w:name="z2000_058_09"/>
            <w:bookmarkStart w:id="1102" w:name="z2000_058_09"/>
            <w:bookmarkEnd w:id="1102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03" w:name="z2000_059_04"/>
            <w:bookmarkStart w:id="1104" w:name="z2000_059_04"/>
            <w:bookmarkEnd w:id="1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05" w:name="z2000_059_05"/>
            <w:bookmarkStart w:id="1106" w:name="z2000_059_05"/>
            <w:bookmarkEnd w:id="1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07" w:name="z2000_059_06"/>
            <w:bookmarkStart w:id="1108" w:name="z2000_059_06"/>
            <w:bookmarkEnd w:id="1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09" w:name="z2000_059_07"/>
            <w:bookmarkStart w:id="1110" w:name="z2000_059_07"/>
            <w:bookmarkEnd w:id="11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11" w:name="z2000_059_08"/>
            <w:bookmarkStart w:id="1112" w:name="z2000_059_08"/>
            <w:bookmarkEnd w:id="1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13" w:name="z2000_059_09"/>
            <w:bookmarkStart w:id="1114" w:name="z2000_059_09"/>
            <w:bookmarkEnd w:id="1114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15" w:name="z2000_510_04"/>
            <w:bookmarkStart w:id="1116" w:name="z2000_510_04"/>
            <w:bookmarkEnd w:id="1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17" w:name="z2000_510_05"/>
            <w:bookmarkStart w:id="1118" w:name="z2000_510_05"/>
            <w:bookmarkEnd w:id="1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19" w:name="z2000_510_06"/>
            <w:bookmarkStart w:id="1120" w:name="z2000_510_06"/>
            <w:bookmarkEnd w:id="1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21" w:name="z2000_510_07"/>
            <w:bookmarkStart w:id="1122" w:name="z2000_510_07"/>
            <w:bookmarkEnd w:id="1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23" w:name="z2000_510_08"/>
            <w:bookmarkStart w:id="1124" w:name="z2000_510_08"/>
            <w:bookmarkEnd w:id="1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25" w:name="z2000_510_09"/>
            <w:bookmarkStart w:id="1126" w:name="z2000_510_09"/>
            <w:bookmarkEnd w:id="1126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сахарный диабет инсулинзависим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27" w:name="z2000_511_04"/>
            <w:bookmarkStart w:id="1128" w:name="z2000_511_04"/>
            <w:bookmarkEnd w:id="1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29" w:name="z2000_511_05"/>
            <w:bookmarkStart w:id="1130" w:name="z2000_511_05"/>
            <w:bookmarkEnd w:id="1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31" w:name="z2000_511_06"/>
            <w:bookmarkStart w:id="1132" w:name="z2000_511_06"/>
            <w:bookmarkEnd w:id="1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33" w:name="z2000_511_07"/>
            <w:bookmarkStart w:id="1134" w:name="z2000_511_07"/>
            <w:bookmarkEnd w:id="1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35" w:name="z2000_511_08"/>
            <w:bookmarkStart w:id="1136" w:name="z2000_511_08"/>
            <w:bookmarkEnd w:id="1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37" w:name="z2000_511_09"/>
            <w:bookmarkStart w:id="1138" w:name="z2000_511_09"/>
            <w:bookmarkEnd w:id="1138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/>
            </w:pPr>
            <w:r>
              <w:rPr>
                <w:sz w:val="18"/>
                <w:szCs w:val="18"/>
              </w:rPr>
              <w:t>сахарный диабет инсулиннезависим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39" w:name="z2000_512_04"/>
            <w:bookmarkStart w:id="1140" w:name="z2000_512_04"/>
            <w:bookmarkEnd w:id="1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41" w:name="z2000_512_05"/>
            <w:bookmarkStart w:id="1142" w:name="z2000_512_05"/>
            <w:bookmarkEnd w:id="1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43" w:name="z2000_512_06"/>
            <w:bookmarkStart w:id="1144" w:name="z2000_512_06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45" w:name="z2000_512_07"/>
            <w:bookmarkStart w:id="1146" w:name="z2000_512_07"/>
            <w:bookmarkEnd w:id="1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47" w:name="z2000_512_08"/>
            <w:bookmarkStart w:id="1148" w:name="z2000_512_08"/>
            <w:bookmarkEnd w:id="1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49" w:name="z2000_512_09"/>
            <w:bookmarkStart w:id="1150" w:name="z2000_512_09"/>
            <w:bookmarkEnd w:id="1150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ерфункция гипофиз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51" w:name="z2000_513_04"/>
            <w:bookmarkStart w:id="1152" w:name="z2000_513_04"/>
            <w:bookmarkEnd w:id="1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53" w:name="z2000_513_05"/>
            <w:bookmarkStart w:id="1154" w:name="z2000_513_05"/>
            <w:bookmarkEnd w:id="1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55" w:name="z2000_513_06"/>
            <w:bookmarkStart w:id="1156" w:name="z2000_513_06"/>
            <w:bookmarkEnd w:id="1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57" w:name="z2000_513_07"/>
            <w:bookmarkStart w:id="1158" w:name="z2000_513_07"/>
            <w:bookmarkEnd w:id="1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59" w:name="z2000_513_08"/>
            <w:bookmarkStart w:id="1160" w:name="z2000_513_08"/>
            <w:bookmarkEnd w:id="1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61" w:name="z2000_513_09"/>
            <w:bookmarkStart w:id="1162" w:name="z2000_513_09"/>
            <w:bookmarkEnd w:id="1162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опитуитар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63" w:name="z2000_514_04"/>
            <w:bookmarkStart w:id="1164" w:name="z2000_514_04"/>
            <w:bookmarkEnd w:id="1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65" w:name="z2000_514_05"/>
            <w:bookmarkStart w:id="1166" w:name="z2000_514_05"/>
            <w:bookmarkEnd w:id="1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67" w:name="z2000_514_06"/>
            <w:bookmarkStart w:id="1168" w:name="z2000_514_06"/>
            <w:bookmarkEnd w:id="1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69" w:name="z2000_514_07"/>
            <w:bookmarkStart w:id="1170" w:name="z2000_514_07"/>
            <w:bookmarkEnd w:id="1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71" w:name="z2000_514_08"/>
            <w:bookmarkStart w:id="1172" w:name="z2000_514_08"/>
            <w:bookmarkEnd w:id="1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73" w:name="z2000_514_09"/>
            <w:bookmarkStart w:id="1174" w:name="z2000_514_09"/>
            <w:bookmarkEnd w:id="1174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сахарный диабе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75" w:name="z2000_060_04"/>
            <w:bookmarkStart w:id="1176" w:name="z2000_060_04"/>
            <w:bookmarkEnd w:id="1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77" w:name="z2000_060_05"/>
            <w:bookmarkStart w:id="1178" w:name="z2000_060_05"/>
            <w:bookmarkEnd w:id="1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79" w:name="z2000_060_06"/>
            <w:bookmarkStart w:id="1180" w:name="z2000_060_06"/>
            <w:bookmarkEnd w:id="1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81" w:name="z2000_060_07"/>
            <w:bookmarkStart w:id="1182" w:name="z2000_060_07"/>
            <w:bookmarkEnd w:id="11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83" w:name="z2000_060_08"/>
            <w:bookmarkStart w:id="1184" w:name="z2000_060_08"/>
            <w:bookmarkEnd w:id="1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85" w:name="z2000_060_09"/>
            <w:bookmarkStart w:id="1186" w:name="z2000_060_09"/>
            <w:bookmarkEnd w:id="1186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87" w:name="z2000_061_04"/>
            <w:bookmarkStart w:id="1188" w:name="z2000_061_04"/>
            <w:bookmarkEnd w:id="1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89" w:name="z2000_061_05"/>
            <w:bookmarkStart w:id="1190" w:name="z2000_061_05"/>
            <w:bookmarkEnd w:id="1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91" w:name="z2000_061_06"/>
            <w:bookmarkStart w:id="1192" w:name="z2000_061_06"/>
            <w:bookmarkEnd w:id="1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93" w:name="z2000_061_07"/>
            <w:bookmarkStart w:id="1194" w:name="z2000_061_07"/>
            <w:bookmarkEnd w:id="1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95" w:name="z2000_061_08"/>
            <w:bookmarkStart w:id="1196" w:name="z2000_061_08"/>
            <w:bookmarkEnd w:id="1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197" w:name="z2000_061_09"/>
            <w:bookmarkStart w:id="1198" w:name="z2000_061_09"/>
            <w:bookmarkEnd w:id="1198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7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99" w:name="z2000_070_04"/>
            <w:bookmarkStart w:id="1200" w:name="z2000_070_04"/>
            <w:bookmarkEnd w:id="1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01" w:name="z2000_070_05"/>
            <w:bookmarkStart w:id="1202" w:name="z2000_070_05"/>
            <w:bookmarkEnd w:id="1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03" w:name="z2000_070_06"/>
            <w:bookmarkStart w:id="1204" w:name="z2000_070_06"/>
            <w:bookmarkEnd w:id="1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05" w:name="z2000_070_07"/>
            <w:bookmarkStart w:id="1206" w:name="z2000_070_07"/>
            <w:bookmarkEnd w:id="1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07" w:name="z2000_070_08"/>
            <w:bookmarkStart w:id="1208" w:name="z2000_070_08"/>
            <w:bookmarkEnd w:id="1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09" w:name="z2000_070_09"/>
            <w:bookmarkStart w:id="1210" w:name="z2000_070_09"/>
            <w:bookmarkEnd w:id="1210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11" w:name="z2000_071_04"/>
            <w:bookmarkStart w:id="1212" w:name="z2000_071_04"/>
            <w:bookmarkEnd w:id="1212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13" w:name="z2000_071_05"/>
            <w:bookmarkStart w:id="1214" w:name="z2000_071_05"/>
            <w:bookmarkEnd w:id="1214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15" w:name="z2000_071_06"/>
            <w:bookmarkStart w:id="1216" w:name="z2000_071_06"/>
            <w:bookmarkEnd w:id="1216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17" w:name="z2000_071_07"/>
            <w:bookmarkStart w:id="1218" w:name="z2000_071_07"/>
            <w:bookmarkEnd w:id="1218"/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19" w:name="z2000_071_08"/>
            <w:bookmarkStart w:id="1220" w:name="z2000_071_08"/>
            <w:bookmarkEnd w:id="1220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21" w:name="z2000_071_09"/>
            <w:bookmarkStart w:id="1222" w:name="z2000_071_09"/>
            <w:bookmarkEnd w:id="1222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23" w:name="z2000_072_04"/>
            <w:bookmarkStart w:id="1224" w:name="z2000_072_04"/>
            <w:bookmarkEnd w:id="1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25" w:name="z2000_072_05"/>
            <w:bookmarkStart w:id="1226" w:name="z2000_072_05"/>
            <w:bookmarkEnd w:id="1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27" w:name="z2000_072_06"/>
            <w:bookmarkStart w:id="1228" w:name="z2000_072_06"/>
            <w:bookmarkEnd w:id="1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29" w:name="z2000_072_07"/>
            <w:bookmarkStart w:id="1230" w:name="z2000_072_07"/>
            <w:bookmarkEnd w:id="1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31" w:name="z2000_072_08"/>
            <w:bookmarkStart w:id="1232" w:name="z2000_072_08"/>
            <w:bookmarkEnd w:id="1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33" w:name="z2000_072_09"/>
            <w:bookmarkStart w:id="1234" w:name="z2000_072_09"/>
            <w:bookmarkEnd w:id="1234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35" w:name="z2000_073_04"/>
            <w:bookmarkStart w:id="1236" w:name="z2000_073_04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37" w:name="z2000_073_05"/>
            <w:bookmarkStart w:id="1238" w:name="z2000_073_05"/>
            <w:bookmarkEnd w:id="1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39" w:name="z2000_073_06"/>
            <w:bookmarkStart w:id="1240" w:name="z2000_073_06"/>
            <w:bookmarkEnd w:id="1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41" w:name="z2000_073_07"/>
            <w:bookmarkStart w:id="1242" w:name="z2000_073_07"/>
            <w:bookmarkEnd w:id="1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43" w:name="z2000_073_08"/>
            <w:bookmarkStart w:id="1244" w:name="z2000_073_08"/>
            <w:bookmarkEnd w:id="1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45" w:name="z2000_073_09"/>
            <w:bookmarkStart w:id="1246" w:name="z2000_073_09"/>
            <w:bookmarkEnd w:id="1246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алактозы  (галактоземия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47" w:name="z2000_731_04"/>
            <w:bookmarkStart w:id="1248" w:name="z2000_731_04"/>
            <w:bookmarkEnd w:id="1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49" w:name="z2000_731_05"/>
            <w:bookmarkStart w:id="1250" w:name="z2000_731_05"/>
            <w:bookmarkEnd w:id="1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51" w:name="z2000_731_06"/>
            <w:bookmarkStart w:id="1252" w:name="z2000_731_06"/>
            <w:bookmarkEnd w:id="1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53" w:name="z2000_731_07"/>
            <w:bookmarkStart w:id="1254" w:name="z2000_731_07"/>
            <w:bookmarkEnd w:id="12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55" w:name="z2000_731_08"/>
            <w:bookmarkStart w:id="1256" w:name="z2000_731_08"/>
            <w:bookmarkEnd w:id="1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57" w:name="z2000_731_09"/>
            <w:bookmarkStart w:id="1258" w:name="z2000_731_09"/>
            <w:bookmarkEnd w:id="1258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75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59" w:name="z2000_732_04"/>
            <w:bookmarkStart w:id="1260" w:name="z2000_732_04"/>
            <w:bookmarkEnd w:id="1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61" w:name="z2000_732_05"/>
            <w:bookmarkStart w:id="1262" w:name="z2000_732_05"/>
            <w:bookmarkEnd w:id="1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63" w:name="z2000_732_06"/>
            <w:bookmarkStart w:id="1264" w:name="z2000_732_06"/>
            <w:bookmarkEnd w:id="1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65" w:name="z2000_732_07"/>
            <w:bookmarkStart w:id="1266" w:name="z2000_732_07"/>
            <w:bookmarkEnd w:id="1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67" w:name="z2000_732_08"/>
            <w:bookmarkStart w:id="1268" w:name="z2000_732_08"/>
            <w:bookmarkEnd w:id="1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69" w:name="z2000_732_09"/>
            <w:bookmarkStart w:id="1270" w:name="z2000_732_09"/>
            <w:bookmarkEnd w:id="1270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71" w:name="z2000_074_04"/>
            <w:bookmarkStart w:id="1272" w:name="z2000_074_04"/>
            <w:bookmarkEnd w:id="1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73" w:name="z2000_074_05"/>
            <w:bookmarkStart w:id="1274" w:name="z2000_074_05"/>
            <w:bookmarkEnd w:id="1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75" w:name="z2000_074_06"/>
            <w:bookmarkStart w:id="1276" w:name="z2000_074_06"/>
            <w:bookmarkEnd w:id="1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77" w:name="z2000_074_07"/>
            <w:bookmarkStart w:id="1278" w:name="z2000_074_07"/>
            <w:bookmarkEnd w:id="1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79" w:name="z2000_074_08"/>
            <w:bookmarkStart w:id="1280" w:name="z2000_074_08"/>
            <w:bookmarkEnd w:id="1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81" w:name="z2000_074_09"/>
            <w:bookmarkStart w:id="1282" w:name="z2000_074_09"/>
            <w:bookmarkEnd w:id="128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83" w:name="z2000_075_04"/>
            <w:bookmarkStart w:id="1284" w:name="z2000_075_04"/>
            <w:bookmarkEnd w:id="1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85" w:name="z2000_075_05"/>
            <w:bookmarkStart w:id="1286" w:name="z2000_075_05"/>
            <w:bookmarkEnd w:id="1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87" w:name="z2000_075_06"/>
            <w:bookmarkStart w:id="1288" w:name="z2000_075_06"/>
            <w:bookmarkEnd w:id="1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89" w:name="z2000_075_07"/>
            <w:bookmarkStart w:id="1290" w:name="z2000_075_07"/>
            <w:bookmarkEnd w:id="1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91" w:name="z2000_075_08"/>
            <w:bookmarkStart w:id="1292" w:name="z2000_075_08"/>
            <w:bookmarkEnd w:id="1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93" w:name="z2000_075_09"/>
            <w:bookmarkStart w:id="1294" w:name="z2000_075_09"/>
            <w:bookmarkEnd w:id="1294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00-F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5" w:name="z2000_751_04"/>
            <w:bookmarkStart w:id="1296" w:name="z2000_751_04"/>
            <w:bookmarkEnd w:id="1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97" w:name="z2000_751_05"/>
            <w:bookmarkStart w:id="1298" w:name="z2000_751_05"/>
            <w:bookmarkEnd w:id="1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299" w:name="z2000_751_06"/>
            <w:bookmarkStart w:id="1300" w:name="z2000_751_06"/>
            <w:bookmarkEnd w:id="1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01" w:name="z2000_751_07"/>
            <w:bookmarkStart w:id="1302" w:name="z2000_751_07"/>
            <w:bookmarkEnd w:id="1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03" w:name="z2000_751_08"/>
            <w:bookmarkStart w:id="1304" w:name="z2000_751_08"/>
            <w:bookmarkEnd w:id="1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05" w:name="z2000_751_09"/>
            <w:bookmarkStart w:id="1306" w:name="z2000_751_09"/>
            <w:bookmarkEnd w:id="1306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психические расстройства и  расстройства поведения,  связанные с употреблением  психоактивных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0-</w:t>
            </w: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1307" w:name="z2000_076_04"/>
            <w:bookmarkStart w:id="1308" w:name="z2000_076_04"/>
            <w:bookmarkEnd w:id="1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09" w:name="z2000_076_05"/>
            <w:bookmarkStart w:id="1310" w:name="z2000_076_05"/>
            <w:bookmarkEnd w:id="1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11" w:name="z2000_076_06"/>
            <w:bookmarkStart w:id="1312" w:name="z2000_076_06"/>
            <w:bookmarkEnd w:id="1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13" w:name="z2000_076_07"/>
            <w:bookmarkStart w:id="1314" w:name="z2000_076_07"/>
            <w:bookmarkEnd w:id="1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15" w:name="z2000_076_08"/>
            <w:bookmarkStart w:id="1316" w:name="z2000_076_08"/>
            <w:bookmarkEnd w:id="1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17" w:name="z2000_076_09"/>
            <w:bookmarkStart w:id="1318" w:name="z2000_076_09"/>
            <w:bookmarkEnd w:id="1318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2000_761_04"/>
            <w:bookmarkStart w:id="1320" w:name="z2000_761_04"/>
            <w:bookmarkEnd w:id="1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21" w:name="z2000_761_05"/>
            <w:bookmarkStart w:id="1322" w:name="z2000_761_05"/>
            <w:bookmarkEnd w:id="1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23" w:name="z2000_761_06"/>
            <w:bookmarkStart w:id="1324" w:name="z2000_761_06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25" w:name="z2000_761_07"/>
            <w:bookmarkStart w:id="1326" w:name="z2000_761_07"/>
            <w:bookmarkEnd w:id="13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27" w:name="z2000_761_08"/>
            <w:bookmarkStart w:id="1328" w:name="z2000_761_08"/>
            <w:bookmarkEnd w:id="1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29" w:name="z2000_761_09"/>
            <w:bookmarkStart w:id="1330" w:name="z2000_761_09"/>
            <w:bookmarkEnd w:id="133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:    воспалительные болезни    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31" w:name="z2000_762_04"/>
            <w:bookmarkStart w:id="1332" w:name="z2000_762_04"/>
            <w:bookmarkEnd w:id="1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33" w:name="z2000_762_05"/>
            <w:bookmarkStart w:id="1334" w:name="z2000_762_05"/>
            <w:bookmarkEnd w:id="1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35" w:name="z2000_762_06"/>
            <w:bookmarkStart w:id="1336" w:name="z2000_762_06"/>
            <w:bookmarkEnd w:id="1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37" w:name="z2000_762_07"/>
            <w:bookmarkStart w:id="1338" w:name="z2000_762_07"/>
            <w:bookmarkEnd w:id="1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39" w:name="z2000_762_08"/>
            <w:bookmarkStart w:id="1340" w:name="z2000_762_08"/>
            <w:bookmarkEnd w:id="1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41" w:name="z2000_762_09"/>
            <w:bookmarkStart w:id="1342" w:name="z2000_762_09"/>
            <w:bookmarkEnd w:id="1342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    бактериальный менинг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43" w:name="z2000_077_04"/>
            <w:bookmarkStart w:id="1344" w:name="z2000_077_04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45" w:name="z2000_077_05"/>
            <w:bookmarkStart w:id="1346" w:name="z2000_077_05"/>
            <w:bookmarkEnd w:id="1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47" w:name="z2000_077_06"/>
            <w:bookmarkStart w:id="1348" w:name="z2000_077_06"/>
            <w:bookmarkEnd w:id="1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49" w:name="z2000_077_07"/>
            <w:bookmarkStart w:id="1350" w:name="z2000_077_07"/>
            <w:bookmarkEnd w:id="1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51" w:name="z2000_077_08"/>
            <w:bookmarkStart w:id="1352" w:name="z2000_077_08"/>
            <w:bookmarkEnd w:id="1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53" w:name="z2000_077_09"/>
            <w:bookmarkStart w:id="1354" w:name="z2000_077_09"/>
            <w:bookmarkEnd w:id="1354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>энцефалит, миелит и           энцефаломиел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55" w:name="z2000_771_04"/>
            <w:bookmarkStart w:id="1356" w:name="z2000_771_04"/>
            <w:bookmarkEnd w:id="1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57" w:name="z2000_771_05"/>
            <w:bookmarkStart w:id="1358" w:name="z2000_771_05"/>
            <w:bookmarkEnd w:id="1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59" w:name="z2000_771_06"/>
            <w:bookmarkStart w:id="1360" w:name="z2000_771_06"/>
            <w:bookmarkEnd w:id="1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61" w:name="z2000_771_07"/>
            <w:bookmarkStart w:id="1362" w:name="z2000_771_07"/>
            <w:bookmarkEnd w:id="1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63" w:name="z2000_771_08"/>
            <w:bookmarkStart w:id="1364" w:name="z2000_771_08"/>
            <w:bookmarkEnd w:id="1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65" w:name="z2000_771_09"/>
            <w:bookmarkStart w:id="1366" w:name="z2000_771_09"/>
            <w:bookmarkEnd w:id="1366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ные атрофии, поражающие  преимущественно центральную   нервную  систем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10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67" w:name="z2000_078_04"/>
            <w:bookmarkStart w:id="1368" w:name="z2000_078_04"/>
            <w:bookmarkEnd w:id="1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69" w:name="z2000_078_05"/>
            <w:bookmarkStart w:id="1370" w:name="z2000_078_05"/>
            <w:bookmarkEnd w:id="1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71" w:name="z2000_078_06"/>
            <w:bookmarkStart w:id="1372" w:name="z2000_078_06"/>
            <w:bookmarkEnd w:id="1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73" w:name="z2000_078_07"/>
            <w:bookmarkStart w:id="1374" w:name="z2000_078_07"/>
            <w:bookmarkEnd w:id="1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75" w:name="z2000_078_08"/>
            <w:bookmarkStart w:id="1376" w:name="z2000_078_08"/>
            <w:bookmarkEnd w:id="1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77" w:name="z2000_078_09"/>
            <w:bookmarkStart w:id="1378" w:name="z2000_078_09"/>
            <w:bookmarkEnd w:id="1378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кстрапирамидные и другие двигательные 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0,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1,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3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79" w:name="z2000_781_04"/>
            <w:bookmarkStart w:id="1380" w:name="z2000_781_04"/>
            <w:bookmarkEnd w:id="1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81" w:name="z2000_781_05"/>
            <w:bookmarkStart w:id="1382" w:name="z2000_781_05"/>
            <w:bookmarkEnd w:id="1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83" w:name="z2000_781_06"/>
            <w:bookmarkStart w:id="1384" w:name="z2000_781_06"/>
            <w:bookmarkEnd w:id="1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85" w:name="z2000_781_07"/>
            <w:bookmarkStart w:id="1386" w:name="z2000_781_07"/>
            <w:bookmarkEnd w:id="1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87" w:name="z2000_781_08"/>
            <w:bookmarkStart w:id="1388" w:name="z2000_781_08"/>
            <w:bookmarkEnd w:id="1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89" w:name="z2000_781_09"/>
            <w:bookmarkStart w:id="1390" w:name="z2000_781_09"/>
            <w:bookmarkEnd w:id="139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болезнь Паркинс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91" w:name="z2000_080_04"/>
            <w:bookmarkStart w:id="1392" w:name="z2000_080_04"/>
            <w:bookmarkEnd w:id="1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93" w:name="z2000_080_05"/>
            <w:bookmarkStart w:id="1394" w:name="z2000_080_05"/>
            <w:bookmarkEnd w:id="1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95" w:name="z2000_080_06"/>
            <w:bookmarkStart w:id="1396" w:name="z2000_080_06"/>
            <w:bookmarkEnd w:id="1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97" w:name="z2000_080_07"/>
            <w:bookmarkStart w:id="1398" w:name="z2000_080_07"/>
            <w:bookmarkEnd w:id="13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399" w:name="z2000_080_08"/>
            <w:bookmarkStart w:id="1400" w:name="z2000_080_08"/>
            <w:bookmarkEnd w:id="1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01" w:name="z2000_080_09"/>
            <w:bookmarkStart w:id="1402" w:name="z2000_080_09"/>
            <w:bookmarkEnd w:id="1402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экстрапирамидные и двигательные   наруш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03" w:name="z2000_081_04"/>
            <w:bookmarkStart w:id="1404" w:name="z2000_081_04"/>
            <w:bookmarkEnd w:id="1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05" w:name="z2000_081_05"/>
            <w:bookmarkStart w:id="1406" w:name="z2000_081_05"/>
            <w:bookmarkEnd w:id="1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07" w:name="z2000_081_06"/>
            <w:bookmarkStart w:id="1408" w:name="z2000_081_06"/>
            <w:bookmarkEnd w:id="1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09" w:name="z2000_081_07"/>
            <w:bookmarkStart w:id="1410" w:name="z2000_081_07"/>
            <w:bookmarkEnd w:id="1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11" w:name="z2000_081_08"/>
            <w:bookmarkStart w:id="1412" w:name="z2000_081_08"/>
            <w:bookmarkEnd w:id="1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13" w:name="z2000_081_09"/>
            <w:bookmarkStart w:id="1414" w:name="z2000_081_09"/>
            <w:bookmarkEnd w:id="1414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дегенеративные болезни нервной 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0-</w:t>
            </w:r>
            <w:r>
              <w:rPr>
                <w:sz w:val="18"/>
                <w:szCs w:val="18"/>
                <w:lang w:val="en-US"/>
              </w:rPr>
              <w:t>G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415" w:name="z2000_082_04"/>
            <w:bookmarkStart w:id="1416" w:name="z2000_082_04"/>
            <w:bookmarkEnd w:id="1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17" w:name="z2000_082_05"/>
            <w:bookmarkStart w:id="1418" w:name="z2000_082_05"/>
            <w:bookmarkEnd w:id="1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19" w:name="z2000_082_06"/>
            <w:bookmarkStart w:id="1420" w:name="z2000_082_06"/>
            <w:bookmarkEnd w:id="1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21" w:name="z2000_082_07"/>
            <w:bookmarkStart w:id="1422" w:name="z2000_082_07"/>
            <w:bookmarkEnd w:id="1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23" w:name="z2000_082_08"/>
            <w:bookmarkStart w:id="1424" w:name="z2000_082_08"/>
            <w:bookmarkEnd w:id="1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25" w:name="z2000_082_09"/>
            <w:bookmarkStart w:id="1426" w:name="z2000_082_09"/>
            <w:bookmarkEnd w:id="142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ь Альцгейм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27" w:name="z2000_083_04"/>
            <w:bookmarkStart w:id="1428" w:name="z2000_083_04"/>
            <w:bookmarkEnd w:id="1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29" w:name="z2000_083_05"/>
            <w:bookmarkStart w:id="1430" w:name="z2000_083_05"/>
            <w:bookmarkEnd w:id="1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31" w:name="z2000_083_06"/>
            <w:bookmarkStart w:id="1432" w:name="z2000_083_06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33" w:name="z2000_083_07"/>
            <w:bookmarkStart w:id="1434" w:name="z2000_083_07"/>
            <w:bookmarkEnd w:id="1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35" w:name="z2000_083_08"/>
            <w:bookmarkStart w:id="1436" w:name="z2000_083_08"/>
            <w:bookmarkEnd w:id="1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37" w:name="z2000_083_09"/>
            <w:bookmarkStart w:id="1438" w:name="z2000_083_09"/>
            <w:bookmarkEnd w:id="1438"/>
          </w:p>
        </w:tc>
      </w:tr>
      <w:tr>
        <w:trPr>
          <w:trHeight w:val="437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миелинизирующие болезни   центральной  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35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39" w:name="z2000_084_04"/>
            <w:bookmarkStart w:id="1440" w:name="z2000_084_04"/>
            <w:bookmarkEnd w:id="1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41" w:name="z2000_084_05"/>
            <w:bookmarkStart w:id="1442" w:name="z2000_084_05"/>
            <w:bookmarkEnd w:id="1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43" w:name="z2000_084_06"/>
            <w:bookmarkStart w:id="1444" w:name="z2000_084_06"/>
            <w:bookmarkEnd w:id="1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45" w:name="z2000_084_07"/>
            <w:bookmarkStart w:id="1446" w:name="z2000_084_07"/>
            <w:bookmarkEnd w:id="1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47" w:name="z2000_084_08"/>
            <w:bookmarkStart w:id="1448" w:name="z2000_084_08"/>
            <w:bookmarkEnd w:id="1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49" w:name="z2000_084_09"/>
            <w:bookmarkStart w:id="1450" w:name="z2000_084_09"/>
            <w:bookmarkEnd w:id="1450"/>
          </w:p>
        </w:tc>
      </w:tr>
      <w:tr>
        <w:trPr>
          <w:trHeight w:val="437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рассеянный склер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51" w:name="z2000_841_04"/>
            <w:bookmarkStart w:id="1452" w:name="z2000_841_04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53" w:name="z2000_841_05"/>
            <w:bookmarkStart w:id="1454" w:name="z2000_841_05"/>
            <w:bookmarkEnd w:id="1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55" w:name="z2000_841_06"/>
            <w:bookmarkStart w:id="1456" w:name="z2000_841_06"/>
            <w:bookmarkEnd w:id="1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57" w:name="z2000_841_07"/>
            <w:bookmarkStart w:id="1458" w:name="z2000_841_07"/>
            <w:bookmarkEnd w:id="1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59" w:name="z2000_841_08"/>
            <w:bookmarkStart w:id="1460" w:name="z2000_841_08"/>
            <w:bookmarkEnd w:id="1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61" w:name="z2000_841_09"/>
            <w:bookmarkStart w:id="1462" w:name="z2000_841_09"/>
            <w:bookmarkEnd w:id="1462"/>
          </w:p>
        </w:tc>
      </w:tr>
      <w:tr>
        <w:trPr>
          <w:trHeight w:val="39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пизодические и   пароксизмальные 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63" w:name="z2000_842_04"/>
            <w:bookmarkStart w:id="1464" w:name="z2000_842_04"/>
            <w:bookmarkEnd w:id="1464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65" w:name="z2000_842_05"/>
            <w:bookmarkStart w:id="1466" w:name="z2000_842_05"/>
            <w:bookmarkEnd w:id="1466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67" w:name="z2000_842_06"/>
            <w:bookmarkStart w:id="1468" w:name="z2000_842_06"/>
            <w:bookmarkEnd w:id="1468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69" w:name="z2000_842_07"/>
            <w:bookmarkStart w:id="1470" w:name="z2000_842_07"/>
            <w:bookmarkEnd w:id="1470"/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71" w:name="z2000_842_08"/>
            <w:bookmarkStart w:id="1472" w:name="z2000_842_08"/>
            <w:bookmarkEnd w:id="1472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73" w:name="z2000_842_09"/>
            <w:bookmarkStart w:id="1474" w:name="z2000_842_09"/>
            <w:bookmarkEnd w:id="1474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эпилепсия, эпилептический      стату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0-G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75" w:name="z2000_843_04"/>
            <w:bookmarkStart w:id="1476" w:name="z2000_843_04"/>
            <w:bookmarkEnd w:id="1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77" w:name="z2000_843_05"/>
            <w:bookmarkStart w:id="1478" w:name="z2000_843_05"/>
            <w:bookmarkEnd w:id="1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79" w:name="z2000_843_06"/>
            <w:bookmarkStart w:id="1480" w:name="z2000_843_06"/>
            <w:bookmarkEnd w:id="1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81" w:name="z2000_843_07"/>
            <w:bookmarkStart w:id="1482" w:name="z2000_843_07"/>
            <w:bookmarkEnd w:id="1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83" w:name="z2000_843_08"/>
            <w:bookmarkStart w:id="1484" w:name="z2000_843_08"/>
            <w:bookmarkEnd w:id="1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85" w:name="z2000_843_09"/>
            <w:bookmarkStart w:id="1486" w:name="z2000_843_09"/>
            <w:bookmarkEnd w:id="1486"/>
          </w:p>
        </w:tc>
      </w:tr>
      <w:tr>
        <w:trPr>
          <w:trHeight w:val="399" w:hRule="atLeas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преходящие транзиторные      церебральные  ишемические      приступы [атаки] и       родственные   синдромы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87" w:name="z2000_085_04"/>
            <w:bookmarkStart w:id="1488" w:name="z2000_085_04"/>
            <w:bookmarkEnd w:id="1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89" w:name="z2000_085_05"/>
            <w:bookmarkStart w:id="1490" w:name="z2000_085_05"/>
            <w:bookmarkEnd w:id="1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91" w:name="z2000_085_06"/>
            <w:bookmarkStart w:id="1492" w:name="z2000_085_06"/>
            <w:bookmarkEnd w:id="1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93" w:name="z2000_085_07"/>
            <w:bookmarkStart w:id="1494" w:name="z2000_085_07"/>
            <w:bookmarkEnd w:id="1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95" w:name="z2000_085_08"/>
            <w:bookmarkStart w:id="1496" w:name="z2000_085_08"/>
            <w:bookmarkEnd w:id="1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497" w:name="z2000_085_09"/>
            <w:bookmarkStart w:id="1498" w:name="z2000_085_09"/>
            <w:bookmarkEnd w:id="149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ражения отдельных нервов,    нервных корешков и    сплетений,    полиневропатии и  другие   поражения периферической   нервной 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99" w:name="z2000_851_04"/>
            <w:bookmarkStart w:id="1500" w:name="z2000_851_04"/>
            <w:bookmarkEnd w:id="15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01" w:name="z2000_851_05"/>
            <w:bookmarkStart w:id="1502" w:name="z2000_851_05"/>
            <w:bookmarkEnd w:id="15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03" w:name="z2000_851_06"/>
            <w:bookmarkStart w:id="1504" w:name="z2000_851_06"/>
            <w:bookmarkEnd w:id="15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05" w:name="z2000_851_07"/>
            <w:bookmarkStart w:id="1506" w:name="z2000_851_07"/>
            <w:bookmarkEnd w:id="15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07" w:name="z2000_851_08"/>
            <w:bookmarkStart w:id="1508" w:name="z2000_851_08"/>
            <w:bookmarkEnd w:id="15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09" w:name="z2000_851_09"/>
            <w:bookmarkStart w:id="1510" w:name="z2000_851_09"/>
            <w:bookmarkEnd w:id="151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синдром Гийена-Бар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6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11" w:name="z2000_090_04"/>
            <w:bookmarkStart w:id="1512" w:name="z2000_090_04"/>
            <w:bookmarkEnd w:id="15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13" w:name="z2000_090_05"/>
            <w:bookmarkStart w:id="1514" w:name="z2000_090_05"/>
            <w:bookmarkEnd w:id="15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15" w:name="z2000_090_06"/>
            <w:bookmarkStart w:id="1516" w:name="z2000_090_06"/>
            <w:bookmarkEnd w:id="1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17" w:name="z2000_090_07"/>
            <w:bookmarkStart w:id="1518" w:name="z2000_090_07"/>
            <w:bookmarkEnd w:id="15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19" w:name="z2000_090_08"/>
            <w:bookmarkStart w:id="1520" w:name="z2000_090_08"/>
            <w:bookmarkEnd w:id="15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21" w:name="z2000_090_09"/>
            <w:bookmarkStart w:id="1522" w:name="z2000_090_09"/>
            <w:bookmarkEnd w:id="152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нервно-мышечного    синапса и мыш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70-G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23" w:name="z2000_091_04"/>
            <w:bookmarkStart w:id="1524" w:name="z2000_091_04"/>
            <w:bookmarkEnd w:id="15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25" w:name="z2000_091_05"/>
            <w:bookmarkStart w:id="1526" w:name="z2000_091_05"/>
            <w:bookmarkEnd w:id="15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27" w:name="z2000_091_06"/>
            <w:bookmarkStart w:id="1528" w:name="z2000_091_06"/>
            <w:bookmarkEnd w:id="15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29" w:name="z2000_091_07"/>
            <w:bookmarkStart w:id="1530" w:name="z2000_091_07"/>
            <w:bookmarkEnd w:id="15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31" w:name="z2000_091_08"/>
            <w:bookmarkStart w:id="1532" w:name="z2000_091_08"/>
            <w:bookmarkEnd w:id="15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33" w:name="z2000_091_09"/>
            <w:bookmarkStart w:id="1534" w:name="z2000_091_09"/>
            <w:bookmarkEnd w:id="153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    миаст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70.0, 2,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35" w:name="z2000_092_04"/>
            <w:bookmarkStart w:id="1536" w:name="z2000_092_04"/>
            <w:bookmarkEnd w:id="1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37" w:name="z2000_092_05"/>
            <w:bookmarkStart w:id="1538" w:name="z2000_092_05"/>
            <w:bookmarkEnd w:id="15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39" w:name="z2000_092_06"/>
            <w:bookmarkStart w:id="1540" w:name="z2000_092_06"/>
            <w:bookmarkEnd w:id="15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41" w:name="z2000_092_07"/>
            <w:bookmarkStart w:id="1542" w:name="z2000_092_07"/>
            <w:bookmarkEnd w:id="15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43" w:name="z2000_092_08"/>
            <w:bookmarkStart w:id="1544" w:name="z2000_092_08"/>
            <w:bookmarkEnd w:id="15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45" w:name="z2000_092_09"/>
            <w:bookmarkStart w:id="1546" w:name="z2000_092_09"/>
            <w:bookmarkEnd w:id="154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ышечная дистрофия Дюше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7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547" w:name="z2000_921_04"/>
            <w:bookmarkStart w:id="1548" w:name="z2000_921_04"/>
            <w:bookmarkEnd w:id="15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49" w:name="z2000_921_05"/>
            <w:bookmarkStart w:id="1550" w:name="z2000_921_05"/>
            <w:bookmarkEnd w:id="15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51" w:name="z2000_921_06"/>
            <w:bookmarkStart w:id="1552" w:name="z2000_921_06"/>
            <w:bookmarkEnd w:id="15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53" w:name="z2000_921_07"/>
            <w:bookmarkStart w:id="1554" w:name="z2000_921_07"/>
            <w:bookmarkEnd w:id="15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55" w:name="z2000_921_08"/>
            <w:bookmarkStart w:id="1556" w:name="z2000_921_08"/>
            <w:bookmarkEnd w:id="1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57" w:name="z2000_921_09"/>
            <w:bookmarkStart w:id="1558" w:name="z2000_921_09"/>
            <w:bookmarkEnd w:id="155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ребральны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80-G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59" w:name="z2000_922_04"/>
            <w:bookmarkStart w:id="1560" w:name="z2000_922_04"/>
            <w:bookmarkEnd w:id="15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61" w:name="z2000_922_05"/>
            <w:bookmarkStart w:id="1562" w:name="z2000_922_05"/>
            <w:bookmarkEnd w:id="15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63" w:name="z2000_922_06"/>
            <w:bookmarkStart w:id="1564" w:name="z2000_922_06"/>
            <w:bookmarkEnd w:id="15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65" w:name="z2000_922_07"/>
            <w:bookmarkStart w:id="1566" w:name="z2000_922_07"/>
            <w:bookmarkEnd w:id="15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67" w:name="z2000_922_08"/>
            <w:bookmarkStart w:id="1568" w:name="z2000_922_08"/>
            <w:bookmarkEnd w:id="15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69" w:name="z2000_922_09"/>
            <w:bookmarkStart w:id="1570" w:name="z2000_922_09"/>
            <w:bookmarkEnd w:id="157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х них:церебральный парал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71" w:name="z2000_923_04"/>
            <w:bookmarkStart w:id="1572" w:name="z2000_923_04"/>
            <w:bookmarkEnd w:id="15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73" w:name="z2000_923_05"/>
            <w:bookmarkStart w:id="1574" w:name="z2000_923_05"/>
            <w:bookmarkEnd w:id="15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75" w:name="z2000_923_06"/>
            <w:bookmarkStart w:id="1576" w:name="z2000_923_06"/>
            <w:bookmarkEnd w:id="1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77" w:name="z2000_923_07"/>
            <w:bookmarkStart w:id="1578" w:name="z2000_923_07"/>
            <w:bookmarkEnd w:id="15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79" w:name="z2000_923_08"/>
            <w:bookmarkStart w:id="1580" w:name="z2000_923_08"/>
            <w:bookmarkEnd w:id="15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81" w:name="z2000_923_09"/>
            <w:bookmarkStart w:id="1582" w:name="z2000_923_09"/>
            <w:bookmarkEnd w:id="158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стройства вегетативной (автономной)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583" w:name="z2000_924_04"/>
            <w:bookmarkStart w:id="1584" w:name="z2000_924_04"/>
            <w:bookmarkEnd w:id="15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85" w:name="z2000_924_05"/>
            <w:bookmarkStart w:id="1586" w:name="z2000_924_05"/>
            <w:bookmarkEnd w:id="15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87" w:name="z2000_924_06"/>
            <w:bookmarkStart w:id="1588" w:name="z2000_924_06"/>
            <w:bookmarkEnd w:id="15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89" w:name="z2000_924_07"/>
            <w:bookmarkStart w:id="1590" w:name="z2000_924_07"/>
            <w:bookmarkEnd w:id="15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91" w:name="z2000_924_08"/>
            <w:bookmarkStart w:id="1592" w:name="z2000_924_08"/>
            <w:bookmarkEnd w:id="15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93" w:name="z2000_924_09"/>
            <w:bookmarkStart w:id="1594" w:name="z2000_924_09"/>
            <w:bookmarkEnd w:id="1594"/>
          </w:p>
        </w:tc>
      </w:tr>
      <w:tr>
        <w:trPr>
          <w:trHeight w:val="642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ые миел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95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95" w:name="z2000_925_04"/>
            <w:bookmarkStart w:id="1596" w:name="z2000_925_04"/>
            <w:bookmarkEnd w:id="1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97" w:name="z2000_925_05"/>
            <w:bookmarkStart w:id="1598" w:name="z2000_925_05"/>
            <w:bookmarkEnd w:id="15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599" w:name="z2000_925_06"/>
            <w:bookmarkStart w:id="1600" w:name="z2000_925_06"/>
            <w:bookmarkEnd w:id="16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01" w:name="z2000_925_07"/>
            <w:bookmarkStart w:id="1602" w:name="z2000_925_07"/>
            <w:bookmarkEnd w:id="16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03" w:name="z2000_925_08"/>
            <w:bookmarkStart w:id="1604" w:name="z2000_925_08"/>
            <w:bookmarkEnd w:id="16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05" w:name="z2000_925_09"/>
            <w:bookmarkStart w:id="1606" w:name="z2000_925_09"/>
            <w:bookmarkEnd w:id="160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00-H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7" w:name="z2000_093_04"/>
            <w:bookmarkStart w:id="1608" w:name="z2000_093_04"/>
            <w:bookmarkEnd w:id="16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09" w:name="z2000_093_05"/>
            <w:bookmarkStart w:id="1610" w:name="z2000_093_05"/>
            <w:bookmarkEnd w:id="16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11" w:name="z2000_093_06"/>
            <w:bookmarkStart w:id="1612" w:name="z2000_093_06"/>
            <w:bookmarkEnd w:id="16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13" w:name="z2000_093_07"/>
            <w:bookmarkStart w:id="1614" w:name="z2000_093_07"/>
            <w:bookmarkEnd w:id="16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15" w:name="z2000_093_08"/>
            <w:bookmarkStart w:id="1616" w:name="z2000_093_08"/>
            <w:bookmarkEnd w:id="1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17" w:name="z2000_093_09"/>
            <w:bookmarkStart w:id="1618" w:name="z2000_093_09"/>
            <w:bookmarkEnd w:id="161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из них:  катара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H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H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619" w:name="z2000_931_04"/>
            <w:bookmarkStart w:id="1620" w:name="z2000_931_04"/>
            <w:bookmarkEnd w:id="16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21" w:name="z2000_931_05"/>
            <w:bookmarkStart w:id="1622" w:name="z2000_931_05"/>
            <w:bookmarkEnd w:id="16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23" w:name="z2000_931_06"/>
            <w:bookmarkStart w:id="1624" w:name="z2000_931_06"/>
            <w:bookmarkEnd w:id="16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25" w:name="z2000_931_07"/>
            <w:bookmarkStart w:id="1626" w:name="z2000_931_07"/>
            <w:bookmarkEnd w:id="16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27" w:name="z2000_931_08"/>
            <w:bookmarkStart w:id="1628" w:name="z2000_931_08"/>
            <w:bookmarkEnd w:id="16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29" w:name="z2000_931_09"/>
            <w:bookmarkStart w:id="1630" w:name="z2000_931_09"/>
            <w:bookmarkEnd w:id="163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лаук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31" w:name="z2000_932_04"/>
            <w:bookmarkStart w:id="1632" w:name="z2000_932_04"/>
            <w:bookmarkEnd w:id="16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33" w:name="z2000_932_05"/>
            <w:bookmarkStart w:id="1634" w:name="z2000_932_05"/>
            <w:bookmarkEnd w:id="1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35" w:name="z2000_932_06"/>
            <w:bookmarkStart w:id="1636" w:name="z2000_932_06"/>
            <w:bookmarkEnd w:id="16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37" w:name="z2000_932_07"/>
            <w:bookmarkStart w:id="1638" w:name="z2000_932_07"/>
            <w:bookmarkEnd w:id="16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39" w:name="z2000_932_08"/>
            <w:bookmarkStart w:id="1640" w:name="z2000_932_08"/>
            <w:bookmarkEnd w:id="16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41" w:name="z2000_932_09"/>
            <w:bookmarkStart w:id="1642" w:name="z2000_932_09"/>
            <w:bookmarkEnd w:id="164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врит зрительного н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43" w:name="z2000_094_04"/>
            <w:bookmarkStart w:id="1644" w:name="z2000_094_04"/>
            <w:bookmarkEnd w:id="16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45" w:name="z2000_094_05"/>
            <w:bookmarkStart w:id="1646" w:name="z2000_094_05"/>
            <w:bookmarkEnd w:id="16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47" w:name="z2000_094_06"/>
            <w:bookmarkStart w:id="1648" w:name="z2000_094_06"/>
            <w:bookmarkEnd w:id="16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49" w:name="z2000_094_07"/>
            <w:bookmarkStart w:id="1650" w:name="z2000_094_07"/>
            <w:bookmarkEnd w:id="16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51" w:name="z2000_094_08"/>
            <w:bookmarkStart w:id="1652" w:name="z2000_094_08"/>
            <w:bookmarkEnd w:id="16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53" w:name="z2000_094_09"/>
            <w:bookmarkStart w:id="1654" w:name="z2000_094_09"/>
            <w:bookmarkEnd w:id="165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мышц глаза, нарушения  содружественного движения глаз,  аккомодации и рефра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9-H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55" w:name="z2000_941_04"/>
            <w:bookmarkStart w:id="1656" w:name="z2000_941_04"/>
            <w:bookmarkEnd w:id="16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57" w:name="z2000_941_05"/>
            <w:bookmarkStart w:id="1658" w:name="z2000_941_05"/>
            <w:bookmarkEnd w:id="16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59" w:name="z2000_941_06"/>
            <w:bookmarkStart w:id="1660" w:name="z2000_941_06"/>
            <w:bookmarkEnd w:id="16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61" w:name="z2000_941_07"/>
            <w:bookmarkStart w:id="1662" w:name="z2000_941_07"/>
            <w:bookmarkEnd w:id="16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63" w:name="z2000_941_08"/>
            <w:bookmarkStart w:id="1664" w:name="z2000_941_08"/>
            <w:bookmarkEnd w:id="16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65" w:name="z2000_941_09"/>
            <w:bookmarkStart w:id="1666" w:name="z2000_941_09"/>
            <w:bookmarkEnd w:id="166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   ми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5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67" w:name="z2000_942_04"/>
            <w:bookmarkStart w:id="1668" w:name="z2000_942_04"/>
            <w:bookmarkEnd w:id="16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69" w:name="z2000_942_05"/>
            <w:bookmarkStart w:id="1670" w:name="z2000_942_05"/>
            <w:bookmarkEnd w:id="16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71" w:name="z2000_942_06"/>
            <w:bookmarkStart w:id="1672" w:name="z2000_942_06"/>
            <w:bookmarkEnd w:id="16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73" w:name="z2000_942_07"/>
            <w:bookmarkStart w:id="1674" w:name="z2000_942_07"/>
            <w:bookmarkEnd w:id="16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75" w:name="z2000_942_08"/>
            <w:bookmarkStart w:id="1676" w:name="z2000_942_08"/>
            <w:bookmarkEnd w:id="16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77" w:name="z2000_942_09"/>
            <w:bookmarkStart w:id="1678" w:name="z2000_942_09"/>
            <w:bookmarkEnd w:id="167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стигмат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5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1679" w:name="z2000_100_04"/>
            <w:bookmarkStart w:id="1680" w:name="z2000_100_04"/>
            <w:bookmarkEnd w:id="16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81" w:name="z2000_100_05"/>
            <w:bookmarkStart w:id="1682" w:name="z2000_100_05"/>
            <w:bookmarkEnd w:id="16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83" w:name="z2000_100_06"/>
            <w:bookmarkStart w:id="1684" w:name="z2000_100_06"/>
            <w:bookmarkEnd w:id="16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85" w:name="z2000_100_07"/>
            <w:bookmarkStart w:id="1686" w:name="z2000_100_07"/>
            <w:bookmarkEnd w:id="16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87" w:name="z2000_100_08"/>
            <w:bookmarkStart w:id="1688" w:name="z2000_100_08"/>
            <w:bookmarkEnd w:id="16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89" w:name="z2000_100_09"/>
            <w:bookmarkStart w:id="1690" w:name="z2000_100_09"/>
            <w:bookmarkEnd w:id="169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епота и пониженное з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91" w:name="z2000_101_04"/>
            <w:bookmarkStart w:id="1692" w:name="z2000_101_04"/>
            <w:bookmarkEnd w:id="16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93" w:name="z2000_101_05"/>
            <w:bookmarkStart w:id="1694" w:name="z2000_101_05"/>
            <w:bookmarkEnd w:id="16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95" w:name="z2000_101_06"/>
            <w:bookmarkStart w:id="1696" w:name="z2000_101_06"/>
            <w:bookmarkEnd w:id="16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97" w:name="z2000_101_07"/>
            <w:bookmarkStart w:id="1698" w:name="z2000_101_07"/>
            <w:bookmarkEnd w:id="16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699" w:name="z2000_101_08"/>
            <w:bookmarkStart w:id="1700" w:name="z2000_101_08"/>
            <w:bookmarkEnd w:id="17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01" w:name="z2000_101_09"/>
            <w:bookmarkStart w:id="1702" w:name="z2000_101_09"/>
            <w:bookmarkEnd w:id="170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03" w:name="z2000_102_04"/>
            <w:bookmarkStart w:id="1704" w:name="z2000_102_04"/>
            <w:bookmarkEnd w:id="17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05" w:name="z2000_102_05"/>
            <w:bookmarkStart w:id="1706" w:name="z2000_102_05"/>
            <w:bookmarkEnd w:id="17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07" w:name="z2000_102_06"/>
            <w:bookmarkStart w:id="1708" w:name="z2000_102_06"/>
            <w:bookmarkEnd w:id="17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09" w:name="z2000_102_07"/>
            <w:bookmarkStart w:id="1710" w:name="z2000_102_07"/>
            <w:bookmarkEnd w:id="17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11" w:name="z2000_102_08"/>
            <w:bookmarkStart w:id="1712" w:name="z2000_102_08"/>
            <w:bookmarkEnd w:id="17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13" w:name="z2000_102_09"/>
            <w:bookmarkStart w:id="1714" w:name="z2000_102_09"/>
            <w:bookmarkEnd w:id="171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15" w:name="z2000_300_04"/>
            <w:bookmarkStart w:id="1716" w:name="z2000_300_04"/>
            <w:bookmarkEnd w:id="17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17" w:name="z2000_300_05"/>
            <w:bookmarkStart w:id="1718" w:name="z2000_300_05"/>
            <w:bookmarkEnd w:id="17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19" w:name="z2000_300_06"/>
            <w:bookmarkStart w:id="1720" w:name="z2000_300_06"/>
            <w:bookmarkEnd w:id="17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21" w:name="z2000_300_07"/>
            <w:bookmarkStart w:id="1722" w:name="z2000_300_07"/>
            <w:bookmarkEnd w:id="17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23" w:name="z2000_300_08"/>
            <w:bookmarkStart w:id="1724" w:name="z2000_300_08"/>
            <w:bookmarkEnd w:id="17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25" w:name="z2000_300_09"/>
            <w:bookmarkStart w:id="1726" w:name="z2000_300_09"/>
            <w:bookmarkEnd w:id="172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и наружного 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27" w:name="z2000_103_04"/>
            <w:bookmarkStart w:id="1728" w:name="z2000_103_04"/>
            <w:bookmarkEnd w:id="17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29" w:name="z2000_103_05"/>
            <w:bookmarkStart w:id="1730" w:name="z2000_103_05"/>
            <w:bookmarkEnd w:id="17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31" w:name="z2000_103_06"/>
            <w:bookmarkStart w:id="1732" w:name="z2000_103_06"/>
            <w:bookmarkEnd w:id="17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33" w:name="z2000_103_07"/>
            <w:bookmarkStart w:id="1734" w:name="z2000_103_07"/>
            <w:bookmarkEnd w:id="17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35" w:name="z2000_103_08"/>
            <w:bookmarkStart w:id="1736" w:name="z2000_103_08"/>
            <w:bookmarkEnd w:id="17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37" w:name="z2000_103_09"/>
            <w:bookmarkStart w:id="1738" w:name="z2000_103_09"/>
            <w:bookmarkEnd w:id="173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реднего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5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39" w:name="z2000_303_04"/>
            <w:bookmarkStart w:id="1740" w:name="z2000_303_04"/>
            <w:bookmarkEnd w:id="17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41" w:name="z2000_303_05"/>
            <w:bookmarkStart w:id="1742" w:name="z2000_303_05"/>
            <w:bookmarkEnd w:id="17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43" w:name="z2000_303_06"/>
            <w:bookmarkStart w:id="1744" w:name="z2000_303_06"/>
            <w:bookmarkEnd w:id="17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45" w:name="z2000_303_07"/>
            <w:bookmarkStart w:id="1746" w:name="z2000_303_07"/>
            <w:bookmarkEnd w:id="17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47" w:name="z2000_303_08"/>
            <w:bookmarkStart w:id="1748" w:name="z2000_303_08"/>
            <w:bookmarkEnd w:id="17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49" w:name="z2000_303_09"/>
            <w:bookmarkStart w:id="1750" w:name="z2000_303_09"/>
            <w:bookmarkEnd w:id="175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стрый о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2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65.0, H65.1, H6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751" w:name="z2000_104_04"/>
            <w:bookmarkStart w:id="1752" w:name="z2000_104_04"/>
            <w:bookmarkEnd w:id="17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53" w:name="z2000_104_05"/>
            <w:bookmarkStart w:id="1754" w:name="z2000_104_05"/>
            <w:bookmarkEnd w:id="17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55" w:name="z2000_104_06"/>
            <w:bookmarkStart w:id="1756" w:name="z2000_104_06"/>
            <w:bookmarkEnd w:id="17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57" w:name="z2000_104_07"/>
            <w:bookmarkStart w:id="1758" w:name="z2000_104_07"/>
            <w:bookmarkEnd w:id="17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59" w:name="z2000_104_08"/>
            <w:bookmarkStart w:id="1760" w:name="z2000_104_08"/>
            <w:bookmarkEnd w:id="17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61" w:name="z2000_104_09"/>
            <w:bookmarkStart w:id="1762" w:name="z2000_104_09"/>
            <w:bookmarkEnd w:id="176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й о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5.2-4,H66.1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63" w:name="z2000_304_04"/>
            <w:bookmarkStart w:id="1764" w:name="z2000_304_04"/>
            <w:bookmarkEnd w:id="17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65" w:name="z2000_304_05"/>
            <w:bookmarkStart w:id="1766" w:name="z2000_304_05"/>
            <w:bookmarkEnd w:id="17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67" w:name="z2000_304_06"/>
            <w:bookmarkStart w:id="1768" w:name="z2000_304_06"/>
            <w:bookmarkEnd w:id="17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69" w:name="z2000_304_07"/>
            <w:bookmarkStart w:id="1770" w:name="z2000_304_07"/>
            <w:bookmarkEnd w:id="17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71" w:name="z2000_304_08"/>
            <w:bookmarkStart w:id="1772" w:name="z2000_304_08"/>
            <w:bookmarkEnd w:id="17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73" w:name="z2000_304_09"/>
            <w:bookmarkStart w:id="1774" w:name="z2000_304_09"/>
            <w:bookmarkEnd w:id="177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луховой (евстахиевой) тру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8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75" w:name="z2000_305_04"/>
            <w:bookmarkStart w:id="1776" w:name="z2000_305_04"/>
            <w:bookmarkEnd w:id="17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77" w:name="z2000_305_05"/>
            <w:bookmarkStart w:id="1778" w:name="z2000_305_05"/>
            <w:bookmarkEnd w:id="17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79" w:name="z2000_305_06"/>
            <w:bookmarkStart w:id="1780" w:name="z2000_305_06"/>
            <w:bookmarkEnd w:id="17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81" w:name="z2000_305_07"/>
            <w:bookmarkStart w:id="1782" w:name="z2000_305_07"/>
            <w:bookmarkEnd w:id="17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83" w:name="z2000_305_08"/>
            <w:bookmarkStart w:id="1784" w:name="z2000_305_08"/>
            <w:bookmarkEnd w:id="17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85" w:name="z2000_305_09"/>
            <w:bookmarkStart w:id="1786" w:name="z2000_305_09"/>
            <w:bookmarkEnd w:id="178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ция барабанной перепо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87" w:name="z2000_306_04"/>
            <w:bookmarkStart w:id="1788" w:name="z2000_306_04"/>
            <w:bookmarkEnd w:id="17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89" w:name="z2000_306_05"/>
            <w:bookmarkStart w:id="1790" w:name="z2000_306_05"/>
            <w:bookmarkEnd w:id="17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91" w:name="z2000_306_06"/>
            <w:bookmarkStart w:id="1792" w:name="z2000_306_06"/>
            <w:bookmarkEnd w:id="17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93" w:name="z2000_306_07"/>
            <w:bookmarkStart w:id="1794" w:name="z2000_306_07"/>
            <w:bookmarkEnd w:id="17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95" w:name="z2000_306_08"/>
            <w:bookmarkStart w:id="1796" w:name="z2000_306_08"/>
            <w:bookmarkEnd w:id="17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797" w:name="z2000_306_09"/>
            <w:bookmarkStart w:id="1798" w:name="z2000_306_09"/>
            <w:bookmarkEnd w:id="179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среднего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99" w:name="z2000_307_04"/>
            <w:bookmarkStart w:id="1800" w:name="z2000_307_04"/>
            <w:bookmarkEnd w:id="18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01" w:name="z2000_307_05"/>
            <w:bookmarkStart w:id="1802" w:name="z2000_307_05"/>
            <w:bookmarkEnd w:id="18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03" w:name="z2000_307_06"/>
            <w:bookmarkStart w:id="1804" w:name="z2000_307_06"/>
            <w:bookmarkEnd w:id="18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05" w:name="z2000_307_07"/>
            <w:bookmarkStart w:id="1806" w:name="z2000_307_07"/>
            <w:bookmarkEnd w:id="18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07" w:name="z2000_307_08"/>
            <w:bookmarkStart w:id="1808" w:name="z2000_307_08"/>
            <w:bookmarkEnd w:id="18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09" w:name="z2000_307_09"/>
            <w:bookmarkStart w:id="1810" w:name="z2000_307_09"/>
            <w:bookmarkEnd w:id="181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внутреннего 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11" w:name="z2000_105_04"/>
            <w:bookmarkStart w:id="1812" w:name="z2000_105_04"/>
            <w:bookmarkEnd w:id="18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13" w:name="z2000_105_05"/>
            <w:bookmarkStart w:id="1814" w:name="z2000_105_05"/>
            <w:bookmarkEnd w:id="18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15" w:name="z2000_105_06"/>
            <w:bookmarkStart w:id="1816" w:name="z2000_105_06"/>
            <w:bookmarkEnd w:id="1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17" w:name="z2000_105_07"/>
            <w:bookmarkStart w:id="1818" w:name="z2000_105_07"/>
            <w:bookmarkEnd w:id="18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19" w:name="z2000_105_08"/>
            <w:bookmarkStart w:id="1820" w:name="z2000_105_08"/>
            <w:bookmarkEnd w:id="18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21" w:name="z2000_105_09"/>
            <w:bookmarkStart w:id="1822" w:name="z2000_105_09"/>
            <w:bookmarkEnd w:id="182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т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23" w:name="z2000_110_04"/>
            <w:bookmarkStart w:id="1824" w:name="z2000_110_04"/>
            <w:bookmarkEnd w:id="18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25" w:name="z2000_110_05"/>
            <w:bookmarkStart w:id="1826" w:name="z2000_110_05"/>
            <w:bookmarkEnd w:id="18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27" w:name="z2000_110_06"/>
            <w:bookmarkStart w:id="1828" w:name="z2000_110_06"/>
            <w:bookmarkEnd w:id="18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29" w:name="z2000_110_07"/>
            <w:bookmarkStart w:id="1830" w:name="z2000_110_07"/>
            <w:bookmarkEnd w:id="18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31" w:name="z2000_110_08"/>
            <w:bookmarkStart w:id="1832" w:name="z2000_110_08"/>
            <w:bookmarkEnd w:id="18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33" w:name="z2000_110_09"/>
            <w:bookmarkStart w:id="1834" w:name="z2000_110_09"/>
            <w:bookmarkEnd w:id="183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Мень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35" w:name="z2000_111_04"/>
            <w:bookmarkStart w:id="1836" w:name="z2000_111_04"/>
            <w:bookmarkEnd w:id="18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37" w:name="z2000_111_05"/>
            <w:bookmarkStart w:id="1838" w:name="z2000_111_05"/>
            <w:bookmarkEnd w:id="18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39" w:name="z2000_111_06"/>
            <w:bookmarkStart w:id="1840" w:name="z2000_111_06"/>
            <w:bookmarkEnd w:id="18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41" w:name="z2000_111_07"/>
            <w:bookmarkStart w:id="1842" w:name="z2000_111_07"/>
            <w:bookmarkEnd w:id="18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43" w:name="z2000_111_08"/>
            <w:bookmarkStart w:id="1844" w:name="z2000_111_08"/>
            <w:bookmarkEnd w:id="18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45" w:name="z2000_111_09"/>
            <w:bookmarkStart w:id="1846" w:name="z2000_111_09"/>
            <w:bookmarkEnd w:id="184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дуктивная и нейросенсорная потеря слух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47" w:name="z2000_112_04"/>
            <w:bookmarkStart w:id="1848" w:name="z2000_112_04"/>
            <w:bookmarkEnd w:id="18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49" w:name="z2000_112_05"/>
            <w:bookmarkStart w:id="1850" w:name="z2000_112_05"/>
            <w:bookmarkEnd w:id="18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51" w:name="z2000_112_06"/>
            <w:bookmarkStart w:id="1852" w:name="z2000_112_06"/>
            <w:bookmarkEnd w:id="18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53" w:name="z2000_112_07"/>
            <w:bookmarkStart w:id="1854" w:name="z2000_112_07"/>
            <w:bookmarkEnd w:id="18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55" w:name="z2000_112_08"/>
            <w:bookmarkStart w:id="1856" w:name="z2000_112_08"/>
            <w:bookmarkEnd w:id="18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57" w:name="z2000_112_09"/>
            <w:bookmarkStart w:id="1858" w:name="z2000_112_09"/>
            <w:bookmarkEnd w:id="185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из них:кондуктивная потеря слуха двустороння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59" w:name="z2000_113_04"/>
            <w:bookmarkStart w:id="1860" w:name="z2000_113_04"/>
            <w:bookmarkEnd w:id="18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61" w:name="z2000_113_05"/>
            <w:bookmarkStart w:id="1862" w:name="z2000_113_05"/>
            <w:bookmarkEnd w:id="18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63" w:name="z2000_113_06"/>
            <w:bookmarkStart w:id="1864" w:name="z2000_113_06"/>
            <w:bookmarkEnd w:id="18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65" w:name="z2000_113_07"/>
            <w:bookmarkStart w:id="1866" w:name="z2000_113_07"/>
            <w:bookmarkEnd w:id="18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67" w:name="z2000_113_08"/>
            <w:bookmarkStart w:id="1868" w:name="z2000_113_08"/>
            <w:bookmarkEnd w:id="18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69" w:name="z2000_113_09"/>
            <w:bookmarkStart w:id="1870" w:name="z2000_113_09"/>
            <w:bookmarkEnd w:id="187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сенсорная потеря слуха   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71" w:name="z2000_114_04"/>
            <w:bookmarkStart w:id="1872" w:name="z2000_114_04"/>
            <w:bookmarkEnd w:id="18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73" w:name="z2000_114_05"/>
            <w:bookmarkStart w:id="1874" w:name="z2000_114_05"/>
            <w:bookmarkEnd w:id="18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75" w:name="z2000_114_06"/>
            <w:bookmarkStart w:id="1876" w:name="z2000_114_06"/>
            <w:bookmarkEnd w:id="18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77" w:name="z2000_114_07"/>
            <w:bookmarkStart w:id="1878" w:name="z2000_114_07"/>
            <w:bookmarkEnd w:id="18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79" w:name="z2000_114_08"/>
            <w:bookmarkStart w:id="1880" w:name="z2000_114_08"/>
            <w:bookmarkEnd w:id="18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81" w:name="z2000_114_09"/>
            <w:bookmarkStart w:id="1882" w:name="z2000_114_09"/>
            <w:bookmarkEnd w:id="188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2000_115_04"/>
            <w:bookmarkStart w:id="1884" w:name="z2000_115_04"/>
            <w:bookmarkEnd w:id="18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85" w:name="z2000_115_05"/>
            <w:bookmarkStart w:id="1886" w:name="z2000_115_05"/>
            <w:bookmarkEnd w:id="18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87" w:name="z2000_115_06"/>
            <w:bookmarkStart w:id="1888" w:name="z2000_115_06"/>
            <w:bookmarkEnd w:id="18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89" w:name="z2000_115_07"/>
            <w:bookmarkStart w:id="1890" w:name="z2000_115_07"/>
            <w:bookmarkEnd w:id="18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91" w:name="z2000_115_08"/>
            <w:bookmarkStart w:id="1892" w:name="z2000_115_08"/>
            <w:bookmarkEnd w:id="18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93" w:name="z2000_115_09"/>
            <w:bookmarkStart w:id="1894" w:name="z2000_115_09"/>
            <w:bookmarkEnd w:id="189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острая ревматическая лихора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95" w:name="z2000_116_04"/>
            <w:bookmarkStart w:id="1896" w:name="z2000_116_04"/>
            <w:bookmarkEnd w:id="1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97" w:name="z2000_116_05"/>
            <w:bookmarkStart w:id="1898" w:name="z2000_116_05"/>
            <w:bookmarkEnd w:id="18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899" w:name="z2000_116_06"/>
            <w:bookmarkStart w:id="1900" w:name="z2000_116_06"/>
            <w:bookmarkEnd w:id="19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01" w:name="z2000_116_07"/>
            <w:bookmarkStart w:id="1902" w:name="z2000_116_07"/>
            <w:bookmarkEnd w:id="19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03" w:name="z2000_116_08"/>
            <w:bookmarkStart w:id="1904" w:name="z2000_116_08"/>
            <w:bookmarkEnd w:id="19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05" w:name="z2000_116_09"/>
            <w:bookmarkStart w:id="1906" w:name="z2000_116_09"/>
            <w:bookmarkEnd w:id="190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хронические ревматические болезни  сердц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5-I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07" w:name="z2000_117_04"/>
            <w:bookmarkStart w:id="1908" w:name="z2000_117_04"/>
            <w:bookmarkEnd w:id="19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09" w:name="z2000_117_05"/>
            <w:bookmarkStart w:id="1910" w:name="z2000_117_05"/>
            <w:bookmarkEnd w:id="19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11" w:name="z2000_117_06"/>
            <w:bookmarkStart w:id="1912" w:name="z2000_117_06"/>
            <w:bookmarkEnd w:id="19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13" w:name="z2000_117_07"/>
            <w:bookmarkStart w:id="1914" w:name="z2000_117_07"/>
            <w:bookmarkEnd w:id="19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15" w:name="z2000_117_08"/>
            <w:bookmarkStart w:id="1916" w:name="z2000_117_08"/>
            <w:bookmarkEnd w:id="19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17" w:name="z2000_117_09"/>
            <w:bookmarkStart w:id="1918" w:name="z2000_117_09"/>
            <w:bookmarkEnd w:id="191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, характеризующиеся  повышенным кровяным д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19" w:name="z2000_118_04"/>
            <w:bookmarkStart w:id="1920" w:name="z2000_118_04"/>
            <w:bookmarkEnd w:id="19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21" w:name="z2000_118_05"/>
            <w:bookmarkStart w:id="1922" w:name="z2000_118_05"/>
            <w:bookmarkEnd w:id="19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23" w:name="z2000_118_06"/>
            <w:bookmarkStart w:id="1924" w:name="z2000_118_06"/>
            <w:bookmarkEnd w:id="19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25" w:name="z2000_118_07"/>
            <w:bookmarkStart w:id="1926" w:name="z2000_118_07"/>
            <w:bookmarkEnd w:id="19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27" w:name="z2000_118_08"/>
            <w:bookmarkStart w:id="1928" w:name="z2000_118_08"/>
            <w:bookmarkEnd w:id="19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29" w:name="z2000_118_09"/>
            <w:bookmarkStart w:id="1930" w:name="z2000_118_09"/>
            <w:bookmarkEnd w:id="193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эссенциальная гипертен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31" w:name="z2000_119_04"/>
            <w:bookmarkStart w:id="1932" w:name="z2000_119_04"/>
            <w:bookmarkEnd w:id="19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33" w:name="z2000_119_05"/>
            <w:bookmarkStart w:id="1934" w:name="z2000_119_05"/>
            <w:bookmarkEnd w:id="19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35" w:name="z2000_119_06"/>
            <w:bookmarkStart w:id="1936" w:name="z2000_119_06"/>
            <w:bookmarkEnd w:id="19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37" w:name="z2000_119_07"/>
            <w:bookmarkStart w:id="1938" w:name="z2000_119_07"/>
            <w:bookmarkEnd w:id="19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39" w:name="z2000_119_08"/>
            <w:bookmarkStart w:id="1940" w:name="z2000_119_08"/>
            <w:bookmarkEnd w:id="19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41" w:name="z2000_119_09"/>
            <w:bookmarkStart w:id="1942" w:name="z2000_119_09"/>
            <w:bookmarkEnd w:id="194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гипертензивная болезнь сердца (гипертоническая болезнь с преимущественным поражениемсерд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43" w:name="z2000_308_04"/>
            <w:bookmarkStart w:id="1944" w:name="z2000_308_04"/>
            <w:bookmarkEnd w:id="19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45" w:name="z2000_308_05"/>
            <w:bookmarkStart w:id="1946" w:name="z2000_308_05"/>
            <w:bookmarkEnd w:id="19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47" w:name="z2000_308_06"/>
            <w:bookmarkStart w:id="1948" w:name="z2000_308_06"/>
            <w:bookmarkEnd w:id="19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49" w:name="z2000_308_07"/>
            <w:bookmarkStart w:id="1950" w:name="z2000_308_07"/>
            <w:bookmarkEnd w:id="19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51" w:name="z2000_308_08"/>
            <w:bookmarkStart w:id="1952" w:name="z2000_308_08"/>
            <w:bookmarkEnd w:id="19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53" w:name="z2000_308_09"/>
            <w:bookmarkStart w:id="1954" w:name="z2000_308_09"/>
            <w:bookmarkEnd w:id="195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 xml:space="preserve">гипертензивная (гипертоническая) болезнь с преимущественным  поражением  поч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55" w:name="z2000_309_04"/>
            <w:bookmarkStart w:id="1956" w:name="z2000_309_04"/>
            <w:bookmarkEnd w:id="19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57" w:name="z2000_309_05"/>
            <w:bookmarkStart w:id="1958" w:name="z2000_309_05"/>
            <w:bookmarkEnd w:id="19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59" w:name="z2000_309_06"/>
            <w:bookmarkStart w:id="1960" w:name="z2000_309_06"/>
            <w:bookmarkEnd w:id="19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61" w:name="z2000_309_07"/>
            <w:bookmarkStart w:id="1962" w:name="z2000_309_07"/>
            <w:bookmarkEnd w:id="19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63" w:name="z2000_309_08"/>
            <w:bookmarkStart w:id="1964" w:name="z2000_309_08"/>
            <w:bookmarkEnd w:id="19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65" w:name="z2000_309_09"/>
            <w:bookmarkStart w:id="1966" w:name="z2000_309_09"/>
            <w:bookmarkEnd w:id="196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гипертензивная (гипертоническая) болезнь с преимущественным  поражением сердца и  п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67" w:name="z2000_310_04"/>
            <w:bookmarkStart w:id="1968" w:name="z2000_310_04"/>
            <w:bookmarkEnd w:id="19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69" w:name="z2000_310_05"/>
            <w:bookmarkStart w:id="1970" w:name="z2000_310_05"/>
            <w:bookmarkEnd w:id="19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71" w:name="z2000_310_06"/>
            <w:bookmarkStart w:id="1972" w:name="z2000_310_06"/>
            <w:bookmarkEnd w:id="19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73" w:name="z2000_310_07"/>
            <w:bookmarkStart w:id="1974" w:name="z2000_310_07"/>
            <w:bookmarkEnd w:id="19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75" w:name="z2000_310_08"/>
            <w:bookmarkStart w:id="1976" w:name="z2000_310_08"/>
            <w:bookmarkEnd w:id="19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77" w:name="z2000_310_09"/>
            <w:bookmarkStart w:id="1978" w:name="z2000_310_09"/>
            <w:bookmarkEnd w:id="197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шемические болезни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20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79" w:name="z2000_311_04"/>
            <w:bookmarkStart w:id="1980" w:name="z2000_311_04"/>
            <w:bookmarkEnd w:id="19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81" w:name="z2000_311_05"/>
            <w:bookmarkStart w:id="1982" w:name="z2000_311_05"/>
            <w:bookmarkEnd w:id="19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83" w:name="z2000_311_06"/>
            <w:bookmarkStart w:id="1984" w:name="z2000_311_06"/>
            <w:bookmarkEnd w:id="19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85" w:name="z2000_311_07"/>
            <w:bookmarkStart w:id="1986" w:name="z2000_311_07"/>
            <w:bookmarkEnd w:id="19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87" w:name="z2000_311_08"/>
            <w:bookmarkStart w:id="1988" w:name="z2000_311_08"/>
            <w:bookmarkEnd w:id="19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89" w:name="z2000_311_09"/>
            <w:bookmarkStart w:id="1990" w:name="z2000_311_09"/>
            <w:bookmarkEnd w:id="199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стенокар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91" w:name="z2000_120_04"/>
            <w:bookmarkStart w:id="1992" w:name="z2000_120_04"/>
            <w:bookmarkEnd w:id="19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93" w:name="z2000_120_05"/>
            <w:bookmarkStart w:id="1994" w:name="z2000_120_05"/>
            <w:bookmarkEnd w:id="19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95" w:name="z2000_120_06"/>
            <w:bookmarkStart w:id="1996" w:name="z2000_120_06"/>
            <w:bookmarkEnd w:id="19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97" w:name="z2000_120_07"/>
            <w:bookmarkStart w:id="1998" w:name="z2000_120_07"/>
            <w:bookmarkEnd w:id="19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1999" w:name="z2000_120_08"/>
            <w:bookmarkStart w:id="2000" w:name="z2000_120_08"/>
            <w:bookmarkEnd w:id="20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01" w:name="z2000_120_09"/>
            <w:bookmarkStart w:id="2002" w:name="z2000_120_09"/>
            <w:bookmarkEnd w:id="200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ее:    нестабильная стенокар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03" w:name="z2000_121_04"/>
            <w:bookmarkStart w:id="2004" w:name="z2000_121_04"/>
            <w:bookmarkEnd w:id="20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05" w:name="z2000_121_05"/>
            <w:bookmarkStart w:id="2006" w:name="z2000_121_05"/>
            <w:bookmarkEnd w:id="20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07" w:name="z2000_121_06"/>
            <w:bookmarkStart w:id="2008" w:name="z2000_121_06"/>
            <w:bookmarkEnd w:id="20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09" w:name="z2000_121_07"/>
            <w:bookmarkStart w:id="2010" w:name="z2000_121_07"/>
            <w:bookmarkEnd w:id="20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11" w:name="z2000_121_08"/>
            <w:bookmarkStart w:id="2012" w:name="z2000_121_08"/>
            <w:bookmarkEnd w:id="20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13" w:name="z2000_121_09"/>
            <w:bookmarkStart w:id="2014" w:name="z2000_121_09"/>
            <w:bookmarkEnd w:id="201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рый инфаркт миока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15" w:name="z2000_122_04"/>
            <w:bookmarkStart w:id="2016" w:name="z2000_122_04"/>
            <w:bookmarkEnd w:id="20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17" w:name="z2000_122_05"/>
            <w:bookmarkStart w:id="2018" w:name="z2000_122_05"/>
            <w:bookmarkEnd w:id="20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19" w:name="z2000_122_06"/>
            <w:bookmarkStart w:id="2020" w:name="z2000_122_06"/>
            <w:bookmarkEnd w:id="20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21" w:name="z2000_122_07"/>
            <w:bookmarkStart w:id="2022" w:name="z2000_122_07"/>
            <w:bookmarkEnd w:id="20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23" w:name="z2000_122_08"/>
            <w:bookmarkStart w:id="2024" w:name="z2000_122_08"/>
            <w:bookmarkEnd w:id="20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25" w:name="z2000_122_09"/>
            <w:bookmarkStart w:id="2026" w:name="z2000_122_09"/>
            <w:bookmarkEnd w:id="202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вторный инфаркт миока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27" w:name="z2000_123_04"/>
            <w:bookmarkStart w:id="2028" w:name="z2000_123_04"/>
            <w:bookmarkEnd w:id="20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29" w:name="z2000_123_05"/>
            <w:bookmarkStart w:id="2030" w:name="z2000_123_05"/>
            <w:bookmarkEnd w:id="20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31" w:name="z2000_123_06"/>
            <w:bookmarkStart w:id="2032" w:name="z2000_123_06"/>
            <w:bookmarkEnd w:id="20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33" w:name="z2000_123_07"/>
            <w:bookmarkStart w:id="2034" w:name="z2000_123_07"/>
            <w:bookmarkEnd w:id="20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35" w:name="z2000_123_08"/>
            <w:bookmarkStart w:id="2036" w:name="z2000_123_08"/>
            <w:bookmarkEnd w:id="20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37" w:name="z2000_123_09"/>
            <w:bookmarkStart w:id="2038" w:name="z2000_123_09"/>
            <w:bookmarkEnd w:id="203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формы острых   ишемических  болезней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39" w:name="z2000_124_04"/>
            <w:bookmarkStart w:id="2040" w:name="z2000_124_04"/>
            <w:bookmarkEnd w:id="20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41" w:name="z2000_124_05"/>
            <w:bookmarkStart w:id="2042" w:name="z2000_124_05"/>
            <w:bookmarkEnd w:id="20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43" w:name="z2000_124_06"/>
            <w:bookmarkStart w:id="2044" w:name="z2000_124_06"/>
            <w:bookmarkEnd w:id="20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45" w:name="z2000_124_07"/>
            <w:bookmarkStart w:id="2046" w:name="z2000_124_07"/>
            <w:bookmarkEnd w:id="20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47" w:name="z2000_124_08"/>
            <w:bookmarkStart w:id="2048" w:name="z2000_124_08"/>
            <w:bookmarkEnd w:id="20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49" w:name="z2000_124_09"/>
            <w:bookmarkStart w:id="2050" w:name="z2000_124_09"/>
            <w:bookmarkEnd w:id="205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роническая ишемическая   болезнь  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51" w:name="z2000_125_04"/>
            <w:bookmarkStart w:id="2052" w:name="z2000_125_04"/>
            <w:bookmarkEnd w:id="20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53" w:name="z2000_125_05"/>
            <w:bookmarkStart w:id="2054" w:name="z2000_125_05"/>
            <w:bookmarkEnd w:id="20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55" w:name="z2000_125_06"/>
            <w:bookmarkStart w:id="2056" w:name="z2000_125_06"/>
            <w:bookmarkEnd w:id="20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57" w:name="z2000_125_07"/>
            <w:bookmarkStart w:id="2058" w:name="z2000_125_07"/>
            <w:bookmarkEnd w:id="20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59" w:name="z2000_125_08"/>
            <w:bookmarkStart w:id="2060" w:name="z2000_125_08"/>
            <w:bookmarkEnd w:id="20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61" w:name="z2000_125_09"/>
            <w:bookmarkStart w:id="2062" w:name="z2000_125_09"/>
            <w:bookmarkEnd w:id="206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ее постинфарктный     карди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.4.5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63" w:name="z2000_126_04"/>
            <w:bookmarkStart w:id="2064" w:name="z2000_126_04"/>
            <w:bookmarkEnd w:id="20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65" w:name="z2000_126_05"/>
            <w:bookmarkStart w:id="2066" w:name="z2000_126_05"/>
            <w:bookmarkEnd w:id="20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67" w:name="z2000_126_06"/>
            <w:bookmarkStart w:id="2068" w:name="z2000_126_06"/>
            <w:bookmarkEnd w:id="20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69" w:name="z2000_126_07"/>
            <w:bookmarkStart w:id="2070" w:name="z2000_126_07"/>
            <w:bookmarkEnd w:id="20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71" w:name="z2000_126_08"/>
            <w:bookmarkStart w:id="2072" w:name="z2000_126_08"/>
            <w:bookmarkEnd w:id="20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73" w:name="z2000_126_09"/>
            <w:bookmarkStart w:id="2074" w:name="z2000_126_09"/>
            <w:bookmarkEnd w:id="207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болезни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0- I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75" w:name="z2000_127_04"/>
            <w:bookmarkStart w:id="2076" w:name="z2000_127_04"/>
            <w:bookmarkEnd w:id="20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77" w:name="z2000_127_05"/>
            <w:bookmarkStart w:id="2078" w:name="z2000_127_05"/>
            <w:bookmarkEnd w:id="20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79" w:name="z2000_127_06"/>
            <w:bookmarkStart w:id="2080" w:name="z2000_127_06"/>
            <w:bookmarkEnd w:id="20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81" w:name="z2000_127_07"/>
            <w:bookmarkStart w:id="2082" w:name="z2000_127_07"/>
            <w:bookmarkEnd w:id="20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83" w:name="z2000_127_08"/>
            <w:bookmarkStart w:id="2084" w:name="z2000_127_08"/>
            <w:bookmarkEnd w:id="20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85" w:name="z2000_127_09"/>
            <w:bookmarkStart w:id="2086" w:name="z2000_127_09"/>
            <w:bookmarkEnd w:id="208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     острый и подострый эндокар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87" w:name="z2000_130_04"/>
            <w:bookmarkStart w:id="2088" w:name="z2000_130_04"/>
            <w:bookmarkEnd w:id="20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89" w:name="z2000_130_05"/>
            <w:bookmarkStart w:id="2090" w:name="z2000_130_05"/>
            <w:bookmarkEnd w:id="20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91" w:name="z2000_130_06"/>
            <w:bookmarkStart w:id="2092" w:name="z2000_130_06"/>
            <w:bookmarkEnd w:id="20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93" w:name="z2000_130_07"/>
            <w:bookmarkStart w:id="2094" w:name="z2000_130_07"/>
            <w:bookmarkEnd w:id="20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95" w:name="z2000_130_08"/>
            <w:bookmarkStart w:id="2096" w:name="z2000_130_08"/>
            <w:bookmarkEnd w:id="20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097" w:name="z2000_130_09"/>
            <w:bookmarkStart w:id="2098" w:name="z2000_130_09"/>
            <w:bookmarkEnd w:id="209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стрый миокар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99" w:name="z2000_131_04"/>
            <w:bookmarkStart w:id="2100" w:name="z2000_131_04"/>
            <w:bookmarkEnd w:id="21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01" w:name="z2000_131_05"/>
            <w:bookmarkStart w:id="2102" w:name="z2000_131_05"/>
            <w:bookmarkEnd w:id="21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03" w:name="z2000_131_06"/>
            <w:bookmarkStart w:id="2104" w:name="z2000_131_06"/>
            <w:bookmarkEnd w:id="21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05" w:name="z2000_131_07"/>
            <w:bookmarkStart w:id="2106" w:name="z2000_131_07"/>
            <w:bookmarkEnd w:id="21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07" w:name="z2000_131_08"/>
            <w:bookmarkStart w:id="2108" w:name="z2000_131_08"/>
            <w:bookmarkEnd w:id="21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09" w:name="z2000_131_09"/>
            <w:bookmarkStart w:id="2110" w:name="z2000_131_09"/>
            <w:bookmarkEnd w:id="211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ардиомиоп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11" w:name="z2000_132_04"/>
            <w:bookmarkStart w:id="2112" w:name="z2000_132_04"/>
            <w:bookmarkEnd w:id="21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13" w:name="z2000_132_05"/>
            <w:bookmarkStart w:id="2114" w:name="z2000_132_05"/>
            <w:bookmarkEnd w:id="21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15" w:name="z2000_132_06"/>
            <w:bookmarkStart w:id="2116" w:name="z2000_132_06"/>
            <w:bookmarkEnd w:id="2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17" w:name="z2000_132_07"/>
            <w:bookmarkStart w:id="2118" w:name="z2000_132_07"/>
            <w:bookmarkEnd w:id="21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19" w:name="z2000_132_08"/>
            <w:bookmarkStart w:id="2120" w:name="z2000_132_08"/>
            <w:bookmarkEnd w:id="21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21" w:name="z2000_132_09"/>
            <w:bookmarkStart w:id="2122" w:name="z2000_132_09"/>
            <w:bookmarkEnd w:id="212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I60-I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23" w:name="z2000_133_04"/>
            <w:bookmarkStart w:id="2124" w:name="z2000_133_04"/>
            <w:bookmarkEnd w:id="21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25" w:name="z2000_133_05"/>
            <w:bookmarkStart w:id="2126" w:name="z2000_133_05"/>
            <w:bookmarkEnd w:id="21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27" w:name="z2000_133_06"/>
            <w:bookmarkStart w:id="2128" w:name="z2000_133_06"/>
            <w:bookmarkEnd w:id="21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29" w:name="z2000_133_07"/>
            <w:bookmarkStart w:id="2130" w:name="z2000_133_07"/>
            <w:bookmarkEnd w:id="21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31" w:name="z2000_133_08"/>
            <w:bookmarkStart w:id="2132" w:name="z2000_133_08"/>
            <w:bookmarkEnd w:id="21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33" w:name="z2000_133_09"/>
            <w:bookmarkStart w:id="2134" w:name="z2000_133_09"/>
            <w:bookmarkEnd w:id="213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:    субарахноидальное кровоизли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35" w:name="z2000_134_04"/>
            <w:bookmarkStart w:id="2136" w:name="z2000_134_04"/>
            <w:bookmarkEnd w:id="21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37" w:name="z2000_134_05"/>
            <w:bookmarkStart w:id="2138" w:name="z2000_134_05"/>
            <w:bookmarkEnd w:id="21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39" w:name="z2000_134_06"/>
            <w:bookmarkStart w:id="2140" w:name="z2000_134_06"/>
            <w:bookmarkEnd w:id="21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41" w:name="z2000_134_07"/>
            <w:bookmarkStart w:id="2142" w:name="z2000_134_07"/>
            <w:bookmarkEnd w:id="21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43" w:name="z2000_134_08"/>
            <w:bookmarkStart w:id="2144" w:name="z2000_134_08"/>
            <w:bookmarkEnd w:id="21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45" w:name="z2000_134_09"/>
            <w:bookmarkStart w:id="2146" w:name="z2000_134_09"/>
            <w:bookmarkEnd w:id="214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нутримозговое и другое     внутричерепное кровоизлияни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1, I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47" w:name="z2000_312_04"/>
            <w:bookmarkStart w:id="2148" w:name="z2000_312_04"/>
            <w:bookmarkEnd w:id="21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49" w:name="z2000_312_05"/>
            <w:bookmarkStart w:id="2150" w:name="z2000_312_05"/>
            <w:bookmarkEnd w:id="21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51" w:name="z2000_312_06"/>
            <w:bookmarkStart w:id="2152" w:name="z2000_312_06"/>
            <w:bookmarkEnd w:id="21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53" w:name="z2000_312_07"/>
            <w:bookmarkStart w:id="2154" w:name="z2000_312_07"/>
            <w:bookmarkEnd w:id="21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55" w:name="z2000_312_08"/>
            <w:bookmarkStart w:id="2156" w:name="z2000_312_08"/>
            <w:bookmarkEnd w:id="21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57" w:name="z2000_312_09"/>
            <w:bookmarkStart w:id="2158" w:name="z2000_312_09"/>
            <w:bookmarkEnd w:id="215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фаркт моз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59" w:name="z2000_135_04"/>
            <w:bookmarkStart w:id="2160" w:name="z2000_135_04"/>
            <w:bookmarkEnd w:id="21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61" w:name="z2000_135_05"/>
            <w:bookmarkStart w:id="2162" w:name="z2000_135_05"/>
            <w:bookmarkEnd w:id="21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63" w:name="z2000_135_06"/>
            <w:bookmarkStart w:id="2164" w:name="z2000_135_06"/>
            <w:bookmarkEnd w:id="21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65" w:name="z2000_135_07"/>
            <w:bookmarkStart w:id="2166" w:name="z2000_135_07"/>
            <w:bookmarkEnd w:id="21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67" w:name="z2000_135_08"/>
            <w:bookmarkStart w:id="2168" w:name="z2000_135_08"/>
            <w:bookmarkEnd w:id="21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69" w:name="z2000_135_09"/>
            <w:bookmarkStart w:id="2170" w:name="z2000_135_09"/>
            <w:bookmarkEnd w:id="217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сульт, не уточненный, как    кровоизлияние  или инфар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71" w:name="z2000_136_04"/>
            <w:bookmarkStart w:id="2172" w:name="z2000_136_04"/>
            <w:bookmarkEnd w:id="21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73" w:name="z2000_136_05"/>
            <w:bookmarkStart w:id="2174" w:name="z2000_136_05"/>
            <w:bookmarkEnd w:id="21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75" w:name="z2000_136_06"/>
            <w:bookmarkStart w:id="2176" w:name="z2000_136_06"/>
            <w:bookmarkEnd w:id="2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77" w:name="z2000_136_07"/>
            <w:bookmarkStart w:id="2178" w:name="z2000_136_07"/>
            <w:bookmarkEnd w:id="21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79" w:name="z2000_136_08"/>
            <w:bookmarkStart w:id="2180" w:name="z2000_136_08"/>
            <w:bookmarkEnd w:id="21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81" w:name="z2000_136_09"/>
            <w:bookmarkStart w:id="2182" w:name="z2000_136_09"/>
            <w:bookmarkEnd w:id="218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закупорка и стеноз прецеребральных,    церебральных артерий, не приводящие   к инфаркту моз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7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5- I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183" w:name="z2000_137_04"/>
            <w:bookmarkStart w:id="2184" w:name="z2000_137_04"/>
            <w:bookmarkEnd w:id="21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85" w:name="z2000_137_05"/>
            <w:bookmarkStart w:id="2186" w:name="z2000_137_05"/>
            <w:bookmarkEnd w:id="21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87" w:name="z2000_137_06"/>
            <w:bookmarkStart w:id="2188" w:name="z2000_137_06"/>
            <w:bookmarkEnd w:id="21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89" w:name="z2000_137_07"/>
            <w:bookmarkStart w:id="2190" w:name="z2000_137_07"/>
            <w:bookmarkEnd w:id="21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91" w:name="z2000_137_08"/>
            <w:bookmarkStart w:id="2192" w:name="z2000_137_08"/>
            <w:bookmarkEnd w:id="21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93" w:name="z2000_137_09"/>
            <w:bookmarkStart w:id="2194" w:name="z2000_137_09"/>
            <w:bookmarkEnd w:id="219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цереброваскуля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95" w:name="z2000_140_04"/>
            <w:bookmarkStart w:id="2196" w:name="z2000_140_04"/>
            <w:bookmarkEnd w:id="2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97" w:name="z2000_140_05"/>
            <w:bookmarkStart w:id="2198" w:name="z2000_140_05"/>
            <w:bookmarkEnd w:id="21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199" w:name="z2000_140_06"/>
            <w:bookmarkStart w:id="2200" w:name="z2000_140_06"/>
            <w:bookmarkEnd w:id="22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01" w:name="z2000_140_07"/>
            <w:bookmarkStart w:id="2202" w:name="z2000_140_07"/>
            <w:bookmarkEnd w:id="22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03" w:name="z2000_140_08"/>
            <w:bookmarkStart w:id="2204" w:name="z2000_140_08"/>
            <w:bookmarkEnd w:id="22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05" w:name="z2000_140_09"/>
            <w:bookmarkStart w:id="2206" w:name="z2000_140_09"/>
            <w:bookmarkEnd w:id="220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церебральный атероскле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6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7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07" w:name="z2000_141_04"/>
            <w:bookmarkStart w:id="2208" w:name="z2000_141_04"/>
            <w:bookmarkEnd w:id="22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09" w:name="z2000_141_05"/>
            <w:bookmarkStart w:id="2210" w:name="z2000_141_05"/>
            <w:bookmarkEnd w:id="22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11" w:name="z2000_141_06"/>
            <w:bookmarkStart w:id="2212" w:name="z2000_141_06"/>
            <w:bookmarkEnd w:id="22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13" w:name="z2000_141_07"/>
            <w:bookmarkStart w:id="2214" w:name="z2000_141_07"/>
            <w:bookmarkEnd w:id="22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15" w:name="z2000_141_08"/>
            <w:bookmarkStart w:id="2216" w:name="z2000_141_08"/>
            <w:bookmarkEnd w:id="22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17" w:name="z2000_141_09"/>
            <w:bookmarkStart w:id="2218" w:name="z2000_141_09"/>
            <w:bookmarkEnd w:id="221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  <w:szCs w:val="18"/>
              </w:rPr>
              <w:t xml:space="preserve">эндартериит, тромбангиит облитерирую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0.2, I7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19" w:name="z2000_313_04"/>
            <w:bookmarkStart w:id="2220" w:name="z2000_313_04"/>
            <w:bookmarkEnd w:id="22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21" w:name="z2000_313_05"/>
            <w:bookmarkStart w:id="2222" w:name="z2000_313_05"/>
            <w:bookmarkEnd w:id="22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23" w:name="z2000_313_06"/>
            <w:bookmarkStart w:id="2224" w:name="z2000_313_06"/>
            <w:bookmarkEnd w:id="22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25" w:name="z2000_313_07"/>
            <w:bookmarkStart w:id="2226" w:name="z2000_313_07"/>
            <w:bookmarkEnd w:id="22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27" w:name="z2000_313_08"/>
            <w:bookmarkStart w:id="2228" w:name="z2000_313_08"/>
            <w:bookmarkEnd w:id="22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29" w:name="z2000_313_09"/>
            <w:bookmarkStart w:id="2230" w:name="z2000_313_09"/>
            <w:bookmarkEnd w:id="223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 вен, лимфатических сосудов и лимфатических уз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- I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31" w:name="z2000_314_04"/>
            <w:bookmarkStart w:id="2232" w:name="z2000_314_04"/>
            <w:bookmarkEnd w:id="2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33" w:name="z2000_314_05"/>
            <w:bookmarkStart w:id="2234" w:name="z2000_314_05"/>
            <w:bookmarkEnd w:id="2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35" w:name="z2000_314_06"/>
            <w:bookmarkStart w:id="2236" w:name="z2000_314_06"/>
            <w:bookmarkEnd w:id="22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37" w:name="z2000_314_07"/>
            <w:bookmarkStart w:id="2238" w:name="z2000_314_07"/>
            <w:bookmarkEnd w:id="22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39" w:name="z2000_314_08"/>
            <w:bookmarkStart w:id="2240" w:name="z2000_314_08"/>
            <w:bookmarkEnd w:id="22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41" w:name="z2000_314_09"/>
            <w:bookmarkStart w:id="2242" w:name="z2000_314_09"/>
            <w:bookmarkEnd w:id="224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 флебит и тромбофлеб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43" w:name="z2000_315_04"/>
            <w:bookmarkStart w:id="2244" w:name="z2000_315_04"/>
            <w:bookmarkEnd w:id="22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45" w:name="z2000_315_05"/>
            <w:bookmarkStart w:id="2246" w:name="z2000_315_05"/>
            <w:bookmarkEnd w:id="22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47" w:name="z2000_315_06"/>
            <w:bookmarkStart w:id="2248" w:name="z2000_315_06"/>
            <w:bookmarkEnd w:id="22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49" w:name="z2000_315_07"/>
            <w:bookmarkStart w:id="2250" w:name="z2000_315_07"/>
            <w:bookmarkEnd w:id="22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51" w:name="z2000_315_08"/>
            <w:bookmarkStart w:id="2252" w:name="z2000_315_08"/>
            <w:bookmarkEnd w:id="22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53" w:name="z2000_315_09"/>
            <w:bookmarkStart w:id="2254" w:name="z2000_315_09"/>
            <w:bookmarkEnd w:id="225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мбоз портальной в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55" w:name="z2000_142_04"/>
            <w:bookmarkStart w:id="2256" w:name="z2000_142_04"/>
            <w:bookmarkEnd w:id="2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57" w:name="z2000_142_05"/>
            <w:bookmarkStart w:id="2258" w:name="z2000_142_05"/>
            <w:bookmarkEnd w:id="22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59" w:name="z2000_142_06"/>
            <w:bookmarkStart w:id="2260" w:name="z2000_142_06"/>
            <w:bookmarkEnd w:id="22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61" w:name="z2000_142_07"/>
            <w:bookmarkStart w:id="2262" w:name="z2000_142_07"/>
            <w:bookmarkEnd w:id="22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63" w:name="z2000_142_08"/>
            <w:bookmarkStart w:id="2264" w:name="z2000_142_08"/>
            <w:bookmarkEnd w:id="22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65" w:name="z2000_142_09"/>
            <w:bookmarkStart w:id="2266" w:name="z2000_142_09"/>
            <w:bookmarkEnd w:id="226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  <w:szCs w:val="18"/>
              </w:rPr>
              <w:t>варикозное расширение вен нижних конеч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9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267" w:name="z2000_143_04"/>
            <w:bookmarkStart w:id="2268" w:name="z2000_143_04"/>
            <w:bookmarkEnd w:id="22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69" w:name="z2000_143_05"/>
            <w:bookmarkStart w:id="2270" w:name="z2000_143_05"/>
            <w:bookmarkEnd w:id="22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71" w:name="z2000_143_06"/>
            <w:bookmarkStart w:id="2272" w:name="z2000_143_06"/>
            <w:bookmarkEnd w:id="22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73" w:name="z2000_143_07"/>
            <w:bookmarkStart w:id="2274" w:name="z2000_143_07"/>
            <w:bookmarkEnd w:id="227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75" w:name="z2000_143_08"/>
            <w:bookmarkStart w:id="2276" w:name="z2000_143_08"/>
            <w:bookmarkEnd w:id="22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77" w:name="z2000_143_09"/>
            <w:bookmarkStart w:id="2278" w:name="z2000_143_09"/>
            <w:bookmarkEnd w:id="227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емор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9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279" w:name="z2000_144_04"/>
            <w:bookmarkStart w:id="2280" w:name="z2000_144_04"/>
            <w:bookmarkEnd w:id="22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81" w:name="z2000_144_05"/>
            <w:bookmarkStart w:id="2282" w:name="z2000_144_05"/>
            <w:bookmarkEnd w:id="22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83" w:name="z2000_144_06"/>
            <w:bookmarkStart w:id="2284" w:name="z2000_144_06"/>
            <w:bookmarkEnd w:id="22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85" w:name="z2000_144_07"/>
            <w:bookmarkStart w:id="2286" w:name="z2000_144_07"/>
            <w:bookmarkEnd w:id="22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87" w:name="z2000_144_08"/>
            <w:bookmarkStart w:id="2288" w:name="z2000_144_08"/>
            <w:bookmarkEnd w:id="22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89" w:name="z2000_144_09"/>
            <w:bookmarkStart w:id="2290" w:name="z2000_144_09"/>
            <w:bookmarkEnd w:id="229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2000_145_04"/>
            <w:bookmarkStart w:id="2292" w:name="z2000_145_04"/>
            <w:bookmarkEnd w:id="22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93" w:name="z2000_145_05"/>
            <w:bookmarkStart w:id="2294" w:name="z2000_145_05"/>
            <w:bookmarkEnd w:id="22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95" w:name="z2000_145_06"/>
            <w:bookmarkStart w:id="2296" w:name="z2000_145_06"/>
            <w:bookmarkEnd w:id="22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97" w:name="z2000_145_07"/>
            <w:bookmarkStart w:id="2298" w:name="z2000_145_07"/>
            <w:bookmarkEnd w:id="22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299" w:name="z2000_145_08"/>
            <w:bookmarkStart w:id="2300" w:name="z2000_145_08"/>
            <w:bookmarkEnd w:id="23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01" w:name="z2000_145_09"/>
            <w:bookmarkStart w:id="2302" w:name="z2000_145_09"/>
            <w:bookmarkEnd w:id="230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из них:    острые респираторные        инфекции верхних     дыхательных пу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303" w:name="z2000_146_04"/>
            <w:bookmarkStart w:id="2304" w:name="z2000_146_04"/>
            <w:bookmarkEnd w:id="23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05" w:name="z2000_146_05"/>
            <w:bookmarkStart w:id="2306" w:name="z2000_146_05"/>
            <w:bookmarkEnd w:id="23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07" w:name="z2000_146_06"/>
            <w:bookmarkStart w:id="2308" w:name="z2000_146_06"/>
            <w:bookmarkEnd w:id="23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09" w:name="z2000_146_07"/>
            <w:bookmarkStart w:id="2310" w:name="z2000_146_07"/>
            <w:bookmarkEnd w:id="23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11" w:name="z2000_146_08"/>
            <w:bookmarkStart w:id="2312" w:name="z2000_146_08"/>
            <w:bookmarkEnd w:id="23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13" w:name="z2000_146_09"/>
            <w:bookmarkStart w:id="2314" w:name="z2000_146_09"/>
            <w:bookmarkEnd w:id="231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        острый ларингит и трахе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15" w:name="z2000_147_04"/>
            <w:bookmarkStart w:id="2316" w:name="z2000_147_04"/>
            <w:bookmarkEnd w:id="23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17" w:name="z2000_147_05"/>
            <w:bookmarkStart w:id="2318" w:name="z2000_147_05"/>
            <w:bookmarkEnd w:id="23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19" w:name="z2000_147_06"/>
            <w:bookmarkStart w:id="2320" w:name="z2000_147_06"/>
            <w:bookmarkEnd w:id="23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21" w:name="z2000_147_07"/>
            <w:bookmarkStart w:id="2322" w:name="z2000_147_07"/>
            <w:bookmarkEnd w:id="23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23" w:name="z2000_147_08"/>
            <w:bookmarkStart w:id="2324" w:name="z2000_147_08"/>
            <w:bookmarkEnd w:id="23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25" w:name="z2000_147_09"/>
            <w:bookmarkStart w:id="2326" w:name="z2000_147_09"/>
            <w:bookmarkEnd w:id="232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острый обструктивный         ларингит [круп] и эпиглоттит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27" w:name="z2000_316_04"/>
            <w:bookmarkStart w:id="2328" w:name="z2000_316_04"/>
            <w:bookmarkEnd w:id="23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29" w:name="z2000_316_05"/>
            <w:bookmarkStart w:id="2330" w:name="z2000_316_05"/>
            <w:bookmarkEnd w:id="23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31" w:name="z2000_316_06"/>
            <w:bookmarkStart w:id="2332" w:name="z2000_316_06"/>
            <w:bookmarkEnd w:id="23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33" w:name="z2000_316_07"/>
            <w:bookmarkStart w:id="2334" w:name="z2000_316_07"/>
            <w:bookmarkEnd w:id="233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35" w:name="z2000_316_08"/>
            <w:bookmarkStart w:id="2336" w:name="z2000_316_08"/>
            <w:bookmarkEnd w:id="23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37" w:name="z2000_316_09"/>
            <w:bookmarkStart w:id="2338" w:name="z2000_316_09"/>
            <w:bookmarkEnd w:id="233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-J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39" w:name="z2000_150_04"/>
            <w:bookmarkStart w:id="2340" w:name="z2000_150_04"/>
            <w:bookmarkEnd w:id="23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41" w:name="z2000_150_05"/>
            <w:bookmarkStart w:id="2342" w:name="z2000_150_05"/>
            <w:bookmarkEnd w:id="23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43" w:name="z2000_150_06"/>
            <w:bookmarkStart w:id="2344" w:name="z2000_150_06"/>
            <w:bookmarkEnd w:id="23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45" w:name="z2000_150_07"/>
            <w:bookmarkStart w:id="2346" w:name="z2000_150_07"/>
            <w:bookmarkEnd w:id="234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47" w:name="z2000_150_08"/>
            <w:bookmarkStart w:id="2348" w:name="z2000_150_08"/>
            <w:bookmarkEnd w:id="23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49" w:name="z2000_150_09"/>
            <w:bookmarkStart w:id="2350" w:name="z2000_150_09"/>
            <w:bookmarkEnd w:id="235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стрые респираторные   инфекции нижних      дыхательных пу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20-J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51" w:name="z2000_151_04"/>
            <w:bookmarkStart w:id="2352" w:name="z2000_151_04"/>
            <w:bookmarkEnd w:id="23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53" w:name="z2000_151_05"/>
            <w:bookmarkStart w:id="2354" w:name="z2000_151_05"/>
            <w:bookmarkEnd w:id="23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55" w:name="z2000_151_06"/>
            <w:bookmarkStart w:id="2356" w:name="z2000_151_06"/>
            <w:bookmarkEnd w:id="23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57" w:name="z2000_151_07"/>
            <w:bookmarkStart w:id="2358" w:name="z2000_151_07"/>
            <w:bookmarkEnd w:id="23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59" w:name="z2000_151_08"/>
            <w:bookmarkStart w:id="2360" w:name="z2000_151_08"/>
            <w:bookmarkEnd w:id="23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61" w:name="z2000_151_09"/>
            <w:bookmarkStart w:id="2362" w:name="z2000_151_09"/>
            <w:bookmarkEnd w:id="236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невмо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63" w:name="z2000_152_04"/>
            <w:bookmarkStart w:id="2364" w:name="z2000_152_04"/>
            <w:bookmarkEnd w:id="23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65" w:name="z2000_152_05"/>
            <w:bookmarkStart w:id="2366" w:name="z2000_152_05"/>
            <w:bookmarkEnd w:id="23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67" w:name="z2000_152_06"/>
            <w:bookmarkStart w:id="2368" w:name="z2000_152_06"/>
            <w:bookmarkEnd w:id="23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69" w:name="z2000_152_07"/>
            <w:bookmarkStart w:id="2370" w:name="z2000_152_07"/>
            <w:bookmarkEnd w:id="237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71" w:name="z2000_152_08"/>
            <w:bookmarkStart w:id="2372" w:name="z2000_152_08"/>
            <w:bookmarkEnd w:id="23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73" w:name="z2000_152_09"/>
            <w:bookmarkStart w:id="2374" w:name="z2000_152_09"/>
            <w:bookmarkEnd w:id="237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ллергический ринит   (поллин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75" w:name="z2000_153_04"/>
            <w:bookmarkStart w:id="2376" w:name="z2000_153_04"/>
            <w:bookmarkEnd w:id="23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77" w:name="z2000_153_05"/>
            <w:bookmarkStart w:id="2378" w:name="z2000_153_05"/>
            <w:bookmarkEnd w:id="23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79" w:name="z2000_153_06"/>
            <w:bookmarkStart w:id="2380" w:name="z2000_153_06"/>
            <w:bookmarkEnd w:id="23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81" w:name="z2000_153_07"/>
            <w:bookmarkStart w:id="2382" w:name="z2000_153_07"/>
            <w:bookmarkEnd w:id="238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83" w:name="z2000_153_08"/>
            <w:bookmarkStart w:id="2384" w:name="z2000_153_08"/>
            <w:bookmarkEnd w:id="23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85" w:name="z2000_153_09"/>
            <w:bookmarkStart w:id="2386" w:name="z2000_153_09"/>
            <w:bookmarkEnd w:id="238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хронические болезни миндалин    и аденоидов, перитонзиллярный   абсце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- J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87" w:name="z2000_154_04"/>
            <w:bookmarkStart w:id="2388" w:name="z2000_154_04"/>
            <w:bookmarkEnd w:id="23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89" w:name="z2000_154_05"/>
            <w:bookmarkStart w:id="2390" w:name="z2000_154_05"/>
            <w:bookmarkEnd w:id="239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91" w:name="z2000_154_06"/>
            <w:bookmarkStart w:id="2392" w:name="z2000_154_06"/>
            <w:bookmarkEnd w:id="23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93" w:name="z2000_154_07"/>
            <w:bookmarkStart w:id="2394" w:name="z2000_154_07"/>
            <w:bookmarkEnd w:id="239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95" w:name="z2000_154_08"/>
            <w:bookmarkStart w:id="2396" w:name="z2000_154_08"/>
            <w:bookmarkEnd w:id="23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397" w:name="z2000_154_09"/>
            <w:bookmarkStart w:id="2398" w:name="z2000_154_09"/>
            <w:bookmarkEnd w:id="239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бронхит хронический и    неуточненный, эмфизе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99" w:name="z2000_155_04"/>
            <w:bookmarkStart w:id="2400" w:name="z2000_155_04"/>
            <w:bookmarkEnd w:id="24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01" w:name="z2000_155_05"/>
            <w:bookmarkStart w:id="2402" w:name="z2000_155_05"/>
            <w:bookmarkEnd w:id="24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03" w:name="z2000_155_06"/>
            <w:bookmarkStart w:id="2404" w:name="z2000_155_06"/>
            <w:bookmarkEnd w:id="24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05" w:name="z2000_155_07"/>
            <w:bookmarkStart w:id="2406" w:name="z2000_155_07"/>
            <w:bookmarkEnd w:id="240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07" w:name="z2000_155_08"/>
            <w:bookmarkStart w:id="2408" w:name="z2000_155_08"/>
            <w:bookmarkEnd w:id="24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09" w:name="z2000_155_09"/>
            <w:bookmarkStart w:id="2410" w:name="z2000_155_09"/>
            <w:bookmarkEnd w:id="241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ая хроническая    обструктивная легочная болезнь,    бронхоэктатическ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11" w:name="z2000_156_04"/>
            <w:bookmarkStart w:id="2412" w:name="z2000_156_04"/>
            <w:bookmarkEnd w:id="24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13" w:name="z2000_156_05"/>
            <w:bookmarkStart w:id="2414" w:name="z2000_156_05"/>
            <w:bookmarkEnd w:id="24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15" w:name="z2000_156_06"/>
            <w:bookmarkStart w:id="2416" w:name="z2000_156_06"/>
            <w:bookmarkEnd w:id="24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17" w:name="z2000_156_07"/>
            <w:bookmarkStart w:id="2418" w:name="z2000_156_07"/>
            <w:bookmarkEnd w:id="24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19" w:name="z2000_156_08"/>
            <w:bookmarkStart w:id="2420" w:name="z2000_156_08"/>
            <w:bookmarkEnd w:id="24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21" w:name="z2000_156_09"/>
            <w:bookmarkStart w:id="2422" w:name="z2000_156_09"/>
            <w:bookmarkEnd w:id="242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стма;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,J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23" w:name="z2000_160_04"/>
            <w:bookmarkStart w:id="2424" w:name="z2000_160_04"/>
            <w:bookmarkEnd w:id="24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25" w:name="z2000_160_05"/>
            <w:bookmarkStart w:id="2426" w:name="z2000_160_05"/>
            <w:bookmarkEnd w:id="24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27" w:name="z2000_160_06"/>
            <w:bookmarkStart w:id="2428" w:name="z2000_160_06"/>
            <w:bookmarkEnd w:id="24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29" w:name="z2000_160_07"/>
            <w:bookmarkStart w:id="2430" w:name="z2000_160_07"/>
            <w:bookmarkEnd w:id="24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31" w:name="z2000_160_08"/>
            <w:bookmarkStart w:id="2432" w:name="z2000_160_08"/>
            <w:bookmarkEnd w:id="24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33" w:name="z2000_160_09"/>
            <w:bookmarkStart w:id="2434" w:name="z2000_160_09"/>
            <w:bookmarkEnd w:id="2434"/>
          </w:p>
        </w:tc>
      </w:tr>
      <w:tr>
        <w:trPr>
          <w:trHeight w:val="54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интерстициальные     легочные болезни, гнойные и     некротические состояния     нижних  дыхательных путей,     другие болезни плев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35" w:name="z2000_170_04"/>
            <w:bookmarkStart w:id="2436" w:name="z2000_170_04"/>
            <w:bookmarkEnd w:id="24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37" w:name="z2000_170_05"/>
            <w:bookmarkStart w:id="2438" w:name="z2000_170_05"/>
            <w:bookmarkEnd w:id="24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39" w:name="z2000_170_06"/>
            <w:bookmarkStart w:id="2440" w:name="z2000_170_06"/>
            <w:bookmarkEnd w:id="24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41" w:name="z2000_170_07"/>
            <w:bookmarkStart w:id="2442" w:name="z2000_170_07"/>
            <w:bookmarkEnd w:id="244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43" w:name="z2000_170_08"/>
            <w:bookmarkStart w:id="2444" w:name="z2000_170_08"/>
            <w:bookmarkEnd w:id="24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45" w:name="z2000_170_09"/>
            <w:bookmarkStart w:id="2446" w:name="z2000_170_09"/>
            <w:bookmarkEnd w:id="244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47" w:name="z2000_180_04"/>
            <w:bookmarkStart w:id="2448" w:name="z2000_180_04"/>
            <w:bookmarkEnd w:id="24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49" w:name="z2000_180_05"/>
            <w:bookmarkStart w:id="2450" w:name="z2000_180_05"/>
            <w:bookmarkEnd w:id="24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51" w:name="z2000_180_06"/>
            <w:bookmarkStart w:id="2452" w:name="z2000_180_06"/>
            <w:bookmarkEnd w:id="24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53" w:name="z2000_180_07"/>
            <w:bookmarkStart w:id="2454" w:name="z2000_180_07"/>
            <w:bookmarkEnd w:id="245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55" w:name="z2000_180_08"/>
            <w:bookmarkStart w:id="2456" w:name="z2000_180_08"/>
            <w:bookmarkEnd w:id="24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57" w:name="z2000_180_09"/>
            <w:bookmarkStart w:id="2458" w:name="z2000_180_09"/>
            <w:bookmarkEnd w:id="245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  язва желудка и      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59" w:name="z2000_181_04"/>
            <w:bookmarkStart w:id="2460" w:name="z2000_181_04"/>
            <w:bookmarkEnd w:id="24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61" w:name="z2000_181_05"/>
            <w:bookmarkStart w:id="2462" w:name="z2000_181_05"/>
            <w:bookmarkEnd w:id="24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63" w:name="z2000_181_06"/>
            <w:bookmarkStart w:id="2464" w:name="z2000_181_06"/>
            <w:bookmarkEnd w:id="24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65" w:name="z2000_181_07"/>
            <w:bookmarkStart w:id="2466" w:name="z2000_181_07"/>
            <w:bookmarkEnd w:id="24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67" w:name="z2000_181_08"/>
            <w:bookmarkStart w:id="2468" w:name="z2000_181_08"/>
            <w:bookmarkEnd w:id="24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69" w:name="z2000_181_09"/>
            <w:bookmarkStart w:id="2470" w:name="z2000_181_09"/>
            <w:bookmarkEnd w:id="247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астрит и дуоден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71" w:name="z2000_182_04"/>
            <w:bookmarkStart w:id="2472" w:name="z2000_182_04"/>
            <w:bookmarkEnd w:id="24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73" w:name="z2000_182_05"/>
            <w:bookmarkStart w:id="2474" w:name="z2000_182_05"/>
            <w:bookmarkEnd w:id="24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75" w:name="z2000_182_06"/>
            <w:bookmarkStart w:id="2476" w:name="z2000_182_06"/>
            <w:bookmarkEnd w:id="2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77" w:name="z2000_182_07"/>
            <w:bookmarkStart w:id="2478" w:name="z2000_182_07"/>
            <w:bookmarkEnd w:id="24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79" w:name="z2000_182_08"/>
            <w:bookmarkStart w:id="2480" w:name="z2000_182_08"/>
            <w:bookmarkEnd w:id="24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81" w:name="z2000_182_09"/>
            <w:bookmarkStart w:id="2482" w:name="z2000_182_09"/>
            <w:bookmarkEnd w:id="248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ры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83" w:name="z2000_183_04"/>
            <w:bookmarkStart w:id="2484" w:name="z2000_183_04"/>
            <w:bookmarkEnd w:id="24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85" w:name="z2000_183_05"/>
            <w:bookmarkStart w:id="2486" w:name="z2000_183_05"/>
            <w:bookmarkEnd w:id="24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87" w:name="z2000_183_06"/>
            <w:bookmarkStart w:id="2488" w:name="z2000_183_06"/>
            <w:bookmarkEnd w:id="24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89" w:name="z2000_183_07"/>
            <w:bookmarkStart w:id="2490" w:name="z2000_183_07"/>
            <w:bookmarkEnd w:id="249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91" w:name="z2000_183_08"/>
            <w:bookmarkStart w:id="2492" w:name="z2000_183_08"/>
            <w:bookmarkEnd w:id="24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93" w:name="z2000_183_09"/>
            <w:bookmarkStart w:id="2494" w:name="z2000_183_09"/>
            <w:bookmarkEnd w:id="249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инфекционный энтерит и ко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0-K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95" w:name="z2000_184_04"/>
            <w:bookmarkStart w:id="2496" w:name="z2000_184_04"/>
            <w:bookmarkEnd w:id="2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97" w:name="z2000_184_05"/>
            <w:bookmarkStart w:id="2498" w:name="z2000_184_05"/>
            <w:bookmarkEnd w:id="24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499" w:name="z2000_184_06"/>
            <w:bookmarkStart w:id="2500" w:name="z2000_184_06"/>
            <w:bookmarkEnd w:id="25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01" w:name="z2000_184_07"/>
            <w:bookmarkStart w:id="2502" w:name="z2000_184_07"/>
            <w:bookmarkEnd w:id="25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03" w:name="z2000_184_08"/>
            <w:bookmarkStart w:id="2504" w:name="z2000_184_08"/>
            <w:bookmarkEnd w:id="25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05" w:name="z2000_184_09"/>
            <w:bookmarkStart w:id="2506" w:name="z2000_184_09"/>
            <w:bookmarkEnd w:id="250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07" w:name="z2000_185_04"/>
            <w:bookmarkStart w:id="2508" w:name="z2000_185_04"/>
            <w:bookmarkEnd w:id="25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09" w:name="z2000_185_05"/>
            <w:bookmarkStart w:id="2510" w:name="z2000_185_05"/>
            <w:bookmarkEnd w:id="25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11" w:name="z2000_185_06"/>
            <w:bookmarkStart w:id="2512" w:name="z2000_185_06"/>
            <w:bookmarkEnd w:id="25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13" w:name="z2000_185_07"/>
            <w:bookmarkStart w:id="2514" w:name="z2000_185_07"/>
            <w:bookmarkEnd w:id="251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15" w:name="z2000_185_08"/>
            <w:bookmarkStart w:id="2516" w:name="z2000_185_08"/>
            <w:bookmarkEnd w:id="2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17" w:name="z2000_185_09"/>
            <w:bookmarkStart w:id="2518" w:name="z2000_185_09"/>
            <w:bookmarkEnd w:id="2518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паралитический илеус и    непроходимость кишечника    без гры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19" w:name="z2000_186_04"/>
            <w:bookmarkStart w:id="2520" w:name="z2000_186_04"/>
            <w:bookmarkEnd w:id="25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21" w:name="z2000_186_05"/>
            <w:bookmarkStart w:id="2522" w:name="z2000_186_05"/>
            <w:bookmarkEnd w:id="25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23" w:name="z2000_186_06"/>
            <w:bookmarkStart w:id="2524" w:name="z2000_186_06"/>
            <w:bookmarkEnd w:id="25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25" w:name="z2000_186_07"/>
            <w:bookmarkStart w:id="2526" w:name="z2000_186_07"/>
            <w:bookmarkEnd w:id="252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27" w:name="z2000_186_08"/>
            <w:bookmarkStart w:id="2528" w:name="z2000_186_08"/>
            <w:bookmarkEnd w:id="25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29" w:name="z2000_186_09"/>
            <w:bookmarkStart w:id="2530" w:name="z2000_186_09"/>
            <w:bookmarkEnd w:id="2530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еритон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31" w:name="z2000_187_04"/>
            <w:bookmarkStart w:id="2532" w:name="z2000_187_04"/>
            <w:bookmarkEnd w:id="25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33" w:name="z2000_187_05"/>
            <w:bookmarkStart w:id="2534" w:name="z2000_187_05"/>
            <w:bookmarkEnd w:id="25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35" w:name="z2000_187_06"/>
            <w:bookmarkStart w:id="2536" w:name="z2000_187_06"/>
            <w:bookmarkEnd w:id="2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37" w:name="z2000_187_07"/>
            <w:bookmarkStart w:id="2538" w:name="z2000_187_07"/>
            <w:bookmarkEnd w:id="25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39" w:name="z2000_187_08"/>
            <w:bookmarkStart w:id="2540" w:name="z2000_187_08"/>
            <w:bookmarkEnd w:id="25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41" w:name="z2000_187_09"/>
            <w:bookmarkStart w:id="2542" w:name="z2000_187_09"/>
            <w:bookmarkEnd w:id="2542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зни печ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43" w:name="z2000_190_04"/>
            <w:bookmarkStart w:id="2544" w:name="z2000_190_04"/>
            <w:bookmarkEnd w:id="25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45" w:name="z2000_190_05"/>
            <w:bookmarkStart w:id="2546" w:name="z2000_190_05"/>
            <w:bookmarkEnd w:id="25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47" w:name="z2000_190_06"/>
            <w:bookmarkStart w:id="2548" w:name="z2000_190_06"/>
            <w:bookmarkEnd w:id="25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49" w:name="z2000_190_07"/>
            <w:bookmarkStart w:id="2550" w:name="z2000_190_07"/>
            <w:bookmarkEnd w:id="25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51" w:name="z2000_190_08"/>
            <w:bookmarkStart w:id="2552" w:name="z2000_190_08"/>
            <w:bookmarkEnd w:id="25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53" w:name="z2000_190_09"/>
            <w:bookmarkStart w:id="2554" w:name="z2000_190_09"/>
            <w:bookmarkEnd w:id="2554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фиброз и цирроз печ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55" w:name="z2000_200_04"/>
            <w:bookmarkStart w:id="2556" w:name="z2000_200_04"/>
            <w:bookmarkEnd w:id="2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57" w:name="z2000_200_05"/>
            <w:bookmarkStart w:id="2558" w:name="z2000_200_05"/>
            <w:bookmarkEnd w:id="25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59" w:name="z2000_200_06"/>
            <w:bookmarkStart w:id="2560" w:name="z2000_200_06"/>
            <w:bookmarkEnd w:id="25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61" w:name="z2000_200_07"/>
            <w:bookmarkStart w:id="2562" w:name="z2000_200_07"/>
            <w:bookmarkEnd w:id="256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63" w:name="z2000_200_08"/>
            <w:bookmarkStart w:id="2564" w:name="z2000_200_08"/>
            <w:bookmarkEnd w:id="256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2565" w:name="z2000_200_09"/>
            <w:bookmarkStart w:id="2566" w:name="z2000_200_09"/>
            <w:bookmarkEnd w:id="2566"/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зни желчного пузыря,      желчевыводящих пу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0-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зни поджелудочной     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5-K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острый панкре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00-L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нтактны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3-L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ерматит (экзе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сори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его:       псориаз артропа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13.4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коидная красная волч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окализованная склеродер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00-M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 них: 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       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серопозитивный и другие ревматоидные  артр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5-M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юношеский (ювенильный) артр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р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5-М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ные поражения  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-M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0-M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нкилозирующий спонди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80-M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их:       остеопор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80-М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00-N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гломерулярные,    тубулоинтерстициальные    болезни почек, другие болезни   почки и моче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15, N25-N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чечная недостат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очекаменн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20- N21, N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ие болезни моче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30- N32, N34-N36, N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предстатель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0-N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брокачественная  дисплазия   мол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спалительные болезни   женских таз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-N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альпингит и оофо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ндометр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расстройства менстр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00-O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:   врожденные аномалии развития   нервной систем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системы  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тела и     шейки матки, другие    врожденные аномалии женских   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1-Q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определенность пола и   псевдогермафродит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й ихти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йрофибромат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индром Дау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00-R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50"/>
        <w:gridCol w:w="3119"/>
        <w:gridCol w:w="992"/>
        <w:gridCol w:w="2409"/>
        <w:gridCol w:w="284"/>
        <w:gridCol w:w="453"/>
        <w:gridCol w:w="397"/>
        <w:gridCol w:w="284"/>
      </w:tblGrid>
      <w:tr>
        <w:trPr/>
        <w:tc>
          <w:tcPr>
            <w:tcW w:w="55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2001)  Число физических лиц зарегистрированных больных – всего 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с диагнозом , установленным</w:t>
            </w:r>
          </w:p>
        </w:tc>
        <w:tc>
          <w:tcPr>
            <w:tcW w:w="6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(из гр. 8, стр.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993"/>
        <w:gridCol w:w="2848"/>
        <w:gridCol w:w="998"/>
        <w:gridCol w:w="1274"/>
        <w:gridCol w:w="435"/>
        <w:gridCol w:w="398"/>
        <w:gridCol w:w="124"/>
      </w:tblGrid>
      <w:tr>
        <w:trPr/>
        <w:tc>
          <w:tcPr>
            <w:tcW w:w="997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2002) Из числа состоящих под диспансерным наблюдением больных с заболеваниями щитовидной железы (из стр. 5.1, гр. 8)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: всего 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связи с выздоровлением 2</w:t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 смертью 3</w:t>
            </w:r>
          </w:p>
        </w:tc>
        <w:tc>
          <w:tcPr>
            <w:tcW w:w="8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ети (15-17 лет включительно)</w:t>
      </w:r>
      <w:r>
        <w:rPr>
          <w:bCs/>
          <w:sz w:val="24"/>
        </w:rPr>
        <w:t>Факторы, влияющие на состояние здоровья населения и обращения в учреждения здравоохранения</w:t>
      </w:r>
      <w:r>
        <w:rPr/>
        <w:t>Код по ОКЕИ: единица – 642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1559"/>
        <w:gridCol w:w="1559"/>
      </w:tblGrid>
      <w:tr>
        <w:trPr>
          <w:cantSplit w:val="true"/>
        </w:trPr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по МКБ-Х пересмотр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00-Z9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567" w:name="z2100_010_04"/>
            <w:bookmarkStart w:id="2568" w:name="z2100_010_04"/>
            <w:bookmarkEnd w:id="2568"/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jc w:val="both"/>
              <w:rPr/>
            </w:pPr>
            <w:r>
              <w:rPr>
                <w:sz w:val="18"/>
                <w:szCs w:val="18"/>
              </w:rPr>
              <w:t>из них:обращения в учреждения здравоохранения для медицинского осмотра и обсле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00-Z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569" w:name="z2100_011_04"/>
            <w:bookmarkStart w:id="2570" w:name="z2100_011_04"/>
            <w:bookmarkEnd w:id="2570"/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20-Z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571" w:name="z2100_012_04"/>
            <w:bookmarkStart w:id="2572" w:name="z2100_012_04"/>
            <w:bookmarkEnd w:id="2572"/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обстоятельствами, относящимися к репродуктивной фун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30-Z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573" w:name="z2100_013_04"/>
            <w:bookmarkStart w:id="2574" w:name="z2100_013_04"/>
            <w:bookmarkEnd w:id="2574"/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необходимостью проведения  специфических процедур и получения медицинской помощ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Z40-Z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575" w:name="z2100_014_04"/>
            <w:bookmarkStart w:id="2576" w:name="z2100_014_04"/>
            <w:bookmarkEnd w:id="2576"/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jc w:val="both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социально-экономическими и  психосоциальными обстоятельств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55-Z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577" w:name="z2100_015_04"/>
            <w:bookmarkStart w:id="2578" w:name="z2100_015_04"/>
            <w:bookmarkEnd w:id="2578"/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другими обстоятельств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70-Z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579" w:name="z2100_016_04"/>
            <w:bookmarkStart w:id="2580" w:name="z2100_016_04"/>
            <w:bookmarkEnd w:id="2580"/>
          </w:p>
        </w:tc>
      </w:tr>
      <w:tr>
        <w:trPr>
          <w:trHeight w:val="540" w:hRule="atLeast"/>
          <w:cantSplit w:val="true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70" w:hanging="0"/>
              <w:jc w:val="both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80-Z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581" w:name="z2100_017_04"/>
            <w:bookmarkStart w:id="2582" w:name="z2100_017_04"/>
            <w:bookmarkEnd w:id="2582"/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</w:rPr>
        <w:t xml:space="preserve">3. Взрослые 18 лет  и старше </w:t>
      </w:r>
      <w:r>
        <w:rPr/>
        <w:t>(</w:t>
      </w:r>
      <w:r>
        <w:rPr>
          <w:b/>
        </w:rPr>
        <w:t>3000</w:t>
      </w:r>
      <w:r>
        <w:rPr/>
        <w:t>)</w:t>
        <w:tab/>
        <w:tab/>
        <w:tab/>
        <w:tab/>
        <w:tab/>
        <w:t>Код по ОКЕИ: человек - 792</w:t>
      </w:r>
    </w:p>
    <w:tbl>
      <w:tblPr>
        <w:tblW w:w="1006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1"/>
        <w:gridCol w:w="1276"/>
        <w:gridCol w:w="1560"/>
        <w:gridCol w:w="1418"/>
        <w:gridCol w:w="1561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Наименование классов и отдельных болезней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МКБ-10 пересмотра</w:t>
            </w:r>
          </w:p>
        </w:tc>
        <w:tc>
          <w:tcPr>
            <w:tcW w:w="2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больных с данным заболеванием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из нихс диагнозом, установленным впервые в жизни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  <w:szCs w:val="18"/>
              </w:rPr>
              <w:t>Зарегистрировано заболеваний - 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  <w:t>А00-Т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</w:r>
            <w:bookmarkStart w:id="2583" w:name="z3000_020_04"/>
            <w:bookmarkStart w:id="2584" w:name="z3000_020_04"/>
            <w:bookmarkEnd w:id="258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585" w:name="z3000_020_05"/>
            <w:bookmarkStart w:id="2586" w:name="z3000_020_05"/>
            <w:bookmarkEnd w:id="258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587" w:name="z3000_020_06"/>
            <w:bookmarkStart w:id="2588" w:name="z3000_020_06"/>
            <w:bookmarkEnd w:id="2588"/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  <w:r>
              <w:rPr>
                <w:b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89" w:name="z3000_021_04"/>
            <w:bookmarkStart w:id="2590" w:name="z3000_021_04"/>
            <w:bookmarkEnd w:id="259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591" w:name="z3000_021_05"/>
            <w:bookmarkStart w:id="2592" w:name="z3000_021_05"/>
            <w:bookmarkEnd w:id="259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593" w:name="z3000_021_06"/>
            <w:bookmarkStart w:id="2594" w:name="z3000_021_06"/>
            <w:bookmarkEnd w:id="2594"/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95" w:name="z3000_022_04"/>
            <w:bookmarkStart w:id="2596" w:name="z3000_022_04"/>
            <w:bookmarkEnd w:id="259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597" w:name="z3000_022_05"/>
            <w:bookmarkStart w:id="2598" w:name="z3000_022_05"/>
            <w:bookmarkEnd w:id="259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599" w:name="z3000_022_06"/>
            <w:bookmarkStart w:id="2600" w:name="z3000_022_06"/>
            <w:bookmarkEnd w:id="2600"/>
          </w:p>
        </w:tc>
      </w:tr>
      <w:tr>
        <w:trPr>
          <w:trHeight w:val="45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01" w:name="z3000_031_04"/>
            <w:bookmarkStart w:id="2602" w:name="z3000_031_04"/>
            <w:bookmarkEnd w:id="260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03" w:name="z3000_031_05"/>
            <w:bookmarkStart w:id="2604" w:name="z3000_031_05"/>
            <w:bookmarkEnd w:id="260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05" w:name="z3000_031_06"/>
            <w:bookmarkStart w:id="2606" w:name="z3000_031_06"/>
            <w:bookmarkEnd w:id="2606"/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епси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0-A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07" w:name="z3000_040_04"/>
            <w:bookmarkStart w:id="2608" w:name="z3000_040_04"/>
            <w:bookmarkEnd w:id="260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09" w:name="z3000_040_05"/>
            <w:bookmarkStart w:id="2610" w:name="z3000_040_05"/>
            <w:bookmarkEnd w:id="261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11" w:name="z3000_040_06"/>
            <w:bookmarkStart w:id="2612" w:name="z3000_040_06"/>
            <w:bookmarkEnd w:id="2612"/>
          </w:p>
        </w:tc>
      </w:tr>
      <w:tr>
        <w:trPr>
          <w:trHeight w:val="45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13" w:name="z3000_042_04"/>
            <w:bookmarkStart w:id="2614" w:name="z3000_042_04"/>
            <w:bookmarkEnd w:id="261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15" w:name="z3000_042_05"/>
            <w:bookmarkStart w:id="2616" w:name="z3000_042_05"/>
            <w:bookmarkEnd w:id="261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17" w:name="z3000_042_06"/>
            <w:bookmarkStart w:id="2618" w:name="z3000_042_06"/>
            <w:bookmarkEnd w:id="2618"/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5-В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19" w:name="z3000_421_04"/>
            <w:bookmarkStart w:id="2620" w:name="z3000_421_04"/>
            <w:bookmarkEnd w:id="262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21" w:name="z3000_421_05"/>
            <w:bookmarkStart w:id="2622" w:name="z3000_421_05"/>
            <w:bookmarkEnd w:id="262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23" w:name="z3000_421_06"/>
            <w:bookmarkStart w:id="2624" w:name="z3000_421_06"/>
            <w:bookmarkEnd w:id="2624"/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3000_043_04"/>
            <w:bookmarkStart w:id="2626" w:name="z3000_043_04"/>
            <w:bookmarkEnd w:id="262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27" w:name="z3000_043_05"/>
            <w:bookmarkStart w:id="2628" w:name="z3000_043_05"/>
            <w:bookmarkEnd w:id="262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29" w:name="z3000_043_06"/>
            <w:bookmarkStart w:id="2630" w:name="z3000_043_06"/>
            <w:bookmarkEnd w:id="2630"/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из них:  злокачественные 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00-С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631" w:name="z3000_050_04"/>
            <w:bookmarkStart w:id="2632" w:name="z3000_050_04"/>
            <w:bookmarkEnd w:id="263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33" w:name="z3000_050_05"/>
            <w:bookmarkStart w:id="2634" w:name="z3000_050_05"/>
            <w:bookmarkEnd w:id="263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35" w:name="z3000_050_06"/>
            <w:bookmarkStart w:id="2636" w:name="z3000_050_06"/>
            <w:bookmarkEnd w:id="2636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из них:           злокачественные           новообразования           лимфоидной, кроветворной           и родственных им тка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637" w:name="z3000_051_04"/>
            <w:bookmarkStart w:id="2638" w:name="z3000_051_04"/>
            <w:bookmarkEnd w:id="263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39" w:name="z3000_051_05"/>
            <w:bookmarkStart w:id="2640" w:name="z3000_051_05"/>
            <w:bookmarkEnd w:id="264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41" w:name="z3000_051_06"/>
            <w:bookmarkStart w:id="2642" w:name="z3000_051_06"/>
            <w:bookmarkEnd w:id="2642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брокачественные 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10-D</w:t>
            </w: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643" w:name="z3000_301_04"/>
            <w:bookmarkStart w:id="2644" w:name="z3000_301_04"/>
            <w:bookmarkEnd w:id="264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45" w:name="z3000_301_05"/>
            <w:bookmarkStart w:id="2646" w:name="z3000_301_05"/>
            <w:bookmarkEnd w:id="264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47" w:name="z3000_301_06"/>
            <w:bookmarkStart w:id="2648" w:name="z3000_301_06"/>
            <w:bookmarkEnd w:id="2648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50-D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3000_302_04"/>
            <w:bookmarkStart w:id="2650" w:name="z3000_302_04"/>
            <w:bookmarkEnd w:id="265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51" w:name="z3000_302_05"/>
            <w:bookmarkStart w:id="2652" w:name="z3000_302_05"/>
            <w:bookmarkEnd w:id="265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53" w:name="z3000_302_06"/>
            <w:bookmarkStart w:id="2654" w:name="z3000_302_06"/>
            <w:bookmarkEnd w:id="2654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анем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55" w:name="z3000_052_04"/>
            <w:bookmarkStart w:id="2656" w:name="z3000_052_04"/>
            <w:bookmarkEnd w:id="265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57" w:name="z3000_052_05"/>
            <w:bookmarkStart w:id="2658" w:name="z3000_052_05"/>
            <w:bookmarkEnd w:id="265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59" w:name="z3000_052_06"/>
            <w:bookmarkStart w:id="2660" w:name="z3000_052_06"/>
            <w:bookmarkEnd w:id="2660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апластические анем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60-D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61" w:name="z3000_521_04"/>
            <w:bookmarkStart w:id="2662" w:name="z3000_521_04"/>
            <w:bookmarkEnd w:id="266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63" w:name="z3000_521_05"/>
            <w:bookmarkStart w:id="2664" w:name="z3000_521_05"/>
            <w:bookmarkEnd w:id="266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65" w:name="z3000_521_06"/>
            <w:bookmarkStart w:id="2666" w:name="z3000_521_06"/>
            <w:bookmarkEnd w:id="2666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шения свертываемости      крови, пурпура и другие       геморрагические состоя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-D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67" w:name="z3000_522_04"/>
            <w:bookmarkStart w:id="2668" w:name="z3000_522_04"/>
            <w:bookmarkEnd w:id="266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69" w:name="z3000_522_05"/>
            <w:bookmarkStart w:id="2670" w:name="z3000_522_05"/>
            <w:bookmarkEnd w:id="267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71" w:name="z3000_522_06"/>
            <w:bookmarkStart w:id="2672" w:name="z3000_522_06"/>
            <w:bookmarkEnd w:id="2672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         диссеминированное          внутрисосудистое свертывание          [синдром дефибринации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73" w:name="z3000_053_04"/>
            <w:bookmarkStart w:id="2674" w:name="z3000_053_04"/>
            <w:bookmarkEnd w:id="267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75" w:name="z3000_053_05"/>
            <w:bookmarkStart w:id="2676" w:name="z3000_053_05"/>
            <w:bookmarkEnd w:id="267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77" w:name="z3000_053_06"/>
            <w:bookmarkStart w:id="2678" w:name="z3000_053_06"/>
            <w:bookmarkEnd w:id="2678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гемофи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66- D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679" w:name="z3000_054_04"/>
            <w:bookmarkStart w:id="2680" w:name="z3000_054_04"/>
            <w:bookmarkEnd w:id="268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81" w:name="z3000_054_05"/>
            <w:bookmarkStart w:id="2682" w:name="z3000_054_05"/>
            <w:bookmarkEnd w:id="268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83" w:name="z3000_054_06"/>
            <w:bookmarkStart w:id="2684" w:name="z3000_054_06"/>
            <w:bookmarkEnd w:id="2684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278" w:leader="none"/>
              </w:tabs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дельные нарушения,      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85" w:name="z3000_055_04"/>
            <w:bookmarkStart w:id="2686" w:name="z3000_055_04"/>
            <w:bookmarkEnd w:id="268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87" w:name="z3000_055_05"/>
            <w:bookmarkStart w:id="2688" w:name="z3000_055_05"/>
            <w:bookmarkEnd w:id="268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89" w:name="z3000_055_06"/>
            <w:bookmarkStart w:id="2690" w:name="z3000_055_06"/>
            <w:bookmarkEnd w:id="2690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3000_056_04"/>
            <w:bookmarkStart w:id="2692" w:name="z3000_056_04"/>
            <w:bookmarkEnd w:id="269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93" w:name="z3000_056_05"/>
            <w:bookmarkStart w:id="2694" w:name="z3000_056_05"/>
            <w:bookmarkEnd w:id="269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95" w:name="z3000_056_06"/>
            <w:bookmarkStart w:id="2696" w:name="z3000_056_06"/>
            <w:bookmarkEnd w:id="2696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  <w:r>
              <w:rPr/>
              <w:t>болезни щитовидной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и щитовидной железы, связанные с йодной недостаточностью, и сходные состоя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1-Е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97" w:name="z3000_057_04"/>
            <w:bookmarkStart w:id="2698" w:name="z3000_057_04"/>
            <w:bookmarkEnd w:id="269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699" w:name="z3000_057_05"/>
            <w:bookmarkStart w:id="2700" w:name="z3000_057_05"/>
            <w:bookmarkEnd w:id="270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01" w:name="z3000_057_06"/>
            <w:bookmarkStart w:id="2702" w:name="z3000_057_06"/>
            <w:bookmarkEnd w:id="2702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токсикоз (гипертиреоз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03" w:name="z3000_058_04"/>
            <w:bookmarkStart w:id="2704" w:name="z3000_058_04"/>
            <w:bookmarkEnd w:id="270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05" w:name="z3000_058_05"/>
            <w:bookmarkStart w:id="2706" w:name="z3000_058_05"/>
            <w:bookmarkEnd w:id="270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07" w:name="z3000_058_06"/>
            <w:bookmarkStart w:id="2708" w:name="z3000_058_06"/>
            <w:bookmarkEnd w:id="2708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ид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09" w:name="z3000_059_04"/>
            <w:bookmarkStart w:id="2710" w:name="z3000_059_04"/>
            <w:bookmarkEnd w:id="271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11" w:name="z3000_059_05"/>
            <w:bookmarkStart w:id="2712" w:name="z3000_059_05"/>
            <w:bookmarkEnd w:id="271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13" w:name="z3000_059_06"/>
            <w:bookmarkStart w:id="2714" w:name="z3000_059_06"/>
            <w:bookmarkEnd w:id="2714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15" w:name="z3000_510_04"/>
            <w:bookmarkStart w:id="2716" w:name="z3000_510_04"/>
            <w:bookmarkEnd w:id="271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17" w:name="z3000_510_05"/>
            <w:bookmarkStart w:id="2718" w:name="z3000_510_05"/>
            <w:bookmarkEnd w:id="271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19" w:name="z3000_510_06"/>
            <w:bookmarkStart w:id="2720" w:name="z3000_510_06"/>
            <w:bookmarkEnd w:id="2720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сахарный диабет инсулинзависим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21" w:name="z3000_511_04"/>
            <w:bookmarkStart w:id="2722" w:name="z3000_511_04"/>
            <w:bookmarkEnd w:id="272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23" w:name="z3000_511_05"/>
            <w:bookmarkStart w:id="2724" w:name="z3000_511_05"/>
            <w:bookmarkEnd w:id="272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25" w:name="z3000_511_06"/>
            <w:bookmarkStart w:id="2726" w:name="z3000_511_06"/>
            <w:bookmarkEnd w:id="2726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/>
            </w:pPr>
            <w:r>
              <w:rPr>
                <w:sz w:val="18"/>
                <w:szCs w:val="18"/>
              </w:rPr>
              <w:t>сахарный диабет инсулиннезависим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27" w:name="z3000_512_04"/>
            <w:bookmarkStart w:id="2728" w:name="z3000_512_04"/>
            <w:bookmarkEnd w:id="272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29" w:name="z3000_512_05"/>
            <w:bookmarkStart w:id="2730" w:name="z3000_512_05"/>
            <w:bookmarkEnd w:id="273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31" w:name="z3000_512_06"/>
            <w:bookmarkStart w:id="2732" w:name="z3000_512_06"/>
            <w:bookmarkEnd w:id="2732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ерфункция гипофи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33" w:name="z3000_513_04"/>
            <w:bookmarkStart w:id="2734" w:name="z3000_513_04"/>
            <w:bookmarkEnd w:id="273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35" w:name="z3000_513_05"/>
            <w:bookmarkStart w:id="2736" w:name="z3000_513_05"/>
            <w:bookmarkEnd w:id="273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37" w:name="z3000_513_06"/>
            <w:bookmarkStart w:id="2738" w:name="z3000_513_06"/>
            <w:bookmarkEnd w:id="2738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опитуитар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39" w:name="z3000_514_04"/>
            <w:bookmarkStart w:id="2740" w:name="z3000_514_04"/>
            <w:bookmarkEnd w:id="274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41" w:name="z3000_514_05"/>
            <w:bookmarkStart w:id="2742" w:name="z3000_514_05"/>
            <w:bookmarkEnd w:id="274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43" w:name="z3000_514_06"/>
            <w:bookmarkStart w:id="2744" w:name="z3000_514_06"/>
            <w:bookmarkEnd w:id="2744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сахарный диаб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45" w:name="z3000_060_04"/>
            <w:bookmarkStart w:id="2746" w:name="z3000_060_04"/>
            <w:bookmarkEnd w:id="274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47" w:name="z3000_060_05"/>
            <w:bookmarkStart w:id="2748" w:name="z3000_060_05"/>
            <w:bookmarkEnd w:id="274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49" w:name="z3000_060_06"/>
            <w:bookmarkStart w:id="2750" w:name="z3000_060_06"/>
            <w:bookmarkEnd w:id="2750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51" w:name="z3000_061_04"/>
            <w:bookmarkStart w:id="2752" w:name="z3000_061_04"/>
            <w:bookmarkEnd w:id="275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53" w:name="z3000_061_05"/>
            <w:bookmarkStart w:id="2754" w:name="z3000_061_05"/>
            <w:bookmarkEnd w:id="275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55" w:name="z3000_061_06"/>
            <w:bookmarkStart w:id="2756" w:name="z3000_061_06"/>
            <w:bookmarkEnd w:id="2756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57" w:name="z3000_070_04"/>
            <w:bookmarkStart w:id="2758" w:name="z3000_070_04"/>
            <w:bookmarkEnd w:id="275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59" w:name="z3000_070_05"/>
            <w:bookmarkStart w:id="2760" w:name="z3000_070_05"/>
            <w:bookmarkEnd w:id="276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61" w:name="z3000_070_06"/>
            <w:bookmarkStart w:id="2762" w:name="z3000_070_06"/>
            <w:bookmarkEnd w:id="2762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63" w:name="z3000_071_04"/>
            <w:bookmarkStart w:id="2764" w:name="z3000_071_04"/>
            <w:bookmarkEnd w:id="276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65" w:name="z3000_071_05"/>
            <w:bookmarkStart w:id="2766" w:name="z3000_071_05"/>
            <w:bookmarkEnd w:id="276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67" w:name="z3000_071_06"/>
            <w:bookmarkStart w:id="2768" w:name="z3000_071_06"/>
            <w:bookmarkEnd w:id="2768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69" w:name="z3000_072_04"/>
            <w:bookmarkStart w:id="2770" w:name="z3000_072_04"/>
            <w:bookmarkEnd w:id="277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71" w:name="z3000_072_05"/>
            <w:bookmarkStart w:id="2772" w:name="z3000_072_05"/>
            <w:bookmarkEnd w:id="277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73" w:name="z3000_072_06"/>
            <w:bookmarkStart w:id="2774" w:name="z3000_072_06"/>
            <w:bookmarkEnd w:id="2774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75" w:name="z3000_073_04"/>
            <w:bookmarkStart w:id="2776" w:name="z3000_073_04"/>
            <w:bookmarkEnd w:id="277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77" w:name="z3000_073_05"/>
            <w:bookmarkStart w:id="2778" w:name="z3000_073_05"/>
            <w:bookmarkEnd w:id="277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79" w:name="z3000_073_06"/>
            <w:bookmarkStart w:id="2780" w:name="z3000_073_06"/>
            <w:bookmarkEnd w:id="2780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алактозы  (галактозем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81" w:name="z3000_731_04"/>
            <w:bookmarkStart w:id="2782" w:name="z3000_731_04"/>
            <w:bookmarkEnd w:id="278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83" w:name="z3000_731_05"/>
            <w:bookmarkStart w:id="2784" w:name="z3000_731_05"/>
            <w:bookmarkEnd w:id="278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85" w:name="z3000_731_06"/>
            <w:bookmarkStart w:id="2786" w:name="z3000_731_06"/>
            <w:bookmarkEnd w:id="2786"/>
          </w:p>
        </w:tc>
      </w:tr>
      <w:tr>
        <w:trPr>
          <w:trHeight w:val="35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75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87" w:name="z3000_074_04"/>
            <w:bookmarkStart w:id="2788" w:name="z3000_074_04"/>
            <w:bookmarkEnd w:id="278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89" w:name="z3000_074_05"/>
            <w:bookmarkStart w:id="2790" w:name="z3000_074_05"/>
            <w:bookmarkEnd w:id="279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91" w:name="z3000_074_06"/>
            <w:bookmarkStart w:id="2792" w:name="z3000_074_06"/>
            <w:bookmarkEnd w:id="2792"/>
          </w:p>
        </w:tc>
      </w:tr>
      <w:tr>
        <w:trPr>
          <w:trHeight w:val="35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93" w:name="z3000_741_04"/>
            <w:bookmarkStart w:id="2794" w:name="z3000_741_04"/>
            <w:bookmarkEnd w:id="279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95" w:name="z3000_741_05"/>
            <w:bookmarkStart w:id="2796" w:name="z3000_741_05"/>
            <w:bookmarkEnd w:id="279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797" w:name="z3000_741_06"/>
            <w:bookmarkStart w:id="2798" w:name="z3000_741_06"/>
            <w:bookmarkEnd w:id="2798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99" w:name="z3000_075_04"/>
            <w:bookmarkStart w:id="2800" w:name="z3000_075_04"/>
            <w:bookmarkEnd w:id="280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01" w:name="z3000_075_05"/>
            <w:bookmarkStart w:id="2802" w:name="z3000_075_05"/>
            <w:bookmarkEnd w:id="280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03" w:name="z3000_075_06"/>
            <w:bookmarkStart w:id="2804" w:name="z3000_075_06"/>
            <w:bookmarkEnd w:id="2804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00-F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5" w:name="z3000_751_04"/>
            <w:bookmarkStart w:id="2806" w:name="z3000_751_04"/>
            <w:bookmarkEnd w:id="280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07" w:name="z3000_751_05"/>
            <w:bookmarkStart w:id="2808" w:name="z3000_751_05"/>
            <w:bookmarkEnd w:id="280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09" w:name="z3000_751_06"/>
            <w:bookmarkStart w:id="2810" w:name="z3000_751_06"/>
            <w:bookmarkEnd w:id="2810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психические расстройства и  расстройства поведения,  связанные с употреблением  психоактивных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0-</w:t>
            </w: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811" w:name="z3000_076_04"/>
            <w:bookmarkStart w:id="2812" w:name="z3000_076_04"/>
            <w:bookmarkEnd w:id="281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13" w:name="z3000_076_05"/>
            <w:bookmarkStart w:id="2814" w:name="z3000_076_05"/>
            <w:bookmarkEnd w:id="281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15" w:name="z3000_076_06"/>
            <w:bookmarkStart w:id="2816" w:name="z3000_076_06"/>
            <w:bookmarkEnd w:id="2816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3000_761_04"/>
            <w:bookmarkStart w:id="2818" w:name="z3000_761_04"/>
            <w:bookmarkEnd w:id="281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19" w:name="z3000_761_05"/>
            <w:bookmarkStart w:id="2820" w:name="z3000_761_05"/>
            <w:bookmarkEnd w:id="282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21" w:name="z3000_761_06"/>
            <w:bookmarkStart w:id="2822" w:name="z3000_761_06"/>
            <w:bookmarkEnd w:id="2822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:    воспалительные болезни     центральной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23" w:name="z3000_077_04"/>
            <w:bookmarkStart w:id="2824" w:name="z3000_077_04"/>
            <w:bookmarkEnd w:id="282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25" w:name="z3000_077_05"/>
            <w:bookmarkStart w:id="2826" w:name="z3000_077_05"/>
            <w:bookmarkEnd w:id="282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27" w:name="z3000_077_06"/>
            <w:bookmarkStart w:id="2828" w:name="z3000_077_06"/>
            <w:bookmarkEnd w:id="2828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    бактериальный менинг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29" w:name="z3000_078_04"/>
            <w:bookmarkStart w:id="2830" w:name="z3000_078_04"/>
            <w:bookmarkEnd w:id="283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31" w:name="z3000_078_05"/>
            <w:bookmarkStart w:id="2832" w:name="z3000_078_05"/>
            <w:bookmarkEnd w:id="283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33" w:name="z3000_078_06"/>
            <w:bookmarkStart w:id="2834" w:name="z3000_078_06"/>
            <w:bookmarkEnd w:id="2834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>энцефалит, миелит и           энцефал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35" w:name="z3000_079_04"/>
            <w:bookmarkStart w:id="2836" w:name="z3000_079_04"/>
            <w:bookmarkEnd w:id="283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37" w:name="z3000_079_05"/>
            <w:bookmarkStart w:id="2838" w:name="z3000_079_05"/>
            <w:bookmarkEnd w:id="283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39" w:name="z3000_079_06"/>
            <w:bookmarkStart w:id="2840" w:name="z3000_079_06"/>
            <w:bookmarkEnd w:id="2840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ные атрофии, поражающие  преимущественно центральную   нервную  сист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10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41" w:name="z3000_791_04"/>
            <w:bookmarkStart w:id="2842" w:name="z3000_791_04"/>
            <w:bookmarkEnd w:id="284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43" w:name="z3000_791_05"/>
            <w:bookmarkStart w:id="2844" w:name="z3000_791_05"/>
            <w:bookmarkEnd w:id="284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45" w:name="z3000_791_06"/>
            <w:bookmarkStart w:id="2846" w:name="z3000_791_06"/>
            <w:bookmarkEnd w:id="2846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кстрапирамидные и другие двигательные 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0,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1,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3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47" w:name="z3000_080_04"/>
            <w:bookmarkStart w:id="2848" w:name="z3000_080_04"/>
            <w:bookmarkEnd w:id="284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49" w:name="z3000_080_05"/>
            <w:bookmarkStart w:id="2850" w:name="z3000_080_05"/>
            <w:bookmarkEnd w:id="285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51" w:name="z3000_080_06"/>
            <w:bookmarkStart w:id="2852" w:name="z3000_080_06"/>
            <w:bookmarkEnd w:id="2852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болезнь Паркинс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53" w:name="z3000_081_04"/>
            <w:bookmarkStart w:id="2854" w:name="z3000_081_04"/>
            <w:bookmarkEnd w:id="285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55" w:name="z3000_081_05"/>
            <w:bookmarkStart w:id="2856" w:name="z3000_081_05"/>
            <w:bookmarkEnd w:id="285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57" w:name="z3000_081_06"/>
            <w:bookmarkStart w:id="2858" w:name="z3000_081_06"/>
            <w:bookmarkEnd w:id="2858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экстрапирамидные и двигательные  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59" w:name="z3000_082_04"/>
            <w:bookmarkStart w:id="2860" w:name="z3000_082_04"/>
            <w:bookmarkEnd w:id="286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61" w:name="z3000_082_05"/>
            <w:bookmarkStart w:id="2862" w:name="z3000_082_05"/>
            <w:bookmarkEnd w:id="286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63" w:name="z3000_082_06"/>
            <w:bookmarkStart w:id="2864" w:name="z3000_082_06"/>
            <w:bookmarkEnd w:id="2864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дегенеративные болезни нервной 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0-</w:t>
            </w:r>
            <w:r>
              <w:rPr>
                <w:sz w:val="18"/>
                <w:szCs w:val="18"/>
                <w:lang w:val="en-US"/>
              </w:rPr>
              <w:t>G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865" w:name="z3000_083_04"/>
            <w:bookmarkStart w:id="2866" w:name="z3000_083_04"/>
            <w:bookmarkEnd w:id="286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67" w:name="z3000_083_05"/>
            <w:bookmarkStart w:id="2868" w:name="z3000_083_05"/>
            <w:bookmarkEnd w:id="286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69" w:name="z3000_083_06"/>
            <w:bookmarkStart w:id="2870" w:name="z3000_083_06"/>
            <w:bookmarkEnd w:id="2870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ь Альцгейм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71" w:name="z3000_084_04"/>
            <w:bookmarkStart w:id="2872" w:name="z3000_084_04"/>
            <w:bookmarkEnd w:id="287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73" w:name="z3000_084_05"/>
            <w:bookmarkStart w:id="2874" w:name="z3000_084_05"/>
            <w:bookmarkEnd w:id="287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75" w:name="z3000_084_06"/>
            <w:bookmarkStart w:id="2876" w:name="z3000_084_06"/>
            <w:bookmarkEnd w:id="2876"/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миелинизирующие болезни центральной  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35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77" w:name="z3000_841_04"/>
            <w:bookmarkStart w:id="2878" w:name="z3000_841_04"/>
            <w:bookmarkEnd w:id="287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79" w:name="z3000_841_05"/>
            <w:bookmarkStart w:id="2880" w:name="z3000_841_05"/>
            <w:bookmarkEnd w:id="288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81" w:name="z3000_841_06"/>
            <w:bookmarkStart w:id="2882" w:name="z3000_841_06"/>
            <w:bookmarkEnd w:id="2882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рассеянный склер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83" w:name="z3000_842_04"/>
            <w:bookmarkStart w:id="2884" w:name="z3000_842_04"/>
            <w:bookmarkEnd w:id="288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85" w:name="z3000_842_05"/>
            <w:bookmarkStart w:id="2886" w:name="z3000_842_05"/>
            <w:bookmarkEnd w:id="288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87" w:name="z3000_842_06"/>
            <w:bookmarkStart w:id="2888" w:name="z3000_842_06"/>
            <w:bookmarkEnd w:id="2888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пизодические и пароксизмальные  рас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89" w:name="z3000_843_04"/>
            <w:bookmarkStart w:id="2890" w:name="z3000_843_04"/>
            <w:bookmarkEnd w:id="289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91" w:name="z3000_843_05"/>
            <w:bookmarkStart w:id="2892" w:name="z3000_843_05"/>
            <w:bookmarkEnd w:id="289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93" w:name="z3000_843_06"/>
            <w:bookmarkStart w:id="2894" w:name="z3000_843_06"/>
            <w:bookmarkEnd w:id="2894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эпилепсия, эпилептический стат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0-G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95" w:name="z3000_085_04"/>
            <w:bookmarkStart w:id="2896" w:name="z3000_085_04"/>
            <w:bookmarkEnd w:id="289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97" w:name="z3000_085_05"/>
            <w:bookmarkStart w:id="2898" w:name="z3000_085_05"/>
            <w:bookmarkEnd w:id="289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899" w:name="z3000_085_06"/>
            <w:bookmarkStart w:id="2900" w:name="z3000_085_06"/>
            <w:bookmarkEnd w:id="2900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реходящие транзиторные церебральные  ишемические приступы [атаки] и  родственные   синдромы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01" w:name="z3000_851_04"/>
            <w:bookmarkStart w:id="2902" w:name="z3000_851_04"/>
            <w:bookmarkEnd w:id="290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03" w:name="z3000_851_05"/>
            <w:bookmarkStart w:id="2904" w:name="z3000_851_05"/>
            <w:bookmarkEnd w:id="290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05" w:name="z3000_851_06"/>
            <w:bookmarkStart w:id="2906" w:name="z3000_851_06"/>
            <w:bookmarkEnd w:id="2906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ражения отдельных нервов,    нервных корешков и сплетений,    полиневропатии и  другие   поражения периферической   нервной 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07" w:name="z3000_090_04"/>
            <w:bookmarkStart w:id="2908" w:name="z3000_090_04"/>
            <w:bookmarkEnd w:id="290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09" w:name="z3000_090_05"/>
            <w:bookmarkStart w:id="2910" w:name="z3000_090_05"/>
            <w:bookmarkEnd w:id="291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11" w:name="z3000_090_06"/>
            <w:bookmarkStart w:id="2912" w:name="z3000_090_06"/>
            <w:bookmarkEnd w:id="2912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синдром Гийена-Бар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6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13" w:name="z3000_091_04"/>
            <w:bookmarkStart w:id="2914" w:name="z3000_091_04"/>
            <w:bookmarkEnd w:id="291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15" w:name="z3000_091_05"/>
            <w:bookmarkStart w:id="2916" w:name="z3000_091_05"/>
            <w:bookmarkEnd w:id="291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17" w:name="z3000_091_06"/>
            <w:bookmarkStart w:id="2918" w:name="z3000_091_06"/>
            <w:bookmarkEnd w:id="2918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нервно-мышечного синапса   и мыш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70-G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19" w:name="z3000_092_04"/>
            <w:bookmarkStart w:id="2920" w:name="z3000_092_04"/>
            <w:bookmarkEnd w:id="292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21" w:name="z3000_092_05"/>
            <w:bookmarkStart w:id="2922" w:name="z3000_092_05"/>
            <w:bookmarkEnd w:id="292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23" w:name="z3000_092_06"/>
            <w:bookmarkStart w:id="2924" w:name="z3000_092_06"/>
            <w:bookmarkEnd w:id="2924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из них:       миаст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70.0, 2, 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25" w:name="z3000_921_04"/>
            <w:bookmarkStart w:id="2926" w:name="z3000_921_04"/>
            <w:bookmarkEnd w:id="292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27" w:name="z3000_921_05"/>
            <w:bookmarkStart w:id="2928" w:name="z3000_921_05"/>
            <w:bookmarkEnd w:id="292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29" w:name="z3000_921_06"/>
            <w:bookmarkStart w:id="2930" w:name="z3000_921_06"/>
            <w:bookmarkEnd w:id="2930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мышечная дистрофия Дюшен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7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931" w:name="z3000_922_04"/>
            <w:bookmarkStart w:id="2932" w:name="z3000_922_04"/>
            <w:bookmarkEnd w:id="293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33" w:name="z3000_922_05"/>
            <w:bookmarkStart w:id="2934" w:name="z3000_922_05"/>
            <w:bookmarkEnd w:id="293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35" w:name="z3000_922_06"/>
            <w:bookmarkStart w:id="2936" w:name="z3000_922_06"/>
            <w:bookmarkEnd w:id="2936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ебральный паралич и другие паралитические синдро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80-G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37" w:name="z3000_923_04"/>
            <w:bookmarkStart w:id="2938" w:name="z3000_923_04"/>
            <w:bookmarkEnd w:id="293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39" w:name="z3000_923_05"/>
            <w:bookmarkStart w:id="2940" w:name="z3000_923_05"/>
            <w:bookmarkEnd w:id="294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41" w:name="z3000_923_06"/>
            <w:bookmarkStart w:id="2942" w:name="z3000_923_06"/>
            <w:bookmarkEnd w:id="2942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х них:церебральный парали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43" w:name="z3000_924_04"/>
            <w:bookmarkStart w:id="2944" w:name="z3000_924_04"/>
            <w:bookmarkEnd w:id="294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45" w:name="z3000_924_05"/>
            <w:bookmarkStart w:id="2946" w:name="z3000_924_05"/>
            <w:bookmarkEnd w:id="294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47" w:name="z3000_924_06"/>
            <w:bookmarkStart w:id="2948" w:name="z3000_924_06"/>
            <w:bookmarkEnd w:id="2948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а вегетативной (автономной)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949" w:name="z3000_925_04"/>
            <w:bookmarkStart w:id="2950" w:name="z3000_925_04"/>
            <w:bookmarkEnd w:id="295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51" w:name="z3000_925_05"/>
            <w:bookmarkStart w:id="2952" w:name="z3000_925_05"/>
            <w:bookmarkEnd w:id="295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53" w:name="z3000_925_06"/>
            <w:bookmarkStart w:id="2954" w:name="z3000_925_06"/>
            <w:bookmarkEnd w:id="2954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ые миел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95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55" w:name="z3000_093_04"/>
            <w:bookmarkStart w:id="2956" w:name="z3000_093_04"/>
            <w:bookmarkEnd w:id="295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57" w:name="z3000_093_05"/>
            <w:bookmarkStart w:id="2958" w:name="z3000_093_05"/>
            <w:bookmarkEnd w:id="295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59" w:name="z3000_093_06"/>
            <w:bookmarkStart w:id="2960" w:name="z3000_093_06"/>
            <w:bookmarkEnd w:id="2960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00-H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1" w:name="z3000_931_04"/>
            <w:bookmarkStart w:id="2962" w:name="z3000_931_04"/>
            <w:bookmarkEnd w:id="296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63" w:name="z3000_931_05"/>
            <w:bookmarkStart w:id="2964" w:name="z3000_931_05"/>
            <w:bookmarkEnd w:id="296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65" w:name="z3000_931_06"/>
            <w:bookmarkStart w:id="2966" w:name="z3000_931_06"/>
            <w:bookmarkEnd w:id="2966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из них:  катарак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H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H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967" w:name="z3000_932_04"/>
            <w:bookmarkStart w:id="2968" w:name="z3000_932_04"/>
            <w:bookmarkEnd w:id="296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69" w:name="z3000_932_05"/>
            <w:bookmarkStart w:id="2970" w:name="z3000_932_05"/>
            <w:bookmarkEnd w:id="297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71" w:name="z3000_932_06"/>
            <w:bookmarkStart w:id="2972" w:name="z3000_932_06"/>
            <w:bookmarkEnd w:id="2972"/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лаук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73" w:name="z3000_094_04"/>
            <w:bookmarkStart w:id="2974" w:name="z3000_094_04"/>
            <w:bookmarkEnd w:id="297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75" w:name="z3000_094_05"/>
            <w:bookmarkStart w:id="2976" w:name="z3000_094_05"/>
            <w:bookmarkEnd w:id="297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77" w:name="z3000_094_06"/>
            <w:bookmarkStart w:id="2978" w:name="z3000_094_06"/>
            <w:bookmarkEnd w:id="2978"/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врит зрительного нер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79" w:name="z3000_941_04"/>
            <w:bookmarkStart w:id="2980" w:name="z3000_941_04"/>
            <w:bookmarkEnd w:id="298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81" w:name="z3000_941_05"/>
            <w:bookmarkStart w:id="2982" w:name="z3000_941_05"/>
            <w:bookmarkEnd w:id="298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83" w:name="z3000_941_06"/>
            <w:bookmarkStart w:id="2984" w:name="z3000_941_06"/>
            <w:bookmarkEnd w:id="2984"/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мышц глаза, нарушения  содружественного движения глаз,  аккомодации и рефра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9-H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85" w:name="z3000_942_04"/>
            <w:bookmarkStart w:id="2986" w:name="z3000_942_04"/>
            <w:bookmarkEnd w:id="298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87" w:name="z3000_942_05"/>
            <w:bookmarkStart w:id="2988" w:name="z3000_942_05"/>
            <w:bookmarkEnd w:id="298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89" w:name="z3000_942_06"/>
            <w:bookmarkStart w:id="2990" w:name="z3000_942_06"/>
            <w:bookmarkEnd w:id="2990"/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   миоп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52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991" w:name="z3000_100_04"/>
            <w:bookmarkStart w:id="2992" w:name="z3000_100_04"/>
            <w:bookmarkEnd w:id="299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93" w:name="z3000_100_05"/>
            <w:bookmarkStart w:id="2994" w:name="z3000_100_05"/>
            <w:bookmarkEnd w:id="299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95" w:name="z3000_100_06"/>
            <w:bookmarkStart w:id="2996" w:name="z3000_100_06"/>
            <w:bookmarkEnd w:id="2996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стигматиз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5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2997" w:name="z3000_101_04"/>
            <w:bookmarkStart w:id="2998" w:name="z3000_101_04"/>
            <w:bookmarkEnd w:id="299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2999" w:name="z3000_101_05"/>
            <w:bookmarkStart w:id="3000" w:name="z3000_101_05"/>
            <w:bookmarkEnd w:id="300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01" w:name="z3000_101_06"/>
            <w:bookmarkStart w:id="3002" w:name="z3000_101_06"/>
            <w:bookmarkEnd w:id="3002"/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епота и пониженное з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03" w:name="z3000_102_04"/>
            <w:bookmarkStart w:id="3004" w:name="z3000_102_04"/>
            <w:bookmarkEnd w:id="300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05" w:name="z3000_102_05"/>
            <w:bookmarkStart w:id="3006" w:name="z3000_102_05"/>
            <w:bookmarkEnd w:id="300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07" w:name="z3000_102_06"/>
            <w:bookmarkStart w:id="3008" w:name="z3000_102_06"/>
            <w:bookmarkEnd w:id="3008"/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слепота обоих гл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09" w:name="z3000_300_04"/>
            <w:bookmarkStart w:id="3010" w:name="z3000_300_04"/>
            <w:bookmarkEnd w:id="301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11" w:name="z3000_300_05"/>
            <w:bookmarkStart w:id="3012" w:name="z3000_300_05"/>
            <w:bookmarkEnd w:id="301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13" w:name="z3000_300_06"/>
            <w:bookmarkStart w:id="3014" w:name="z3000_300_06"/>
            <w:bookmarkEnd w:id="3014"/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15" w:name="z3000_103_04"/>
            <w:bookmarkStart w:id="3016" w:name="z3000_103_04"/>
            <w:bookmarkEnd w:id="301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17" w:name="z3000_103_05"/>
            <w:bookmarkStart w:id="3018" w:name="z3000_103_05"/>
            <w:bookmarkEnd w:id="301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19" w:name="z3000_103_06"/>
            <w:bookmarkStart w:id="3020" w:name="z3000_103_06"/>
            <w:bookmarkEnd w:id="3020"/>
          </w:p>
        </w:tc>
      </w:tr>
      <w:tr>
        <w:trPr>
          <w:trHeight w:val="392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и наружного 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21" w:name="z3000_303_04"/>
            <w:bookmarkStart w:id="3022" w:name="z3000_303_04"/>
            <w:bookmarkEnd w:id="302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23" w:name="z3000_303_05"/>
            <w:bookmarkStart w:id="3024" w:name="z3000_303_05"/>
            <w:bookmarkEnd w:id="302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25" w:name="z3000_303_06"/>
            <w:bookmarkStart w:id="3026" w:name="z3000_303_06"/>
            <w:bookmarkEnd w:id="3026"/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реднего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5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27" w:name="z3000_304_04"/>
            <w:bookmarkStart w:id="3028" w:name="z3000_304_04"/>
            <w:bookmarkEnd w:id="302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29" w:name="z3000_304_05"/>
            <w:bookmarkStart w:id="3030" w:name="z3000_304_05"/>
            <w:bookmarkEnd w:id="303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31" w:name="z3000_304_06"/>
            <w:bookmarkStart w:id="3032" w:name="z3000_304_06"/>
            <w:bookmarkEnd w:id="3032"/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стрый 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65.0, H65.1, H66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3033" w:name="z3000_305_04"/>
            <w:bookmarkStart w:id="3034" w:name="z3000_305_04"/>
            <w:bookmarkEnd w:id="303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35" w:name="z3000_305_05"/>
            <w:bookmarkStart w:id="3036" w:name="z3000_305_05"/>
            <w:bookmarkEnd w:id="303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37" w:name="z3000_305_06"/>
            <w:bookmarkStart w:id="3038" w:name="z3000_305_06"/>
            <w:bookmarkEnd w:id="3038"/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й 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5.2-4,H66.1-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39" w:name="z3000_306_04"/>
            <w:bookmarkStart w:id="3040" w:name="z3000_306_04"/>
            <w:bookmarkEnd w:id="304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41" w:name="z3000_306_05"/>
            <w:bookmarkStart w:id="3042" w:name="z3000_306_05"/>
            <w:bookmarkEnd w:id="304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43" w:name="z3000_306_06"/>
            <w:bookmarkStart w:id="3044" w:name="z3000_306_06"/>
            <w:bookmarkEnd w:id="3044"/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луховой (евстахиевой) труб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8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45" w:name="z3000_104_04"/>
            <w:bookmarkStart w:id="3046" w:name="z3000_104_04"/>
            <w:bookmarkEnd w:id="304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47" w:name="z3000_104_05"/>
            <w:bookmarkStart w:id="3048" w:name="z3000_104_05"/>
            <w:bookmarkEnd w:id="304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49" w:name="z3000_104_06"/>
            <w:bookmarkStart w:id="3050" w:name="z3000_104_06"/>
            <w:bookmarkEnd w:id="3050"/>
          </w:p>
        </w:tc>
      </w:tr>
      <w:tr>
        <w:trPr>
          <w:trHeight w:val="757" w:hRule="atLeast"/>
        </w:trPr>
        <w:tc>
          <w:tcPr>
            <w:tcW w:w="34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ция барабанной перепон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51" w:name="z3000_307_04"/>
            <w:bookmarkStart w:id="3052" w:name="z3000_307_04"/>
            <w:bookmarkEnd w:id="305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53" w:name="z3000_307_05"/>
            <w:bookmarkStart w:id="3054" w:name="z3000_307_05"/>
            <w:bookmarkEnd w:id="305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55" w:name="z3000_307_06"/>
            <w:bookmarkStart w:id="3056" w:name="z3000_307_06"/>
            <w:bookmarkEnd w:id="3056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среднего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57" w:name="z3000_308_04"/>
            <w:bookmarkStart w:id="3058" w:name="z3000_308_04"/>
            <w:bookmarkEnd w:id="305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59" w:name="z3000_308_05"/>
            <w:bookmarkStart w:id="3060" w:name="z3000_308_05"/>
            <w:bookmarkEnd w:id="306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61" w:name="z3000_308_06"/>
            <w:bookmarkStart w:id="3062" w:name="z3000_308_06"/>
            <w:bookmarkEnd w:id="3062"/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внутреннего ух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63" w:name="z3000_309_04"/>
            <w:bookmarkStart w:id="3064" w:name="z3000_309_04"/>
            <w:bookmarkEnd w:id="306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65" w:name="z3000_309_05"/>
            <w:bookmarkStart w:id="3066" w:name="z3000_309_05"/>
            <w:bookmarkEnd w:id="306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67" w:name="z3000_309_06"/>
            <w:bookmarkStart w:id="3068" w:name="z3000_309_06"/>
            <w:bookmarkEnd w:id="306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тосклер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69" w:name="z3000_310_04"/>
            <w:bookmarkStart w:id="3070" w:name="z3000_310_04"/>
            <w:bookmarkEnd w:id="307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71" w:name="z3000_310_05"/>
            <w:bookmarkStart w:id="3072" w:name="z3000_310_05"/>
            <w:bookmarkEnd w:id="307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73" w:name="z3000_310_06"/>
            <w:bookmarkStart w:id="3074" w:name="z3000_310_06"/>
            <w:bookmarkEnd w:id="3074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Мень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75" w:name="z3000_311_04"/>
            <w:bookmarkStart w:id="3076" w:name="z3000_311_04"/>
            <w:bookmarkEnd w:id="307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77" w:name="z3000_311_05"/>
            <w:bookmarkStart w:id="3078" w:name="z3000_311_05"/>
            <w:bookmarkEnd w:id="307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79" w:name="z3000_311_06"/>
            <w:bookmarkStart w:id="3080" w:name="z3000_311_06"/>
            <w:bookmarkEnd w:id="3080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дуктивная и нейросенсорная потеря слух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81" w:name="z3000_105_04"/>
            <w:bookmarkStart w:id="3082" w:name="z3000_105_04"/>
            <w:bookmarkEnd w:id="308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83" w:name="z3000_105_05"/>
            <w:bookmarkStart w:id="3084" w:name="z3000_105_05"/>
            <w:bookmarkEnd w:id="308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85" w:name="z3000_105_06"/>
            <w:bookmarkStart w:id="3086" w:name="z3000_105_06"/>
            <w:bookmarkEnd w:id="3086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из них:кондуктивная потеря слуха двустороння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87" w:name="z3000_106_04"/>
            <w:bookmarkStart w:id="3088" w:name="z3000_106_04"/>
            <w:bookmarkEnd w:id="308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89" w:name="z3000_106_05"/>
            <w:bookmarkStart w:id="3090" w:name="z3000_106_05"/>
            <w:bookmarkEnd w:id="309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91" w:name="z3000_106_06"/>
            <w:bookmarkStart w:id="3092" w:name="z3000_106_06"/>
            <w:bookmarkEnd w:id="3092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сенсорная потеря слуха    двустороння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093" w:name="z3000_312_04"/>
            <w:bookmarkStart w:id="3094" w:name="z3000_312_04"/>
            <w:bookmarkEnd w:id="309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95" w:name="z3000_312_05"/>
            <w:bookmarkStart w:id="3096" w:name="z3000_312_05"/>
            <w:bookmarkEnd w:id="309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097" w:name="z3000_312_06"/>
            <w:bookmarkStart w:id="3098" w:name="z3000_312_06"/>
            <w:bookmarkEnd w:id="309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3000_313_04"/>
            <w:bookmarkStart w:id="3100" w:name="z3000_313_04"/>
            <w:bookmarkEnd w:id="310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01" w:name="z3000_313_05"/>
            <w:bookmarkStart w:id="3102" w:name="z3000_313_05"/>
            <w:bookmarkEnd w:id="310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03" w:name="z3000_313_06"/>
            <w:bookmarkStart w:id="3104" w:name="z3000_313_06"/>
            <w:bookmarkEnd w:id="3104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острая ревматическая лихорад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05" w:name="z3000_314_04"/>
            <w:bookmarkStart w:id="3106" w:name="z3000_314_04"/>
            <w:bookmarkEnd w:id="310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07" w:name="z3000_314_05"/>
            <w:bookmarkStart w:id="3108" w:name="z3000_314_05"/>
            <w:bookmarkEnd w:id="310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09" w:name="z3000_314_06"/>
            <w:bookmarkStart w:id="3110" w:name="z3000_314_06"/>
            <w:bookmarkEnd w:id="3110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хронические ревматические болезни  сердц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5-I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11" w:name="z3000_315_04"/>
            <w:bookmarkStart w:id="3112" w:name="z3000_315_04"/>
            <w:bookmarkEnd w:id="311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13" w:name="z3000_315_05"/>
            <w:bookmarkStart w:id="3114" w:name="z3000_315_05"/>
            <w:bookmarkEnd w:id="311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15" w:name="z3000_315_06"/>
            <w:bookmarkStart w:id="3116" w:name="z3000_315_06"/>
            <w:bookmarkEnd w:id="3116"/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, характеризующиеся  повышенным кровяным д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17" w:name="z3000_107_04"/>
            <w:bookmarkStart w:id="3118" w:name="z3000_107_04"/>
            <w:bookmarkEnd w:id="311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19" w:name="z3000_107_05"/>
            <w:bookmarkStart w:id="3120" w:name="z3000_107_05"/>
            <w:bookmarkEnd w:id="312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21" w:name="z3000_107_06"/>
            <w:bookmarkStart w:id="3122" w:name="z3000_107_06"/>
            <w:bookmarkEnd w:id="3122"/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эссенциальная гипертенз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23" w:name="z3000_316_04"/>
            <w:bookmarkStart w:id="3124" w:name="z3000_316_04"/>
            <w:bookmarkEnd w:id="312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25" w:name="z3000_316_05"/>
            <w:bookmarkStart w:id="3126" w:name="z3000_316_05"/>
            <w:bookmarkEnd w:id="312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27" w:name="z3000_316_06"/>
            <w:bookmarkStart w:id="3128" w:name="z3000_316_06"/>
            <w:bookmarkEnd w:id="3128"/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гипертензивная болезнь сердца (гипертоническая болезнь с преимущественным поражениемсердца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3129" w:name="z3000_317_04"/>
            <w:bookmarkStart w:id="3130" w:name="z3000_317_04"/>
            <w:bookmarkEnd w:id="313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w:bookmarkStart w:id="3131" w:name="z3000_317_05"/>
            <w:bookmarkStart w:id="3132" w:name="z3000_317_05"/>
            <w:bookmarkEnd w:id="313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w:bookmarkStart w:id="3133" w:name="z3000_317_06"/>
            <w:bookmarkStart w:id="3134" w:name="z3000_317_06"/>
            <w:bookmarkEnd w:id="3134"/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 xml:space="preserve">гипертензивная (гипертоническая) болезнь с преимущественным  поражением  почек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35" w:name="z3000_318_04"/>
            <w:bookmarkStart w:id="3136" w:name="z3000_318_04"/>
            <w:bookmarkEnd w:id="313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37" w:name="z3000_318_05"/>
            <w:bookmarkStart w:id="3138" w:name="z3000_318_05"/>
            <w:bookmarkEnd w:id="313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39" w:name="z3000_318_06"/>
            <w:bookmarkStart w:id="3140" w:name="z3000_318_06"/>
            <w:bookmarkEnd w:id="3140"/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гипертензивная (гипертоническая) болезнь с преимущественным  поражением сердца и  поче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41" w:name="z3000_319_04"/>
            <w:bookmarkStart w:id="3142" w:name="z3000_319_04"/>
            <w:bookmarkEnd w:id="314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43" w:name="z3000_319_05"/>
            <w:bookmarkStart w:id="3144" w:name="z3000_319_05"/>
            <w:bookmarkEnd w:id="314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45" w:name="z3000_319_06"/>
            <w:bookmarkStart w:id="3146" w:name="z3000_319_06"/>
            <w:bookmarkEnd w:id="3146"/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шемические болезни сердц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20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47" w:name="z3000_320_04"/>
            <w:bookmarkStart w:id="3148" w:name="z3000_320_04"/>
            <w:bookmarkEnd w:id="314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49" w:name="z3000_320_05"/>
            <w:bookmarkStart w:id="3150" w:name="z3000_320_05"/>
            <w:bookmarkEnd w:id="315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51" w:name="z3000_320_06"/>
            <w:bookmarkStart w:id="3152" w:name="z3000_320_06"/>
            <w:bookmarkEnd w:id="3152"/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стенокард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53" w:name="z3000_321_04"/>
            <w:bookmarkStart w:id="3154" w:name="z3000_321_04"/>
            <w:bookmarkEnd w:id="315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55" w:name="z3000_321_05"/>
            <w:bookmarkStart w:id="3156" w:name="z3000_321_05"/>
            <w:bookmarkEnd w:id="315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57" w:name="z3000_321_06"/>
            <w:bookmarkStart w:id="3158" w:name="z3000_321_06"/>
            <w:bookmarkEnd w:id="315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ее:    нестабильная стенокард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59" w:name="z3000_108_04"/>
            <w:bookmarkStart w:id="3160" w:name="z3000_108_04"/>
            <w:bookmarkEnd w:id="316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61" w:name="z3000_108_05"/>
            <w:bookmarkStart w:id="3162" w:name="z3000_108_05"/>
            <w:bookmarkEnd w:id="316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63" w:name="z3000_108_06"/>
            <w:bookmarkStart w:id="3164" w:name="z3000_108_06"/>
            <w:bookmarkEnd w:id="3164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рый инфаркт миока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65" w:name="z3000_109_04"/>
            <w:bookmarkStart w:id="3166" w:name="z3000_109_04"/>
            <w:bookmarkEnd w:id="316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67" w:name="z3000_109_05"/>
            <w:bookmarkStart w:id="3168" w:name="z3000_109_05"/>
            <w:bookmarkEnd w:id="316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69" w:name="z3000_109_06"/>
            <w:bookmarkStart w:id="3170" w:name="z3000_109_06"/>
            <w:bookmarkEnd w:id="3170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вторный инфаркт миокар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71" w:name="z3000_322_04"/>
            <w:bookmarkStart w:id="3172" w:name="z3000_322_04"/>
            <w:bookmarkEnd w:id="317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73" w:name="z3000_322_05"/>
            <w:bookmarkStart w:id="3174" w:name="z3000_322_05"/>
            <w:bookmarkEnd w:id="317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75" w:name="z3000_322_06"/>
            <w:bookmarkStart w:id="3176" w:name="z3000_322_06"/>
            <w:bookmarkEnd w:id="3176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формы острых ишемических  болезней сер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3177" w:name="z3000_323_04"/>
            <w:bookmarkStart w:id="3178" w:name="z3000_323_04"/>
            <w:bookmarkEnd w:id="317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w:bookmarkStart w:id="3179" w:name="z3000_323_05"/>
            <w:bookmarkStart w:id="3180" w:name="z3000_323_05"/>
            <w:bookmarkEnd w:id="318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</w:r>
            <w:bookmarkStart w:id="3181" w:name="z3000_323_06"/>
            <w:bookmarkStart w:id="3182" w:name="z3000_323_06"/>
            <w:bookmarkEnd w:id="3182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роническая ишемическая болезнь   сер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83" w:name="z3000_324_04"/>
            <w:bookmarkStart w:id="3184" w:name="z3000_324_04"/>
            <w:bookmarkEnd w:id="318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85" w:name="z3000_324_05"/>
            <w:bookmarkStart w:id="3186" w:name="z3000_324_05"/>
            <w:bookmarkEnd w:id="318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87" w:name="z3000_324_06"/>
            <w:bookmarkStart w:id="3188" w:name="z3000_324_06"/>
            <w:bookmarkEnd w:id="3188"/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ее постинфарктный          кардиосклер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89" w:name="z3000_110_04"/>
            <w:bookmarkStart w:id="3190" w:name="z3000_110_04"/>
            <w:bookmarkEnd w:id="319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91" w:name="z3000_110_05"/>
            <w:bookmarkStart w:id="3192" w:name="z3000_110_05"/>
            <w:bookmarkEnd w:id="319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93" w:name="z3000_110_06"/>
            <w:bookmarkStart w:id="3194" w:name="z3000_110_06"/>
            <w:bookmarkEnd w:id="3194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болезни сер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0- I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195" w:name="z3000_111_04"/>
            <w:bookmarkStart w:id="3196" w:name="z3000_111_04"/>
            <w:bookmarkEnd w:id="319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97" w:name="z3000_111_05"/>
            <w:bookmarkStart w:id="3198" w:name="z3000_111_05"/>
            <w:bookmarkEnd w:id="319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199" w:name="z3000_111_06"/>
            <w:bookmarkStart w:id="3200" w:name="z3000_111_06"/>
            <w:bookmarkEnd w:id="3200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     острый и подострый эндокар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01" w:name="z3000_112_04"/>
            <w:bookmarkStart w:id="3202" w:name="z3000_112_04"/>
            <w:bookmarkEnd w:id="320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03" w:name="z3000_112_05"/>
            <w:bookmarkStart w:id="3204" w:name="z3000_112_05"/>
            <w:bookmarkEnd w:id="320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05" w:name="z3000_112_06"/>
            <w:bookmarkStart w:id="3206" w:name="z3000_112_06"/>
            <w:bookmarkEnd w:id="3206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стрый миокар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07" w:name="z3000_113_04"/>
            <w:bookmarkStart w:id="3208" w:name="z3000_113_04"/>
            <w:bookmarkEnd w:id="320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09" w:name="z3000_113_05"/>
            <w:bookmarkStart w:id="3210" w:name="z3000_113_05"/>
            <w:bookmarkEnd w:id="321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11" w:name="z3000_113_06"/>
            <w:bookmarkStart w:id="3212" w:name="z3000_113_06"/>
            <w:bookmarkEnd w:id="3212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ардиомиопа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13" w:name="z3000_114_04"/>
            <w:bookmarkStart w:id="3214" w:name="z3000_114_04"/>
            <w:bookmarkEnd w:id="321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15" w:name="z3000_114_05"/>
            <w:bookmarkStart w:id="3216" w:name="z3000_114_05"/>
            <w:bookmarkEnd w:id="321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17" w:name="z3000_114_06"/>
            <w:bookmarkStart w:id="3218" w:name="z3000_114_06"/>
            <w:bookmarkEnd w:id="321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цереброваскулярные боле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-I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19" w:name="z3000_115_04"/>
            <w:bookmarkStart w:id="3220" w:name="z3000_115_04"/>
            <w:bookmarkEnd w:id="322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21" w:name="z3000_115_05"/>
            <w:bookmarkStart w:id="3222" w:name="z3000_115_05"/>
            <w:bookmarkEnd w:id="322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23" w:name="z3000_115_06"/>
            <w:bookmarkStart w:id="3224" w:name="z3000_115_06"/>
            <w:bookmarkEnd w:id="3224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:    субарахноидальное кровоизли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25" w:name="z3000_116_04"/>
            <w:bookmarkStart w:id="3226" w:name="z3000_116_04"/>
            <w:bookmarkEnd w:id="322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27" w:name="z3000_116_05"/>
            <w:bookmarkStart w:id="3228" w:name="z3000_116_05"/>
            <w:bookmarkEnd w:id="322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29" w:name="z3000_116_06"/>
            <w:bookmarkStart w:id="3230" w:name="z3000_116_06"/>
            <w:bookmarkEnd w:id="3230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нутримозговое и другое     внутричерепное кровоизлия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1, I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31" w:name="z3000_117_04"/>
            <w:bookmarkStart w:id="3232" w:name="z3000_117_04"/>
            <w:bookmarkEnd w:id="323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33" w:name="z3000_117_05"/>
            <w:bookmarkStart w:id="3234" w:name="z3000_117_05"/>
            <w:bookmarkEnd w:id="323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35" w:name="z3000_117_06"/>
            <w:bookmarkStart w:id="3236" w:name="z3000_117_06"/>
            <w:bookmarkEnd w:id="3236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фаркт моз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37" w:name="z3000_118_04"/>
            <w:bookmarkStart w:id="3238" w:name="z3000_118_04"/>
            <w:bookmarkEnd w:id="323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39" w:name="z3000_118_05"/>
            <w:bookmarkStart w:id="3240" w:name="z3000_118_05"/>
            <w:bookmarkEnd w:id="324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41" w:name="z3000_118_06"/>
            <w:bookmarkStart w:id="3242" w:name="z3000_118_06"/>
            <w:bookmarkEnd w:id="3242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сульт, не уточненный, как    кровоизлияние  или инфар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43" w:name="z3000_119_04"/>
            <w:bookmarkStart w:id="3244" w:name="z3000_119_04"/>
            <w:bookmarkEnd w:id="324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45" w:name="z3000_119_05"/>
            <w:bookmarkStart w:id="3246" w:name="z3000_119_05"/>
            <w:bookmarkEnd w:id="324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47" w:name="z3000_119_06"/>
            <w:bookmarkStart w:id="3248" w:name="z3000_119_06"/>
            <w:bookmarkEnd w:id="324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закупорка и стеноз прецеребральных,    церебральных артерий, не приводящие   к инфаркту мозг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5- I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3249" w:name="z3000_325_04"/>
            <w:bookmarkStart w:id="3250" w:name="z3000_325_04"/>
            <w:bookmarkEnd w:id="325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51" w:name="z3000_325_05"/>
            <w:bookmarkStart w:id="3252" w:name="z3000_325_05"/>
            <w:bookmarkEnd w:id="325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53" w:name="z3000_325_06"/>
            <w:bookmarkStart w:id="3254" w:name="z3000_325_06"/>
            <w:bookmarkEnd w:id="3254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цереброваскуля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55" w:name="z3000_326_04"/>
            <w:bookmarkStart w:id="3256" w:name="z3000_326_04"/>
            <w:bookmarkEnd w:id="325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57" w:name="z3000_326_05"/>
            <w:bookmarkStart w:id="3258" w:name="z3000_326_05"/>
            <w:bookmarkEnd w:id="325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59" w:name="z3000_326_06"/>
            <w:bookmarkStart w:id="3260" w:name="z3000_326_06"/>
            <w:bookmarkEnd w:id="3260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церебральный атеросклер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7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61" w:name="z3000_327_04"/>
            <w:bookmarkStart w:id="3262" w:name="z3000_327_04"/>
            <w:bookmarkEnd w:id="326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63" w:name="z3000_327_05"/>
            <w:bookmarkStart w:id="3264" w:name="z3000_327_05"/>
            <w:bookmarkEnd w:id="326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65" w:name="z3000_327_06"/>
            <w:bookmarkStart w:id="3266" w:name="z3000_327_06"/>
            <w:bookmarkEnd w:id="3266"/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  <w:szCs w:val="18"/>
              </w:rPr>
              <w:t xml:space="preserve">эндартериит, тромбангиит облитерирующ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0.2, I73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67" w:name="z3000_328_04"/>
            <w:bookmarkStart w:id="3268" w:name="z3000_328_04"/>
            <w:bookmarkEnd w:id="326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69" w:name="z3000_328_05"/>
            <w:bookmarkStart w:id="3270" w:name="z3000_328_05"/>
            <w:bookmarkEnd w:id="327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71" w:name="z3000_328_06"/>
            <w:bookmarkStart w:id="3272" w:name="z3000_328_06"/>
            <w:bookmarkEnd w:id="3272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болезни вен, лимфатических сосудов и лимфатических уз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- I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73" w:name="z3000_120_04"/>
            <w:bookmarkStart w:id="3274" w:name="z3000_120_04"/>
            <w:bookmarkEnd w:id="327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75" w:name="z3000_120_05"/>
            <w:bookmarkStart w:id="3276" w:name="z3000_120_05"/>
            <w:bookmarkEnd w:id="327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77" w:name="z3000_120_06"/>
            <w:bookmarkStart w:id="3278" w:name="z3000_120_06"/>
            <w:bookmarkEnd w:id="3278"/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 флебит и тромбофлеб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79" w:name="z3000_121_04"/>
            <w:bookmarkStart w:id="3280" w:name="z3000_121_04"/>
            <w:bookmarkEnd w:id="328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81" w:name="z3000_121_05"/>
            <w:bookmarkStart w:id="3282" w:name="z3000_121_05"/>
            <w:bookmarkEnd w:id="328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83" w:name="z3000_121_06"/>
            <w:bookmarkStart w:id="3284" w:name="z3000_121_06"/>
            <w:bookmarkEnd w:id="3284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мбоз портальной в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85" w:name="z3000_122_04"/>
            <w:bookmarkStart w:id="3286" w:name="z3000_122_04"/>
            <w:bookmarkEnd w:id="328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87" w:name="z3000_122_05"/>
            <w:bookmarkStart w:id="3288" w:name="z3000_122_05"/>
            <w:bookmarkEnd w:id="328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89" w:name="z3000_122_06"/>
            <w:bookmarkStart w:id="3290" w:name="z3000_122_06"/>
            <w:bookmarkEnd w:id="3290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  <w:szCs w:val="18"/>
              </w:rPr>
              <w:t>варикозное расширение вен нижних конечнос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9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3291" w:name="z3000_123_04"/>
            <w:bookmarkStart w:id="3292" w:name="z3000_123_04"/>
            <w:bookmarkEnd w:id="329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93" w:name="z3000_123_05"/>
            <w:bookmarkStart w:id="3294" w:name="z3000_123_05"/>
            <w:bookmarkEnd w:id="329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95" w:name="z3000_123_06"/>
            <w:bookmarkStart w:id="3296" w:name="z3000_123_06"/>
            <w:bookmarkEnd w:id="3296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еморр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9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3297" w:name="z3000_124_04"/>
            <w:bookmarkStart w:id="3298" w:name="z3000_124_04"/>
            <w:bookmarkEnd w:id="329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299" w:name="z3000_124_05"/>
            <w:bookmarkStart w:id="3300" w:name="z3000_124_05"/>
            <w:bookmarkEnd w:id="330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01" w:name="z3000_124_06"/>
            <w:bookmarkStart w:id="3302" w:name="z3000_124_06"/>
            <w:bookmarkEnd w:id="3302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3000_125_04"/>
            <w:bookmarkStart w:id="3304" w:name="z3000_125_04"/>
            <w:bookmarkEnd w:id="330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05" w:name="z3000_125_05"/>
            <w:bookmarkStart w:id="3306" w:name="z3000_125_05"/>
            <w:bookmarkEnd w:id="330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07" w:name="z3000_125_06"/>
            <w:bookmarkStart w:id="3308" w:name="z3000_125_06"/>
            <w:bookmarkEnd w:id="3308"/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из них:острые респираторные инфекцииверхних дыхательных путе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3309" w:name="z3000_126_04"/>
            <w:bookmarkStart w:id="3310" w:name="z3000_126_04"/>
            <w:bookmarkEnd w:id="331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11" w:name="z3000_126_05"/>
            <w:bookmarkStart w:id="3312" w:name="z3000_126_05"/>
            <w:bookmarkEnd w:id="331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13" w:name="z3000_126_06"/>
            <w:bookmarkStart w:id="3314" w:name="z3000_126_06"/>
            <w:bookmarkEnd w:id="3314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из них:             острый ларингит и трахе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15" w:name="z3000_130_04"/>
            <w:bookmarkStart w:id="3316" w:name="z3000_130_04"/>
            <w:bookmarkEnd w:id="331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17" w:name="z3000_130_05"/>
            <w:bookmarkStart w:id="3318" w:name="z3000_130_05"/>
            <w:bookmarkEnd w:id="331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19" w:name="z3000_130_06"/>
            <w:bookmarkStart w:id="3320" w:name="z3000_130_06"/>
            <w:bookmarkEnd w:id="3320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острый обструктивный             ларингит [круп] и эпиглоттит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21" w:name="z3000_131_04"/>
            <w:bookmarkStart w:id="3322" w:name="z3000_131_04"/>
            <w:bookmarkEnd w:id="332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23" w:name="z3000_131_05"/>
            <w:bookmarkStart w:id="3324" w:name="z3000_131_05"/>
            <w:bookmarkEnd w:id="332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25" w:name="z3000_131_06"/>
            <w:bookmarkStart w:id="3326" w:name="z3000_131_06"/>
            <w:bookmarkEnd w:id="3326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-J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27" w:name="z3000_132_04"/>
            <w:bookmarkStart w:id="3328" w:name="z3000_132_04"/>
            <w:bookmarkEnd w:id="332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29" w:name="z3000_132_05"/>
            <w:bookmarkStart w:id="3330" w:name="z3000_132_05"/>
            <w:bookmarkEnd w:id="333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31" w:name="z3000_132_06"/>
            <w:bookmarkStart w:id="3332" w:name="z3000_132_06"/>
            <w:bookmarkEnd w:id="3332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острые респираторныеинфекции нижних дыхательных пу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20-J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33" w:name="z3000_133_04"/>
            <w:bookmarkStart w:id="3334" w:name="z3000_133_04"/>
            <w:bookmarkEnd w:id="333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35" w:name="z3000_133_05"/>
            <w:bookmarkStart w:id="3336" w:name="z3000_133_05"/>
            <w:bookmarkEnd w:id="333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37" w:name="z3000_133_06"/>
            <w:bookmarkStart w:id="3338" w:name="z3000_133_06"/>
            <w:bookmarkEnd w:id="333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39" w:name="z3000_134_04"/>
            <w:bookmarkStart w:id="3340" w:name="z3000_134_04"/>
            <w:bookmarkEnd w:id="334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41" w:name="z3000_134_05"/>
            <w:bookmarkStart w:id="3342" w:name="z3000_134_05"/>
            <w:bookmarkEnd w:id="334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43" w:name="z3000_134_06"/>
            <w:bookmarkStart w:id="3344" w:name="z3000_134_06"/>
            <w:bookmarkEnd w:id="3344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лергический ринит (поллиноз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0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45" w:name="z3000_135_04"/>
            <w:bookmarkStart w:id="3346" w:name="z3000_135_04"/>
            <w:bookmarkEnd w:id="334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47" w:name="z3000_135_05"/>
            <w:bookmarkStart w:id="3348" w:name="z3000_135_05"/>
            <w:bookmarkEnd w:id="334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49" w:name="z3000_135_06"/>
            <w:bookmarkStart w:id="3350" w:name="z3000_135_06"/>
            <w:bookmarkEnd w:id="3350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ронические болезни миндалин  и аденоидов, перитонзиллярный абсцес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- J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51" w:name="z3000_136_04"/>
            <w:bookmarkStart w:id="3352" w:name="z3000_136_04"/>
            <w:bookmarkEnd w:id="335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53" w:name="z3000_136_05"/>
            <w:bookmarkStart w:id="3354" w:name="z3000_136_05"/>
            <w:bookmarkEnd w:id="335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55" w:name="z3000_136_06"/>
            <w:bookmarkStart w:id="3356" w:name="z3000_136_06"/>
            <w:bookmarkEnd w:id="3356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ронхит хронический и  неуточненный, эмфизем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57" w:name="z3000_137_04"/>
            <w:bookmarkStart w:id="3358" w:name="z3000_137_04"/>
            <w:bookmarkEnd w:id="335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59" w:name="z3000_137_05"/>
            <w:bookmarkStart w:id="3360" w:name="z3000_137_05"/>
            <w:bookmarkEnd w:id="336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61" w:name="z3000_137_06"/>
            <w:bookmarkStart w:id="3362" w:name="z3000_137_06"/>
            <w:bookmarkEnd w:id="3362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ая хроническая  обструктивная легочная болезнь,  бронхоэктатическая болез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63" w:name="z3000_329_04"/>
            <w:bookmarkStart w:id="3364" w:name="z3000_329_04"/>
            <w:bookmarkEnd w:id="336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65" w:name="z3000_329_05"/>
            <w:bookmarkStart w:id="3366" w:name="z3000_329_05"/>
            <w:bookmarkEnd w:id="336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67" w:name="z3000_329_06"/>
            <w:bookmarkStart w:id="3368" w:name="z3000_329_06"/>
            <w:bookmarkEnd w:id="336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стма; астматический стат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,J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69" w:name="z3000_138_04"/>
            <w:bookmarkStart w:id="3370" w:name="z3000_138_04"/>
            <w:bookmarkEnd w:id="337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71" w:name="z3000_138_05"/>
            <w:bookmarkStart w:id="3372" w:name="z3000_138_05"/>
            <w:bookmarkEnd w:id="337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73" w:name="z3000_138_06"/>
            <w:bookmarkStart w:id="3374" w:name="z3000_138_06"/>
            <w:bookmarkEnd w:id="3374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интерстициальные   легочные болезни, гнойные и   некротические состояния нижних  дыхательных путей, другие   болезни плев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75" w:name="z3000_139_04"/>
            <w:bookmarkStart w:id="3376" w:name="z3000_139_04"/>
            <w:bookmarkEnd w:id="337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77" w:name="z3000_139_05"/>
            <w:bookmarkStart w:id="3378" w:name="z3000_139_05"/>
            <w:bookmarkEnd w:id="337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79" w:name="z3000_139_06"/>
            <w:bookmarkStart w:id="3380" w:name="z3000_139_06"/>
            <w:bookmarkEnd w:id="3380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81" w:name="z3000_330_04"/>
            <w:bookmarkStart w:id="3382" w:name="z3000_330_04"/>
            <w:bookmarkEnd w:id="338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83" w:name="z3000_330_05"/>
            <w:bookmarkStart w:id="3384" w:name="z3000_330_05"/>
            <w:bookmarkEnd w:id="338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85" w:name="z3000_330_06"/>
            <w:bookmarkStart w:id="3386" w:name="z3000_330_06"/>
            <w:bookmarkEnd w:id="3386"/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  язва желудка и       двенадцатиперстной киш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87" w:name="z3000_140_04"/>
            <w:bookmarkStart w:id="3388" w:name="z3000_140_04"/>
            <w:bookmarkEnd w:id="338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89" w:name="z3000_140_05"/>
            <w:bookmarkStart w:id="3390" w:name="z3000_140_05"/>
            <w:bookmarkEnd w:id="339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91" w:name="z3000_140_06"/>
            <w:bookmarkStart w:id="3392" w:name="z3000_140_06"/>
            <w:bookmarkEnd w:id="3392"/>
          </w:p>
        </w:tc>
      </w:tr>
      <w:tr>
        <w:trPr>
          <w:trHeight w:val="416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астрит и дуодени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93" w:name="z3000_141_04"/>
            <w:bookmarkStart w:id="3394" w:name="z3000_141_04"/>
            <w:bookmarkEnd w:id="339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95" w:name="z3000_141_05"/>
            <w:bookmarkStart w:id="3396" w:name="z3000_141_05"/>
            <w:bookmarkEnd w:id="339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397" w:name="z3000_141_06"/>
            <w:bookmarkStart w:id="3398" w:name="z3000_141_06"/>
            <w:bookmarkEnd w:id="3398"/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ры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399" w:name="z3000_331_04"/>
            <w:bookmarkStart w:id="3400" w:name="z3000_331_04"/>
            <w:bookmarkEnd w:id="340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01" w:name="z3000_331_05"/>
            <w:bookmarkStart w:id="3402" w:name="z3000_331_05"/>
            <w:bookmarkEnd w:id="340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03" w:name="z3000_331_06"/>
            <w:bookmarkStart w:id="3404" w:name="z3000_331_06"/>
            <w:bookmarkEnd w:id="3404"/>
          </w:p>
        </w:tc>
      </w:tr>
      <w:tr>
        <w:trPr>
          <w:trHeight w:val="416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инфекционный энтерит и коли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0-K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05" w:name="z3000_332_04"/>
            <w:bookmarkStart w:id="3406" w:name="z3000_332_04"/>
            <w:bookmarkEnd w:id="340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07" w:name="z3000_332_05"/>
            <w:bookmarkStart w:id="3408" w:name="z3000_332_05"/>
            <w:bookmarkEnd w:id="340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09" w:name="z3000_332_06"/>
            <w:bookmarkStart w:id="3410" w:name="z3000_332_06"/>
            <w:bookmarkEnd w:id="3410"/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11" w:name="z3000_333_04"/>
            <w:bookmarkStart w:id="3412" w:name="z3000_333_04"/>
            <w:bookmarkEnd w:id="341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13" w:name="z3000_333_05"/>
            <w:bookmarkStart w:id="3414" w:name="z3000_333_05"/>
            <w:bookmarkEnd w:id="341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15" w:name="z3000_333_06"/>
            <w:bookmarkStart w:id="3416" w:name="z3000_333_06"/>
            <w:bookmarkEnd w:id="3416"/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паралитический илеус и    непроходимость кишечника без   гры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17" w:name="z3000_334_04"/>
            <w:bookmarkStart w:id="3418" w:name="z3000_334_04"/>
            <w:bookmarkEnd w:id="341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19" w:name="z3000_334_05"/>
            <w:bookmarkStart w:id="3420" w:name="z3000_334_05"/>
            <w:bookmarkEnd w:id="342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21" w:name="z3000_334_06"/>
            <w:bookmarkStart w:id="3422" w:name="z3000_334_06"/>
            <w:bookmarkEnd w:id="3422"/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то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23" w:name="z3000_142_04"/>
            <w:bookmarkStart w:id="3424" w:name="z3000_142_04"/>
            <w:bookmarkEnd w:id="342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25" w:name="z3000_142_05"/>
            <w:bookmarkStart w:id="3426" w:name="z3000_142_05"/>
            <w:bookmarkEnd w:id="342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27" w:name="z3000_142_06"/>
            <w:bookmarkStart w:id="3428" w:name="z3000_142_06"/>
            <w:bookmarkEnd w:id="3428"/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зни печ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29" w:name="z3000_143_04"/>
            <w:bookmarkStart w:id="3430" w:name="z3000_143_04"/>
            <w:bookmarkEnd w:id="343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31" w:name="z3000_143_05"/>
            <w:bookmarkStart w:id="3432" w:name="z3000_143_05"/>
            <w:bookmarkEnd w:id="343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33" w:name="z3000_143_06"/>
            <w:bookmarkStart w:id="3434" w:name="z3000_143_06"/>
            <w:bookmarkEnd w:id="3434"/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фиброз и цирроз печ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35" w:name="z3000_144_04"/>
            <w:bookmarkStart w:id="3436" w:name="z3000_144_04"/>
            <w:bookmarkEnd w:id="343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37" w:name="z3000_144_05"/>
            <w:bookmarkStart w:id="3438" w:name="z3000_144_05"/>
            <w:bookmarkEnd w:id="343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39" w:name="z3000_144_06"/>
            <w:bookmarkStart w:id="3440" w:name="z3000_144_06"/>
            <w:bookmarkEnd w:id="3440"/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зни желчного пузыря,      желчевыводящих пу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0-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41" w:name="z3000_145_04"/>
            <w:bookmarkStart w:id="3442" w:name="z3000_145_04"/>
            <w:bookmarkEnd w:id="344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43" w:name="z3000_145_05"/>
            <w:bookmarkStart w:id="3444" w:name="z3000_145_05"/>
            <w:bookmarkEnd w:id="344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45" w:name="z3000_145_06"/>
            <w:bookmarkStart w:id="3446" w:name="z3000_145_06"/>
            <w:bookmarkEnd w:id="3446"/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зни поджелудочной     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5-K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47" w:name="z3000_147_04"/>
            <w:bookmarkStart w:id="3448" w:name="z3000_147_04"/>
            <w:bookmarkEnd w:id="344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49" w:name="z3000_147_05"/>
            <w:bookmarkStart w:id="3450" w:name="z3000_147_05"/>
            <w:bookmarkEnd w:id="345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51" w:name="z3000_147_06"/>
            <w:bookmarkStart w:id="3452" w:name="z3000_147_06"/>
            <w:bookmarkEnd w:id="3452"/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й панкре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53" w:name="z3000_335_04"/>
            <w:bookmarkStart w:id="3454" w:name="z3000_335_04"/>
            <w:bookmarkEnd w:id="345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55" w:name="z3000_335_05"/>
            <w:bookmarkStart w:id="3456" w:name="z3000_335_05"/>
            <w:bookmarkEnd w:id="345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57" w:name="z3000_335_06"/>
            <w:bookmarkStart w:id="3458" w:name="z3000_335_06"/>
            <w:bookmarkEnd w:id="3458"/>
          </w:p>
        </w:tc>
      </w:tr>
      <w:tr>
        <w:trPr>
          <w:trHeight w:val="416" w:hRule="atLeast"/>
        </w:trPr>
        <w:tc>
          <w:tcPr>
            <w:tcW w:w="34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00-L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59" w:name="z3000_150_04"/>
            <w:bookmarkStart w:id="3460" w:name="z3000_150_04"/>
            <w:bookmarkEnd w:id="346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61" w:name="z3000_150_05"/>
            <w:bookmarkStart w:id="3462" w:name="z3000_150_05"/>
            <w:bookmarkEnd w:id="346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63" w:name="z3000_150_06"/>
            <w:bookmarkStart w:id="3464" w:name="z3000_150_06"/>
            <w:bookmarkEnd w:id="3464"/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атопический дерм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65" w:name="z3000_151_04"/>
            <w:bookmarkStart w:id="3466" w:name="z3000_151_04"/>
            <w:bookmarkEnd w:id="346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67" w:name="z3000_151_05"/>
            <w:bookmarkStart w:id="3468" w:name="z3000_151_05"/>
            <w:bookmarkEnd w:id="346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69" w:name="z3000_151_06"/>
            <w:bookmarkStart w:id="3470" w:name="z3000_151_06"/>
            <w:bookmarkEnd w:id="3470"/>
          </w:p>
        </w:tc>
      </w:tr>
      <w:tr>
        <w:trPr>
          <w:trHeight w:val="470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нтактный дермати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3-L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71" w:name="z3000_152_04"/>
            <w:bookmarkStart w:id="3472" w:name="z3000_152_04"/>
            <w:bookmarkEnd w:id="347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73" w:name="z3000_152_05"/>
            <w:bookmarkStart w:id="3474" w:name="z3000_152_05"/>
            <w:bookmarkEnd w:id="347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75" w:name="z3000_152_06"/>
            <w:bookmarkStart w:id="3476" w:name="z3000_152_06"/>
            <w:bookmarkEnd w:id="3476"/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ерматит (экзема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.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77" w:name="z3000_153_04"/>
            <w:bookmarkStart w:id="3478" w:name="z3000_153_04"/>
            <w:bookmarkEnd w:id="3478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79" w:name="z3000_153_05"/>
            <w:bookmarkStart w:id="3480" w:name="z3000_153_05"/>
            <w:bookmarkEnd w:id="3480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81" w:name="z3000_153_06"/>
            <w:bookmarkStart w:id="3482" w:name="z3000_153_06"/>
            <w:bookmarkEnd w:id="3482"/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сориаз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83" w:name="z3000_154_04"/>
            <w:bookmarkStart w:id="3484" w:name="z3000_154_04"/>
            <w:bookmarkEnd w:id="348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85" w:name="z3000_154_05"/>
            <w:bookmarkStart w:id="3486" w:name="z3000_154_05"/>
            <w:bookmarkEnd w:id="3486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87" w:name="z3000_154_06"/>
            <w:bookmarkStart w:id="3488" w:name="z3000_154_06"/>
            <w:bookmarkEnd w:id="3488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его:       псориаз артропат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89" w:name="z3000_155_04"/>
            <w:bookmarkStart w:id="3490" w:name="z3000_155_04"/>
            <w:bookmarkEnd w:id="349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91" w:name="z3000_155_05"/>
            <w:bookmarkStart w:id="3492" w:name="z3000_155_05"/>
            <w:bookmarkEnd w:id="3492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93" w:name="z3000_155_06"/>
            <w:bookmarkStart w:id="3494" w:name="z3000_155_06"/>
            <w:bookmarkEnd w:id="3494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коидная красная волча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3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95" w:name="z3000_156_04"/>
            <w:bookmarkStart w:id="3496" w:name="z3000_156_04"/>
            <w:bookmarkEnd w:id="349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97" w:name="z3000_156_05"/>
            <w:bookmarkStart w:id="3498" w:name="z3000_156_05"/>
            <w:bookmarkEnd w:id="3498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499" w:name="z3000_156_06"/>
            <w:bookmarkStart w:id="3500" w:name="z3000_156_06"/>
            <w:bookmarkEnd w:id="3500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окализованная склеродер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4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501" w:name="z3000_157_04"/>
            <w:bookmarkStart w:id="3502" w:name="z3000_157_04"/>
            <w:bookmarkEnd w:id="350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503" w:name="z3000_157_05"/>
            <w:bookmarkStart w:id="3504" w:name="z3000_157_05"/>
            <w:bookmarkEnd w:id="3504"/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  <w:bookmarkStart w:id="3505" w:name="z3000_157_06"/>
            <w:bookmarkStart w:id="3506" w:name="z3000_157_06"/>
            <w:bookmarkEnd w:id="3506"/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00-M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 них:  артр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       реактивные артр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серопозитивный и другие ревматоидные  артр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5-M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юношеский (ювенильный) артри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р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5-М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ные поражения   соединительной тк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-M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0-M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нкилозирующий спонди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80-M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их:       остеопор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00-N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гломерулярные,    тубулоинтерстициальные    болезни почек, другие болезни   почки и мочеточ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15, N25-N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чечная недостаточ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очекаменная болез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20- N21, N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ие болезни моче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30- N32, N34-N36, N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предстательной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0-N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брокачественная дисплазия   молочной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оспалительные болезни женских    тазов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-N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альпингит и оофо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эндомет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расстройства менструац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женское бесплод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00-O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:   врожденные аномалии развития   нервной системы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системы   кровообра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тела и     шейки матки, другие врожденные   аномалии женских половых   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1-Q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определенность пола и   псевдогермафродит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й ихт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йрофибромат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индром Дау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00-R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(</w:t>
      </w:r>
      <w:r>
        <w:rPr>
          <w:b/>
          <w:sz w:val="18"/>
        </w:rPr>
        <w:t>3001</w:t>
      </w:r>
      <w:r>
        <w:rPr>
          <w:sz w:val="18"/>
        </w:rPr>
        <w:t>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273"/>
        <w:gridCol w:w="3972"/>
        <w:gridCol w:w="1548"/>
        <w:gridCol w:w="261"/>
      </w:tblGrid>
      <w:tr>
        <w:trPr>
          <w:cantSplit w:val="true"/>
        </w:trPr>
        <w:tc>
          <w:tcPr>
            <w:tcW w:w="9855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болевания, выявленные впервые в жизни во время дополнительной диспансеризации (работающего населения ),</w:t>
            </w:r>
          </w:p>
        </w:tc>
      </w:tr>
      <w:tr>
        <w:trPr>
          <w:cantSplit w:val="true"/>
        </w:trPr>
        <w:tc>
          <w:tcPr>
            <w:tcW w:w="28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полнительных медосмотров 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7" w:name="z3001_001_01"/>
            <w:bookmarkStart w:id="3508" w:name="z3001_001_01"/>
            <w:bookmarkEnd w:id="3508"/>
          </w:p>
        </w:tc>
        <w:tc>
          <w:tcPr>
            <w:tcW w:w="39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; из них взято под диспансерное наблюдение 2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9" w:name="z3001_001_02"/>
            <w:bookmarkStart w:id="3510" w:name="z3001_001_02"/>
            <w:bookmarkEnd w:id="3510"/>
          </w:p>
        </w:tc>
        <w:tc>
          <w:tcPr>
            <w:tcW w:w="26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01" w:leader="none"/>
          <w:tab w:val="left" w:pos="4074" w:leader="none"/>
          <w:tab w:val="left" w:pos="8046" w:leader="none"/>
          <w:tab w:val="left" w:pos="9594" w:leader="none"/>
        </w:tabs>
        <w:rPr/>
      </w:pPr>
      <w:r>
        <w:rPr>
          <w:b/>
          <w:bCs/>
          <w:sz w:val="18"/>
        </w:rPr>
        <w:tab/>
        <w:tab/>
        <w:tab/>
      </w:r>
      <w:r>
        <w:rPr/>
        <w:tab/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50"/>
        <w:gridCol w:w="3119"/>
        <w:gridCol w:w="992"/>
        <w:gridCol w:w="2409"/>
        <w:gridCol w:w="284"/>
        <w:gridCol w:w="453"/>
        <w:gridCol w:w="397"/>
        <w:gridCol w:w="284"/>
      </w:tblGrid>
      <w:tr>
        <w:trPr/>
        <w:tc>
          <w:tcPr>
            <w:tcW w:w="55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3002)</w:t>
            </w:r>
            <w:r>
              <w:rPr>
                <w:sz w:val="18"/>
                <w:szCs w:val="18"/>
              </w:rPr>
              <w:t xml:space="preserve">  Число физических лиц зарегистрированных больных – всего 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с диагнозом , установленным</w:t>
            </w:r>
          </w:p>
        </w:tc>
        <w:tc>
          <w:tcPr>
            <w:tcW w:w="6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(из гр. 6, стр.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993"/>
        <w:gridCol w:w="2848"/>
        <w:gridCol w:w="998"/>
        <w:gridCol w:w="1274"/>
        <w:gridCol w:w="435"/>
        <w:gridCol w:w="398"/>
        <w:gridCol w:w="124"/>
      </w:tblGrid>
      <w:tr>
        <w:trPr/>
        <w:tc>
          <w:tcPr>
            <w:tcW w:w="997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3003)</w:t>
            </w:r>
            <w:r>
              <w:rPr>
                <w:sz w:val="18"/>
                <w:szCs w:val="18"/>
              </w:rPr>
              <w:t xml:space="preserve"> Из числа состоящих под диспансерным наблюдением больных с заболеваниями щитовидной железы (из стр. 5.1, гр. 6)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: всего 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связи с выздоровлением 2</w:t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 смертью 3</w:t>
            </w:r>
          </w:p>
        </w:tc>
        <w:tc>
          <w:tcPr>
            <w:tcW w:w="8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01" w:leader="none"/>
          <w:tab w:val="left" w:pos="4074" w:leader="none"/>
          <w:tab w:val="left" w:pos="8046" w:leader="none"/>
          <w:tab w:val="left" w:pos="9594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2801" w:leader="none"/>
          <w:tab w:val="left" w:pos="4074" w:leader="none"/>
          <w:tab w:val="left" w:pos="8046" w:leader="none"/>
          <w:tab w:val="left" w:pos="9594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2" w:hanging="0"/>
        <w:jc w:val="center"/>
        <w:rPr/>
      </w:pPr>
      <w:r>
        <w:rPr>
          <w:color w:val="FF0000"/>
          <w:sz w:val="24"/>
          <w:szCs w:val="18"/>
        </w:rPr>
        <w:t>.</w:t>
      </w:r>
      <w:r>
        <w:rPr>
          <w:sz w:val="24"/>
        </w:rPr>
        <w:t>Взрослые 18 лет и старше. Факторы, влияющие на состояние здоровья населения и обращения в учреждения  здравоохра</w:t>
      </w:r>
      <w:r>
        <w:rPr/>
        <w:t>ненияКод по ОКЕИ: единица – 642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616"/>
        <w:gridCol w:w="1816"/>
        <w:gridCol w:w="1843"/>
      </w:tblGrid>
      <w:tr>
        <w:trPr>
          <w:cantSplit w:val="true"/>
        </w:trPr>
        <w:tc>
          <w:tcPr>
            <w:tcW w:w="4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по МКБ-Х пересмотр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00-Z9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3511" w:name="z3100_010_04"/>
            <w:bookmarkStart w:id="3512" w:name="z3100_010_04"/>
            <w:bookmarkEnd w:id="3512"/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бращения в учреждения здравоохранения для медицинского осмотра и обследова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00-Z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3513" w:name="z3100_011_04"/>
            <w:bookmarkStart w:id="3514" w:name="z3100_011_04"/>
            <w:bookmarkEnd w:id="3514"/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center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20-Z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3515" w:name="z3100_012_04"/>
            <w:bookmarkStart w:id="3516" w:name="z3100_012_04"/>
            <w:bookmarkEnd w:id="3516"/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обстоятельствами, относящимися к репродуктивности функци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30-Z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3517" w:name="z3100_013_04"/>
            <w:bookmarkStart w:id="3518" w:name="z3100_013_04"/>
            <w:bookmarkEnd w:id="3518"/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40-Z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3519" w:name="z3100_014_04"/>
            <w:bookmarkStart w:id="3520" w:name="z3100_014_04"/>
            <w:bookmarkEnd w:id="3520"/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55-Z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3521" w:name="z3100_015_04"/>
            <w:bookmarkStart w:id="3522" w:name="z3100_015_04"/>
            <w:bookmarkEnd w:id="3522"/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другими обстоятельствам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70-Z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3523" w:name="z3100_016_04"/>
            <w:bookmarkStart w:id="3524" w:name="z3100_016_04"/>
            <w:bookmarkEnd w:id="3524"/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80-Z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  <w:bookmarkStart w:id="3525" w:name="z3100_017_04"/>
            <w:bookmarkStart w:id="3526" w:name="z3100_017_04"/>
            <w:bookmarkEnd w:id="3526"/>
          </w:p>
        </w:tc>
      </w:tr>
    </w:tbl>
    <w:p>
      <w:pPr>
        <w:pStyle w:val="Normal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Взрослые старше трудоспособного возраста (с 55 лет у женщин и с 60 лет у мужчин)</w:t>
      </w:r>
    </w:p>
    <w:p>
      <w:pPr>
        <w:pStyle w:val="Normal"/>
        <w:rPr/>
      </w:pPr>
      <w:r>
        <w:rPr/>
        <w:t>(40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06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1"/>
        <w:gridCol w:w="1276"/>
        <w:gridCol w:w="1560"/>
        <w:gridCol w:w="1418"/>
        <w:gridCol w:w="1561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классов и отдельных болезней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Зарегистрировано больных с данным заболеванием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113" w:hanging="0"/>
              <w:jc w:val="center"/>
              <w:rPr/>
            </w:pPr>
            <w:r>
              <w:rPr/>
              <w:t>из нихс диагнозом, установленным впервые в жизни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Зарегистрировано заболеваний - 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  <w:t>А00-Т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  <w:r>
              <w:rPr>
                <w:b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епси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0-A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15-В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из них:  злокачественные 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00-С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из них:           злокачественные           новообразования           лимфоидной, кроветворной           и родственных им тка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брокачественные ново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10-D</w:t>
            </w: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50-D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анем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апластические анем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60-D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ушения свертываемости      крови, пурпура и другие       геморрагические состоя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-D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из них:         диссеминированное          внутрисосудистое свертывание          [синдром дефибринации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гемофи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66- D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tabs>
                <w:tab w:val="clear" w:pos="720"/>
                <w:tab w:val="left" w:pos="278" w:leader="none"/>
              </w:tabs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дельные нарушения,      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  <w:r>
              <w:rPr/>
              <w:t>болезни щитовидной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и щитовидной железы, связанные с йодной недостаточностью, и сходные состоя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1-Е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токсикоз (гипертиреоз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еоид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сахарный диабет инсулинзависим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/>
            </w:pPr>
            <w:r>
              <w:rPr>
                <w:sz w:val="18"/>
                <w:szCs w:val="18"/>
              </w:rPr>
              <w:t>сахарный диабет инсулиннезависим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ерфункция гипофи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ипопитуитар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сахарный диаб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23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дреногенитальные рас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функция яи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жи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алактозы  (галактозем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ь Гош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75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00-F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психические расстройства и  расстройства поведения,  связанные с употреблением  психоактивных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0-</w:t>
            </w:r>
            <w:r>
              <w:rPr>
                <w:bCs/>
                <w:sz w:val="18"/>
                <w:szCs w:val="18"/>
                <w:lang w:val="en-US"/>
              </w:rPr>
              <w:t>F</w:t>
            </w: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:    воспалительные болезни     центральной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    бактериальный менинг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>энцефалит, миелит и           энцефал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ные атрофии, поражающие  преимущественно центральную   нервную  сист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10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кстрапирамидные и другие двигательные 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0,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1,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23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болезнь Паркинс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экстрапирамидные и двигательные  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дегенеративные болезни нервной 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0-</w:t>
            </w:r>
            <w:r>
              <w:rPr>
                <w:sz w:val="18"/>
                <w:szCs w:val="18"/>
                <w:lang w:val="en-US"/>
              </w:rPr>
              <w:t>G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ь Альцгейм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миелинизирующие болезни центральной  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35-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рассеянный склер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пизодические и пароксизмальные  расстро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эпилепсия, эпилептический стат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0-G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реходящие транзиторные церебральные  ишемические приступы [атаки] и  родственные   синдромы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ражения отдельных нервов,    нервных корешков и сплетений,    полиневропатии и  другие   поражения периферической   нервной 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синдром Гийена-Бар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6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-мышечного синапса и мыш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70-G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из них:       миасте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70.0, 2, 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tabs>
                <w:tab w:val="clear" w:pos="4153"/>
                <w:tab w:val="clear" w:pos="8306"/>
              </w:tabs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мышечная дистрофия Дюшен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7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ебральный паралич и другие паралитические синдро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80-G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х них:     церебральный парали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ройства вегетативной (автономной)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истые миел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95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00-H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из них:  катарак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H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H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лауко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врит зрительного нер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 мышц глаза, нарушения  содружественного движения глаз,  аккомодации и рефра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9-H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   миоп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52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стигмат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H5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епота и пониженное зр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слепота обоих гл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54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болезни наружного 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реднего уха и сосцевидного отро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5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стрый 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65.0, H65.1, H66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й от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5.2-4,H66.1-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луховой (евстахиевой) труб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8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ция барабанной перепо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среднего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внутреннего 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тосклер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 Мень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81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дуктивная и нейросенсорная потеря слух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  <w:szCs w:val="18"/>
              </w:rPr>
              <w:t xml:space="preserve">из них:кондуктивная потеря слуха двустороння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йросенсорная потеря слуха    двустороння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з них:  острая ревматическая лихорад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хронические ревматические болезни  сердц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5-I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олезни, характеризующиеся  повышенным кровяным давлен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эссенциальная гипертенз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гипертензивная болезнь сердца (гипертоническая болезнь с преимущественным поражениемсердц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 xml:space="preserve">гипертензивная (гипертоническая) болезнь с преимущественным  поражением  поче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18"/>
                <w:szCs w:val="18"/>
              </w:rPr>
              <w:t>гипертензивная (гипертоническая) болезнь с преимущественным  поражением сердца и  по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шемические болезни серд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20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стенокард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34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ее:    нестабильная стенокард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рый инфаркт миокар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вторный инфаркт миокар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формы острых ишемических  болезней серд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роническая ишемическая болезнь   серд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ее постинфарктный         кардиосклер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болезни серд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0- I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     острый и подострый эндокард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стрый миокард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ардиомиопа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цереброваскуля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-I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:    субарахноидальное кровоизлия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нутримозговое и другое     внутричерепное кровоизлияние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1, I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фаркт мозг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нсульт, не уточненный, как    кровоизлияние  или инфар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закупорка и стеноз прецеребральных,    церебральных артерий, не приводящие   к инфаркту мозга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7.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5- I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ругие цереброваскулярные болезн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церебральный атеросклероз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.6.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67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  <w:szCs w:val="18"/>
              </w:rPr>
              <w:t xml:space="preserve">эндартериит, тромбангиит облитерирующий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0.2, I73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езни вен, лимфатических сосудов и лимфатических уз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- I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 флебит и тромбофлеб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мбоз портальной в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  <w:szCs w:val="18"/>
              </w:rPr>
              <w:t>варикозное расширение вен нижних конеч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еморр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.</w:t>
            </w:r>
            <w:r>
              <w:rPr>
                <w:sz w:val="18"/>
                <w:szCs w:val="18"/>
              </w:rPr>
              <w:t>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из них:острые респираторные инфекцииверхних дыхательных пу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из них:             острый ларингит и трахе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острый обструктивный             ларингит [круп] и эпиглоттит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-J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острые респираторныеинфекции нижних дыхательных пу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20-J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невмо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лергический ринит (полли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0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ронические болезни миндалин  и аденоидов, перитонзиллярный абсце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- J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ронхит хронический и  неуточненный, эмфизе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ая хроническая  обструктивная легочная болезнь,  бронхоэктатическая болез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стма; астматический стат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,J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интерстициальные  легочные болезни, гнойные и  некротические состояния нижних дыхательных путей, другие  болезни плев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       язва желудка и       двенадцатиперстной киш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астрит и дуоде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гры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инфекционный энтерит и кол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50-K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паралитический илеус и    непроходимость кишечника без   гры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то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зни печ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фиброз и цирроз печ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болезни желчного пузыря,      желчевыводящих пу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0-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зни поджелудочной     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85-K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й панкре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00-L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атопический дермати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контактный дерм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23-L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ерматит (экзем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30.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сори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его:       псориаз артропат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0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искоидная красная волча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3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окализованная склеродер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94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00-M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 них:  артр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       реактивные артр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серопозитивный и другие ревматоидные  артр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5-M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юношеский (ювенильный) артри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р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5-М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истемные поражения   соединительной тка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0-M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40-M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нкилозирующий спонди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80-M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з них:       остеопор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00-N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  гломерулярные,    тубулоинтерстициальные    болезни почек, другие болезни   почки и мочеточн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15, N25-N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очечная недостаточ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7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очекаменная болез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20- N21, N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ругие болезни моче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.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30- N32, N34-N36, N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олезни предстательной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0-N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качественная дисплазия молочной жел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-N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альпингит и оофор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ндометри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стройства менстру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ое беспл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00-O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:   врожденные аномалии развития   нервной системы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40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системы   кровообращ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е аномалии тела и     шейки матки, другие врожденные   аномалии женских половых   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1-Q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определенность пола и   псевдогермафродитиз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рожденный ихтиоз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йрофиброматоз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5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индром Дау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00-R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18"/>
          <w:szCs w:val="18"/>
          <w:highlight w:val="lightGray"/>
        </w:rPr>
      </w:pPr>
      <w:r>
        <w:rPr>
          <w:b/>
          <w:sz w:val="18"/>
          <w:szCs w:val="18"/>
          <w:highlight w:val="lightGray"/>
        </w:rPr>
      </w:r>
      <w:r>
        <w:br w:type="page"/>
      </w:r>
    </w:p>
    <w:p>
      <w:pPr>
        <w:pStyle w:val="Normal"/>
        <w:ind w:left="360" w:hanging="0"/>
        <w:rPr>
          <w:b/>
          <w:b/>
          <w:color w:val="FF0000"/>
          <w:sz w:val="18"/>
          <w:szCs w:val="18"/>
          <w:highlight w:val="lightGray"/>
        </w:rPr>
      </w:pPr>
      <w:r>
        <w:rPr>
          <w:b/>
          <w:color w:val="FF0000"/>
          <w:sz w:val="18"/>
          <w:szCs w:val="18"/>
          <w:highlight w:val="lightGray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50"/>
        <w:gridCol w:w="3119"/>
        <w:gridCol w:w="992"/>
        <w:gridCol w:w="2409"/>
        <w:gridCol w:w="284"/>
        <w:gridCol w:w="453"/>
        <w:gridCol w:w="397"/>
        <w:gridCol w:w="284"/>
      </w:tblGrid>
      <w:tr>
        <w:trPr/>
        <w:tc>
          <w:tcPr>
            <w:tcW w:w="555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4001)</w:t>
            </w:r>
            <w:r>
              <w:rPr>
                <w:sz w:val="18"/>
                <w:szCs w:val="18"/>
              </w:rPr>
              <w:t xml:space="preserve">  Число физических лиц зарегистрированных больных – всего 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с диагнозом , установленным</w:t>
            </w:r>
          </w:p>
        </w:tc>
        <w:tc>
          <w:tcPr>
            <w:tcW w:w="6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(из гр. 6, стр.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993"/>
        <w:gridCol w:w="2848"/>
        <w:gridCol w:w="998"/>
        <w:gridCol w:w="1274"/>
        <w:gridCol w:w="435"/>
        <w:gridCol w:w="398"/>
        <w:gridCol w:w="124"/>
      </w:tblGrid>
      <w:tr>
        <w:trPr/>
        <w:tc>
          <w:tcPr>
            <w:tcW w:w="997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(4002)</w:t>
            </w:r>
            <w:r>
              <w:rPr>
                <w:sz w:val="18"/>
                <w:szCs w:val="18"/>
              </w:rPr>
              <w:t xml:space="preserve"> Из числа состоящих под диспансерным наблюдением больных с заболеваниями щитовидной железы (из стр. 5.1, гр. 6)</w:t>
            </w:r>
          </w:p>
        </w:tc>
        <w:tc>
          <w:tcPr>
            <w:tcW w:w="5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: всего 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связи с выздоровлением 2</w:t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 смертью 3</w:t>
            </w:r>
          </w:p>
        </w:tc>
        <w:tc>
          <w:tcPr>
            <w:tcW w:w="8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60" w:hanging="0"/>
        <w:rPr>
          <w:sz w:val="24"/>
          <w:highlight w:val="lightGray"/>
        </w:rPr>
      </w:pPr>
      <w:r>
        <w:rPr>
          <w:sz w:val="24"/>
          <w:highlight w:val="lightGray"/>
        </w:rPr>
      </w:r>
    </w:p>
    <w:p>
      <w:pPr>
        <w:pStyle w:val="Normal"/>
        <w:ind w:left="360" w:hanging="0"/>
        <w:rPr/>
      </w:pPr>
      <w:r>
        <w:rPr/>
        <w:t>(4100)                                                                                   Код по ОКЕИ: единица – 642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616"/>
        <w:gridCol w:w="1816"/>
        <w:gridCol w:w="1843"/>
      </w:tblGrid>
      <w:tr>
        <w:trPr>
          <w:cantSplit w:val="true"/>
        </w:trPr>
        <w:tc>
          <w:tcPr>
            <w:tcW w:w="4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по МКБ-Х пересмотр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00-Z9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обращения в учреждения здравоохранения для медицинского осмотра и обследова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00-Z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center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20-Z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обстоятельствами, относящимися к репродуктивности функци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30-Z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40-Z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55-Z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бращения в учреждения здравоохранения в связи с другими обстоятельствам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70-Z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потенциальная опасность для здоровья, связанная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80-Z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64"/>
        <w:gridCol w:w="283"/>
        <w:gridCol w:w="2372"/>
        <w:gridCol w:w="425"/>
        <w:gridCol w:w="1343"/>
      </w:tblGrid>
      <w:tr>
        <w:trPr>
          <w:tblHeader w:val="true"/>
          <w:cantSplit w:val="true"/>
        </w:trPr>
        <w:tc>
          <w:tcPr>
            <w:tcW w:w="2802" w:type="dxa"/>
            <w:tcBorders/>
          </w:tcPr>
          <w:p>
            <w:pPr>
              <w:pStyle w:val="TextBody"/>
              <w:spacing w:lineRule="exact" w:line="200" w:before="120" w:after="0"/>
              <w:jc w:val="both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Должностное лицо, ответственное за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ind w:left="34" w:hanging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Ф.И.О.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12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     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2802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tcBorders/>
          </w:tcPr>
          <w:p>
            <w:pPr>
              <w:pStyle w:val="TextBody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  <w:t>«____» _________20__ год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343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2372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>
                <w:b w:val="false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 w:val="false"/>
                <w:bCs/>
                <w:sz w:val="18"/>
                <w:szCs w:val="18"/>
                <w:lang w:val="ru-RU"/>
              </w:rPr>
              <w:t>(дата составлениядокумента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  <w:tc>
          <w:tcPr>
            <w:tcW w:w="1343" w:type="dxa"/>
            <w:tcBorders/>
          </w:tcPr>
          <w:p>
            <w:pPr>
              <w:pStyle w:val="TextBody"/>
              <w:snapToGrid w:val="false"/>
              <w:spacing w:lineRule="exact" w:line="200" w:before="120" w:after="0"/>
              <w:rPr>
                <w:b w:val="false"/>
                <w:b w:val="false"/>
                <w:bCs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TextBody"/>
        <w:jc w:val="left"/>
        <w:rPr/>
      </w:pPr>
      <w:r>
        <w:br w:type="page"/>
      </w:r>
      <w:r>
        <w:rPr>
          <w:b w:val="false"/>
          <w:spacing w:val="-2"/>
          <w:szCs w:val="22"/>
          <w:lang w:val="ru-RU"/>
        </w:rPr>
        <w:t>Указания по заполнению формы федерального статистического наблюдения.</w:t>
      </w:r>
    </w:p>
    <w:p>
      <w:pPr>
        <w:pStyle w:val="TextBody"/>
        <w:jc w:val="left"/>
        <w:rPr>
          <w:b w:val="false"/>
          <w:b w:val="false"/>
          <w:bCs/>
          <w:szCs w:val="22"/>
          <w:lang w:val="ru-RU"/>
        </w:rPr>
      </w:pPr>
      <w:r>
        <w:rPr>
          <w:b w:val="false"/>
          <w:bCs/>
          <w:spacing w:val="13"/>
          <w:szCs w:val="22"/>
          <w:lang w:val="ru-RU"/>
        </w:rPr>
        <w:t xml:space="preserve">Отчет заполняется всеми амбулаторно-поликлиническими </w:t>
      </w:r>
      <w:r>
        <w:rPr>
          <w:b w:val="false"/>
          <w:bCs/>
          <w:szCs w:val="22"/>
          <w:lang w:val="ru-RU"/>
        </w:rPr>
        <w:t xml:space="preserve">учреждениями, больницами, имеющими в своем составе поликлиники (амбулатории), детские поликлиники (отделения), женские консультации, системы Минздравсоцразвития России, оказывающими медицинскую помощь и </w:t>
      </w:r>
      <w:r>
        <w:rPr>
          <w:b w:val="false"/>
          <w:bCs/>
          <w:spacing w:val="-1"/>
          <w:szCs w:val="22"/>
          <w:lang w:val="ru-RU"/>
        </w:rPr>
        <w:t xml:space="preserve">осуществляющими лечение больных. Отчет предоставляется за год в целом по учреждению центральной районной (городской) больнице, органу местного самоуправления в сфере здравоохранения 10 января года, следующего за отчетным. Центральная районная (городская больница, орган местного самоуправления в сфере здравоохранения отчет каждого подведомственного учреждения – в орган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 Сводный отчет по субъекту Российской Федерации за отчетный год, подписанный руководителем органа управления здравоохранения в 2-х экземплярах на бумажном и электронном носителе, предоставляется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, территориальному органу Росстата в субъекте Российской Федерации по установленному им адресу в срок до 20 марта года, следующего за отчетным. </w:t>
      </w:r>
      <w:r>
        <w:rPr>
          <w:b w:val="false"/>
          <w:bCs/>
          <w:szCs w:val="22"/>
          <w:lang w:val="ru-RU"/>
        </w:rPr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Больницы, имеющие несколько поликлиник составляют только один </w:t>
      </w:r>
      <w:r>
        <w:rPr>
          <w:b w:val="false"/>
          <w:bCs/>
          <w:spacing w:val="-1"/>
          <w:szCs w:val="22"/>
          <w:lang w:val="ru-RU"/>
        </w:rPr>
        <w:t xml:space="preserve">отчет на все объединение в целом. </w:t>
      </w:r>
      <w:r>
        <w:rPr>
          <w:b w:val="false"/>
          <w:bCs/>
          <w:szCs w:val="22"/>
          <w:lang w:val="ru-RU"/>
        </w:rPr>
        <w:t xml:space="preserve">Учреждение, имеющее в своем составе поликлиническое отделение, </w:t>
      </w:r>
      <w:r>
        <w:rPr>
          <w:b w:val="false"/>
          <w:bCs/>
          <w:spacing w:val="-2"/>
          <w:szCs w:val="22"/>
          <w:lang w:val="ru-RU"/>
        </w:rPr>
        <w:t xml:space="preserve">ведущее только консультативный прием, составляет отчет лишь в том случае, </w:t>
      </w:r>
      <w:r>
        <w:rPr>
          <w:b w:val="false"/>
          <w:bCs/>
          <w:spacing w:val="1"/>
          <w:szCs w:val="22"/>
          <w:lang w:val="ru-RU"/>
        </w:rPr>
        <w:t xml:space="preserve">если в данном учреждении у пациента не только выявляется заболевание, но </w:t>
      </w:r>
      <w:r>
        <w:rPr>
          <w:b w:val="false"/>
          <w:bCs/>
          <w:spacing w:val="-1"/>
          <w:szCs w:val="22"/>
          <w:lang w:val="ru-RU"/>
        </w:rPr>
        <w:t xml:space="preserve">и осуществляется лечение и наблюдение за больным. </w:t>
      </w:r>
      <w:r>
        <w:rPr>
          <w:b w:val="false"/>
          <w:bCs/>
          <w:szCs w:val="22"/>
          <w:lang w:val="ru-RU"/>
        </w:rPr>
        <w:t xml:space="preserve">Приемные отделения больниц, в которых в вечернее и ночное время </w:t>
      </w:r>
      <w:r>
        <w:rPr>
          <w:b w:val="false"/>
          <w:bCs/>
          <w:spacing w:val="5"/>
          <w:szCs w:val="22"/>
          <w:lang w:val="ru-RU"/>
        </w:rPr>
        <w:t xml:space="preserve">оказывается неотложная помощь населению, отчет о заболеваниях не </w:t>
      </w:r>
      <w:r>
        <w:rPr>
          <w:b w:val="false"/>
          <w:bCs/>
          <w:spacing w:val="-3"/>
          <w:szCs w:val="22"/>
          <w:lang w:val="ru-RU"/>
        </w:rPr>
        <w:t xml:space="preserve">составляют. </w:t>
      </w:r>
      <w:r>
        <w:rPr>
          <w:b w:val="false"/>
          <w:bCs/>
          <w:spacing w:val="25"/>
          <w:szCs w:val="22"/>
          <w:lang w:val="ru-RU"/>
        </w:rPr>
        <w:t xml:space="preserve">В отчет включаются сведения об общем числе </w:t>
      </w:r>
      <w:r>
        <w:rPr>
          <w:b w:val="false"/>
          <w:bCs/>
          <w:spacing w:val="6"/>
          <w:szCs w:val="22"/>
          <w:lang w:val="ru-RU"/>
        </w:rPr>
        <w:t xml:space="preserve">зарегистрированных в данном учреждении у больных заболеваний и о </w:t>
      </w:r>
      <w:r>
        <w:rPr>
          <w:b w:val="false"/>
          <w:bCs/>
          <w:spacing w:val="-1"/>
          <w:szCs w:val="22"/>
          <w:lang w:val="ru-RU"/>
        </w:rPr>
        <w:t xml:space="preserve">больных с заболеваниями, по поводу которых осуществляется диспансерное </w:t>
      </w:r>
      <w:r>
        <w:rPr>
          <w:b w:val="false"/>
          <w:bCs/>
          <w:spacing w:val="-3"/>
          <w:szCs w:val="22"/>
          <w:lang w:val="ru-RU"/>
        </w:rPr>
        <w:t>наблюдение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" w:firstLine="142"/>
        <w:jc w:val="both"/>
        <w:rPr>
          <w:b/>
          <w:b/>
        </w:rPr>
      </w:pPr>
      <w:r>
        <w:rPr>
          <w:b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37" w:top="851" w:footer="567" w:bottom="851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100"/>
      <w:numFmt w:val="decimal"/>
      <w:lvlText w:val="(%1)"/>
      <w:lvlJc w:val="left"/>
      <w:pPr>
        <w:tabs>
          <w:tab w:val="num" w:pos="5400"/>
        </w:tabs>
        <w:ind w:left="5400" w:hanging="5040"/>
      </w:pPr>
      <w:rPr>
        <w:b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2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b/>
      <w:sz w:val="19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lang w:val="en-US"/>
    </w:rPr>
  </w:style>
  <w:style w:type="paragraph" w:styleId="2">
    <w:name w:val="Основной текст 2"/>
    <w:basedOn w:val="Normal"/>
    <w:qFormat/>
    <w:pPr>
      <w:widowControl w:val="false"/>
      <w:ind w:firstLine="176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318" w:hanging="142"/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Style7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1710" w:right="651" w:hanging="0"/>
    </w:pPr>
    <w:rPr/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Style12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34:00Z</dcterms:created>
  <dc:creator>IMM</dc:creator>
  <dc:description/>
  <cp:keywords/>
  <dc:language>en-US</dc:language>
  <cp:lastModifiedBy>User</cp:lastModifiedBy>
  <cp:lastPrinted>2010-11-30T11:17:00Z</cp:lastPrinted>
  <dcterms:modified xsi:type="dcterms:W3CDTF">2010-12-22T16:40:00Z</dcterms:modified>
  <cp:revision>8</cp:revision>
  <dc:subject/>
  <dc:title>ФЕДЕРАЛЬНОЕ ГОСУДАРСТВЕННОЕ СТАТИСТИЧЕСКОЕ НАБЛЮДЕНИЕ	</dc:title>
</cp:coreProperties>
</file>