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8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180"/>
        <w:ind w:firstLine="488"/>
        <w:jc w:val="right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4860"/>
      </w:tblGrid>
      <w:tr>
        <w:trPr>
          <w:trHeight w:val="488" w:hRule="atLeast"/>
        </w:trPr>
        <w:tc>
          <w:tcPr>
            <w:tcW w:w="10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СВЕДЕНИЯ О ДЕЯТЕЛЬНОСТИ ДНЕВНЫХ СТАЦИОНАРОВ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  <w:r>
              <w:rPr>
                <w:b/>
                <w:bCs/>
                <w:color w:val="FF0000"/>
              </w:rPr>
              <w:t>НА ДОМУ (дополнительная информация к Ф 14ДС)</w:t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з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124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trike/>
                <w:sz w:val="20"/>
              </w:rPr>
            </w:pPr>
            <w:r>
              <w:rPr>
                <w:b/>
                <w:strike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trike/>
                <w:sz w:val="20"/>
                <w:lang w:val="en-US" w:eastAsia="en-US"/>
              </w:rPr>
            </w:pPr>
            <w:r>
              <w:rPr>
                <w:b/>
                <w:strike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59690</wp:posOffset>
                      </wp:positionV>
                      <wp:extent cx="170180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180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ФОРМА № 14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ДСдо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34pt;height:27.7pt;mso-wrap-distance-left:9.05pt;mso-wrap-distance-right:9.05pt;mso-wrap-distance-top:0pt;mso-wrap-distance-bottom:0pt;margin-top:4.7pt;mso-position-vertical-relative:text;margin-left:-5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до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/>
            </w:pPr>
            <w:r>
              <w:rPr/>
              <w:t xml:space="preserve">Утверждена приказом Минздрава России 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/>
            </w:pPr>
            <w:r>
              <w:rPr/>
              <w:t>Медицинские организации, имеющие дневные стационары всех типов: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before="0" w:after="120"/>
              <w:rPr>
                <w:sz w:val="20"/>
                <w:lang w:val="ru-RU" w:eastAsia="ru-RU"/>
              </w:rPr>
            </w:pPr>
            <w:r>
              <w:rPr>
                <w:lang w:val="ru-RU" w:eastAsia="ru-RU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68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bookmarkStart w:id="2" w:name="z0002_000_00"/>
      <w:bookmarkStart w:id="3" w:name="z0002_000_00"/>
      <w:bookmarkEnd w:id="3"/>
    </w:p>
    <w:tbl>
      <w:tblPr>
        <w:tblW w:w="14460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7"/>
        <w:gridCol w:w="229"/>
        <w:gridCol w:w="2531"/>
        <w:gridCol w:w="3423"/>
        <w:gridCol w:w="2758"/>
        <w:gridCol w:w="3762"/>
      </w:tblGrid>
      <w:tr>
        <w:trPr>
          <w:trHeight w:val="40" w:hRule="atLeast"/>
        </w:trPr>
        <w:tc>
          <w:tcPr>
            <w:tcW w:w="4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именование отчитывающейся организации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994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рганизация1</w:t>
            </w:r>
          </w:p>
        </w:tc>
      </w:tr>
      <w:tr>
        <w:trPr>
          <w:trHeight w:val="40" w:hRule="atLeast"/>
        </w:trPr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270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коек дневного стационара медицинской организации по профилям</w:t>
      </w:r>
    </w:p>
    <w:p>
      <w:pPr>
        <w:pStyle w:val="Normal"/>
        <w:ind w:left="851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(2100)    </w:t>
        <w:tab/>
        <w:tab/>
        <w:tab/>
        <w:tab/>
        <w:tab/>
        <w:tab/>
        <w:tab/>
        <w:tab/>
        <w:tab/>
        <w:tab/>
        <w:tab/>
        <w:tab/>
        <w:t>Коды по ОКЕИ: человек - 792, единица - 642</w:t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" w:name="z2000_001_03"/>
            <w:bookmarkStart w:id="5" w:name="z2000_001_03"/>
            <w:bookmarkEnd w:id="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2000_001_04"/>
            <w:bookmarkStart w:id="7" w:name="z2000_001_04"/>
            <w:bookmarkEnd w:id="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2000_001_05"/>
            <w:bookmarkStart w:id="9" w:name="z2000_001_05"/>
            <w:bookmarkEnd w:id="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000_001_06"/>
            <w:bookmarkStart w:id="11" w:name="z2000_001_06"/>
            <w:bookmarkEnd w:id="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000_001_07"/>
            <w:bookmarkStart w:id="13" w:name="z2000_001_07"/>
            <w:bookmarkEnd w:id="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000_001_08"/>
            <w:bookmarkStart w:id="15" w:name="z2000_001_08"/>
            <w:bookmarkEnd w:id="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000_001_09"/>
            <w:bookmarkStart w:id="17" w:name="z2000_001_09"/>
            <w:bookmarkEnd w:id="1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000_001_10"/>
            <w:bookmarkStart w:id="19" w:name="z2000_001_10"/>
            <w:bookmarkEnd w:id="1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000_001_11"/>
            <w:bookmarkStart w:id="21" w:name="z2000_001_11"/>
            <w:bookmarkEnd w:id="2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000_001_12"/>
            <w:bookmarkStart w:id="23" w:name="z2000_001_12"/>
            <w:bookmarkEnd w:id="2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" w:name="z2000_002_03"/>
            <w:bookmarkStart w:id="25" w:name="z2000_002_03"/>
            <w:bookmarkEnd w:id="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000_002_04"/>
            <w:bookmarkStart w:id="27" w:name="z2000_002_04"/>
            <w:bookmarkEnd w:id="2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000_002_05"/>
            <w:bookmarkStart w:id="29" w:name="z2000_002_05"/>
            <w:bookmarkEnd w:id="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000_002_06"/>
            <w:bookmarkStart w:id="31" w:name="z2000_002_06"/>
            <w:bookmarkEnd w:id="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2000_002_07"/>
            <w:bookmarkStart w:id="33" w:name="z2000_002_07"/>
            <w:bookmarkEnd w:id="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000_002_08"/>
            <w:bookmarkStart w:id="35" w:name="z2000_002_08"/>
            <w:bookmarkEnd w:id="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2000_002_09"/>
            <w:bookmarkStart w:id="37" w:name="z2000_002_09"/>
            <w:bookmarkEnd w:id="3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2000_002_10"/>
            <w:bookmarkStart w:id="39" w:name="z2000_002_10"/>
            <w:bookmarkEnd w:id="3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000_002_11"/>
            <w:bookmarkStart w:id="41" w:name="z2000_002_11"/>
            <w:bookmarkEnd w:id="4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000_002_12"/>
            <w:bookmarkStart w:id="43" w:name="z2000_002_12"/>
            <w:bookmarkEnd w:id="4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4" w:name="z2000_003_03"/>
            <w:bookmarkStart w:id="45" w:name="z2000_003_03"/>
            <w:bookmarkEnd w:id="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000_003_04"/>
            <w:bookmarkStart w:id="47" w:name="z2000_003_04"/>
            <w:bookmarkEnd w:id="4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000_003_05"/>
            <w:bookmarkStart w:id="49" w:name="z2000_003_05"/>
            <w:bookmarkEnd w:id="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000_003_06"/>
            <w:bookmarkStart w:id="51" w:name="z2000_003_06"/>
            <w:bookmarkEnd w:id="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000_003_07"/>
            <w:bookmarkStart w:id="53" w:name="z2000_003_07"/>
            <w:bookmarkEnd w:id="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000_003_08"/>
            <w:bookmarkStart w:id="55" w:name="z2000_003_08"/>
            <w:bookmarkEnd w:id="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000_003_09"/>
            <w:bookmarkStart w:id="57" w:name="z2000_003_09"/>
            <w:bookmarkEnd w:id="5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000_003_10"/>
            <w:bookmarkStart w:id="59" w:name="z2000_003_10"/>
            <w:bookmarkEnd w:id="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000_003_11"/>
            <w:bookmarkStart w:id="61" w:name="z2000_003_11"/>
            <w:bookmarkEnd w:id="6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000_003_12"/>
            <w:bookmarkStart w:id="63" w:name="z2000_003_12"/>
            <w:bookmarkEnd w:id="6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4" w:name="z2000_004_03"/>
            <w:bookmarkStart w:id="65" w:name="z2000_004_03"/>
            <w:bookmarkEnd w:id="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000_004_04"/>
            <w:bookmarkStart w:id="67" w:name="z2000_004_04"/>
            <w:bookmarkEnd w:id="6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000_004_05"/>
            <w:bookmarkStart w:id="69" w:name="z2000_004_05"/>
            <w:bookmarkEnd w:id="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000_004_06"/>
            <w:bookmarkStart w:id="71" w:name="z2000_004_06"/>
            <w:bookmarkEnd w:id="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000_004_07"/>
            <w:bookmarkStart w:id="73" w:name="z2000_004_07"/>
            <w:bookmarkEnd w:id="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000_004_08"/>
            <w:bookmarkStart w:id="75" w:name="z2000_004_08"/>
            <w:bookmarkEnd w:id="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000_004_09"/>
            <w:bookmarkStart w:id="77" w:name="z2000_004_09"/>
            <w:bookmarkEnd w:id="7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000_004_10"/>
            <w:bookmarkStart w:id="79" w:name="z2000_004_10"/>
            <w:bookmarkEnd w:id="7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000_004_11"/>
            <w:bookmarkStart w:id="81" w:name="z2000_004_11"/>
            <w:bookmarkEnd w:id="8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000_004_12"/>
            <w:bookmarkStart w:id="83" w:name="z2000_004_12"/>
            <w:bookmarkEnd w:id="8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4" w:name="z2000_005_03"/>
            <w:bookmarkStart w:id="85" w:name="z2000_005_03"/>
            <w:bookmarkEnd w:id="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000_005_04"/>
            <w:bookmarkStart w:id="87" w:name="z2000_005_04"/>
            <w:bookmarkEnd w:id="8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000_005_05"/>
            <w:bookmarkStart w:id="89" w:name="z2000_005_05"/>
            <w:bookmarkEnd w:id="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000_005_06"/>
            <w:bookmarkStart w:id="91" w:name="z2000_005_06"/>
            <w:bookmarkEnd w:id="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000_005_07"/>
            <w:bookmarkStart w:id="93" w:name="z2000_005_07"/>
            <w:bookmarkEnd w:id="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000_005_08"/>
            <w:bookmarkStart w:id="95" w:name="z2000_005_08"/>
            <w:bookmarkEnd w:id="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000_005_09"/>
            <w:bookmarkStart w:id="97" w:name="z2000_005_09"/>
            <w:bookmarkEnd w:id="9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000_005_10"/>
            <w:bookmarkStart w:id="99" w:name="z2000_005_10"/>
            <w:bookmarkEnd w:id="9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000_005_11"/>
            <w:bookmarkStart w:id="101" w:name="z2000_005_11"/>
            <w:bookmarkEnd w:id="10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000_005_12"/>
            <w:bookmarkStart w:id="103" w:name="z2000_005_12"/>
            <w:bookmarkEnd w:id="10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4" w:name="z2000_006_03"/>
            <w:bookmarkStart w:id="105" w:name="z2000_006_03"/>
            <w:bookmarkEnd w:id="1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000_006_04"/>
            <w:bookmarkStart w:id="107" w:name="z2000_006_04"/>
            <w:bookmarkEnd w:id="10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000_006_05"/>
            <w:bookmarkStart w:id="109" w:name="z2000_006_05"/>
            <w:bookmarkEnd w:id="1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000_006_06"/>
            <w:bookmarkStart w:id="111" w:name="z2000_006_06"/>
            <w:bookmarkEnd w:id="1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000_006_07"/>
            <w:bookmarkStart w:id="113" w:name="z2000_006_07"/>
            <w:bookmarkEnd w:id="1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000_006_08"/>
            <w:bookmarkStart w:id="115" w:name="z2000_006_08"/>
            <w:bookmarkEnd w:id="1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000_006_09"/>
            <w:bookmarkStart w:id="117" w:name="z2000_006_09"/>
            <w:bookmarkEnd w:id="11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000_006_10"/>
            <w:bookmarkStart w:id="119" w:name="z2000_006_10"/>
            <w:bookmarkEnd w:id="11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000_006_11"/>
            <w:bookmarkStart w:id="121" w:name="z2000_006_11"/>
            <w:bookmarkEnd w:id="12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000_006_12"/>
            <w:bookmarkStart w:id="123" w:name="z2000_006_12"/>
            <w:bookmarkEnd w:id="12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4" w:name="z2000_610_03"/>
            <w:bookmarkStart w:id="125" w:name="z2000_610_03"/>
            <w:bookmarkEnd w:id="1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000_610_04"/>
            <w:bookmarkStart w:id="127" w:name="z2000_610_04"/>
            <w:bookmarkEnd w:id="12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000_610_05"/>
            <w:bookmarkStart w:id="129" w:name="z2000_610_05"/>
            <w:bookmarkEnd w:id="1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000_610_06"/>
            <w:bookmarkStart w:id="131" w:name="z2000_610_06"/>
            <w:bookmarkEnd w:id="1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000_610_07"/>
            <w:bookmarkStart w:id="133" w:name="z2000_610_07"/>
            <w:bookmarkEnd w:id="1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000_610_08"/>
            <w:bookmarkStart w:id="135" w:name="z2000_610_08"/>
            <w:bookmarkEnd w:id="1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000_610_09"/>
            <w:bookmarkStart w:id="137" w:name="z2000_610_09"/>
            <w:bookmarkEnd w:id="13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000_610_10"/>
            <w:bookmarkStart w:id="139" w:name="z2000_610_10"/>
            <w:bookmarkEnd w:id="13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000_610_11"/>
            <w:bookmarkStart w:id="141" w:name="z2000_610_11"/>
            <w:bookmarkEnd w:id="14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000_610_12"/>
            <w:bookmarkStart w:id="143" w:name="z2000_610_12"/>
            <w:bookmarkEnd w:id="14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4" w:name="z2000_007_03"/>
            <w:bookmarkStart w:id="145" w:name="z2000_007_03"/>
            <w:bookmarkEnd w:id="1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000_007_04"/>
            <w:bookmarkStart w:id="147" w:name="z2000_007_04"/>
            <w:bookmarkEnd w:id="14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000_007_05"/>
            <w:bookmarkStart w:id="149" w:name="z2000_007_05"/>
            <w:bookmarkEnd w:id="1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000_007_06"/>
            <w:bookmarkStart w:id="151" w:name="z2000_007_06"/>
            <w:bookmarkEnd w:id="1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000_007_07"/>
            <w:bookmarkStart w:id="153" w:name="z2000_007_07"/>
            <w:bookmarkEnd w:id="1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000_007_08"/>
            <w:bookmarkStart w:id="155" w:name="z2000_007_08"/>
            <w:bookmarkEnd w:id="1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000_007_09"/>
            <w:bookmarkStart w:id="157" w:name="z2000_007_09"/>
            <w:bookmarkEnd w:id="15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000_007_10"/>
            <w:bookmarkStart w:id="159" w:name="z2000_007_10"/>
            <w:bookmarkEnd w:id="1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000_007_11"/>
            <w:bookmarkStart w:id="161" w:name="z2000_007_11"/>
            <w:bookmarkEnd w:id="16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000_007_12"/>
            <w:bookmarkStart w:id="163" w:name="z2000_007_12"/>
            <w:bookmarkEnd w:id="16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4" w:name="z2000_008_03"/>
            <w:bookmarkStart w:id="165" w:name="z2000_008_03"/>
            <w:bookmarkEnd w:id="1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000_008_04"/>
            <w:bookmarkStart w:id="167" w:name="z2000_008_04"/>
            <w:bookmarkEnd w:id="16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000_008_05"/>
            <w:bookmarkStart w:id="169" w:name="z2000_008_05"/>
            <w:bookmarkEnd w:id="1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000_008_06"/>
            <w:bookmarkStart w:id="171" w:name="z2000_008_06"/>
            <w:bookmarkEnd w:id="1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000_008_07"/>
            <w:bookmarkStart w:id="173" w:name="z2000_008_07"/>
            <w:bookmarkEnd w:id="1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000_008_08"/>
            <w:bookmarkStart w:id="175" w:name="z2000_008_08"/>
            <w:bookmarkEnd w:id="1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000_008_09"/>
            <w:bookmarkStart w:id="177" w:name="z2000_008_09"/>
            <w:bookmarkEnd w:id="17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000_008_10"/>
            <w:bookmarkStart w:id="179" w:name="z2000_008_10"/>
            <w:bookmarkEnd w:id="17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000_008_11"/>
            <w:bookmarkStart w:id="181" w:name="z2000_008_11"/>
            <w:bookmarkEnd w:id="18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000_008_12"/>
            <w:bookmarkStart w:id="183" w:name="z2000_008_12"/>
            <w:bookmarkEnd w:id="18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4" w:name="z2000_009_03"/>
            <w:bookmarkStart w:id="185" w:name="z2000_009_03"/>
            <w:bookmarkEnd w:id="1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000_009_04"/>
            <w:bookmarkStart w:id="187" w:name="z2000_009_04"/>
            <w:bookmarkEnd w:id="18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000_009_05"/>
            <w:bookmarkStart w:id="189" w:name="z2000_009_05"/>
            <w:bookmarkEnd w:id="1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000_009_06"/>
            <w:bookmarkStart w:id="191" w:name="z2000_009_06"/>
            <w:bookmarkEnd w:id="1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000_009_07"/>
            <w:bookmarkStart w:id="193" w:name="z2000_009_07"/>
            <w:bookmarkEnd w:id="1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000_009_08"/>
            <w:bookmarkStart w:id="195" w:name="z2000_009_08"/>
            <w:bookmarkEnd w:id="1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000_009_09"/>
            <w:bookmarkStart w:id="197" w:name="z2000_009_09"/>
            <w:bookmarkEnd w:id="19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000_009_10"/>
            <w:bookmarkStart w:id="199" w:name="z2000_009_10"/>
            <w:bookmarkEnd w:id="19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000_009_11"/>
            <w:bookmarkStart w:id="201" w:name="z2000_009_11"/>
            <w:bookmarkEnd w:id="20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000_009_12"/>
            <w:bookmarkStart w:id="203" w:name="z2000_009_12"/>
            <w:bookmarkEnd w:id="20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4" w:name="z2000_010_03"/>
            <w:bookmarkStart w:id="205" w:name="z2000_010_03"/>
            <w:bookmarkEnd w:id="2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000_010_04"/>
            <w:bookmarkStart w:id="207" w:name="z2000_010_04"/>
            <w:bookmarkEnd w:id="20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000_010_05"/>
            <w:bookmarkStart w:id="209" w:name="z2000_010_05"/>
            <w:bookmarkEnd w:id="2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000_010_06"/>
            <w:bookmarkStart w:id="211" w:name="z2000_010_06"/>
            <w:bookmarkEnd w:id="2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000_010_07"/>
            <w:bookmarkStart w:id="213" w:name="z2000_010_07"/>
            <w:bookmarkEnd w:id="2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000_010_08"/>
            <w:bookmarkStart w:id="215" w:name="z2000_010_08"/>
            <w:bookmarkEnd w:id="2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000_010_09"/>
            <w:bookmarkStart w:id="217" w:name="z2000_010_09"/>
            <w:bookmarkEnd w:id="21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000_010_10"/>
            <w:bookmarkStart w:id="219" w:name="z2000_010_10"/>
            <w:bookmarkEnd w:id="21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000_010_11"/>
            <w:bookmarkStart w:id="221" w:name="z2000_010_11"/>
            <w:bookmarkEnd w:id="22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000_010_12"/>
            <w:bookmarkStart w:id="223" w:name="z2000_010_12"/>
            <w:bookmarkEnd w:id="22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4" w:name="z2000_011_03"/>
            <w:bookmarkStart w:id="225" w:name="z2000_011_03"/>
            <w:bookmarkEnd w:id="2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000_011_04"/>
            <w:bookmarkStart w:id="227" w:name="z2000_011_04"/>
            <w:bookmarkEnd w:id="22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000_011_05"/>
            <w:bookmarkStart w:id="229" w:name="z2000_011_05"/>
            <w:bookmarkEnd w:id="2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000_011_06"/>
            <w:bookmarkStart w:id="231" w:name="z2000_011_06"/>
            <w:bookmarkEnd w:id="2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000_011_07"/>
            <w:bookmarkStart w:id="233" w:name="z2000_011_07"/>
            <w:bookmarkEnd w:id="2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000_011_08"/>
            <w:bookmarkStart w:id="235" w:name="z2000_011_08"/>
            <w:bookmarkEnd w:id="2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000_011_09"/>
            <w:bookmarkStart w:id="237" w:name="z2000_011_09"/>
            <w:bookmarkEnd w:id="23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000_011_10"/>
            <w:bookmarkStart w:id="239" w:name="z2000_011_10"/>
            <w:bookmarkEnd w:id="23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000_011_11"/>
            <w:bookmarkStart w:id="241" w:name="z2000_011_11"/>
            <w:bookmarkEnd w:id="24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000_011_12"/>
            <w:bookmarkStart w:id="243" w:name="z2000_011_12"/>
            <w:bookmarkEnd w:id="24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4" w:name="z2000_012_03"/>
            <w:bookmarkStart w:id="245" w:name="z2000_012_03"/>
            <w:bookmarkEnd w:id="2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000_012_04"/>
            <w:bookmarkStart w:id="247" w:name="z2000_012_04"/>
            <w:bookmarkEnd w:id="24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000_012_05"/>
            <w:bookmarkStart w:id="249" w:name="z2000_012_05"/>
            <w:bookmarkEnd w:id="2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000_012_06"/>
            <w:bookmarkStart w:id="251" w:name="z2000_012_06"/>
            <w:bookmarkEnd w:id="2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000_012_07"/>
            <w:bookmarkStart w:id="253" w:name="z2000_012_07"/>
            <w:bookmarkEnd w:id="2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000_012_08"/>
            <w:bookmarkStart w:id="255" w:name="z2000_012_08"/>
            <w:bookmarkEnd w:id="2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000_012_09"/>
            <w:bookmarkStart w:id="257" w:name="z2000_012_09"/>
            <w:bookmarkEnd w:id="25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000_012_10"/>
            <w:bookmarkStart w:id="259" w:name="z2000_012_10"/>
            <w:bookmarkEnd w:id="2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000_012_11"/>
            <w:bookmarkStart w:id="261" w:name="z2000_012_11"/>
            <w:bookmarkEnd w:id="26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000_012_12"/>
            <w:bookmarkStart w:id="263" w:name="z2000_012_12"/>
            <w:bookmarkEnd w:id="26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4" w:name="z2000_013_03"/>
            <w:bookmarkStart w:id="265" w:name="z2000_013_03"/>
            <w:bookmarkEnd w:id="2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000_013_04"/>
            <w:bookmarkStart w:id="267" w:name="z2000_013_04"/>
            <w:bookmarkEnd w:id="26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000_013_05"/>
            <w:bookmarkStart w:id="269" w:name="z2000_013_05"/>
            <w:bookmarkEnd w:id="2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000_013_06"/>
            <w:bookmarkStart w:id="271" w:name="z2000_013_06"/>
            <w:bookmarkEnd w:id="2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000_013_07"/>
            <w:bookmarkStart w:id="273" w:name="z2000_013_07"/>
            <w:bookmarkEnd w:id="2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000_013_08"/>
            <w:bookmarkStart w:id="275" w:name="z2000_013_08"/>
            <w:bookmarkEnd w:id="2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000_013_09"/>
            <w:bookmarkStart w:id="277" w:name="z2000_013_09"/>
            <w:bookmarkEnd w:id="27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000_013_10"/>
            <w:bookmarkStart w:id="279" w:name="z2000_013_10"/>
            <w:bookmarkEnd w:id="27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000_013_11"/>
            <w:bookmarkStart w:id="281" w:name="z2000_013_11"/>
            <w:bookmarkEnd w:id="28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000_013_12"/>
            <w:bookmarkStart w:id="283" w:name="z2000_013_12"/>
            <w:bookmarkEnd w:id="28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4" w:name="z2000_014_03"/>
            <w:bookmarkStart w:id="285" w:name="z2000_014_03"/>
            <w:bookmarkEnd w:id="2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000_014_04"/>
            <w:bookmarkStart w:id="287" w:name="z2000_014_04"/>
            <w:bookmarkEnd w:id="28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000_014_05"/>
            <w:bookmarkStart w:id="289" w:name="z2000_014_05"/>
            <w:bookmarkEnd w:id="2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000_014_06"/>
            <w:bookmarkStart w:id="291" w:name="z2000_014_06"/>
            <w:bookmarkEnd w:id="2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000_014_07"/>
            <w:bookmarkStart w:id="293" w:name="z2000_014_07"/>
            <w:bookmarkEnd w:id="2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000_014_08"/>
            <w:bookmarkStart w:id="295" w:name="z2000_014_08"/>
            <w:bookmarkEnd w:id="2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000_014_09"/>
            <w:bookmarkStart w:id="297" w:name="z2000_014_09"/>
            <w:bookmarkEnd w:id="29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000_014_10"/>
            <w:bookmarkStart w:id="299" w:name="z2000_014_10"/>
            <w:bookmarkEnd w:id="29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000_014_11"/>
            <w:bookmarkStart w:id="301" w:name="z2000_014_11"/>
            <w:bookmarkEnd w:id="30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000_014_12"/>
            <w:bookmarkStart w:id="303" w:name="z2000_014_12"/>
            <w:bookmarkEnd w:id="30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4" w:name="z2000_015_03"/>
            <w:bookmarkStart w:id="305" w:name="z2000_015_03"/>
            <w:bookmarkEnd w:id="3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000_015_04"/>
            <w:bookmarkStart w:id="307" w:name="z2000_015_04"/>
            <w:bookmarkEnd w:id="30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000_015_05"/>
            <w:bookmarkStart w:id="309" w:name="z2000_015_05"/>
            <w:bookmarkEnd w:id="3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000_015_06"/>
            <w:bookmarkStart w:id="311" w:name="z2000_015_06"/>
            <w:bookmarkEnd w:id="3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000_015_07"/>
            <w:bookmarkStart w:id="313" w:name="z2000_015_07"/>
            <w:bookmarkEnd w:id="3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000_015_08"/>
            <w:bookmarkStart w:id="315" w:name="z2000_015_08"/>
            <w:bookmarkEnd w:id="3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000_015_09"/>
            <w:bookmarkStart w:id="317" w:name="z2000_015_09"/>
            <w:bookmarkEnd w:id="31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000_015_10"/>
            <w:bookmarkStart w:id="319" w:name="z2000_015_10"/>
            <w:bookmarkEnd w:id="31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000_015_11"/>
            <w:bookmarkStart w:id="321" w:name="z2000_015_11"/>
            <w:bookmarkEnd w:id="32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000_015_12"/>
            <w:bookmarkStart w:id="323" w:name="z2000_015_12"/>
            <w:bookmarkEnd w:id="32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4" w:name="z2000_016_03"/>
            <w:bookmarkStart w:id="325" w:name="z2000_016_03"/>
            <w:bookmarkEnd w:id="3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000_016_04"/>
            <w:bookmarkStart w:id="327" w:name="z2000_016_04"/>
            <w:bookmarkEnd w:id="32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000_016_05"/>
            <w:bookmarkStart w:id="329" w:name="z2000_016_05"/>
            <w:bookmarkEnd w:id="3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000_016_06"/>
            <w:bookmarkStart w:id="331" w:name="z2000_016_06"/>
            <w:bookmarkEnd w:id="3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000_016_07"/>
            <w:bookmarkStart w:id="333" w:name="z2000_016_07"/>
            <w:bookmarkEnd w:id="3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000_016_08"/>
            <w:bookmarkStart w:id="335" w:name="z2000_016_08"/>
            <w:bookmarkEnd w:id="3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000_016_09"/>
            <w:bookmarkStart w:id="337" w:name="z2000_016_09"/>
            <w:bookmarkEnd w:id="33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000_016_10"/>
            <w:bookmarkStart w:id="339" w:name="z2000_016_10"/>
            <w:bookmarkEnd w:id="33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000_016_11"/>
            <w:bookmarkStart w:id="341" w:name="z2000_016_11"/>
            <w:bookmarkEnd w:id="34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000_016_12"/>
            <w:bookmarkStart w:id="343" w:name="z2000_016_12"/>
            <w:bookmarkEnd w:id="34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4" w:name="z2000_017_03"/>
            <w:bookmarkStart w:id="345" w:name="z2000_017_03"/>
            <w:bookmarkEnd w:id="3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000_017_04"/>
            <w:bookmarkStart w:id="347" w:name="z2000_017_04"/>
            <w:bookmarkEnd w:id="34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000_017_05"/>
            <w:bookmarkStart w:id="349" w:name="z2000_017_05"/>
            <w:bookmarkEnd w:id="3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000_017_06"/>
            <w:bookmarkStart w:id="351" w:name="z2000_017_06"/>
            <w:bookmarkEnd w:id="3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000_017_07"/>
            <w:bookmarkStart w:id="353" w:name="z2000_017_07"/>
            <w:bookmarkEnd w:id="3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000_017_08"/>
            <w:bookmarkStart w:id="355" w:name="z2000_017_08"/>
            <w:bookmarkEnd w:id="3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000_017_09"/>
            <w:bookmarkStart w:id="357" w:name="z2000_017_09"/>
            <w:bookmarkEnd w:id="35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000_017_10"/>
            <w:bookmarkStart w:id="359" w:name="z2000_017_10"/>
            <w:bookmarkEnd w:id="3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000_017_11"/>
            <w:bookmarkStart w:id="361" w:name="z2000_017_11"/>
            <w:bookmarkEnd w:id="36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000_017_12"/>
            <w:bookmarkStart w:id="363" w:name="z2000_017_12"/>
            <w:bookmarkEnd w:id="36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4" w:name="z2000_018_03"/>
            <w:bookmarkStart w:id="365" w:name="z2000_018_03"/>
            <w:bookmarkEnd w:id="3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000_018_04"/>
            <w:bookmarkStart w:id="367" w:name="z2000_018_04"/>
            <w:bookmarkEnd w:id="36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2000_018_05"/>
            <w:bookmarkStart w:id="369" w:name="z2000_018_05"/>
            <w:bookmarkEnd w:id="3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000_018_06"/>
            <w:bookmarkStart w:id="371" w:name="z2000_018_06"/>
            <w:bookmarkEnd w:id="3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000_018_07"/>
            <w:bookmarkStart w:id="373" w:name="z2000_018_07"/>
            <w:bookmarkEnd w:id="3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000_018_08"/>
            <w:bookmarkStart w:id="375" w:name="z2000_018_08"/>
            <w:bookmarkEnd w:id="3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000_018_09"/>
            <w:bookmarkStart w:id="377" w:name="z2000_018_09"/>
            <w:bookmarkEnd w:id="37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000_018_10"/>
            <w:bookmarkStart w:id="379" w:name="z2000_018_10"/>
            <w:bookmarkEnd w:id="37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000_018_11"/>
            <w:bookmarkStart w:id="381" w:name="z2000_018_11"/>
            <w:bookmarkEnd w:id="38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000_018_12"/>
            <w:bookmarkStart w:id="383" w:name="z2000_018_12"/>
            <w:bookmarkEnd w:id="38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4" w:name="z2000_019_03"/>
            <w:bookmarkStart w:id="385" w:name="z2000_019_03"/>
            <w:bookmarkEnd w:id="3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000_019_04"/>
            <w:bookmarkStart w:id="387" w:name="z2000_019_04"/>
            <w:bookmarkEnd w:id="38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000_019_05"/>
            <w:bookmarkStart w:id="389" w:name="z2000_019_05"/>
            <w:bookmarkEnd w:id="3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000_019_06"/>
            <w:bookmarkStart w:id="391" w:name="z2000_019_06"/>
            <w:bookmarkEnd w:id="3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000_019_07"/>
            <w:bookmarkStart w:id="393" w:name="z2000_019_07"/>
            <w:bookmarkEnd w:id="3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000_019_08"/>
            <w:bookmarkStart w:id="395" w:name="z2000_019_08"/>
            <w:bookmarkEnd w:id="3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000_019_09"/>
            <w:bookmarkStart w:id="397" w:name="z2000_019_09"/>
            <w:bookmarkEnd w:id="39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000_019_10"/>
            <w:bookmarkStart w:id="399" w:name="z2000_019_10"/>
            <w:bookmarkEnd w:id="39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000_019_11"/>
            <w:bookmarkStart w:id="401" w:name="z2000_019_11"/>
            <w:bookmarkEnd w:id="40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000_019_12"/>
            <w:bookmarkStart w:id="403" w:name="z2000_019_12"/>
            <w:bookmarkEnd w:id="40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4" w:name="z2000_020_03"/>
            <w:bookmarkStart w:id="405" w:name="z2000_020_03"/>
            <w:bookmarkEnd w:id="4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000_020_04"/>
            <w:bookmarkStart w:id="407" w:name="z2000_020_04"/>
            <w:bookmarkEnd w:id="40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000_020_05"/>
            <w:bookmarkStart w:id="409" w:name="z2000_020_05"/>
            <w:bookmarkEnd w:id="4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000_020_06"/>
            <w:bookmarkStart w:id="411" w:name="z2000_020_06"/>
            <w:bookmarkEnd w:id="4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000_020_07"/>
            <w:bookmarkStart w:id="413" w:name="z2000_020_07"/>
            <w:bookmarkEnd w:id="4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000_020_08"/>
            <w:bookmarkStart w:id="415" w:name="z2000_020_08"/>
            <w:bookmarkEnd w:id="4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000_020_09"/>
            <w:bookmarkStart w:id="417" w:name="z2000_020_09"/>
            <w:bookmarkEnd w:id="41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000_020_10"/>
            <w:bookmarkStart w:id="419" w:name="z2000_020_10"/>
            <w:bookmarkEnd w:id="41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000_020_11"/>
            <w:bookmarkStart w:id="421" w:name="z2000_020_11"/>
            <w:bookmarkEnd w:id="42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000_020_12"/>
            <w:bookmarkStart w:id="423" w:name="z2000_020_12"/>
            <w:bookmarkEnd w:id="42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4" w:name="z2000_021_03"/>
            <w:bookmarkStart w:id="425" w:name="z2000_021_03"/>
            <w:bookmarkEnd w:id="4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000_021_04"/>
            <w:bookmarkStart w:id="427" w:name="z2000_021_04"/>
            <w:bookmarkEnd w:id="42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2000_021_05"/>
            <w:bookmarkStart w:id="429" w:name="z2000_021_05"/>
            <w:bookmarkEnd w:id="4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000_021_06"/>
            <w:bookmarkStart w:id="431" w:name="z2000_021_06"/>
            <w:bookmarkEnd w:id="4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000_021_07"/>
            <w:bookmarkStart w:id="433" w:name="z2000_021_07"/>
            <w:bookmarkEnd w:id="4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000_021_08"/>
            <w:bookmarkStart w:id="435" w:name="z2000_021_08"/>
            <w:bookmarkEnd w:id="4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000_021_09"/>
            <w:bookmarkStart w:id="437" w:name="z2000_021_09"/>
            <w:bookmarkEnd w:id="43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2000_021_10"/>
            <w:bookmarkStart w:id="439" w:name="z2000_021_10"/>
            <w:bookmarkEnd w:id="43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2000_021_11"/>
            <w:bookmarkStart w:id="441" w:name="z2000_021_11"/>
            <w:bookmarkEnd w:id="44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000_021_12"/>
            <w:bookmarkStart w:id="443" w:name="z2000_021_12"/>
            <w:bookmarkEnd w:id="44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44" w:name="z2000_022_03"/>
            <w:bookmarkStart w:id="445" w:name="z2000_022_03"/>
            <w:bookmarkEnd w:id="4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000_022_04"/>
            <w:bookmarkStart w:id="447" w:name="z2000_022_04"/>
            <w:bookmarkEnd w:id="44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000_022_05"/>
            <w:bookmarkStart w:id="449" w:name="z2000_022_05"/>
            <w:bookmarkEnd w:id="4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000_022_06"/>
            <w:bookmarkStart w:id="451" w:name="z2000_022_06"/>
            <w:bookmarkEnd w:id="4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2000_022_07"/>
            <w:bookmarkStart w:id="453" w:name="z2000_022_07"/>
            <w:bookmarkEnd w:id="4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000_022_08"/>
            <w:bookmarkStart w:id="455" w:name="z2000_022_08"/>
            <w:bookmarkEnd w:id="4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000_022_09"/>
            <w:bookmarkStart w:id="457" w:name="z2000_022_09"/>
            <w:bookmarkEnd w:id="45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000_022_10"/>
            <w:bookmarkStart w:id="459" w:name="z2000_022_10"/>
            <w:bookmarkEnd w:id="4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000_022_11"/>
            <w:bookmarkStart w:id="461" w:name="z2000_022_11"/>
            <w:bookmarkEnd w:id="46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000_022_12"/>
            <w:bookmarkStart w:id="463" w:name="z2000_022_12"/>
            <w:bookmarkEnd w:id="46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/>
      </w:pPr>
      <w:r>
        <w:rPr>
          <w:b/>
          <w:sz w:val="22"/>
          <w:szCs w:val="22"/>
        </w:rPr>
        <w:t>(21</w:t>
      </w:r>
      <w:r>
        <w:rPr/>
        <w:t xml:space="preserve">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нкологические опухолей головы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/>
      </w:pPr>
      <w:r>
        <w:br w:type="page"/>
      </w:r>
      <w:r>
        <w:rPr>
          <w:b/>
          <w:sz w:val="22"/>
          <w:szCs w:val="22"/>
        </w:rPr>
        <w:t xml:space="preserve">(21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p>
      <w:pPr>
        <w:pStyle w:val="Normal"/>
        <w:ind w:left="85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билита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билитационны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3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билита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/>
      </w:pPr>
      <w:r>
        <w:rPr>
          <w:b/>
          <w:sz w:val="22"/>
          <w:szCs w:val="22"/>
        </w:rPr>
        <w:t>(21</w:t>
      </w:r>
      <w:r>
        <w:rPr/>
        <w:t xml:space="preserve">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33"/>
        <w:gridCol w:w="1134"/>
        <w:gridCol w:w="963"/>
        <w:gridCol w:w="697"/>
        <w:gridCol w:w="847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  <w:r>
              <w:rPr>
                <w:b/>
                <w:color w:val="FF0000"/>
                <w:sz w:val="18"/>
                <w:szCs w:val="18"/>
              </w:rPr>
              <w:t>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числа (из стр.1), в медицин-ских организациях, расположенных в сельской мест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(2500)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en-US"/>
        </w:rPr>
        <w:t xml:space="preserve">              </w:t>
      </w:r>
      <w:r>
        <w:rPr>
          <w:b/>
          <w:sz w:val="20"/>
          <w:szCs w:val="20"/>
        </w:rPr>
        <w:t>Код по ОКЕИ: человек - 792</w:t>
      </w:r>
    </w:p>
    <w:tbl>
      <w:tblPr>
        <w:tblW w:w="12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131"/>
        <w:gridCol w:w="296"/>
        <w:gridCol w:w="8215"/>
        <w:gridCol w:w="850"/>
        <w:gridCol w:w="266"/>
      </w:tblGrid>
      <w:tr>
        <w:trPr/>
        <w:tc>
          <w:tcPr>
            <w:tcW w:w="11307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 на дому   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64" w:name="Z2500_001_01"/>
            <w:bookmarkStart w:id="465" w:name="Z2500_001_01"/>
            <w:bookmarkEnd w:id="465"/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  2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66" w:name="Z2500_001_02"/>
            <w:bookmarkStart w:id="467" w:name="Z2500_001_02"/>
            <w:bookmarkEnd w:id="467"/>
          </w:p>
        </w:tc>
        <w:tc>
          <w:tcPr>
            <w:tcW w:w="29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93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(2</w:t>
      </w:r>
      <w:r>
        <w:rPr>
          <w:b/>
          <w:sz w:val="20"/>
          <w:szCs w:val="20"/>
          <w:lang w:val="en-US"/>
        </w:rPr>
        <w:t>6</w:t>
      </w:r>
      <w:r>
        <w:rPr>
          <w:b/>
          <w:sz w:val="20"/>
          <w:szCs w:val="20"/>
        </w:rPr>
        <w:t>00)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en-US"/>
        </w:rPr>
        <w:t xml:space="preserve">                           </w:t>
      </w:r>
      <w:r>
        <w:rPr>
          <w:b/>
          <w:sz w:val="20"/>
          <w:szCs w:val="20"/>
        </w:rPr>
        <w:t>Код по ОКЕИ: человек - 792</w:t>
      </w:r>
    </w:p>
    <w:tbl>
      <w:tblPr>
        <w:tblW w:w="13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0"/>
        <w:gridCol w:w="266"/>
        <w:gridCol w:w="9164"/>
        <w:gridCol w:w="1130"/>
        <w:gridCol w:w="266"/>
      </w:tblGrid>
      <w:tr>
        <w:trPr/>
        <w:tc>
          <w:tcPr>
            <w:tcW w:w="12228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Число выписанных сельских жителей из дневных стационаров медицинских организаций, оказывающих медицинскую помощь на дому  1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68" w:name="Z2600_001_01"/>
            <w:bookmarkStart w:id="469" w:name="Z2600_001_01"/>
            <w:bookmarkEnd w:id="469"/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  2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0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jc w:val="center"/>
        <w:rPr>
          <w:b/>
          <w:b/>
        </w:rPr>
      </w:pPr>
      <w:r>
        <w:br w:type="page"/>
      </w: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jc w:val="center"/>
        <w:rPr>
          <w:b/>
          <w:b/>
        </w:rPr>
      </w:pPr>
      <w:r>
        <w:rPr>
          <w:b/>
        </w:rPr>
        <w:t>(3000)</w:t>
        <w:tab/>
        <w:tab/>
        <w:t xml:space="preserve">                                                                              </w:t>
      </w:r>
      <w:r>
        <w:rPr>
          <w:b/>
          <w:sz w:val="22"/>
          <w:szCs w:val="22"/>
        </w:rPr>
        <w:t>Коды по ОКЕИ: человек - 792, единица - 642</w:t>
      </w:r>
    </w:p>
    <w:tbl>
      <w:tblPr>
        <w:tblW w:w="10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642"/>
        <w:gridCol w:w="1236"/>
        <w:gridCol w:w="1346"/>
        <w:gridCol w:w="1347"/>
        <w:gridCol w:w="1347"/>
      </w:tblGrid>
      <w:tr>
        <w:trPr/>
        <w:tc>
          <w:tcPr>
            <w:tcW w:w="4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  <w:r>
              <w:rPr>
                <w:b/>
                <w:color w:val="FF0000"/>
                <w:sz w:val="18"/>
                <w:szCs w:val="18"/>
              </w:rPr>
              <w:t>на дому</w:t>
            </w:r>
          </w:p>
        </w:tc>
      </w:tr>
      <w:tr>
        <w:trPr>
          <w:trHeight w:val="765" w:hRule="atLeast"/>
        </w:trPr>
        <w:tc>
          <w:tcPr>
            <w:tcW w:w="4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Всего, в том числе: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3000_001_04"/>
            <w:bookmarkStart w:id="471" w:name="Z3000_001_04"/>
            <w:bookmarkEnd w:id="47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3000_001_05"/>
            <w:bookmarkStart w:id="473" w:name="Z3000_001_05"/>
            <w:bookmarkEnd w:id="47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3000_001_06"/>
            <w:bookmarkStart w:id="475" w:name="Z3000_001_06"/>
            <w:bookmarkEnd w:id="475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rPr>
                <w:sz w:val="18"/>
              </w:rPr>
            </w:pPr>
            <w:bookmarkStart w:id="476" w:name="Z3000_001_10"/>
            <w:bookmarkStart w:id="477" w:name="Z3000_001_07"/>
            <w:bookmarkEnd w:id="476"/>
            <w:bookmarkEnd w:id="477"/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3000_002_04"/>
            <w:bookmarkStart w:id="479" w:name="Z3000_002_04"/>
            <w:bookmarkEnd w:id="47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3000_002_05"/>
            <w:bookmarkStart w:id="481" w:name="Z3000_002_05"/>
            <w:bookmarkEnd w:id="48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3000_002_06"/>
            <w:bookmarkStart w:id="483" w:name="Z3000_002_06"/>
            <w:bookmarkEnd w:id="483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484" w:name="Z3000_002_10"/>
            <w:bookmarkStart w:id="485" w:name="Z3000_002_07"/>
            <w:bookmarkEnd w:id="484"/>
            <w:bookmarkEnd w:id="485"/>
            <w:r>
              <w:rPr>
                <w:sz w:val="18"/>
              </w:rPr>
              <w:t>новообразов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3000_003_04"/>
            <w:bookmarkStart w:id="487" w:name="Z3000_003_04"/>
            <w:bookmarkEnd w:id="48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3000_003_05"/>
            <w:bookmarkStart w:id="489" w:name="Z3000_003_05"/>
            <w:bookmarkEnd w:id="48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3000_003_06"/>
            <w:bookmarkStart w:id="491" w:name="Z3000_003_06"/>
            <w:bookmarkEnd w:id="491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492" w:name="Z3000_003_10"/>
            <w:bookmarkStart w:id="493" w:name="Z3000_003_07"/>
            <w:bookmarkEnd w:id="492"/>
            <w:bookmarkEnd w:id="493"/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3000_004_04"/>
            <w:bookmarkStart w:id="495" w:name="Z3000_004_04"/>
            <w:bookmarkEnd w:id="49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3000_004_05"/>
            <w:bookmarkStart w:id="497" w:name="Z3000_004_05"/>
            <w:bookmarkEnd w:id="49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3000_004_06"/>
            <w:bookmarkStart w:id="499" w:name="Z3000_004_06"/>
            <w:bookmarkEnd w:id="499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500" w:name="Z3000_004_10"/>
            <w:bookmarkStart w:id="501" w:name="Z3000_004_07"/>
            <w:bookmarkEnd w:id="500"/>
            <w:bookmarkEnd w:id="501"/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3000_005_04"/>
            <w:bookmarkStart w:id="503" w:name="Z3000_005_04"/>
            <w:bookmarkEnd w:id="50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3000_005_05"/>
            <w:bookmarkStart w:id="505" w:name="Z3000_005_05"/>
            <w:bookmarkEnd w:id="50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3000_005_06"/>
            <w:bookmarkStart w:id="507" w:name="Z3000_005_06"/>
            <w:bookmarkEnd w:id="507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508" w:name="Z3000_005_10"/>
            <w:bookmarkStart w:id="509" w:name="Z3000_005_07"/>
            <w:bookmarkEnd w:id="508"/>
            <w:bookmarkEnd w:id="509"/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3000_006_04"/>
            <w:bookmarkStart w:id="511" w:name="Z3000_006_04"/>
            <w:bookmarkEnd w:id="51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3000_006_05"/>
            <w:bookmarkStart w:id="513" w:name="Z3000_006_05"/>
            <w:bookmarkEnd w:id="51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3000_006_06"/>
            <w:bookmarkStart w:id="515" w:name="Z3000_006_06"/>
            <w:bookmarkEnd w:id="515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bookmarkStart w:id="516" w:name="Z3000_006_10"/>
            <w:bookmarkStart w:id="517" w:name="Z3000_006_07"/>
            <w:bookmarkEnd w:id="516"/>
            <w:bookmarkEnd w:id="517"/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3000_007_04"/>
            <w:bookmarkStart w:id="519" w:name="Z3000_007_04"/>
            <w:bookmarkEnd w:id="51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3000_007_05"/>
            <w:bookmarkStart w:id="521" w:name="Z3000_007_05"/>
            <w:bookmarkEnd w:id="52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3000_007_06"/>
            <w:bookmarkStart w:id="523" w:name="Z3000_007_06"/>
            <w:bookmarkEnd w:id="523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524" w:name="Z3000_007_10"/>
            <w:bookmarkStart w:id="525" w:name="Z3000_007_07"/>
            <w:bookmarkEnd w:id="524"/>
            <w:bookmarkEnd w:id="525"/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3000_008_04"/>
            <w:bookmarkStart w:id="527" w:name="Z3000_008_04"/>
            <w:bookmarkEnd w:id="52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3000_008_05"/>
            <w:bookmarkStart w:id="529" w:name="Z3000_008_05"/>
            <w:bookmarkEnd w:id="52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3000_008_06"/>
            <w:bookmarkStart w:id="531" w:name="Z3000_008_06"/>
            <w:bookmarkEnd w:id="531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532" w:name="Z3000_008_10"/>
            <w:bookmarkStart w:id="533" w:name="Z3000_008_07"/>
            <w:bookmarkEnd w:id="532"/>
            <w:bookmarkEnd w:id="533"/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3000_009_04"/>
            <w:bookmarkStart w:id="535" w:name="Z3000_009_04"/>
            <w:bookmarkEnd w:id="53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3000_009_05"/>
            <w:bookmarkStart w:id="537" w:name="Z3000_009_05"/>
            <w:bookmarkEnd w:id="53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3000_009_06"/>
            <w:bookmarkStart w:id="539" w:name="Z3000_009_06"/>
            <w:bookmarkEnd w:id="539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540" w:name="Z3000_009_10"/>
            <w:bookmarkStart w:id="541" w:name="Z3000_009_07"/>
            <w:bookmarkEnd w:id="540"/>
            <w:bookmarkEnd w:id="541"/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3000_010_04"/>
            <w:bookmarkStart w:id="543" w:name="Z3000_010_04"/>
            <w:bookmarkEnd w:id="54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3000_010_05"/>
            <w:bookmarkStart w:id="545" w:name="Z3000_010_05"/>
            <w:bookmarkEnd w:id="54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3000_010_06"/>
            <w:bookmarkStart w:id="547" w:name="Z3000_010_06"/>
            <w:bookmarkEnd w:id="547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548" w:name="Z3000_010_10"/>
            <w:bookmarkStart w:id="549" w:name="Z3000_010_07"/>
            <w:bookmarkEnd w:id="548"/>
            <w:bookmarkEnd w:id="549"/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3000_011_04"/>
            <w:bookmarkStart w:id="551" w:name="Z3000_011_04"/>
            <w:bookmarkEnd w:id="55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3000_011_05"/>
            <w:bookmarkStart w:id="553" w:name="Z3000_011_05"/>
            <w:bookmarkEnd w:id="55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3000_011_06"/>
            <w:bookmarkStart w:id="555" w:name="Z3000_011_06"/>
            <w:bookmarkEnd w:id="555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bookmarkStart w:id="556" w:name="Z3000_011_10"/>
            <w:bookmarkStart w:id="557" w:name="Z3000_011_07"/>
            <w:bookmarkEnd w:id="556"/>
            <w:bookmarkEnd w:id="557"/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3000_012_04"/>
            <w:bookmarkStart w:id="559" w:name="Z3000_012_04"/>
            <w:bookmarkEnd w:id="55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3000_012_05"/>
            <w:bookmarkStart w:id="561" w:name="Z3000_012_05"/>
            <w:bookmarkEnd w:id="56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3000_012_06"/>
            <w:bookmarkStart w:id="563" w:name="Z3000_012_06"/>
            <w:bookmarkEnd w:id="563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564" w:name="Z3000_012_10"/>
            <w:bookmarkStart w:id="565" w:name="Z3000_012_07"/>
            <w:bookmarkEnd w:id="564"/>
            <w:bookmarkEnd w:id="565"/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3000_013_04"/>
            <w:bookmarkStart w:id="567" w:name="Z3000_013_04"/>
            <w:bookmarkEnd w:id="56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3000_013_05"/>
            <w:bookmarkStart w:id="569" w:name="Z3000_013_05"/>
            <w:bookmarkEnd w:id="56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3000_013_06"/>
            <w:bookmarkStart w:id="571" w:name="Z3000_013_06"/>
            <w:bookmarkEnd w:id="571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bookmarkStart w:id="572" w:name="Z3000_013_10"/>
            <w:bookmarkStart w:id="573" w:name="Z3000_013_07"/>
            <w:bookmarkEnd w:id="572"/>
            <w:bookmarkEnd w:id="573"/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3000_014_04"/>
            <w:bookmarkStart w:id="575" w:name="Z3000_014_04"/>
            <w:bookmarkEnd w:id="57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3000_014_05"/>
            <w:bookmarkStart w:id="577" w:name="Z3000_014_05"/>
            <w:bookmarkEnd w:id="57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3000_014_06"/>
            <w:bookmarkStart w:id="579" w:name="Z3000_014_06"/>
            <w:bookmarkEnd w:id="579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580" w:name="Z3000_014_10"/>
            <w:bookmarkStart w:id="581" w:name="Z3000_014_07"/>
            <w:bookmarkEnd w:id="580"/>
            <w:bookmarkEnd w:id="581"/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3000_015_04"/>
            <w:bookmarkStart w:id="583" w:name="Z3000_015_04"/>
            <w:bookmarkEnd w:id="58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3000_015_05"/>
            <w:bookmarkStart w:id="585" w:name="Z3000_015_05"/>
            <w:bookmarkEnd w:id="58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3000_015_06"/>
            <w:bookmarkStart w:id="587" w:name="Z3000_015_06"/>
            <w:bookmarkEnd w:id="587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588" w:name="Z3000_015_10"/>
            <w:bookmarkStart w:id="589" w:name="Z3000_015_07"/>
            <w:bookmarkEnd w:id="588"/>
            <w:bookmarkEnd w:id="589"/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3000_016_04"/>
            <w:bookmarkStart w:id="591" w:name="Z3000_016_04"/>
            <w:bookmarkEnd w:id="59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3000_016_05"/>
            <w:bookmarkStart w:id="593" w:name="Z3000_016_05"/>
            <w:bookmarkEnd w:id="59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3000_016_06"/>
            <w:bookmarkStart w:id="595" w:name="Z3000_016_06"/>
            <w:bookmarkEnd w:id="595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596" w:name="Z3000_016_10"/>
            <w:bookmarkStart w:id="597" w:name="Z3000_016_07"/>
            <w:bookmarkEnd w:id="596"/>
            <w:bookmarkEnd w:id="597"/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3000_017_04"/>
            <w:bookmarkStart w:id="599" w:name="Z3000_017_04"/>
            <w:bookmarkEnd w:id="59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3000_017_05"/>
            <w:bookmarkStart w:id="601" w:name="Z3000_017_05"/>
            <w:bookmarkEnd w:id="60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3000_017_06"/>
            <w:bookmarkStart w:id="603" w:name="Z3000_017_06"/>
            <w:bookmarkEnd w:id="603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604" w:name="Z3000_017_10"/>
            <w:bookmarkStart w:id="605" w:name="Z3000_017_07"/>
            <w:bookmarkEnd w:id="604"/>
            <w:bookmarkEnd w:id="605"/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3000_018_04"/>
            <w:bookmarkStart w:id="607" w:name="Z3000_018_04"/>
            <w:bookmarkEnd w:id="60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3000_018_05"/>
            <w:bookmarkStart w:id="609" w:name="Z3000_018_05"/>
            <w:bookmarkEnd w:id="60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3000_018_06"/>
            <w:bookmarkStart w:id="611" w:name="Z3000_018_06"/>
            <w:bookmarkEnd w:id="611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612" w:name="Z3000_018_10"/>
            <w:bookmarkStart w:id="613" w:name="Z3000_018_07"/>
            <w:bookmarkEnd w:id="612"/>
            <w:bookmarkEnd w:id="613"/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3000_019_04"/>
            <w:bookmarkStart w:id="615" w:name="Z3000_019_04"/>
            <w:bookmarkEnd w:id="61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3000_019_05"/>
            <w:bookmarkStart w:id="617" w:name="Z3000_019_05"/>
            <w:bookmarkEnd w:id="61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3000_019_06"/>
            <w:bookmarkStart w:id="619" w:name="Z3000_019_06"/>
            <w:bookmarkEnd w:id="619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620" w:name="Z3000_019_10"/>
            <w:bookmarkStart w:id="621" w:name="Z3000_019_07"/>
            <w:bookmarkEnd w:id="620"/>
            <w:bookmarkEnd w:id="621"/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3000_020_04"/>
            <w:bookmarkStart w:id="623" w:name="Z3000_020_04"/>
            <w:bookmarkEnd w:id="62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3000_020_05"/>
            <w:bookmarkStart w:id="625" w:name="Z3000_020_05"/>
            <w:bookmarkEnd w:id="62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3000_020_06"/>
            <w:bookmarkStart w:id="627" w:name="Z3000_020_06"/>
            <w:bookmarkEnd w:id="627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color w:val="FF0000"/>
                <w:sz w:val="18"/>
                <w:lang w:val="en-US"/>
              </w:rPr>
            </w:pPr>
            <w:bookmarkStart w:id="628" w:name="Z3000_020_10"/>
            <w:bookmarkStart w:id="629" w:name="Z3000_020_07"/>
            <w:bookmarkEnd w:id="628"/>
            <w:bookmarkEnd w:id="629"/>
            <w:r>
              <w:rPr>
                <w:b/>
                <w:color w:val="FF0000"/>
                <w:sz w:val="18"/>
                <w:lang w:val="en-US"/>
              </w:rPr>
              <w:t>COVID-1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U</w:t>
            </w:r>
            <w:r>
              <w:rPr>
                <w:color w:val="FF0000"/>
                <w:sz w:val="18"/>
              </w:rPr>
              <w:t>0</w:t>
            </w:r>
            <w:r>
              <w:rPr>
                <w:color w:val="FF0000"/>
                <w:sz w:val="18"/>
                <w:lang w:val="en-US"/>
              </w:rPr>
              <w:t>7.</w:t>
            </w:r>
            <w:r>
              <w:rPr>
                <w:color w:val="FF0000"/>
                <w:sz w:val="18"/>
              </w:rPr>
              <w:t>1-</w:t>
            </w:r>
            <w:r>
              <w:rPr>
                <w:color w:val="FF0000"/>
                <w:sz w:val="18"/>
                <w:lang w:val="en-US"/>
              </w:rPr>
              <w:t>U</w:t>
            </w:r>
            <w:r>
              <w:rPr>
                <w:color w:val="FF0000"/>
                <w:sz w:val="18"/>
              </w:rPr>
              <w:t>0</w:t>
            </w:r>
            <w:r>
              <w:rPr>
                <w:color w:val="FF0000"/>
                <w:sz w:val="18"/>
                <w:lang w:val="en-US"/>
              </w:rPr>
              <w:t>7.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3500)</w:t>
        <w:tab/>
        <w:tab/>
        <w:t xml:space="preserve">                                                                                     Коды по ОКЕИ: человек - 792, единица –</w:t>
      </w:r>
      <w:r>
        <w:rPr/>
        <w:t xml:space="preserve"> 642</w:t>
      </w:r>
    </w:p>
    <w:tbl>
      <w:tblPr>
        <w:tblW w:w="11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40"/>
        <w:gridCol w:w="1236"/>
        <w:gridCol w:w="1346"/>
        <w:gridCol w:w="1347"/>
        <w:gridCol w:w="1347"/>
      </w:tblGrid>
      <w:tr>
        <w:trPr/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  <w:r>
              <w:rPr>
                <w:b/>
                <w:color w:val="FF0000"/>
                <w:sz w:val="18"/>
                <w:szCs w:val="18"/>
              </w:rPr>
              <w:t>на дому</w:t>
            </w:r>
          </w:p>
        </w:tc>
      </w:tr>
      <w:tr>
        <w:trPr>
          <w:trHeight w:val="735" w:hRule="atLeast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COVID-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U</w:t>
            </w:r>
            <w:r>
              <w:rPr>
                <w:color w:val="FF0000"/>
                <w:sz w:val="18"/>
              </w:rPr>
              <w:t>0</w:t>
            </w:r>
            <w:r>
              <w:rPr>
                <w:color w:val="FF0000"/>
                <w:sz w:val="18"/>
                <w:lang w:val="en-US"/>
              </w:rPr>
              <w:t>7.</w:t>
            </w:r>
            <w:r>
              <w:rPr>
                <w:color w:val="FF0000"/>
                <w:sz w:val="18"/>
              </w:rPr>
              <w:t>1-</w:t>
            </w:r>
            <w:r>
              <w:rPr>
                <w:color w:val="FF0000"/>
                <w:sz w:val="18"/>
                <w:lang w:val="en-US"/>
              </w:rPr>
              <w:t>U</w:t>
            </w:r>
            <w:r>
              <w:rPr>
                <w:color w:val="FF0000"/>
                <w:sz w:val="18"/>
              </w:rPr>
              <w:t>0</w:t>
            </w:r>
            <w:r>
              <w:rPr>
                <w:color w:val="FF0000"/>
                <w:sz w:val="18"/>
                <w:lang w:val="en-US"/>
              </w:rPr>
              <w:t>7.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i/>
                <w:sz w:val="18"/>
                <w:szCs w:val="18"/>
                <w:lang w:val="ru-RU" w:eastAsia="ru-RU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должность)</w:t>
            </w:r>
          </w:p>
          <w:p>
            <w:pPr>
              <w:pStyle w:val="Foo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Ф.И.О.)</w:t>
            </w:r>
          </w:p>
          <w:p>
            <w:pPr>
              <w:pStyle w:val="Foo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i/>
                <w:sz w:val="18"/>
                <w:szCs w:val="18"/>
                <w:lang w:val="ru-RU" w:eastAsia="ru-RU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дата составления</w:t>
            </w:r>
          </w:p>
          <w:p>
            <w:pPr>
              <w:pStyle w:val="Foote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794" w:gutter="0" w:header="567" w:top="623" w:footer="0" w:bottom="567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b/>
      <w:bCs/>
      <w:color w:val="FF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19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160"/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357" w:hanging="0"/>
      <w:jc w:val="center"/>
    </w:pPr>
    <w:rPr>
      <w:sz w:val="18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2">
    <w:name w:val="Дата"/>
    <w:basedOn w:val="Normal"/>
    <w:next w:val="Normal"/>
    <w:qFormat/>
    <w:pPr/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7:48:00Z</dcterms:created>
  <dc:creator>IMM</dc:creator>
  <dc:description/>
  <cp:keywords/>
  <dc:language>en-US</dc:language>
  <cp:lastModifiedBy>Владимир</cp:lastModifiedBy>
  <cp:lastPrinted>2019-12-20T17:03:00Z</cp:lastPrinted>
  <dcterms:modified xsi:type="dcterms:W3CDTF">2023-11-10T08:24:00Z</dcterms:modified>
  <cp:revision>4</cp:revision>
  <dc:subject/>
  <dc:title>ОТРАСЛЕВОЕ СТАТИСТИЧЕСКОЕ НАБЛЮДЕНИЕ</dc:title>
</cp:coreProperties>
</file>