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1317595594"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942791687"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621159853"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18249086"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1365510788"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1852867734"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1359606081"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880579365"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1779183822"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