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lang w:val="en-US" w:eastAsia="en-US"/>
        </w:rPr>
      </w:pPr>
      <w:r>
        <w:rPr>
          <w:sz w:val="20"/>
          <w:lang w:val="en-US" w:eastAsia="en-US"/>
        </w:rPr>
      </w:r>
      <w:r>
        <mc:AlternateContent>
          <mc:Choice Requires="wps">
            <w:drawing>
              <wp:anchor behindDoc="0" distT="45720" distB="45720" distL="114935" distR="114935" simplePos="0" locked="0" layoutInCell="0" allowOverlap="1" relativeHeight="6">
                <wp:simplePos x="0" y="0"/>
                <wp:positionH relativeFrom="column">
                  <wp:posOffset>6899910</wp:posOffset>
                </wp:positionH>
                <wp:positionV relativeFrom="paragraph">
                  <wp:posOffset>-997585</wp:posOffset>
                </wp:positionV>
                <wp:extent cx="2661920" cy="664210"/>
                <wp:effectExtent l="0" t="0" r="0" b="0"/>
                <wp:wrapNone/>
                <wp:docPr id="2" name="Frame2"/>
                <a:graphic xmlns:a="http://schemas.openxmlformats.org/drawingml/2006/main">
                  <a:graphicData uri="http://schemas.microsoft.com/office/word/2010/wordprocessingShape">
                    <wps:wsp>
                      <wps:cNvSpPr txBox="1"/>
                      <wps:spPr>
                        <a:xfrm>
                          <a:off x="0" y="0"/>
                          <a:ext cx="2661920" cy="664210"/>
                        </a:xfrm>
                        <a:prstGeom prst="rect"/>
                        <a:solidFill>
                          <a:srgbClr val="FFFFFF">
                            <a:alpha val="0"/>
                          </a:srgbClr>
                        </a:solidFill>
                      </wps:spPr>
                      <wps:txbx>
                        <w:txbxContent>
                          <w:p>
                            <w:pPr>
                              <w:pStyle w:val="Normal"/>
                              <w:jc w:val="center"/>
                              <w:rPr>
                                <w:sz w:val="20"/>
                                <w:szCs w:val="14"/>
                              </w:rPr>
                            </w:pPr>
                            <w:r>
                              <w:rPr>
                                <w:sz w:val="20"/>
                                <w:szCs w:val="14"/>
                              </w:rPr>
                              <w:t xml:space="preserve">Приложение № 2 </w:t>
                            </w:r>
                          </w:p>
                          <w:p>
                            <w:pPr>
                              <w:pStyle w:val="Normal"/>
                              <w:jc w:val="center"/>
                              <w:rPr>
                                <w:sz w:val="20"/>
                                <w:szCs w:val="14"/>
                              </w:rPr>
                            </w:pPr>
                            <w:r>
                              <w:rPr>
                                <w:sz w:val="20"/>
                                <w:szCs w:val="14"/>
                              </w:rPr>
                              <w:t>к письму Министерства здравоохранения Российской Федерации</w:t>
                            </w:r>
                          </w:p>
                          <w:p>
                            <w:pPr>
                              <w:pStyle w:val="Normal"/>
                              <w:rPr>
                                <w:sz w:val="18"/>
                                <w:szCs w:val="14"/>
                              </w:rPr>
                            </w:pPr>
                            <w:r>
                              <w:rPr>
                                <w:sz w:val="18"/>
                                <w:szCs w:val="14"/>
                              </w:rPr>
                            </w:r>
                          </w:p>
                        </w:txbxContent>
                      </wps:txbx>
                      <wps:bodyPr anchor="t" lIns="92075" tIns="46355" rIns="92075" bIns="46355">
                        <a:spAutoFit/>
                      </wps:bodyPr>
                    </wps:wsp>
                  </a:graphicData>
                </a:graphic>
              </wp:anchor>
            </w:drawing>
          </mc:Choice>
          <mc:Fallback>
            <w:pict>
              <v:rect fillcolor="#FFFFFF" style="position:absolute;rotation:-0;width:209.6pt;height:52.3pt;mso-wrap-distance-left:9.05pt;mso-wrap-distance-right:9.05pt;mso-wrap-distance-top:3.6pt;mso-wrap-distance-bottom:3.6pt;margin-top:-78.55pt;mso-position-vertical-relative:text;margin-left:543.3pt;mso-position-horizontal-relative:text">
                <v:fill opacity="0f"/>
                <v:textbox inset="0.100694444444444in,0.0506944444444444in,0.100694444444444in,0.0506944444444444in">
                  <w:txbxContent>
                    <w:p>
                      <w:pPr>
                        <w:pStyle w:val="Normal"/>
                        <w:jc w:val="center"/>
                        <w:rPr>
                          <w:sz w:val="20"/>
                          <w:szCs w:val="14"/>
                        </w:rPr>
                      </w:pPr>
                      <w:r>
                        <w:rPr>
                          <w:sz w:val="20"/>
                          <w:szCs w:val="14"/>
                        </w:rPr>
                        <w:t xml:space="preserve">Приложение № 2 </w:t>
                      </w:r>
                    </w:p>
                    <w:p>
                      <w:pPr>
                        <w:pStyle w:val="Normal"/>
                        <w:jc w:val="center"/>
                        <w:rPr>
                          <w:sz w:val="20"/>
                          <w:szCs w:val="14"/>
                        </w:rPr>
                      </w:pPr>
                      <w:r>
                        <w:rPr>
                          <w:sz w:val="20"/>
                          <w:szCs w:val="14"/>
                        </w:rPr>
                        <w:t>к письму Министерства здравоохранения Российской Федерации</w:t>
                      </w:r>
                    </w:p>
                    <w:p>
                      <w:pPr>
                        <w:pStyle w:val="Normal"/>
                        <w:rPr>
                          <w:sz w:val="18"/>
                          <w:szCs w:val="14"/>
                        </w:rPr>
                      </w:pPr>
                      <w:r>
                        <w:rPr>
                          <w:sz w:val="18"/>
                          <w:szCs w:val="14"/>
                        </w:rPr>
                      </w:r>
                    </w:p>
                  </w:txbxContent>
                </v:textbox>
                <w10:wrap type="none"/>
              </v:rect>
            </w:pict>
          </mc:Fallback>
        </mc:AlternateContent>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pPr>
            <w:r>
              <w:rPr/>
              <w:t xml:space="preserve"> </w:t>
            </w:r>
            <w:r>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4" name="Прямоугольник 2"/>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2"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5" name="Прямоугольник 1"/>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sz w:val="2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bookmarkStart w:id="2" w:name="Z0002_000_00"/>
            <w:bookmarkEnd w:id="2"/>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p>
    <w:p>
      <w:pPr>
        <w:pStyle w:val="Normal"/>
        <w:jc w:val="center"/>
        <w:rPr>
          <w:b/>
          <w:b/>
          <w:sz w:val="18"/>
          <w:szCs w:val="24"/>
          <w:lang w:val="en-US"/>
        </w:rPr>
      </w:pPr>
      <w:r>
        <w:rPr>
          <w:b/>
          <w:sz w:val="18"/>
          <w:szCs w:val="24"/>
          <w:lang w:val="en-US"/>
        </w:rPr>
      </w:r>
    </w:p>
    <w:p>
      <w:pPr>
        <w:pStyle w:val="Normal"/>
        <w:jc w:val="center"/>
        <w:rPr>
          <w:b/>
          <w:b/>
          <w:szCs w:val="24"/>
        </w:rPr>
      </w:pPr>
      <w:r>
        <w:rPr>
          <w:b/>
          <w:szCs w:val="24"/>
        </w:rPr>
      </w:r>
      <w:r>
        <w:br w:type="page"/>
      </w:r>
    </w:p>
    <w:p>
      <w:pPr>
        <w:pStyle w:val="Normal"/>
        <w:jc w:val="center"/>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5"/>
        </w:numPr>
        <w:tabs>
          <w:tab w:val="clear" w:pos="708"/>
          <w:tab w:val="left" w:pos="2685" w:leader="none"/>
          <w:tab w:val="center" w:pos="4153" w:leader="none"/>
          <w:tab w:val="right" w:pos="8306" w:leader="none"/>
        </w:tabs>
        <w:ind w:left="2685" w:hanging="540"/>
        <w:rPr/>
      </w:pPr>
      <w:r>
        <w:rPr/>
        <w:tab/>
      </w:r>
    </w:p>
    <w:tbl>
      <w:tblPr>
        <w:tblW w:w="11982" w:type="dxa"/>
        <w:jc w:val="left"/>
        <w:tblInd w:w="2047" w:type="dxa"/>
        <w:tblLayout w:type="fixed"/>
        <w:tblCellMar>
          <w:top w:w="0" w:type="dxa"/>
          <w:left w:w="108" w:type="dxa"/>
          <w:bottom w:w="0" w:type="dxa"/>
          <w:right w:w="108" w:type="dxa"/>
        </w:tblCellMar>
      </w:tblPr>
      <w:tblGrid>
        <w:gridCol w:w="6170"/>
        <w:gridCol w:w="1248"/>
        <w:gridCol w:w="1872"/>
        <w:gridCol w:w="2692"/>
      </w:tblGrid>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 w:val="22"/>
                <w:szCs w:val="22"/>
                <w:lang w:val="en-US" w:eastAsia="en-US"/>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 </w:t>
            </w:r>
            <w:r>
              <w:rPr>
                <w:sz w:val="22"/>
                <w:szCs w:val="22"/>
              </w:rPr>
              <w:t>ст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Отметка </w:t>
            </w:r>
          </w:p>
          <w:p>
            <w:pPr>
              <w:pStyle w:val="Header"/>
              <w:jc w:val="center"/>
              <w:rPr>
                <w:szCs w:val="22"/>
              </w:rPr>
            </w:pPr>
            <w:r>
              <w:rPr>
                <w:sz w:val="22"/>
                <w:szCs w:val="22"/>
              </w:rPr>
              <w:t>(нет – 0, да – 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Cs w:val="22"/>
              </w:rPr>
            </w:pPr>
            <w:r>
              <w:rPr>
                <w:sz w:val="20"/>
              </w:rPr>
              <w:t xml:space="preserve">            </w:t>
            </w:r>
            <w:r>
              <w:rPr>
                <w:sz w:val="20"/>
              </w:rPr>
              <w:t>(нет – 0, да –1)</w:t>
            </w:r>
            <w:r>
              <w:rPr>
                <w:sz w:val="20"/>
                <w:lang w:val="en-US" w:eastAsia="en-US"/>
              </w:rPr>
              <w:t xml:space="preserve">         </w:t>
            </w:r>
          </w:p>
        </w:tc>
      </w:tr>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en-US"/>
              </w:rPr>
            </w:pPr>
            <w:r>
              <w:rPr>
                <w:sz w:val="22"/>
                <w:szCs w:val="22"/>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Header"/>
              <w:jc w:val="center"/>
              <w:rPr>
                <w:szCs w:val="22"/>
              </w:rPr>
            </w:pPr>
            <w:r>
              <w:rPr>
                <w:sz w:val="22"/>
                <w:szCs w:val="22"/>
              </w:rPr>
              <w:t>4</w:t>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3" w:name="z1000_001_03"/>
            <w:bookmarkStart w:id="4" w:name="z1000_001_03"/>
            <w:bookmarkEnd w:id="4"/>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5" w:name="z1000_002_03"/>
            <w:bookmarkStart w:id="6" w:name="z1000_002_03"/>
            <w:bookmarkEnd w:id="6"/>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7" w:name="z1000_003_03"/>
            <w:bookmarkStart w:id="8" w:name="z1000_003_03"/>
            <w:bookmarkEnd w:id="8"/>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bl>
    <w:p>
      <w:pPr>
        <w:pStyle w:val="Header"/>
        <w:tabs>
          <w:tab w:val="clear" w:pos="708"/>
          <w:tab w:val="left" w:pos="6521" w:leader="none"/>
        </w:tabs>
        <w:jc w:val="center"/>
        <w:rPr>
          <w:b/>
          <w:b/>
          <w:szCs w:val="24"/>
          <w:lang w:val="en-US" w:eastAsia="en-US"/>
        </w:rPr>
      </w:pPr>
      <w:r>
        <w:rPr>
          <w:b/>
          <w:szCs w:val="24"/>
          <w:lang w:val="en-US" w:eastAsia="en-US"/>
        </w:rPr>
      </w:r>
    </w:p>
    <w:p>
      <w:pPr>
        <w:pStyle w:val="Header"/>
        <w:tabs>
          <w:tab w:val="clear" w:pos="708"/>
          <w:tab w:val="left" w:pos="6521"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pPr>
      <w:r>
        <w:rPr/>
        <w:t xml:space="preserve"> </w:t>
      </w:r>
      <w:r>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516"/>
        <w:gridCol w:w="1064"/>
        <w:gridCol w:w="1741"/>
        <w:gridCol w:w="1699"/>
        <w:gridCol w:w="1700"/>
      </w:tblGrid>
      <w:tr>
        <w:trPr>
          <w:tblHeader w:val="true"/>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2"/>
                <w:lang w:val="en-US" w:eastAsia="en-US"/>
              </w:rPr>
            </w:pPr>
            <w:r>
              <w:rPr>
                <w:sz w:val="22"/>
                <w:szCs w:val="22"/>
                <w:lang w:val="en-US" w:eastAsia="en-US"/>
              </w:rPr>
              <w:t xml:space="preserve">Наименование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Наличие подразделений,</w:t>
            </w:r>
          </w:p>
          <w:p>
            <w:pPr>
              <w:pStyle w:val="Header"/>
              <w:spacing w:lineRule="exact" w:line="200"/>
              <w:jc w:val="center"/>
              <w:rPr>
                <w:szCs w:val="22"/>
              </w:rPr>
            </w:pPr>
            <w:r>
              <w:rPr>
                <w:sz w:val="22"/>
                <w:szCs w:val="22"/>
              </w:rPr>
              <w:t xml:space="preserve">отделов,  отделений, кабинетов </w:t>
              <w:br/>
              <w:t xml:space="preserve">(нет – 0, </w:t>
            </w:r>
          </w:p>
          <w:p>
            <w:pPr>
              <w:pStyle w:val="Header"/>
              <w:spacing w:lineRule="exact" w:line="200"/>
              <w:jc w:val="center"/>
              <w:rPr>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w:t>
            </w:r>
          </w:p>
          <w:p>
            <w:pPr>
              <w:pStyle w:val="Header"/>
              <w:spacing w:lineRule="exact" w:line="200"/>
              <w:jc w:val="center"/>
              <w:rPr>
                <w:szCs w:val="22"/>
              </w:rPr>
            </w:pPr>
            <w:r>
              <w:rPr>
                <w:sz w:val="22"/>
                <w:szCs w:val="22"/>
              </w:rPr>
              <w:t>подразделений,</w:t>
            </w:r>
          </w:p>
          <w:p>
            <w:pPr>
              <w:pStyle w:val="Header"/>
              <w:spacing w:lineRule="exact" w:line="200"/>
              <w:jc w:val="center"/>
              <w:rPr>
                <w:szCs w:val="22"/>
              </w:rPr>
            </w:pPr>
            <w:r>
              <w:rPr>
                <w:sz w:val="22"/>
                <w:szCs w:val="22"/>
              </w:rPr>
              <w:t>отделов,</w:t>
            </w:r>
          </w:p>
          <w:p>
            <w:pPr>
              <w:pStyle w:val="Header"/>
              <w:spacing w:lineRule="exact" w:line="200"/>
              <w:jc w:val="center"/>
              <w:rPr>
                <w:szCs w:val="22"/>
              </w:rPr>
            </w:pPr>
            <w:r>
              <w:rPr>
                <w:sz w:val="22"/>
                <w:szCs w:val="22"/>
              </w:rPr>
              <w:t>отделений</w:t>
            </w:r>
          </w:p>
          <w:p>
            <w:pPr>
              <w:pStyle w:val="Header"/>
              <w:spacing w:lineRule="exact" w:line="200"/>
              <w:jc w:val="center"/>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 кабинетов</w:t>
            </w:r>
          </w:p>
        </w:tc>
      </w:tr>
      <w:tr>
        <w:trPr>
          <w:tblHeader w:val="true"/>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Cs w:val="22"/>
                <w:lang w:val="en-US" w:eastAsia="en-US"/>
              </w:rPr>
            </w:pPr>
            <w:r>
              <w:rPr>
                <w:sz w:val="22"/>
                <w:szCs w:val="22"/>
                <w:lang w:val="en-US" w:eastAsia="en-US"/>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5</w:t>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 w:name="z1001_001_03"/>
            <w:bookmarkStart w:id="10" w:name="z1001_001_03"/>
            <w:bookmarkEnd w:id="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 w:name="z1001_001_04"/>
            <w:bookmarkStart w:id="12" w:name="z1001_001_04"/>
            <w:bookmarkEnd w:id="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 w:name="z1001_001_05"/>
            <w:bookmarkStart w:id="14" w:name="z1001_001_05"/>
            <w:bookmarkEnd w:id="14"/>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 w:name="z1001_003_03"/>
            <w:bookmarkStart w:id="16" w:name="z1001_003_03"/>
            <w:bookmarkEnd w:id="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 w:name="z1001_003_04"/>
            <w:bookmarkStart w:id="18" w:name="z1001_003_04"/>
            <w:bookmarkEnd w:id="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 w:name="z1001_003_05"/>
            <w:bookmarkStart w:id="20" w:name="z1001_003_05"/>
            <w:bookmarkEnd w:id="20"/>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1" w:name="z1001_004_03"/>
            <w:bookmarkStart w:id="22" w:name="z1001_004_03"/>
            <w:bookmarkEnd w:id="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 w:name="z1001_004_04"/>
            <w:bookmarkStart w:id="24" w:name="z1001_004_04"/>
            <w:bookmarkEnd w:id="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 w:name="z1001_004_05"/>
            <w:bookmarkStart w:id="26" w:name="z1001_004_05"/>
            <w:bookmarkEnd w:id="26"/>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 w:name="z1001_013_03"/>
            <w:bookmarkStart w:id="28" w:name="z1001_013_03"/>
            <w:bookmarkEnd w:id="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 w:name="z1001_013_04"/>
            <w:bookmarkStart w:id="30" w:name="z1001_013_04"/>
            <w:bookmarkEnd w:id="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 w:name="z1001_013_05"/>
            <w:bookmarkStart w:id="32" w:name="z1001_013_05"/>
            <w:bookmarkEnd w:id="32"/>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 w:name="z1001_016_03"/>
            <w:bookmarkStart w:id="34" w:name="z1001_016_03"/>
            <w:bookmarkEnd w:id="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 w:name="z1001_016_04"/>
            <w:bookmarkStart w:id="36" w:name="z1001_016_04"/>
            <w:bookmarkEnd w:id="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 w:name="z1001_016_05"/>
            <w:bookmarkStart w:id="38" w:name="z1001_016_05"/>
            <w:bookmarkEnd w:id="38"/>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 w:name="z1001_017_03"/>
            <w:bookmarkStart w:id="40" w:name="z1001_017_03"/>
            <w:bookmarkEnd w:id="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 w:name="z1001_017_04"/>
            <w:bookmarkStart w:id="42" w:name="z1001_017_04"/>
            <w:bookmarkEnd w:id="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 w:name="z1001_017_05"/>
            <w:bookmarkStart w:id="44" w:name="z1001_017_05"/>
            <w:bookmarkEnd w:id="44"/>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 w:name="z1001_018_03"/>
            <w:bookmarkStart w:id="46" w:name="z1001_018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 w:name="z1001_018_04"/>
            <w:bookmarkStart w:id="48" w:name="z1001_018_04"/>
            <w:bookmarkEnd w:id="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 w:name="z1001_018_05"/>
            <w:bookmarkStart w:id="50" w:name="z1001_018_05"/>
            <w:bookmarkEnd w:id="50"/>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 w:name="z1001_019_03"/>
            <w:bookmarkStart w:id="52" w:name="z1001_019_03"/>
            <w:bookmarkEnd w:id="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 w:name="z1001_019_04"/>
            <w:bookmarkStart w:id="54" w:name="z1001_019_04"/>
            <w:bookmarkEnd w:id="5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55" w:name="z1001_019_05"/>
            <w:bookmarkEnd w:id="55"/>
            <w:r>
              <w:rPr>
                <w:sz w:val="20"/>
              </w:rPr>
              <w:t>Х</w:t>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20_03"/>
            <w:bookmarkStart w:id="57" w:name="z1001_020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20_04"/>
            <w:bookmarkStart w:id="59" w:name="z1001_020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20_05"/>
            <w:bookmarkStart w:id="61" w:name="z1001_020_05"/>
            <w:bookmarkEnd w:id="61"/>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21_03"/>
            <w:bookmarkStart w:id="63" w:name="z1001_021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21_04"/>
            <w:bookmarkStart w:id="65" w:name="z1001_021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21_05"/>
            <w:bookmarkStart w:id="67" w:name="z1001_021_05"/>
            <w:bookmarkEnd w:id="67"/>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27_03"/>
            <w:bookmarkStart w:id="69" w:name="z1001_027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27_04"/>
            <w:bookmarkStart w:id="71" w:name="z1001_027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27_05"/>
            <w:bookmarkStart w:id="73" w:name="z1001_027_05"/>
            <w:bookmarkEnd w:id="73"/>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 w:name="z1001_030_03"/>
            <w:bookmarkStart w:id="75" w:name="z1001_030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30_04"/>
            <w:bookmarkStart w:id="77" w:name="z1001_030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30_05"/>
            <w:bookmarkStart w:id="79" w:name="z1001_030_05"/>
            <w:bookmarkEnd w:id="79"/>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34_03"/>
            <w:bookmarkStart w:id="81" w:name="z1001_034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34_04"/>
            <w:bookmarkStart w:id="83" w:name="z1001_034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34_05"/>
            <w:bookmarkStart w:id="85" w:name="z1001_034_05"/>
            <w:bookmarkEnd w:id="85"/>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 w:name="z1001_039_03"/>
            <w:bookmarkStart w:id="87" w:name="z1001_039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39_04"/>
            <w:bookmarkStart w:id="89" w:name="z1001_039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39_05"/>
            <w:bookmarkStart w:id="91" w:name="z1001_039_05"/>
            <w:bookmarkEnd w:id="91"/>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 w:name="z1001_040_03"/>
            <w:bookmarkStart w:id="93" w:name="z1001_040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40_04"/>
            <w:bookmarkStart w:id="95" w:name="z1001_040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40_05"/>
            <w:bookmarkStart w:id="97" w:name="z1001_040_05"/>
            <w:bookmarkEnd w:id="97"/>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 w:name="z1001_042_03"/>
            <w:bookmarkStart w:id="99" w:name="z1001_042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42_04"/>
            <w:bookmarkStart w:id="101" w:name="z1001_042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42_05"/>
            <w:bookmarkStart w:id="103" w:name="z1001_042_05"/>
            <w:bookmarkEnd w:id="103"/>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 w:name="z1001_045_03"/>
            <w:bookmarkStart w:id="105" w:name="z1001_045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45_04"/>
            <w:bookmarkStart w:id="107" w:name="z1001_045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 w:name="z1001_045_05"/>
            <w:bookmarkStart w:id="109" w:name="z1001_045_05"/>
            <w:bookmarkEnd w:id="109"/>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sz w:val="20"/>
                <w:lang w:val="en-US" w:eastAsia="en-US"/>
              </w:rPr>
            </w:pPr>
            <w:r>
              <w:rPr>
                <w:color w:val="FF0000"/>
                <w:sz w:val="20"/>
              </w:rPr>
              <w:t xml:space="preserve">Организации медицинской помощи несовершеннолетним </w:t>
              <w:br/>
              <w:t>в образовательных организациях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sz w:val="20"/>
                <w:lang w:val="en-US" w:eastAsia="en-US"/>
              </w:rPr>
            </w:pPr>
            <w:r>
              <w:rPr>
                <w:color w:val="FF0000"/>
                <w:sz w:val="20"/>
              </w:rPr>
              <w:t xml:space="preserve">       </w:t>
            </w:r>
            <w:r>
              <w:rPr>
                <w:color w:val="FF0000"/>
                <w:sz w:val="20"/>
              </w:rPr>
              <w:t>из них в общеобразовательных организациях следующих уровней: начальное общее, основное общее и среднее обще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rPr>
              <w:t>5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64_03"/>
            <w:bookmarkStart w:id="111" w:name="z1001_064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64_04"/>
            <w:bookmarkStart w:id="113" w:name="z1001_064_04"/>
            <w:bookmarkEnd w:id="1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64_05"/>
            <w:bookmarkStart w:id="115" w:name="z1001_064_05"/>
            <w:bookmarkEnd w:id="115"/>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65_03"/>
            <w:bookmarkStart w:id="117" w:name="z1001_065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65_04"/>
            <w:bookmarkStart w:id="119" w:name="z1001_065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65_05"/>
            <w:bookmarkStart w:id="121" w:name="z1001_065_05"/>
            <w:bookmarkEnd w:id="121"/>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rPr>
              <w:t>Отделения (кабинеты) медико-психологического консультирования</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color w:val="FF0000"/>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rPr>
              <w:t xml:space="preserve">     </w:t>
            </w:r>
            <w:r>
              <w:rPr>
                <w:color w:val="FF0000"/>
                <w:sz w:val="20"/>
              </w:rPr>
              <w:t>из них 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color w:val="FF0000"/>
                <w:sz w:val="20"/>
              </w:rPr>
              <w:t>6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22" w:name="z1001_068_03"/>
            <w:bookmarkStart w:id="123" w:name="z1001_068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68_04"/>
            <w:bookmarkStart w:id="125" w:name="z1001_068_04"/>
            <w:bookmarkEnd w:id="1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68_05"/>
            <w:bookmarkStart w:id="127" w:name="z1001_068_05"/>
            <w:bookmarkEnd w:id="127"/>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rPr>
            </w:pPr>
            <w:r>
              <w:rPr>
                <w:color w:val="FF0000"/>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rPr>
            </w:pPr>
            <w:r>
              <w:rPr>
                <w:b/>
                <w:bCs/>
                <w:color w:val="FF0000"/>
                <w:sz w:val="20"/>
                <w:lang w:val="en-US"/>
              </w:rPr>
            </w:r>
            <w:bookmarkStart w:id="128" w:name="z1001_073_03"/>
            <w:bookmarkStart w:id="129" w:name="z1001_073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73_04"/>
            <w:bookmarkStart w:id="131" w:name="z1001_073_04"/>
            <w:bookmarkEnd w:id="1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73_05"/>
            <w:bookmarkStart w:id="133" w:name="z1001_073_05"/>
            <w:bookmarkEnd w:id="133"/>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34" w:name="z1001_076_03"/>
            <w:bookmarkStart w:id="135" w:name="z1001_076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76_04"/>
            <w:bookmarkStart w:id="137" w:name="z1001_076_04"/>
            <w:bookmarkEnd w:id="1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76_05"/>
            <w:bookmarkStart w:id="139" w:name="z1001_076_05"/>
            <w:bookmarkEnd w:id="139"/>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7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7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40" w:name="z1001_077_03"/>
            <w:bookmarkStart w:id="141" w:name="z1001_077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77_04"/>
            <w:bookmarkStart w:id="143" w:name="z1001_077_04"/>
            <w:bookmarkEnd w:id="1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77_05"/>
            <w:bookmarkStart w:id="145" w:name="z1001_077_05"/>
            <w:bookmarkEnd w:id="145"/>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46" w:name="z1001_094_03"/>
            <w:bookmarkStart w:id="147" w:name="z1001_094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94_04"/>
            <w:bookmarkStart w:id="149" w:name="z1001_094_04"/>
            <w:bookmarkEnd w:id="1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94_05"/>
            <w:bookmarkStart w:id="151" w:name="z1001_094_05"/>
            <w:bookmarkEnd w:id="151"/>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52" w:name="z1001_097_03"/>
            <w:bookmarkStart w:id="153" w:name="z1001_097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97_04"/>
            <w:bookmarkStart w:id="155" w:name="z1001_097_04"/>
            <w:bookmarkEnd w:id="1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97_05"/>
            <w:bookmarkStart w:id="157" w:name="z1001_097_05"/>
            <w:bookmarkEnd w:id="157"/>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58" w:name="z1001_104_03"/>
            <w:bookmarkStart w:id="159" w:name="z1001_104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104_04"/>
            <w:bookmarkStart w:id="161" w:name="z1001_104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104_05"/>
            <w:bookmarkStart w:id="163" w:name="z1001_104_05"/>
            <w:bookmarkEnd w:id="163"/>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64" w:name="z1001_119_03"/>
            <w:bookmarkStart w:id="165" w:name="z1001_119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119_04"/>
            <w:bookmarkStart w:id="167" w:name="z1001_119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1001_119_05"/>
            <w:bookmarkStart w:id="169" w:name="z1001_119_05"/>
            <w:bookmarkEnd w:id="169"/>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70" w:name="z1001_122_03"/>
            <w:bookmarkStart w:id="171" w:name="z1001_122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122_04"/>
            <w:bookmarkStart w:id="173" w:name="z1001_122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122_05"/>
            <w:bookmarkStart w:id="175" w:name="z1001_122_05"/>
            <w:bookmarkEnd w:id="175"/>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76" w:name="z1001_125_03"/>
            <w:bookmarkStart w:id="177" w:name="z1001_125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125_04"/>
            <w:bookmarkStart w:id="179" w:name="z1001_125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125_05"/>
            <w:bookmarkStart w:id="181" w:name="z1001_125_05"/>
            <w:bookmarkEnd w:id="181"/>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82" w:name="z1001_130_03"/>
            <w:bookmarkStart w:id="183" w:name="z1001_130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130_04"/>
            <w:bookmarkStart w:id="185" w:name="z1001_130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130_05"/>
            <w:bookmarkStart w:id="187" w:name="z1001_130_05"/>
            <w:bookmarkEnd w:id="187"/>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88" w:name="z1001_131_03"/>
            <w:bookmarkStart w:id="189" w:name="z1001_131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131_04"/>
            <w:bookmarkStart w:id="191" w:name="z1001_131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1001_131_05"/>
            <w:bookmarkStart w:id="193" w:name="z1001_131_05"/>
            <w:bookmarkEnd w:id="193"/>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194" w:name="z1001_132_03"/>
            <w:bookmarkStart w:id="195" w:name="z1001_132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132_04"/>
            <w:bookmarkStart w:id="197" w:name="z1001_132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132_05"/>
            <w:bookmarkStart w:id="199" w:name="z1001_132_05"/>
            <w:bookmarkEnd w:id="199"/>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00" w:name="z1001_134_03"/>
            <w:bookmarkStart w:id="201" w:name="z1001_134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134_04"/>
            <w:bookmarkStart w:id="203" w:name="z1001_134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134_05"/>
            <w:bookmarkStart w:id="205" w:name="z1001_134_05"/>
            <w:bookmarkEnd w:id="205"/>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06" w:name="z1001_135_03"/>
            <w:bookmarkStart w:id="207" w:name="z1001_135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135_04"/>
            <w:bookmarkStart w:id="209" w:name="z1001_135_04"/>
            <w:bookmarkEnd w:id="2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135_05"/>
            <w:bookmarkStart w:id="211" w:name="z1001_135_05"/>
            <w:bookmarkEnd w:id="211"/>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12" w:name="z1001_138_03"/>
            <w:bookmarkStart w:id="213" w:name="z1001_138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138_04"/>
            <w:bookmarkStart w:id="215" w:name="z1001_138_04"/>
            <w:bookmarkEnd w:id="2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138_05"/>
            <w:bookmarkStart w:id="217" w:name="z1001_138_05"/>
            <w:bookmarkEnd w:id="217"/>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Центры врача общей практики (семейной медицин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bookmarkStart w:id="218" w:name="z1001_140_03"/>
            <w:bookmarkStart w:id="219" w:name="z1001_140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140_04"/>
            <w:bookmarkStart w:id="221" w:name="z1001_140_04"/>
            <w:bookmarkEnd w:id="2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140_05"/>
            <w:bookmarkStart w:id="223" w:name="z1001_140_05"/>
            <w:bookmarkEnd w:id="223"/>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отделения, кабинеты) медико-социальной поддержки (помощ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беременных женщин, оказавшихся в трудной жизненной ситу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том числе в составе перинатальных центр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35.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женских консультация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35.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респираторные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3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3"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травматологии и ортопед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Header"/>
        <w:rPr>
          <w:b/>
          <w:b/>
          <w:sz w:val="22"/>
          <w:szCs w:val="22"/>
        </w:rPr>
      </w:pPr>
      <w:r>
        <w:br w:type="page"/>
      </w:r>
      <w:r>
        <w:rPr>
          <w:b/>
          <w:sz w:val="22"/>
          <w:szCs w:val="22"/>
        </w:rPr>
      </w:r>
    </w:p>
    <w:p>
      <w:pPr>
        <w:pStyle w:val="Header"/>
        <w:jc w:val="center"/>
        <w:rPr>
          <w:bCs/>
          <w:sz w:val="22"/>
          <w:szCs w:val="22"/>
          <w:lang w:val="en-US" w:eastAsia="en-US"/>
        </w:rPr>
      </w:pPr>
      <w:r>
        <w:rPr>
          <w:b/>
          <w:sz w:val="22"/>
          <w:szCs w:val="22"/>
        </w:rPr>
        <w:t xml:space="preserve">3. </w:t>
      </w:r>
      <w:r>
        <w:rPr>
          <w:b/>
          <w:sz w:val="22"/>
          <w:szCs w:val="22"/>
          <w:lang w:val="en-US" w:eastAsia="en-US"/>
        </w:rPr>
        <w:t>Передвижные подразделения и формы работы</w:t>
      </w:r>
    </w:p>
    <w:p>
      <w:pPr>
        <w:pStyle w:val="Header"/>
        <w:numPr>
          <w:ilvl w:val="0"/>
          <w:numId w:val="0"/>
        </w:numPr>
        <w:tabs>
          <w:tab w:val="clear" w:pos="708"/>
        </w:tabs>
        <w:ind w:left="360" w:hanging="0"/>
        <w:jc w:val="center"/>
        <w:outlineLvl w:val="0"/>
        <w:rPr>
          <w:b/>
          <w:b/>
          <w:bCs/>
          <w:sz w:val="20"/>
          <w:szCs w:val="22"/>
          <w:lang w:val="en-US" w:eastAsia="en-US"/>
        </w:rPr>
      </w:pPr>
      <w:r>
        <w:rPr>
          <w:b/>
          <w:bCs/>
          <w:sz w:val="20"/>
          <w:szCs w:val="22"/>
          <w:lang w:val="en-US" w:eastAsia="en-US"/>
        </w:rPr>
      </w:r>
    </w:p>
    <w:p>
      <w:pPr>
        <w:pStyle w:val="Header"/>
        <w:tabs>
          <w:tab w:val="clear" w:pos="708"/>
        </w:tabs>
        <w:rPr>
          <w:b/>
          <w:b/>
          <w:sz w:val="18"/>
          <w:szCs w:val="18"/>
          <w:lang w:val="en-US" w:eastAsia="en-US"/>
        </w:rPr>
      </w:pPr>
      <w:r>
        <w:rPr>
          <w:b/>
          <w:sz w:val="18"/>
          <w:szCs w:val="18"/>
          <w:lang w:val="en-US" w:eastAsia="en-US"/>
        </w:rPr>
      </w:r>
    </w:p>
    <w:p>
      <w:pPr>
        <w:pStyle w:val="Header"/>
        <w:tabs>
          <w:tab w:val="clear" w:pos="708"/>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20"/>
                <w:lang w:val="en-US" w:eastAsia="en-US"/>
              </w:rPr>
            </w:pPr>
            <w:r>
              <w:rPr>
                <w:sz w:val="20"/>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Число</w:t>
              <w:br/>
              <w:t>подразделений, 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w:t>
            </w:r>
          </w:p>
          <w:p>
            <w:pPr>
              <w:pStyle w:val="Normal"/>
              <w:jc w:val="center"/>
              <w:rPr>
                <w:sz w:val="20"/>
                <w:lang w:val="en-US" w:eastAsia="en-US"/>
              </w:rPr>
            </w:pPr>
            <w:r>
              <w:rPr>
                <w:sz w:val="20"/>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Врачебные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24" w:name="z1003_001_03"/>
            <w:bookmarkStart w:id="225" w:name="z1003_001_03"/>
            <w:bookmarkEnd w:id="2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26" w:name="z1003_001_04"/>
            <w:bookmarkStart w:id="227" w:name="z1003_001_04"/>
            <w:bookmarkEnd w:id="2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28" w:name="z1003_001_05"/>
            <w:bookmarkStart w:id="229" w:name="z1003_001_05"/>
            <w:bookmarkEnd w:id="2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Мобильные 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30" w:name="z1003_002_03"/>
            <w:bookmarkStart w:id="231" w:name="z1003_002_03"/>
            <w:bookmarkEnd w:id="2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32" w:name="z1003_002_04"/>
            <w:bookmarkStart w:id="233" w:name="z1003_002_04"/>
            <w:bookmarkEnd w:id="2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34" w:name="z1003_002_05"/>
            <w:bookmarkStart w:id="235" w:name="z1003_002_05"/>
            <w:bookmarkEnd w:id="2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36" w:name="z1003_003_03"/>
            <w:bookmarkStart w:id="237" w:name="z1003_001_01"/>
            <w:bookmarkStart w:id="238" w:name="z1003_003_03"/>
            <w:bookmarkStart w:id="239" w:name="z1003_001_01"/>
            <w:bookmarkEnd w:id="238"/>
            <w:bookmarkEnd w:id="2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40" w:name="z1003_003_04"/>
            <w:bookmarkStart w:id="241" w:name="z1003_003_04"/>
            <w:bookmarkEnd w:id="2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42" w:name="z1003_003_05"/>
            <w:bookmarkStart w:id="243" w:name="z1003_003_05"/>
            <w:bookmarkEnd w:id="2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44" w:name="z1003_005_03"/>
            <w:bookmarkStart w:id="245" w:name="z1003_003_01"/>
            <w:bookmarkStart w:id="246" w:name="z1003_005_03"/>
            <w:bookmarkStart w:id="247" w:name="z1003_003_01"/>
            <w:bookmarkEnd w:id="246"/>
            <w:bookmarkEnd w:id="2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48" w:name="z1003_005_04"/>
            <w:bookmarkStart w:id="249" w:name="z1003_005_04"/>
            <w:bookmarkEnd w:id="2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50" w:name="z1003_005_05"/>
            <w:bookmarkStart w:id="251" w:name="z1003_005_05"/>
            <w:bookmarkEnd w:id="2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выездной патронажной паллиативной медицинской помощи взрослы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выездной патронажной паллиативной медицинской помощи детя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52" w:name="z1003_006_03"/>
            <w:bookmarkStart w:id="253" w:name="z1003_004_01"/>
            <w:bookmarkStart w:id="254" w:name="z1003_006_03"/>
            <w:bookmarkStart w:id="255" w:name="z1003_004_01"/>
            <w:bookmarkEnd w:id="254"/>
            <w:bookmarkEnd w:id="2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56" w:name="z1003_006_04"/>
            <w:bookmarkStart w:id="257" w:name="z1003_006_04"/>
            <w:bookmarkEnd w:id="2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58" w:name="z1003_006_05"/>
            <w:bookmarkStart w:id="259" w:name="z1003_006_05"/>
            <w:bookmarkEnd w:id="2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60" w:name="z1003_007_03"/>
            <w:bookmarkStart w:id="261" w:name="z1003_005_01"/>
            <w:bookmarkStart w:id="262" w:name="z1003_007_03"/>
            <w:bookmarkStart w:id="263" w:name="z1003_005_01"/>
            <w:bookmarkEnd w:id="262"/>
            <w:bookmarkEnd w:id="2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64" w:name="z1003_007_04"/>
            <w:bookmarkStart w:id="265" w:name="z1003_007_04"/>
            <w:bookmarkEnd w:id="2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66" w:name="z1003_007_05"/>
            <w:bookmarkStart w:id="267" w:name="z1003_007_05"/>
            <w:bookmarkEnd w:id="2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68" w:name="z1003_008_03"/>
            <w:bookmarkStart w:id="269" w:name="z1003_006_01"/>
            <w:bookmarkStart w:id="270" w:name="z1003_008_03"/>
            <w:bookmarkStart w:id="271" w:name="z1003_006_01"/>
            <w:bookmarkEnd w:id="270"/>
            <w:bookmarkEnd w:id="2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72" w:name="z1003_008_04"/>
            <w:bookmarkStart w:id="273" w:name="z1003_008_04"/>
            <w:bookmarkEnd w:id="27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74" w:name="z1003_008_05"/>
            <w:bookmarkStart w:id="275" w:name="z1003_008_05"/>
            <w:bookmarkEnd w:id="2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76" w:name="z1003_009_03"/>
            <w:bookmarkStart w:id="277" w:name="z1003_009_03"/>
            <w:bookmarkEnd w:id="2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78" w:name="z1003_009_04"/>
            <w:bookmarkStart w:id="279" w:name="z1003_009_04"/>
            <w:bookmarkEnd w:id="2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80" w:name="z1003_009_05"/>
            <w:bookmarkStart w:id="281" w:name="z1003_009_05"/>
            <w:bookmarkEnd w:id="2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282" w:name="z1003_010_03"/>
            <w:bookmarkStart w:id="283" w:name="z1003_010_03"/>
            <w:bookmarkEnd w:id="2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84" w:name="z1003_010_04"/>
            <w:bookmarkStart w:id="285" w:name="z1003_010_04"/>
            <w:bookmarkEnd w:id="2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286" w:name="z1003_010_05"/>
            <w:bookmarkStart w:id="287" w:name="z1003_010_05"/>
            <w:bookmarkEnd w:id="2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color w:val="FF0000"/>
                <w:sz w:val="20"/>
                <w:lang w:val="en-US" w:eastAsia="en-US"/>
              </w:rPr>
              <w:t>Передвижной флюорограф-маммограф (флюмам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bCs/>
                <w:color w:val="FF0000"/>
                <w:sz w:val="20"/>
                <w:lang w:val="en-US" w:eastAsia="en-US"/>
              </w:rPr>
              <w:t>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Header"/>
        <w:tabs>
          <w:tab w:val="clear" w:pos="708"/>
        </w:tabs>
        <w:rPr>
          <w:b/>
          <w:b/>
          <w:sz w:val="18"/>
          <w:szCs w:val="18"/>
          <w:lang w:val="en-US" w:eastAsia="en-US"/>
        </w:rPr>
      </w:pPr>
      <w:r>
        <w:rPr>
          <w:b/>
          <w:sz w:val="18"/>
          <w:szCs w:val="18"/>
          <w:lang w:val="en-US" w:eastAsia="en-US"/>
        </w:rPr>
      </w:r>
    </w:p>
    <w:p>
      <w:pPr>
        <w:pStyle w:val="Header"/>
        <w:tabs>
          <w:tab w:val="clear" w:pos="708"/>
        </w:tabs>
        <w:rPr>
          <w:b/>
          <w:b/>
          <w:sz w:val="22"/>
          <w:szCs w:val="22"/>
          <w:lang w:val="en-US" w:eastAsia="en-US"/>
        </w:rPr>
      </w:pPr>
      <w:r>
        <w:rPr>
          <w:b/>
          <w:sz w:val="22"/>
          <w:szCs w:val="22"/>
          <w:lang w:val="en-US" w:eastAsia="en-US"/>
        </w:rPr>
      </w:r>
    </w:p>
    <w:p>
      <w:pPr>
        <w:pStyle w:val="Header"/>
        <w:tabs>
          <w:tab w:val="clear" w:pos="708"/>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010)</w:t>
        <w:tab/>
        <w:tab/>
        <w:tab/>
        <w:tab/>
        <w:tab/>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szCs w:val="18"/>
              </w:rPr>
            </w:pPr>
            <w:r>
              <w:rPr>
                <w:b/>
                <w:bCs/>
                <w:sz w:val="18"/>
                <w:szCs w:val="18"/>
              </w:rPr>
            </w:r>
            <w:bookmarkStart w:id="288" w:name="z1010_001_03"/>
            <w:bookmarkStart w:id="289" w:name="z1010_001_03"/>
            <w:bookmarkEnd w:id="289"/>
          </w:p>
        </w:tc>
      </w:tr>
    </w:tbl>
    <w:p>
      <w:pPr>
        <w:pStyle w:val="Header"/>
        <w:tabs>
          <w:tab w:val="clear" w:pos="708"/>
        </w:tabs>
        <w:ind w:left="2410" w:hanging="0"/>
        <w:rPr>
          <w:b/>
          <w:b/>
          <w:sz w:val="20"/>
          <w:szCs w:val="22"/>
          <w:lang w:val="en-US" w:eastAsia="en-US"/>
        </w:rPr>
      </w:pPr>
      <w:r>
        <w:rPr>
          <w:b/>
          <w:sz w:val="20"/>
          <w:szCs w:val="22"/>
          <w:lang w:val="en-US" w:eastAsia="en-US"/>
        </w:rPr>
      </w:r>
    </w:p>
    <w:p>
      <w:pPr>
        <w:pStyle w:val="Header"/>
        <w:tabs>
          <w:tab w:val="clear" w:pos="708"/>
        </w:tabs>
        <w:rPr>
          <w:b/>
          <w:b/>
          <w:sz w:val="22"/>
          <w:szCs w:val="22"/>
          <w:lang w:val="en-US" w:eastAsia="en-US"/>
        </w:rPr>
      </w:pPr>
      <w:r>
        <w:rPr>
          <w:b/>
          <w:sz w:val="22"/>
          <w:szCs w:val="22"/>
          <w:lang w:val="en-US" w:eastAsia="en-US"/>
        </w:rPr>
      </w:r>
    </w:p>
    <w:p>
      <w:pPr>
        <w:pStyle w:val="Header"/>
        <w:tabs>
          <w:tab w:val="clear" w:pos="708"/>
        </w:tabs>
        <w:rPr>
          <w:b/>
          <w:b/>
          <w:sz w:val="22"/>
          <w:szCs w:val="22"/>
          <w:lang w:val="en-US" w:eastAsia="en-US"/>
        </w:rPr>
      </w:pPr>
      <w:r>
        <w:rPr>
          <w:b/>
          <w:sz w:val="22"/>
          <w:szCs w:val="22"/>
          <w:lang w:val="en-US" w:eastAsia="en-US"/>
        </w:rPr>
      </w:r>
    </w:p>
    <w:p>
      <w:pPr>
        <w:pStyle w:val="Header"/>
        <w:tabs>
          <w:tab w:val="clear" w:pos="708"/>
        </w:tabs>
        <w:rPr>
          <w:b/>
          <w:b/>
          <w:sz w:val="22"/>
          <w:szCs w:val="22"/>
          <w:lang w:val="en-US" w:eastAsia="en-US"/>
        </w:rPr>
      </w:pPr>
      <w:r>
        <w:rPr>
          <w:b/>
          <w:sz w:val="22"/>
          <w:szCs w:val="22"/>
          <w:lang w:val="en-US" w:eastAsia="en-US"/>
        </w:rPr>
      </w:r>
      <w:r>
        <w:br w:type="page"/>
      </w:r>
    </w:p>
    <w:p>
      <w:pPr>
        <w:pStyle w:val="Header"/>
        <w:tabs>
          <w:tab w:val="clear" w:pos="708"/>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708"/>
        </w:tabs>
        <w:ind w:left="851" w:hanging="0"/>
        <w:rPr>
          <w:b/>
          <w:b/>
          <w:sz w:val="18"/>
          <w:szCs w:val="18"/>
          <w:lang w:val="en-US" w:eastAsia="en-US"/>
        </w:rPr>
      </w:pPr>
      <w:r>
        <w:rPr>
          <w:b/>
          <w:sz w:val="18"/>
          <w:szCs w:val="18"/>
          <w:lang w:val="en-US" w:eastAsia="en-US"/>
        </w:rPr>
      </w:r>
    </w:p>
    <w:p>
      <w:pPr>
        <w:pStyle w:val="Header"/>
        <w:tabs>
          <w:tab w:val="clear" w:pos="708"/>
        </w:tabs>
        <w:rPr/>
      </w:pPr>
      <w:r>
        <w:rPr/>
        <w:t>(1050)</w:t>
        <w:tab/>
        <w:tab/>
        <w:tab/>
        <w:tab/>
        <w:tab/>
        <w:tab/>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0" w:name="z1050_001_03"/>
            <w:bookmarkStart w:id="291" w:name="z1050_001_03"/>
            <w:bookmarkEnd w:id="29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2" w:name="z1050_002_03"/>
            <w:bookmarkStart w:id="293" w:name="z1050_002_03"/>
            <w:bookmarkEnd w:id="29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4" w:name="z1050_003_03"/>
            <w:bookmarkStart w:id="295" w:name="z1050_003_03"/>
            <w:bookmarkEnd w:id="29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6" w:name="z1050_004_03"/>
            <w:bookmarkStart w:id="297" w:name="z1050_004_03"/>
            <w:bookmarkEnd w:id="29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8" w:name="z1050_005_03"/>
            <w:bookmarkStart w:id="299" w:name="z1050_005_03"/>
            <w:bookmarkEnd w:id="299"/>
          </w:p>
        </w:tc>
      </w:tr>
    </w:tbl>
    <w:p>
      <w:pPr>
        <w:pStyle w:val="Header"/>
        <w:spacing w:before="0" w:after="60"/>
        <w:ind w:left="360" w:hanging="0"/>
        <w:jc w:val="center"/>
        <w:rPr>
          <w:b/>
          <w:b/>
          <w:szCs w:val="24"/>
          <w:lang w:val="en-US" w:eastAsia="en-US"/>
        </w:rPr>
      </w:pPr>
      <w:r>
        <w:rPr>
          <w:b/>
          <w:szCs w:val="24"/>
          <w:lang w:val="en-US" w:eastAsia="en-US"/>
        </w:rPr>
      </w:r>
      <w:bookmarkStart w:id="300" w:name="z1050_001_05"/>
      <w:bookmarkStart w:id="301" w:name="z1050_001_05"/>
      <w:bookmarkEnd w:id="301"/>
    </w:p>
    <w:p>
      <w:pPr>
        <w:pStyle w:val="Normal"/>
        <w:rPr>
          <w:sz w:val="20"/>
        </w:rPr>
      </w:pPr>
      <w:r>
        <w:rPr>
          <w:b/>
          <w:sz w:val="20"/>
        </w:rPr>
        <w:t xml:space="preserve">(1060) </w:t>
        <w:tab/>
      </w:r>
      <w:r>
        <w:rPr>
          <w:b/>
          <w:bCs/>
          <w:sz w:val="20"/>
        </w:rPr>
        <w:tab/>
        <w:tab/>
      </w:r>
      <w:r>
        <w:rPr>
          <w:b/>
          <w:bCs/>
          <w:sz w:val="20"/>
          <w:lang w:val="en-US"/>
        </w:rPr>
        <w:t xml:space="preserve"> </w:t>
      </w:r>
      <w:r>
        <w:rPr>
          <w:b/>
          <w:bCs/>
          <w:sz w:val="20"/>
        </w:rPr>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b/>
          <w:sz w:val="20"/>
        </w:rPr>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Header"/>
        <w:spacing w:before="0" w:after="60"/>
        <w:ind w:left="360" w:hanging="0"/>
        <w:jc w:val="center"/>
        <w:rPr>
          <w:b/>
          <w:b/>
          <w:szCs w:val="24"/>
          <w:lang w:val="en-US" w:eastAsia="en-US"/>
        </w:rPr>
      </w:pPr>
      <w:r>
        <w:rPr>
          <w:b/>
          <w:szCs w:val="24"/>
          <w:lang w:val="en-US" w:eastAsia="en-US"/>
        </w:rPr>
      </w:r>
      <w:r>
        <w:br w:type="page"/>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numPr>
          <w:ilvl w:val="0"/>
          <w:numId w:val="4"/>
        </w:numPr>
        <w:tabs>
          <w:tab w:val="clear" w:pos="708"/>
          <w:tab w:val="left" w:pos="10685" w:leader="none"/>
        </w:tabs>
        <w:ind w:left="10685" w:hanging="9975"/>
        <w:rPr>
          <w:b/>
          <w:b/>
          <w:sz w:val="22"/>
          <w:szCs w:val="22"/>
        </w:rPr>
      </w:pPr>
      <w:r>
        <w:rPr>
          <w:b/>
          <w:sz w:val="22"/>
          <w:szCs w:val="22"/>
        </w:rPr>
      </w:r>
    </w:p>
    <w:tbl>
      <w:tblPr>
        <w:tblW w:w="16160" w:type="dxa"/>
        <w:jc w:val="left"/>
        <w:tblInd w:w="-856" w:type="dxa"/>
        <w:tblLayout w:type="fixed"/>
        <w:tblCellMar>
          <w:top w:w="0" w:type="dxa"/>
          <w:left w:w="28" w:type="dxa"/>
          <w:bottom w:w="0" w:type="dxa"/>
          <w:right w:w="28" w:type="dxa"/>
        </w:tblCellMar>
      </w:tblPr>
      <w:tblGrid>
        <w:gridCol w:w="1944"/>
        <w:gridCol w:w="567"/>
        <w:gridCol w:w="909"/>
        <w:gridCol w:w="910"/>
        <w:gridCol w:w="910"/>
        <w:gridCol w:w="910"/>
        <w:gridCol w:w="910"/>
        <w:gridCol w:w="910"/>
        <w:gridCol w:w="910"/>
        <w:gridCol w:w="910"/>
        <w:gridCol w:w="910"/>
        <w:gridCol w:w="910"/>
        <w:gridCol w:w="910"/>
        <w:gridCol w:w="910"/>
        <w:gridCol w:w="910"/>
        <w:gridCol w:w="910"/>
        <w:gridCol w:w="910"/>
      </w:tblGrid>
      <w:tr>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 xml:space="preserve">Число должностей в целом по организации </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з них, в подразделениях, оказывающих медицинскую помощь:</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right="0" w:hanging="0"/>
              <w:rPr>
                <w:b/>
                <w:b/>
                <w:sz w:val="16"/>
                <w:szCs w:val="16"/>
              </w:rPr>
            </w:pPr>
            <w:r>
              <w:rPr>
                <w:sz w:val="16"/>
                <w:szCs w:val="16"/>
              </w:rPr>
              <w:t>Число физи-ческих лиц основных работников на занятых долж-ностя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з них, в подразделениях, оказывающих медицинскую помощь:</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меют квалификационную категорию (из гр.9)</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7"/>
              <w:rPr>
                <w:b/>
                <w:b/>
              </w:rPr>
            </w:pPr>
            <w:r>
              <w:rPr/>
              <w:t>(из гр.9)</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 в декрет-ном и долгос-рочном отпуске (из гр. 9), чел</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амбулаторных условия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стационарных условиях</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02" w:name="z1100_001_03"/>
            <w:bookmarkStart w:id="303" w:name="z1100_001_03"/>
            <w:bookmarkEnd w:id="30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04" w:name="z1100_001_04"/>
            <w:bookmarkStart w:id="305" w:name="z1100_001_04"/>
            <w:bookmarkEnd w:id="30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06" w:name="z1100_001_05"/>
            <w:bookmarkStart w:id="307" w:name="z1100_001_05"/>
            <w:bookmarkEnd w:id="30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08" w:name="z1100_001_06"/>
            <w:bookmarkStart w:id="309" w:name="z1100_001_06"/>
            <w:bookmarkEnd w:id="30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0" w:name="z1100_001_07"/>
            <w:bookmarkStart w:id="311" w:name="z1100_001_07"/>
            <w:bookmarkEnd w:id="31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2" w:name="z1100_001_08"/>
            <w:bookmarkStart w:id="313" w:name="z1100_001_08"/>
            <w:bookmarkEnd w:id="31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4" w:name="z1100_001_09"/>
            <w:bookmarkStart w:id="315" w:name="z1100_001_09"/>
            <w:bookmarkEnd w:id="31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6" w:name="z1100_001_10"/>
            <w:bookmarkStart w:id="317" w:name="z1100_001_10"/>
            <w:bookmarkEnd w:id="31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8" w:name="z1100_001_11"/>
            <w:bookmarkStart w:id="319" w:name="z1100_001_11"/>
            <w:bookmarkEnd w:id="31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0" w:name="z1100_001_12"/>
            <w:bookmarkStart w:id="321" w:name="z1100_001_12"/>
            <w:bookmarkEnd w:id="32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2" w:name="z1100_001_13"/>
            <w:bookmarkStart w:id="323" w:name="z1100_001_13"/>
            <w:bookmarkEnd w:id="32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4" w:name="z1100_001_14"/>
            <w:bookmarkStart w:id="325" w:name="z1100_001_14"/>
            <w:bookmarkEnd w:id="32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6" w:name="z1100_001_15"/>
            <w:bookmarkStart w:id="327" w:name="z1100_001_15"/>
            <w:bookmarkEnd w:id="32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8" w:name="z1100_001_16"/>
            <w:bookmarkStart w:id="329" w:name="z1100_001_16"/>
            <w:bookmarkEnd w:id="32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0" w:name="z1100_001_17"/>
            <w:bookmarkStart w:id="331" w:name="z1100_001_17"/>
            <w:bookmarkEnd w:id="331"/>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32" w:name="z1100_035_03"/>
            <w:bookmarkStart w:id="333" w:name="z1100_035_03"/>
            <w:bookmarkEnd w:id="33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4" w:name="z1100_035_04"/>
            <w:bookmarkStart w:id="335" w:name="z1100_035_04"/>
            <w:bookmarkEnd w:id="33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6" w:name="z1100_035_05"/>
            <w:bookmarkStart w:id="337" w:name="z1100_035_05"/>
            <w:bookmarkEnd w:id="33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8" w:name="z1100_035_06"/>
            <w:bookmarkStart w:id="339" w:name="z1100_035_06"/>
            <w:bookmarkEnd w:id="33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40" w:name="z1100_035_07"/>
            <w:bookmarkEnd w:id="340"/>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41" w:name="z1100_035_08"/>
            <w:bookmarkEnd w:id="341"/>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2" w:name="z1100_035_09"/>
            <w:bookmarkStart w:id="343" w:name="z1100_035_09"/>
            <w:bookmarkEnd w:id="34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4" w:name="z1100_035_10"/>
            <w:bookmarkStart w:id="345" w:name="z1100_035_10"/>
            <w:bookmarkEnd w:id="34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46" w:name="z1100_035_11"/>
            <w:bookmarkEnd w:id="346"/>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7" w:name="z1100_035_12"/>
            <w:bookmarkStart w:id="348" w:name="z1100_035_12"/>
            <w:bookmarkEnd w:id="34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9" w:name="z1100_035_13"/>
            <w:bookmarkStart w:id="350" w:name="z1100_035_13"/>
            <w:bookmarkEnd w:id="35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1" w:name="z1100_035_14"/>
            <w:bookmarkStart w:id="352" w:name="z1100_035_14"/>
            <w:bookmarkEnd w:id="35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3" w:name="z1100_035_15"/>
            <w:bookmarkStart w:id="354" w:name="z1100_035_15"/>
            <w:bookmarkEnd w:id="35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5" w:name="z1100_035_16"/>
            <w:bookmarkStart w:id="356" w:name="z1100_035_16"/>
            <w:bookmarkEnd w:id="35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7" w:name="z1100_035_17"/>
            <w:bookmarkStart w:id="358" w:name="z1100_035_17"/>
            <w:bookmarkEnd w:id="358"/>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59" w:name="z1100_045_03"/>
            <w:bookmarkStart w:id="360" w:name="z1100_045_03"/>
            <w:bookmarkEnd w:id="36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1" w:name="z1100_045_04"/>
            <w:bookmarkStart w:id="362" w:name="z1100_045_04"/>
            <w:bookmarkEnd w:id="36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3" w:name="z1100_045_05"/>
            <w:bookmarkStart w:id="364" w:name="z1100_045_05"/>
            <w:bookmarkEnd w:id="36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5" w:name="z1100_045_06"/>
            <w:bookmarkStart w:id="366" w:name="z1100_045_06"/>
            <w:bookmarkEnd w:id="36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7" w:name="z1100_045_07"/>
            <w:bookmarkStart w:id="368" w:name="z1100_045_07"/>
            <w:bookmarkEnd w:id="36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9" w:name="z1100_045_08"/>
            <w:bookmarkStart w:id="370" w:name="z1100_045_08"/>
            <w:bookmarkEnd w:id="37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1" w:name="z1100_045_09"/>
            <w:bookmarkStart w:id="372" w:name="z1100_045_09"/>
            <w:bookmarkEnd w:id="37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3" w:name="z1100_045_10"/>
            <w:bookmarkStart w:id="374" w:name="z1100_045_10"/>
            <w:bookmarkEnd w:id="37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5" w:name="z1100_045_11"/>
            <w:bookmarkStart w:id="376" w:name="z1100_045_11"/>
            <w:bookmarkEnd w:id="37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7" w:name="z1100_045_12"/>
            <w:bookmarkStart w:id="378" w:name="z1100_045_12"/>
            <w:bookmarkEnd w:id="37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9" w:name="z1100_045_13"/>
            <w:bookmarkStart w:id="380" w:name="z1100_045_13"/>
            <w:bookmarkEnd w:id="38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1" w:name="z1100_045_14"/>
            <w:bookmarkStart w:id="382" w:name="z1100_045_14"/>
            <w:bookmarkEnd w:id="38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3" w:name="z1100_045_15"/>
            <w:bookmarkStart w:id="384" w:name="z1100_045_15"/>
            <w:bookmarkEnd w:id="38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5" w:name="z1100_045_16"/>
            <w:bookmarkStart w:id="386" w:name="z1100_045_16"/>
            <w:bookmarkEnd w:id="38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7" w:name="z1100_045_17"/>
            <w:bookmarkStart w:id="388" w:name="z1100_045_17"/>
            <w:bookmarkEnd w:id="388"/>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89" w:name="z1100_046_03"/>
            <w:bookmarkStart w:id="390" w:name="z1100_046_03"/>
            <w:bookmarkEnd w:id="39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1" w:name="z1100_046_04"/>
            <w:bookmarkStart w:id="392" w:name="z1100_046_04"/>
            <w:bookmarkEnd w:id="39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3" w:name="z1100_046_05"/>
            <w:bookmarkStart w:id="394" w:name="z1100_046_05"/>
            <w:bookmarkEnd w:id="39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5" w:name="z1100_046_06"/>
            <w:bookmarkStart w:id="396" w:name="z1100_046_06"/>
            <w:bookmarkEnd w:id="39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97" w:name="z1100_046_07"/>
            <w:bookmarkEnd w:id="397"/>
            <w:r>
              <w:rPr>
                <w:b/>
                <w:sz w:val="16"/>
                <w:szCs w:val="16"/>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98" w:name="z1100_046_08"/>
            <w:bookmarkEnd w:id="398"/>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9" w:name="z1100_046_09"/>
            <w:bookmarkStart w:id="400" w:name="z1100_046_09"/>
            <w:bookmarkEnd w:id="40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1" w:name="z1100_046_10"/>
            <w:bookmarkStart w:id="402" w:name="z1100_046_10"/>
            <w:bookmarkEnd w:id="40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03" w:name="z1100_046_11"/>
            <w:bookmarkEnd w:id="403"/>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4" w:name="z1100_046_12"/>
            <w:bookmarkStart w:id="405" w:name="z1100_046_12"/>
            <w:bookmarkEnd w:id="40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6" w:name="z1100_046_13"/>
            <w:bookmarkStart w:id="407" w:name="z1100_046_13"/>
            <w:bookmarkEnd w:id="40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8" w:name="z1100_046_14"/>
            <w:bookmarkStart w:id="409" w:name="z1100_046_14"/>
            <w:bookmarkEnd w:id="40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0" w:name="z1100_046_15"/>
            <w:bookmarkStart w:id="411" w:name="z1100_046_15"/>
            <w:bookmarkEnd w:id="41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2" w:name="z1100_046_16"/>
            <w:bookmarkStart w:id="413" w:name="z1100_046_16"/>
            <w:bookmarkEnd w:id="41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4" w:name="z1100_046_17"/>
            <w:bookmarkStart w:id="415" w:name="z1100_046_17"/>
            <w:bookmarkEnd w:id="415"/>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416" w:name="z1100_096_03"/>
            <w:bookmarkStart w:id="417" w:name="z1100_096_03"/>
            <w:bookmarkEnd w:id="41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8" w:name="z1100_096_04"/>
            <w:bookmarkStart w:id="419" w:name="z1100_096_04"/>
            <w:bookmarkEnd w:id="41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0" w:name="z1100_096_05"/>
            <w:bookmarkStart w:id="421" w:name="z1100_096_05"/>
            <w:bookmarkEnd w:id="42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2" w:name="z1100_096_06"/>
            <w:bookmarkStart w:id="423" w:name="z1100_096_06"/>
            <w:bookmarkEnd w:id="42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4" w:name="z1100_096_07"/>
            <w:bookmarkStart w:id="425" w:name="z1100_096_07"/>
            <w:bookmarkEnd w:id="42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6" w:name="z1100_096_08"/>
            <w:bookmarkStart w:id="427" w:name="z1100_096_08"/>
            <w:bookmarkEnd w:id="42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8" w:name="z1100_096_09"/>
            <w:bookmarkStart w:id="429" w:name="z1100_096_09"/>
            <w:bookmarkEnd w:id="42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0" w:name="z1100_096_10"/>
            <w:bookmarkStart w:id="431" w:name="z1100_096_10"/>
            <w:bookmarkEnd w:id="43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2" w:name="z1100_096_11"/>
            <w:bookmarkStart w:id="433" w:name="z1100_096_11"/>
            <w:bookmarkEnd w:id="43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4" w:name="z1100_096_12"/>
            <w:bookmarkStart w:id="435" w:name="z1100_096_12"/>
            <w:bookmarkEnd w:id="43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6" w:name="z1100_096_13"/>
            <w:bookmarkStart w:id="437" w:name="z1100_096_13"/>
            <w:bookmarkEnd w:id="43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8" w:name="z1100_096_14"/>
            <w:bookmarkStart w:id="439" w:name="z1100_096_14"/>
            <w:bookmarkEnd w:id="43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0" w:name="z1100_096_15"/>
            <w:bookmarkStart w:id="441" w:name="z1100_096_15"/>
            <w:bookmarkEnd w:id="44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2" w:name="z1100_096_16"/>
            <w:bookmarkStart w:id="443" w:name="z1100_096_16"/>
            <w:bookmarkEnd w:id="44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4" w:name="z1100_096_17"/>
            <w:bookmarkStart w:id="445" w:name="z1100_096_17"/>
            <w:bookmarkEnd w:id="445"/>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rPr>
            </w:pPr>
            <w:r>
              <w:rPr>
                <w:sz w:val="18"/>
                <w:szCs w:val="18"/>
                <w:lang w:val="en-US" w:eastAsia="en-US"/>
              </w:rPr>
              <w:t xml:space="preserve">из них: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446" w:name="z1100_097_03"/>
            <w:bookmarkStart w:id="447" w:name="z1100_097_03"/>
            <w:bookmarkEnd w:id="44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8" w:name="z1100_097_04"/>
            <w:bookmarkStart w:id="449" w:name="z1100_097_04"/>
            <w:bookmarkEnd w:id="44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0" w:name="z1100_097_05"/>
            <w:bookmarkStart w:id="451" w:name="z1100_097_05"/>
            <w:bookmarkEnd w:id="45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2" w:name="z1100_097_06"/>
            <w:bookmarkStart w:id="453" w:name="z1100_097_06"/>
            <w:bookmarkEnd w:id="45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54" w:name="z1100_097_07"/>
            <w:bookmarkEnd w:id="454"/>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55" w:name="z1100_097_08"/>
            <w:bookmarkEnd w:id="455"/>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6" w:name="z1100_097_09"/>
            <w:bookmarkStart w:id="457" w:name="z1100_097_09"/>
            <w:bookmarkEnd w:id="45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8" w:name="z1100_097_10"/>
            <w:bookmarkStart w:id="459" w:name="z1100_097_10"/>
            <w:bookmarkEnd w:id="45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60" w:name="z1100_097_11"/>
            <w:bookmarkEnd w:id="460"/>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1" w:name="z1100_097_12"/>
            <w:bookmarkStart w:id="462" w:name="z1100_097_12"/>
            <w:bookmarkEnd w:id="46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3" w:name="z1100_097_13"/>
            <w:bookmarkStart w:id="464" w:name="z1100_097_13"/>
            <w:bookmarkEnd w:id="46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5" w:name="z1100_097_14"/>
            <w:bookmarkStart w:id="466" w:name="z1100_097_14"/>
            <w:bookmarkEnd w:id="46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7" w:name="z1100_097_15"/>
            <w:bookmarkStart w:id="468" w:name="z1100_097_15"/>
            <w:bookmarkEnd w:id="46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9" w:name="z1100_097_16"/>
            <w:bookmarkStart w:id="470" w:name="z1100_097_16"/>
            <w:bookmarkEnd w:id="47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71" w:name="z1100_097_17"/>
            <w:bookmarkStart w:id="472" w:name="z1100_097_17"/>
            <w:bookmarkEnd w:id="472"/>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bCs/>
                <w:strike/>
                <w:sz w:val="16"/>
                <w:szCs w:val="16"/>
              </w:rPr>
            </w:pPr>
            <w:r>
              <w:rPr>
                <w:b/>
                <w:bCs/>
                <w:strike/>
                <w:sz w:val="16"/>
                <w:szCs w:val="16"/>
              </w:rPr>
            </w:r>
            <w:bookmarkStart w:id="473" w:name="z1100_127_03"/>
            <w:bookmarkStart w:id="474" w:name="z1100_127_03"/>
            <w:bookmarkEnd w:id="47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75" w:name="z1100_127_04"/>
            <w:bookmarkStart w:id="476" w:name="z1100_127_04"/>
            <w:bookmarkEnd w:id="47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77" w:name="z1100_127_05"/>
            <w:bookmarkStart w:id="478" w:name="z1100_127_05"/>
            <w:bookmarkEnd w:id="47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79" w:name="z1100_127_06"/>
            <w:bookmarkStart w:id="480" w:name="z1100_127_06"/>
            <w:bookmarkEnd w:id="48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1" w:name="z1100_127_07"/>
            <w:bookmarkStart w:id="482" w:name="z1100_127_07"/>
            <w:bookmarkEnd w:id="48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3" w:name="z1100_127_08"/>
            <w:bookmarkStart w:id="484" w:name="z1100_127_08"/>
            <w:bookmarkEnd w:id="48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5" w:name="z1100_127_09"/>
            <w:bookmarkStart w:id="486" w:name="z1100_127_09"/>
            <w:bookmarkEnd w:id="48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7" w:name="z1100_127_10"/>
            <w:bookmarkStart w:id="488" w:name="z1100_127_10"/>
            <w:bookmarkEnd w:id="48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9" w:name="z1100_127_11"/>
            <w:bookmarkStart w:id="490" w:name="z1100_127_11"/>
            <w:bookmarkEnd w:id="49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91" w:name="z1100_127_12"/>
            <w:bookmarkStart w:id="492" w:name="z1100_127_12"/>
            <w:bookmarkEnd w:id="49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3" w:name="z1100_127_13"/>
            <w:bookmarkStart w:id="494" w:name="z1100_127_13"/>
            <w:bookmarkEnd w:id="49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5" w:name="z1100_127_14"/>
            <w:bookmarkStart w:id="496" w:name="z1100_127_14"/>
            <w:bookmarkEnd w:id="49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7" w:name="z1100_127_15"/>
            <w:bookmarkStart w:id="498" w:name="z1100_127_15"/>
            <w:bookmarkEnd w:id="49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9" w:name="z1100_127_16"/>
            <w:bookmarkStart w:id="500" w:name="z1100_127_16"/>
            <w:bookmarkEnd w:id="50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01" w:name="z1100_127_17"/>
            <w:bookmarkStart w:id="502" w:name="z1100_127_17"/>
            <w:bookmarkEnd w:id="502"/>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визо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6"/>
                <w:szCs w:val="16"/>
                <w:lang w:val="en-US"/>
              </w:rPr>
            </w:pPr>
            <w:r>
              <w:rPr>
                <w:b/>
                <w:strike/>
                <w:sz w:val="16"/>
                <w:szCs w:val="16"/>
                <w:lang w:val="en-US"/>
              </w:rPr>
            </w:r>
            <w:bookmarkStart w:id="503" w:name="z1100_139_03"/>
            <w:bookmarkStart w:id="504" w:name="z1100_139_03"/>
            <w:bookmarkEnd w:id="50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05" w:name="z1100_139_04"/>
            <w:bookmarkStart w:id="506" w:name="z1100_139_04"/>
            <w:bookmarkEnd w:id="50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07" w:name="z1100_139_05"/>
            <w:bookmarkStart w:id="508" w:name="z1100_139_05"/>
            <w:bookmarkEnd w:id="50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09" w:name="z1100_139_06"/>
            <w:bookmarkStart w:id="510" w:name="z1100_139_06"/>
            <w:bookmarkEnd w:id="51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1" w:name="z1100_139_07"/>
            <w:bookmarkStart w:id="512" w:name="z1100_139_07"/>
            <w:bookmarkEnd w:id="51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3" w:name="z1100_139_08"/>
            <w:bookmarkStart w:id="514" w:name="z1100_139_08"/>
            <w:bookmarkEnd w:id="51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5" w:name="z1100_139_09"/>
            <w:bookmarkStart w:id="516" w:name="z1100_139_09"/>
            <w:bookmarkEnd w:id="51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7" w:name="z1100_139_10"/>
            <w:bookmarkStart w:id="518" w:name="z1100_139_10"/>
            <w:bookmarkEnd w:id="51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9" w:name="z1100_139_11"/>
            <w:bookmarkStart w:id="520" w:name="z1100_139_11"/>
            <w:bookmarkEnd w:id="52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21" w:name="z1100_139_12"/>
            <w:bookmarkStart w:id="522" w:name="z1100_139_12"/>
            <w:bookmarkEnd w:id="52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3" w:name="z1100_139_13"/>
            <w:bookmarkStart w:id="524" w:name="z1100_139_13"/>
            <w:bookmarkEnd w:id="52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5" w:name="z1100_139_14"/>
            <w:bookmarkStart w:id="526" w:name="z1100_139_14"/>
            <w:bookmarkEnd w:id="52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7" w:name="z1100_139_15"/>
            <w:bookmarkStart w:id="528" w:name="z1100_139_15"/>
            <w:bookmarkEnd w:id="52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9" w:name="z1100_139_16"/>
            <w:bookmarkStart w:id="530" w:name="z1100_139_16"/>
            <w:bookmarkEnd w:id="53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1" w:name="z1100_139_17"/>
            <w:bookmarkStart w:id="532" w:name="z1100_139_17"/>
            <w:bookmarkEnd w:id="532"/>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5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bCs/>
                <w:sz w:val="16"/>
                <w:szCs w:val="16"/>
              </w:rPr>
            </w:pPr>
            <w:r>
              <w:rPr>
                <w:b/>
                <w:bCs/>
                <w:sz w:val="16"/>
                <w:szCs w:val="16"/>
              </w:rPr>
            </w:r>
            <w:bookmarkStart w:id="533" w:name="z1100_143_03"/>
            <w:bookmarkStart w:id="534" w:name="z1100_143_03"/>
            <w:bookmarkEnd w:id="53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5" w:name="z1100_143_04"/>
            <w:bookmarkStart w:id="536" w:name="z1100_143_04"/>
            <w:bookmarkEnd w:id="53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7" w:name="z1100_143_05"/>
            <w:bookmarkStart w:id="538" w:name="z1100_143_05"/>
            <w:bookmarkEnd w:id="53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9" w:name="z1100_143_06"/>
            <w:bookmarkStart w:id="540" w:name="z1100_143_06"/>
            <w:bookmarkEnd w:id="54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1" w:name="z1100_143_07"/>
            <w:bookmarkStart w:id="542" w:name="z1100_143_07"/>
            <w:bookmarkEnd w:id="54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3" w:name="z1100_143_08"/>
            <w:bookmarkStart w:id="544" w:name="z1100_143_08"/>
            <w:bookmarkEnd w:id="54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5" w:name="z1100_143_09"/>
            <w:bookmarkStart w:id="546" w:name="z1100_143_09"/>
            <w:bookmarkEnd w:id="54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7" w:name="z1100_143_10"/>
            <w:bookmarkStart w:id="548" w:name="z1100_143_10"/>
            <w:bookmarkEnd w:id="54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9" w:name="z1100_143_11"/>
            <w:bookmarkStart w:id="550" w:name="z1100_143_11"/>
            <w:bookmarkEnd w:id="55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1" w:name="z1100_143_12"/>
            <w:bookmarkStart w:id="552" w:name="z1100_143_12"/>
            <w:bookmarkEnd w:id="55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3" w:name="z1100_143_13"/>
            <w:bookmarkStart w:id="554" w:name="z1100_143_13"/>
            <w:bookmarkEnd w:id="55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5" w:name="z1100_143_14"/>
            <w:bookmarkStart w:id="556" w:name="z1100_143_14"/>
            <w:bookmarkEnd w:id="55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7" w:name="z1100_143_15"/>
            <w:bookmarkStart w:id="558" w:name="z1100_143_15"/>
            <w:bookmarkEnd w:id="55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9" w:name="z1100_143_16"/>
            <w:bookmarkStart w:id="560" w:name="z1100_143_16"/>
            <w:bookmarkEnd w:id="56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61" w:name="z1100_143_17"/>
            <w:bookmarkStart w:id="562" w:name="z1100_143_17"/>
            <w:bookmarkEnd w:id="562"/>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Младший медицинский и фармацевтиче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Специалисты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bCs/>
                <w:sz w:val="18"/>
                <w:szCs w:val="18"/>
                <w:lang w:val="en-US" w:eastAsia="en-US"/>
              </w:rPr>
              <w:t>Специалисты без</w:t>
            </w:r>
            <w:r>
              <w:rPr>
                <w:sz w:val="18"/>
                <w:szCs w:val="18"/>
                <w:lang w:val="en-US" w:eastAsia="en-US"/>
              </w:rPr>
              <w:t xml:space="preserve"> меди-цинского образова-ния,занимающие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trike/>
                <w:sz w:val="18"/>
                <w:szCs w:val="18"/>
                <w:lang w:val="en-US" w:eastAsia="en-US"/>
              </w:rPr>
            </w:pPr>
            <w:r>
              <w:rPr>
                <w:sz w:val="18"/>
                <w:szCs w:val="18"/>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eastAsia="en-US"/>
        </w:rPr>
        <w:t xml:space="preserve"> </w:t>
      </w:r>
      <w:r>
        <w:rPr/>
        <w:t>(1105)</w:t>
        <w:tab/>
        <w:tab/>
        <w:tab/>
        <w:tab/>
        <w:tab/>
        <w:tab/>
        <w:tab/>
        <w:tab/>
        <w:tab/>
        <w:tab/>
        <w:tab/>
        <w:tab/>
        <w:tab/>
        <w:tab/>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 xml:space="preserve">медицинский и фармацевтический </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3" w:name="z1105_001_03"/>
            <w:bookmarkStart w:id="564" w:name="z1105_001_03"/>
            <w:bookmarkEnd w:id="564"/>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5" w:name="z1105_001_04"/>
            <w:bookmarkStart w:id="566" w:name="z1105_001_04"/>
            <w:bookmarkEnd w:id="56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7" w:name="z1105_001_05"/>
            <w:bookmarkStart w:id="568" w:name="z1105_001_05"/>
            <w:bookmarkEnd w:id="56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9" w:name="z1105_001_06"/>
            <w:bookmarkStart w:id="570" w:name="z1105_001_06"/>
            <w:bookmarkEnd w:id="570"/>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1" w:name="z1105_001_07"/>
            <w:bookmarkStart w:id="572" w:name="z1105_001_07"/>
            <w:bookmarkEnd w:id="57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3" w:name="z1105_002_03"/>
            <w:bookmarkStart w:id="574" w:name="z1105_002_03"/>
            <w:bookmarkEnd w:id="574"/>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5" w:name="z1105_002_04"/>
            <w:bookmarkStart w:id="576" w:name="z1105_002_04"/>
            <w:bookmarkEnd w:id="57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7" w:name="z1105_002_05"/>
            <w:bookmarkStart w:id="578" w:name="z1105_002_05"/>
            <w:bookmarkEnd w:id="57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9" w:name="z1105_002_06"/>
            <w:bookmarkStart w:id="580" w:name="z1105_002_06"/>
            <w:bookmarkEnd w:id="580"/>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1" w:name="z1105_002_07"/>
            <w:bookmarkStart w:id="582" w:name="z1105_002_07"/>
            <w:bookmarkEnd w:id="58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3" w:name="z1105_003_03"/>
            <w:bookmarkStart w:id="584" w:name="z1105_003_03"/>
            <w:bookmarkEnd w:id="584"/>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5" w:name="z1105_003_04"/>
            <w:bookmarkStart w:id="586" w:name="z1105_003_04"/>
            <w:bookmarkEnd w:id="586"/>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7" w:name="z1105_003_05"/>
            <w:bookmarkStart w:id="588" w:name="z1105_003_05"/>
            <w:bookmarkEnd w:id="588"/>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9" w:name="z1105_003_06"/>
            <w:bookmarkStart w:id="590" w:name="z1105_003_06"/>
            <w:bookmarkEnd w:id="590"/>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1" w:name="z1105_003_07"/>
            <w:bookmarkStart w:id="592" w:name="z1105_003_07"/>
            <w:bookmarkEnd w:id="592"/>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spacing w:lineRule="auto" w:line="256" w:before="0" w:after="160"/>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 </w:t>
      </w:r>
    </w:p>
    <w:tbl>
      <w:tblPr>
        <w:tblW w:w="15172" w:type="dxa"/>
        <w:jc w:val="left"/>
        <w:tblInd w:w="-113" w:type="dxa"/>
        <w:tblLayout w:type="fixed"/>
        <w:tblCellMar>
          <w:top w:w="0" w:type="dxa"/>
          <w:left w:w="108" w:type="dxa"/>
          <w:bottom w:w="0" w:type="dxa"/>
          <w:right w:w="108" w:type="dxa"/>
        </w:tblCellMar>
      </w:tblPr>
      <w:tblGrid>
        <w:gridCol w:w="10455"/>
        <w:gridCol w:w="1502"/>
        <w:gridCol w:w="3215"/>
      </w:tblGrid>
      <w:tr>
        <w:trPr>
          <w:trHeight w:val="452" w:hRule="atLeast"/>
          <w:cantSplit w:val="true"/>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3" w:name="z1107_001_03"/>
            <w:bookmarkStart w:id="594" w:name="z1107_001_03"/>
            <w:bookmarkEnd w:id="594"/>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5" w:name="z1107_002_03"/>
            <w:bookmarkStart w:id="596" w:name="z1107_002_03"/>
            <w:bookmarkEnd w:id="596"/>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7" w:name="z1107_003_03"/>
            <w:bookmarkStart w:id="598" w:name="z1107_003_03"/>
            <w:bookmarkEnd w:id="598"/>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9" w:name="z1107_004_03"/>
            <w:bookmarkStart w:id="600" w:name="z1107_004_03"/>
            <w:bookmarkEnd w:id="600"/>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1" w:name="z1107_005_03"/>
            <w:bookmarkStart w:id="602" w:name="z1107_005_03"/>
            <w:bookmarkEnd w:id="602"/>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20"/>
              </w:rPr>
            </w:pPr>
            <w:r>
              <w:rPr>
                <w:b/>
                <w:bCs/>
                <w:strike/>
                <w:sz w:val="20"/>
              </w:rPr>
            </w:r>
            <w:bookmarkStart w:id="603" w:name="z1107_006_03"/>
            <w:bookmarkStart w:id="604" w:name="z1107_006_03"/>
            <w:bookmarkEnd w:id="604"/>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Фельдшер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20"/>
              </w:rPr>
            </w:pPr>
            <w:r>
              <w:rPr>
                <w:b/>
                <w:bCs/>
                <w:strike/>
                <w:sz w:val="20"/>
              </w:rPr>
            </w:r>
          </w:p>
        </w:tc>
      </w:tr>
    </w:tbl>
    <w:p>
      <w:pPr>
        <w:pStyle w:val="Normal"/>
        <w:autoSpaceDE w:val="false"/>
        <w:rPr>
          <w:strike/>
          <w:sz w:val="20"/>
          <w:lang w:val="en-US"/>
        </w:rPr>
      </w:pPr>
      <w:r>
        <w:rPr>
          <w:strike/>
          <w:sz w:val="20"/>
          <w:lang w:val="en-US"/>
        </w:rPr>
      </w:r>
    </w:p>
    <w:p>
      <w:pPr>
        <w:pStyle w:val="Normal"/>
        <w:autoSpaceDE w:val="false"/>
        <w:ind w:left="851" w:hanging="0"/>
        <w:rPr>
          <w:b/>
          <w:b/>
          <w:strike/>
          <w:sz w:val="20"/>
          <w:lang w:val="en-US"/>
        </w:rPr>
      </w:pPr>
      <w:r>
        <w:rPr>
          <w:b/>
          <w:strike/>
          <w:sz w:val="20"/>
          <w:lang w:val="en-US"/>
        </w:rPr>
      </w:r>
    </w:p>
    <w:p>
      <w:pPr>
        <w:pStyle w:val="Normal"/>
        <w:autoSpaceDE w:val="false"/>
        <w:ind w:left="851" w:hanging="0"/>
        <w:rPr>
          <w:b/>
          <w:b/>
          <w:sz w:val="20"/>
        </w:rPr>
      </w:pPr>
      <w:r>
        <w:rPr>
          <w:b/>
          <w:sz w:val="20"/>
        </w:rPr>
      </w:r>
    </w:p>
    <w:p>
      <w:pPr>
        <w:pStyle w:val="Normal"/>
        <w:autoSpaceDE w:val="false"/>
        <w:ind w:left="851" w:hanging="0"/>
        <w:rPr>
          <w:b/>
          <w:b/>
          <w:sz w:val="20"/>
        </w:rPr>
      </w:pPr>
      <w:r>
        <w:rPr>
          <w:b/>
          <w:sz w:val="20"/>
        </w:rPr>
        <w:t>(1109)</w:t>
        <w:tab/>
        <w:tab/>
        <w:tab/>
        <w:tab/>
        <w:tab/>
        <w:tab/>
        <w:tab/>
        <w:tab/>
        <w:tab/>
        <w:tab/>
        <w:tab/>
        <w:tab/>
        <w:tab/>
        <w:tab/>
        <w:tab/>
      </w:r>
    </w:p>
    <w:tbl>
      <w:tblPr>
        <w:tblW w:w="13935" w:type="dxa"/>
        <w:jc w:val="left"/>
        <w:tblInd w:w="738" w:type="dxa"/>
        <w:tblLayout w:type="fixed"/>
        <w:tblCellMar>
          <w:top w:w="0" w:type="dxa"/>
          <w:left w:w="108" w:type="dxa"/>
          <w:bottom w:w="0" w:type="dxa"/>
          <w:right w:w="108" w:type="dxa"/>
        </w:tblCellMar>
      </w:tblPr>
      <w:tblGrid>
        <w:gridCol w:w="2723"/>
        <w:gridCol w:w="842"/>
        <w:gridCol w:w="564"/>
        <w:gridCol w:w="1236"/>
        <w:gridCol w:w="1216"/>
        <w:gridCol w:w="1220"/>
        <w:gridCol w:w="1221"/>
        <w:gridCol w:w="1220"/>
        <w:gridCol w:w="1221"/>
        <w:gridCol w:w="1222"/>
        <w:gridCol w:w="1250"/>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98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5" w:name="z1109_001_04"/>
            <w:bookmarkStart w:id="606" w:name="z1109_001_04"/>
            <w:bookmarkEnd w:id="606"/>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7" w:name="z1109_001_05"/>
            <w:bookmarkStart w:id="608" w:name="z1109_001_05"/>
            <w:bookmarkEnd w:id="608"/>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9" w:name="z1109_001_06"/>
            <w:bookmarkStart w:id="610" w:name="z1109_001_06"/>
            <w:bookmarkEnd w:id="61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1" w:name="z1109_001_07"/>
            <w:bookmarkStart w:id="612" w:name="z1109_001_07"/>
            <w:bookmarkEnd w:id="612"/>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3" w:name="z1109_001_08"/>
            <w:bookmarkStart w:id="614" w:name="z1109_001_08"/>
            <w:bookmarkEnd w:id="614"/>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5" w:name="z1109_001_09"/>
            <w:bookmarkStart w:id="616" w:name="z1109_001_09"/>
            <w:bookmarkEnd w:id="616"/>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7" w:name="z1109_001_10"/>
            <w:bookmarkStart w:id="618" w:name="z1109_001_10"/>
            <w:bookmarkEnd w:id="618"/>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9" w:name="z1109_001_11"/>
            <w:bookmarkStart w:id="620" w:name="z1109_001_11"/>
            <w:bookmarkEnd w:id="620"/>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1" w:name="z1109_002_04"/>
            <w:bookmarkStart w:id="622" w:name="z1109_002_04"/>
            <w:bookmarkEnd w:id="622"/>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3" w:name="z1109_002_05"/>
            <w:bookmarkStart w:id="624" w:name="z1109_002_05"/>
            <w:bookmarkEnd w:id="624"/>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5" w:name="z1109_002_06"/>
            <w:bookmarkStart w:id="626" w:name="z1109_002_06"/>
            <w:bookmarkEnd w:id="62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7" w:name="z1109_002_07"/>
            <w:bookmarkStart w:id="628" w:name="z1109_002_07"/>
            <w:bookmarkEnd w:id="628"/>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9" w:name="z1109_002_08"/>
            <w:bookmarkStart w:id="630" w:name="z1109_002_08"/>
            <w:bookmarkEnd w:id="63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1" w:name="z1109_002_09"/>
            <w:bookmarkStart w:id="632" w:name="z1109_002_09"/>
            <w:bookmarkEnd w:id="632"/>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3" w:name="z1109_002_10"/>
            <w:bookmarkStart w:id="634" w:name="z1109_002_10"/>
            <w:bookmarkEnd w:id="634"/>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5" w:name="z1109_002_11"/>
            <w:bookmarkStart w:id="636" w:name="z1109_002_11"/>
            <w:bookmarkEnd w:id="636"/>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 персона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7" w:name="z1109_007_04"/>
            <w:bookmarkStart w:id="638" w:name="z1109_007_04"/>
            <w:bookmarkEnd w:id="638"/>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9" w:name="z1109_007_05"/>
            <w:bookmarkStart w:id="640" w:name="z1109_007_05"/>
            <w:bookmarkEnd w:id="640"/>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1" w:name="z1109_007_06"/>
            <w:bookmarkStart w:id="642" w:name="z1109_007_06"/>
            <w:bookmarkEnd w:id="642"/>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3" w:name="z1109_007_07"/>
            <w:bookmarkStart w:id="644" w:name="z1109_007_07"/>
            <w:bookmarkEnd w:id="644"/>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5" w:name="z1109_007_08"/>
            <w:bookmarkStart w:id="646" w:name="z1109_007_08"/>
            <w:bookmarkEnd w:id="64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7" w:name="z1109_007_09"/>
            <w:bookmarkStart w:id="648" w:name="z1109_007_09"/>
            <w:bookmarkEnd w:id="648"/>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49" w:name="z1109_007_10"/>
            <w:bookmarkStart w:id="650" w:name="z1109_007_10"/>
            <w:bookmarkEnd w:id="650"/>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1" w:name="z1109_007_11"/>
            <w:bookmarkStart w:id="652" w:name="z1109_007_11"/>
            <w:bookmarkEnd w:id="652"/>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3" w:name="z1109_008_04"/>
            <w:bookmarkStart w:id="654" w:name="z1109_008_04"/>
            <w:bookmarkEnd w:id="654"/>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5" w:name="z1109_008_05"/>
            <w:bookmarkStart w:id="656" w:name="z1109_008_05"/>
            <w:bookmarkEnd w:id="656"/>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7" w:name="z1109_008_06"/>
            <w:bookmarkStart w:id="658" w:name="z1109_008_06"/>
            <w:bookmarkEnd w:id="658"/>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59" w:name="z1109_008_07"/>
            <w:bookmarkStart w:id="660" w:name="z1109_008_07"/>
            <w:bookmarkEnd w:id="660"/>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1" w:name="z1109_008_08"/>
            <w:bookmarkStart w:id="662" w:name="z1109_008_08"/>
            <w:bookmarkEnd w:id="662"/>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3" w:name="z1109_008_09"/>
            <w:bookmarkStart w:id="664" w:name="z1109_008_09"/>
            <w:bookmarkEnd w:id="664"/>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5" w:name="z1109_008_10"/>
            <w:bookmarkStart w:id="666" w:name="z1109_008_10"/>
            <w:bookmarkEnd w:id="666"/>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67" w:name="z1109_008_11"/>
            <w:bookmarkStart w:id="668" w:name="z1109_008_11"/>
            <w:bookmarkEnd w:id="668"/>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r>
        <w:br w:type="page"/>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69" w:name="z2100_001_03"/>
            <w:bookmarkStart w:id="670" w:name="z2100_001_03"/>
            <w:bookmarkEnd w:id="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1" w:name="z2100_001_04"/>
            <w:bookmarkStart w:id="672" w:name="z2100_001_04"/>
            <w:bookmarkEnd w:id="6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3" w:name="z2100_001_05"/>
            <w:bookmarkStart w:id="674" w:name="z2100_001_05"/>
            <w:bookmarkEnd w:id="6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5" w:name="z2100_001_06"/>
            <w:bookmarkStart w:id="676" w:name="z2100_001_06"/>
            <w:bookmarkEnd w:id="6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7" w:name="z2100_001_07"/>
            <w:bookmarkStart w:id="678" w:name="z2100_001_07"/>
            <w:bookmarkEnd w:id="6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9" w:name="z2100_001_08"/>
            <w:bookmarkStart w:id="680" w:name="z2100_001_08"/>
            <w:bookmarkEnd w:id="6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1" w:name="z2100_001_09"/>
            <w:bookmarkStart w:id="682" w:name="z2100_001_09"/>
            <w:bookmarkEnd w:id="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3" w:name="z2100_001_10"/>
            <w:bookmarkStart w:id="684" w:name="z2100_001_10"/>
            <w:bookmarkEnd w:id="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5" w:name="z2100_001_11"/>
            <w:bookmarkStart w:id="686" w:name="z2100_001_11"/>
            <w:bookmarkEnd w:id="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7" w:name="z2100_001_12"/>
            <w:bookmarkStart w:id="688" w:name="z2100_001_12"/>
            <w:bookmarkEnd w:id="6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9" w:name="z2100_001_13"/>
            <w:bookmarkStart w:id="690" w:name="z2100_001_13"/>
            <w:bookmarkEnd w:id="69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color w:val="000000"/>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color w:val="000000"/>
                <w:sz w:val="18"/>
                <w:szCs w:val="18"/>
              </w:rPr>
            </w:pPr>
            <w:r>
              <w:rPr>
                <w:b/>
                <w:color w:val="000000"/>
                <w:sz w:val="18"/>
                <w:szCs w:val="18"/>
              </w:rPr>
            </w:r>
            <w:bookmarkStart w:id="691" w:name="z2100_035_03"/>
            <w:bookmarkStart w:id="692" w:name="z2100_035_03"/>
            <w:bookmarkEnd w:id="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3" w:name="z2100_035_04"/>
            <w:bookmarkStart w:id="694" w:name="z2100_035_04"/>
            <w:bookmarkEnd w:id="6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5" w:name="z2100_035_05"/>
            <w:bookmarkStart w:id="696" w:name="z2100_035_05"/>
            <w:bookmarkEnd w:id="6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7" w:name="z2100_035_06"/>
            <w:bookmarkStart w:id="698" w:name="z2100_035_06"/>
            <w:bookmarkEnd w:id="6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9" w:name="z2100_035_07"/>
            <w:bookmarkStart w:id="700" w:name="z2100_035_07"/>
            <w:bookmarkEnd w:id="7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1" w:name="z2100_035_08"/>
            <w:bookmarkStart w:id="702" w:name="z2100_035_08"/>
            <w:bookmarkEnd w:id="7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3" w:name="z2100_035_09"/>
            <w:bookmarkStart w:id="704" w:name="z2100_035_09"/>
            <w:bookmarkEnd w:id="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5" w:name="z2100_035_10"/>
            <w:bookmarkStart w:id="706" w:name="z2100_035_10"/>
            <w:bookmarkEnd w:id="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7" w:name="z2100_035_11"/>
            <w:bookmarkStart w:id="708" w:name="z2100_035_11"/>
            <w:bookmarkEnd w:id="7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9" w:name="z2100_035_12"/>
            <w:bookmarkStart w:id="710" w:name="z2100_035_12"/>
            <w:bookmarkEnd w:id="7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1" w:name="z2100_035_13"/>
            <w:bookmarkStart w:id="712" w:name="z2100_035_13"/>
            <w:bookmarkEnd w:id="71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color w:val="000000"/>
                <w:sz w:val="18"/>
                <w:szCs w:val="18"/>
              </w:rPr>
            </w:pPr>
            <w:r>
              <w:rPr>
                <w:color w:val="000000"/>
                <w:sz w:val="18"/>
                <w:szCs w:val="18"/>
                <w:lang w:val="en-US" w:eastAsia="en-US"/>
              </w:rPr>
              <w:t xml:space="preserve"> </w:t>
            </w:r>
            <w:r>
              <w:rPr>
                <w:color w:val="000000"/>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color w:val="000000"/>
                <w:sz w:val="18"/>
                <w:szCs w:val="18"/>
                <w:lang w:val="en-US"/>
              </w:rPr>
            </w:pPr>
            <w:r>
              <w:rPr>
                <w:color w:val="000000"/>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color w:val="000000"/>
                <w:sz w:val="18"/>
                <w:szCs w:val="18"/>
                <w:lang w:val="en-US"/>
              </w:rPr>
            </w:pPr>
            <w:r>
              <w:rPr>
                <w:b/>
                <w:color w:val="000000"/>
                <w:sz w:val="18"/>
                <w:szCs w:val="18"/>
                <w:lang w:val="en-US"/>
              </w:rPr>
            </w:r>
            <w:bookmarkStart w:id="713" w:name="z2100_045_03"/>
            <w:bookmarkStart w:id="714" w:name="z2100_045_03"/>
            <w:bookmarkEnd w:id="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5" w:name="z2100_045_04"/>
            <w:bookmarkStart w:id="716" w:name="z2100_045_04"/>
            <w:bookmarkEnd w:id="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7" w:name="z2100_045_05"/>
            <w:bookmarkStart w:id="718" w:name="z2100_045_05"/>
            <w:bookmarkEnd w:id="7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9" w:name="z2100_045_06"/>
            <w:bookmarkStart w:id="720" w:name="z2100_045_06"/>
            <w:bookmarkEnd w:id="7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1" w:name="z2100_045_07"/>
            <w:bookmarkStart w:id="722" w:name="z2100_045_07"/>
            <w:bookmarkEnd w:id="7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3" w:name="z2100_045_08"/>
            <w:bookmarkStart w:id="724" w:name="z2100_045_08"/>
            <w:bookmarkEnd w:id="7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5" w:name="z2100_045_09"/>
            <w:bookmarkStart w:id="726" w:name="z2100_045_09"/>
            <w:bookmarkEnd w:id="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7" w:name="z2100_045_10"/>
            <w:bookmarkStart w:id="728" w:name="z2100_045_10"/>
            <w:bookmarkEnd w:id="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9" w:name="z2100_045_11"/>
            <w:bookmarkStart w:id="730" w:name="z2100_045_11"/>
            <w:bookmarkEnd w:id="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1" w:name="z2100_045_12"/>
            <w:bookmarkStart w:id="732" w:name="z2100_045_12"/>
            <w:bookmarkEnd w:id="7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3" w:name="z2100_045_13"/>
            <w:bookmarkStart w:id="734" w:name="z2100_045_13"/>
            <w:bookmarkEnd w:id="73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color w:val="000000"/>
                <w:sz w:val="18"/>
                <w:szCs w:val="18"/>
              </w:rPr>
            </w:pPr>
            <w:r>
              <w:rPr>
                <w:color w:val="000000"/>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color w:val="000000"/>
                <w:sz w:val="18"/>
                <w:szCs w:val="18"/>
                <w:lang w:val="en-US"/>
              </w:rPr>
            </w:pPr>
            <w:r>
              <w:rPr>
                <w:color w:val="000000"/>
                <w:sz w:val="18"/>
                <w:szCs w:val="18"/>
              </w:rPr>
              <w:t>4</w:t>
            </w:r>
            <w:r>
              <w:rPr>
                <w:color w:val="000000"/>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color w:val="000000"/>
                <w:sz w:val="18"/>
                <w:szCs w:val="18"/>
                <w:lang w:val="en-US"/>
              </w:rPr>
            </w:pPr>
            <w:r>
              <w:rPr>
                <w:b/>
                <w:color w:val="000000"/>
                <w:sz w:val="18"/>
                <w:szCs w:val="18"/>
                <w:lang w:val="en-US"/>
              </w:rPr>
            </w:r>
            <w:bookmarkStart w:id="735" w:name="z2100_046_03"/>
            <w:bookmarkStart w:id="736" w:name="z2100_046_03"/>
            <w:bookmarkEnd w:id="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7" w:name="z2100_046_04"/>
            <w:bookmarkStart w:id="738" w:name="z2100_046_04"/>
            <w:bookmarkEnd w:id="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9" w:name="z2100_046_05"/>
            <w:bookmarkStart w:id="740" w:name="z2100_046_05"/>
            <w:bookmarkEnd w:id="7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1" w:name="z2100_046_06"/>
            <w:bookmarkStart w:id="742" w:name="z2100_046_06"/>
            <w:bookmarkEnd w:id="7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3" w:name="z2100_046_07"/>
            <w:bookmarkStart w:id="744" w:name="z2100_046_07"/>
            <w:bookmarkEnd w:id="7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5" w:name="z2100_046_08"/>
            <w:bookmarkStart w:id="746" w:name="z2100_046_08"/>
            <w:bookmarkEnd w:id="7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7" w:name="z2100_046_09"/>
            <w:bookmarkStart w:id="748" w:name="z2100_046_09"/>
            <w:bookmarkEnd w:id="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9" w:name="z2100_046_10"/>
            <w:bookmarkStart w:id="750" w:name="z2100_046_10"/>
            <w:bookmarkEnd w:id="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1" w:name="z2100_046_11"/>
            <w:bookmarkStart w:id="752" w:name="z2100_046_11"/>
            <w:bookmarkEnd w:id="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3" w:name="z2100_046_12"/>
            <w:bookmarkStart w:id="754" w:name="z2100_046_12"/>
            <w:bookmarkEnd w:id="7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5" w:name="z2100_046_13"/>
            <w:bookmarkStart w:id="756" w:name="z2100_046_13"/>
            <w:bookmarkEnd w:id="75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color w:val="000000"/>
                <w:sz w:val="18"/>
                <w:szCs w:val="18"/>
              </w:rPr>
            </w:pPr>
            <w:r>
              <w:rPr>
                <w:color w:val="000000"/>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000000"/>
                <w:sz w:val="18"/>
                <w:szCs w:val="18"/>
              </w:rPr>
            </w:pPr>
            <w:r>
              <w:rPr>
                <w:color w:val="000000"/>
                <w:sz w:val="18"/>
                <w:szCs w:val="18"/>
                <w:lang w:val="en-US"/>
              </w:rPr>
              <w:t>9</w:t>
            </w: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color w:val="000000"/>
                <w:sz w:val="18"/>
                <w:szCs w:val="18"/>
              </w:rPr>
            </w:pPr>
            <w:r>
              <w:rPr>
                <w:b/>
                <w:color w:val="000000"/>
                <w:sz w:val="18"/>
                <w:szCs w:val="18"/>
              </w:rPr>
            </w:r>
            <w:bookmarkStart w:id="757" w:name="z2100_096_03"/>
            <w:bookmarkStart w:id="758" w:name="z2100_096_03"/>
            <w:bookmarkEnd w:id="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9" w:name="z2100_096_04"/>
            <w:bookmarkStart w:id="760" w:name="z2100_096_04"/>
            <w:bookmarkEnd w:id="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1" w:name="z2100_096_05"/>
            <w:bookmarkStart w:id="762" w:name="z2100_096_05"/>
            <w:bookmarkEnd w:id="7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3" w:name="z2100_096_06"/>
            <w:bookmarkStart w:id="764" w:name="z2100_096_06"/>
            <w:bookmarkEnd w:id="7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5" w:name="z2100_096_07"/>
            <w:bookmarkStart w:id="766" w:name="z2100_096_07"/>
            <w:bookmarkEnd w:id="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7" w:name="z2100_096_08"/>
            <w:bookmarkStart w:id="768" w:name="z2100_096_08"/>
            <w:bookmarkEnd w:id="7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9" w:name="z2100_096_09"/>
            <w:bookmarkStart w:id="770" w:name="z2100_096_09"/>
            <w:bookmarkEnd w:id="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1" w:name="z2100_096_10"/>
            <w:bookmarkStart w:id="772" w:name="z2100_096_10"/>
            <w:bookmarkEnd w:id="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3" w:name="z2100_096_11"/>
            <w:bookmarkStart w:id="774" w:name="z2100_096_11"/>
            <w:bookmarkEnd w:id="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5" w:name="z2100_096_12"/>
            <w:bookmarkStart w:id="776" w:name="z2100_096_12"/>
            <w:bookmarkEnd w:id="7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77" w:name="z2100_096_13"/>
            <w:bookmarkStart w:id="778" w:name="z2100_096_13"/>
            <w:bookmarkEnd w:id="77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000000"/>
                <w:sz w:val="18"/>
                <w:szCs w:val="18"/>
                <w:lang w:val="en-US" w:eastAsia="en-US"/>
              </w:rPr>
            </w:pPr>
            <w:r>
              <w:rPr>
                <w:color w:val="000000"/>
                <w:sz w:val="18"/>
                <w:szCs w:val="18"/>
                <w:lang w:val="en-US" w:eastAsia="en-US"/>
              </w:rPr>
              <w:t>из них:</w:t>
            </w:r>
          </w:p>
          <w:p>
            <w:pPr>
              <w:pStyle w:val="Normal"/>
              <w:spacing w:lineRule="exact" w:line="220"/>
              <w:ind w:left="570" w:hanging="0"/>
              <w:rPr>
                <w:color w:val="000000"/>
                <w:sz w:val="18"/>
                <w:szCs w:val="18"/>
              </w:rPr>
            </w:pPr>
            <w:r>
              <w:rPr>
                <w:color w:val="000000"/>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000000"/>
                <w:sz w:val="18"/>
                <w:szCs w:val="18"/>
              </w:rPr>
            </w:pPr>
            <w:r>
              <w:rPr>
                <w:color w:val="000000"/>
                <w:sz w:val="18"/>
                <w:szCs w:val="18"/>
                <w:lang w:val="en-US"/>
              </w:rPr>
              <w:t>9</w:t>
            </w: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color w:val="000000"/>
                <w:sz w:val="18"/>
                <w:szCs w:val="18"/>
              </w:rPr>
            </w:pPr>
            <w:r>
              <w:rPr>
                <w:b/>
                <w:color w:val="000000"/>
                <w:sz w:val="18"/>
                <w:szCs w:val="18"/>
              </w:rPr>
            </w:r>
            <w:bookmarkStart w:id="779" w:name="z2100_097_03"/>
            <w:bookmarkStart w:id="780" w:name="z2100_097_03"/>
            <w:bookmarkEnd w:id="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1" w:name="z2100_097_04"/>
            <w:bookmarkStart w:id="782" w:name="z2100_097_04"/>
            <w:bookmarkEnd w:id="7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3" w:name="z2100_097_05"/>
            <w:bookmarkStart w:id="784" w:name="z2100_097_05"/>
            <w:bookmarkEnd w:id="7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5" w:name="z2100_097_06"/>
            <w:bookmarkStart w:id="786" w:name="z2100_097_06"/>
            <w:bookmarkEnd w:id="7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7" w:name="z2100_097_07"/>
            <w:bookmarkStart w:id="788" w:name="z2100_097_07"/>
            <w:bookmarkEnd w:id="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89" w:name="z2100_097_08"/>
            <w:bookmarkStart w:id="790" w:name="z2100_097_08"/>
            <w:bookmarkEnd w:id="7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1" w:name="z2100_097_09"/>
            <w:bookmarkStart w:id="792" w:name="z2100_097_09"/>
            <w:bookmarkEnd w:id="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3" w:name="z2100_097_10"/>
            <w:bookmarkStart w:id="794" w:name="z2100_097_10"/>
            <w:bookmarkEnd w:id="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5" w:name="z2100_097_11"/>
            <w:bookmarkStart w:id="796" w:name="z2100_097_11"/>
            <w:bookmarkEnd w:id="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7" w:name="z2100_097_12"/>
            <w:bookmarkStart w:id="798" w:name="z2100_097_12"/>
            <w:bookmarkEnd w:id="7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99" w:name="z2100_097_13"/>
            <w:bookmarkStart w:id="800" w:name="z2100_097_13"/>
            <w:bookmarkEnd w:id="800"/>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rPr>
      </w:pPr>
      <w:r>
        <w:rPr>
          <w:b/>
          <w:sz w:val="20"/>
        </w:rPr>
        <w:t>(2700)</w:t>
        <w:tab/>
        <w:tab/>
        <w:tab/>
        <w:tab/>
        <w:tab/>
        <w:tab/>
        <w:tab/>
        <w:tab/>
        <w:tab/>
        <w:tab/>
      </w:r>
    </w:p>
    <w:tbl>
      <w:tblPr>
        <w:tblW w:w="14992" w:type="dxa"/>
        <w:jc w:val="left"/>
        <w:tblInd w:w="-113" w:type="dxa"/>
        <w:tblLayout w:type="fixed"/>
        <w:tblCellMar>
          <w:top w:w="0" w:type="dxa"/>
          <w:left w:w="108" w:type="dxa"/>
          <w:bottom w:w="0" w:type="dxa"/>
          <w:right w:w="108" w:type="dxa"/>
        </w:tblCellMar>
      </w:tblPr>
      <w:tblGrid>
        <w:gridCol w:w="3481"/>
        <w:gridCol w:w="960"/>
        <w:gridCol w:w="959"/>
        <w:gridCol w:w="1440"/>
        <w:gridCol w:w="1206"/>
        <w:gridCol w:w="1134"/>
        <w:gridCol w:w="993"/>
        <w:gridCol w:w="1134"/>
        <w:gridCol w:w="1275"/>
        <w:gridCol w:w="1276"/>
        <w:gridCol w:w="1134"/>
      </w:tblGrid>
      <w:tr>
        <w:trPr>
          <w:trHeight w:val="804" w:hRule="atLeast"/>
          <w:cantSplit w:val="true"/>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r>
              <w:rPr>
                <w:sz w:val="20"/>
              </w:rPr>
              <w:br/>
              <w:t>строк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Профилактическая 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Проведен курс профилактики</w:t>
            </w:r>
          </w:p>
        </w:tc>
      </w:tr>
      <w:tr>
        <w:trPr>
          <w:trHeight w:val="239"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осмотрено в порядке плановой сан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гр.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гр. 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594"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с профилак-тической </w:t>
              <w:br/>
              <w:t>и иными  целям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уждались </w:t>
              <w:br/>
              <w:t>в сан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санирова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2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r>
      <w:tr>
        <w:trPr>
          <w:trHeight w:val="279" w:hRule="atLeast"/>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 том числе, сельские жи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rPr>
      </w:pPr>
      <w:r>
        <w:rPr>
          <w:b/>
          <w:sz w:val="20"/>
        </w:rPr>
      </w:r>
      <w:r>
        <w:br w:type="page"/>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pPr>
      <w:r>
        <w:rPr/>
        <w:t>(2120)</w:t>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rHeight w:val="23"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1" w:name="z2120_001_03"/>
            <w:bookmarkStart w:id="802" w:name="z2000_001_03"/>
            <w:bookmarkStart w:id="803" w:name="z2120_001_03"/>
            <w:bookmarkStart w:id="804" w:name="z2000_001_03"/>
            <w:bookmarkEnd w:id="803"/>
            <w:bookmarkEnd w:id="804"/>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5" w:name="z2120_001_04"/>
            <w:bookmarkStart w:id="806" w:name="z2120_001_04"/>
            <w:bookmarkEnd w:id="806"/>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07" w:name="z2120_001_05"/>
            <w:bookmarkStart w:id="808" w:name="z2000_001_05"/>
            <w:bookmarkStart w:id="809" w:name="z2120_001_05"/>
            <w:bookmarkStart w:id="810" w:name="z2000_001_05"/>
            <w:bookmarkEnd w:id="809"/>
            <w:bookmarkEnd w:id="810"/>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1" w:name="z2120_001_06"/>
            <w:bookmarkStart w:id="812" w:name="z2120_001_06"/>
            <w:bookmarkEnd w:id="812"/>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3" w:name="z2120_001_07"/>
            <w:bookmarkStart w:id="814" w:name="z2120_001_07"/>
            <w:bookmarkEnd w:id="814"/>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5" w:name="z2120_001_08"/>
            <w:bookmarkStart w:id="816" w:name="z2000_001_07"/>
            <w:bookmarkStart w:id="817" w:name="z2120_001_08"/>
            <w:bookmarkStart w:id="818" w:name="z2000_001_07"/>
            <w:bookmarkEnd w:id="817"/>
            <w:bookmarkEnd w:id="8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19" w:name="z2120_001_09"/>
            <w:bookmarkStart w:id="820" w:name="z2120_001_09"/>
            <w:bookmarkEnd w:id="8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1" w:name="z2120_001_10"/>
            <w:bookmarkStart w:id="822" w:name="z2120_001_10"/>
            <w:bookmarkEnd w:id="822"/>
          </w:p>
        </w:tc>
      </w:tr>
      <w:tr>
        <w:trPr>
          <w:trHeight w:val="2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3" w:name="z2120_003_03"/>
            <w:bookmarkStart w:id="824" w:name="z2000_003_03"/>
            <w:bookmarkStart w:id="825" w:name="z2120_003_03"/>
            <w:bookmarkStart w:id="826" w:name="z2000_003_03"/>
            <w:bookmarkEnd w:id="825"/>
            <w:bookmarkEnd w:id="826"/>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7" w:name="z2120_003_04"/>
            <w:bookmarkStart w:id="828" w:name="z2120_003_04"/>
            <w:bookmarkEnd w:id="828"/>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29" w:name="z2120_003_05"/>
            <w:bookmarkStart w:id="830" w:name="z2000_003_05"/>
            <w:bookmarkStart w:id="831" w:name="z2120_003_05"/>
            <w:bookmarkStart w:id="832" w:name="z2000_003_05"/>
            <w:bookmarkEnd w:id="831"/>
            <w:bookmarkEnd w:id="832"/>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3" w:name="z2120_003_06"/>
            <w:bookmarkStart w:id="834" w:name="z2120_003_06"/>
            <w:bookmarkEnd w:id="834"/>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5" w:name="z2120_003_07"/>
            <w:bookmarkStart w:id="836" w:name="z2120_003_07"/>
            <w:bookmarkEnd w:id="836"/>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37" w:name="z2120_003_08"/>
            <w:bookmarkStart w:id="838" w:name="z2000_003_07"/>
            <w:bookmarkStart w:id="839" w:name="z2120_003_08"/>
            <w:bookmarkStart w:id="840" w:name="z2000_003_07"/>
            <w:bookmarkEnd w:id="839"/>
            <w:bookmarkEnd w:id="8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1" w:name="z2120_003_09"/>
            <w:bookmarkStart w:id="842" w:name="z2120_003_09"/>
            <w:bookmarkEnd w:id="8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43" w:name="z2120_003_10"/>
            <w:bookmarkStart w:id="844" w:name="z2120_003_10"/>
            <w:bookmarkEnd w:id="844"/>
          </w:p>
        </w:tc>
      </w:tr>
    </w:tbl>
    <w:p>
      <w:pPr>
        <w:pStyle w:val="Normal"/>
        <w:rPr>
          <w:b/>
          <w:b/>
          <w:bCs/>
          <w:sz w:val="20"/>
          <w:lang w:val="en-US"/>
        </w:rPr>
      </w:pPr>
      <w:r>
        <w:rPr>
          <w:b/>
          <w:bCs/>
          <w:sz w:val="20"/>
          <w:lang w:val="en-US"/>
        </w:rPr>
      </w:r>
    </w:p>
    <w:p>
      <w:pPr>
        <w:pStyle w:val="Normal"/>
        <w:spacing w:before="60" w:after="0"/>
        <w:jc w:val="center"/>
        <w:rPr/>
      </w:pPr>
      <w:r>
        <w:rPr>
          <w:b/>
          <w:sz w:val="20"/>
          <w:lang w:val="en-US" w:eastAsia="en-US"/>
        </w:rPr>
        <w:t>5</w:t>
      </w:r>
      <w:r>
        <w:rPr>
          <w:b/>
          <w:bCs/>
        </w:rPr>
        <w:t>. Профилактические осмотры и диспансеризация, проведенные медицинской организацией</w:t>
      </w:r>
    </w:p>
    <w:p>
      <w:pPr>
        <w:pStyle w:val="Normal"/>
        <w:rPr/>
      </w:pPr>
      <w:r>
        <w:rPr>
          <w:b/>
          <w:sz w:val="20"/>
        </w:rPr>
        <w:t xml:space="preserve"> </w:t>
      </w:r>
      <w:r>
        <w:rPr>
          <w:b/>
          <w:sz w:val="20"/>
        </w:rPr>
        <w:t>(2510)</w:t>
      </w:r>
      <w:r>
        <w:rPr/>
        <w:tab/>
        <w:tab/>
        <w:tab/>
        <w:tab/>
        <w:tab/>
        <w:tab/>
        <w:tab/>
        <w:tab/>
        <w:tab/>
        <w:tab/>
        <w:tab/>
        <w:tab/>
        <w:tab/>
        <w:tab/>
        <w:tab/>
      </w:r>
    </w:p>
    <w:tbl>
      <w:tblPr>
        <w:tblW w:w="15735" w:type="dxa"/>
        <w:jc w:val="left"/>
        <w:tblInd w:w="-714" w:type="dxa"/>
        <w:tblLayout w:type="fixed"/>
        <w:tblCellMar>
          <w:top w:w="0" w:type="dxa"/>
          <w:left w:w="108" w:type="dxa"/>
          <w:bottom w:w="0" w:type="dxa"/>
          <w:right w:w="108" w:type="dxa"/>
        </w:tblCellMar>
      </w:tblPr>
      <w:tblGrid>
        <w:gridCol w:w="4221"/>
        <w:gridCol w:w="707"/>
        <w:gridCol w:w="1080"/>
        <w:gridCol w:w="1081"/>
        <w:gridCol w:w="1081"/>
        <w:gridCol w:w="1080"/>
        <w:gridCol w:w="1081"/>
        <w:gridCol w:w="1081"/>
        <w:gridCol w:w="1080"/>
        <w:gridCol w:w="1081"/>
        <w:gridCol w:w="1081"/>
        <w:gridCol w:w="1081"/>
      </w:tblGrid>
      <w:tr>
        <w:trPr>
          <w:trHeight w:val="23"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08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lang w:val="en-US" w:eastAsia="en-US"/>
              </w:rPr>
              <w:t>Подлежало осмотрам</w:t>
            </w:r>
          </w:p>
        </w:tc>
        <w:tc>
          <w:tcPr>
            <w:tcW w:w="108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lang w:val="en-US" w:eastAsia="en-US"/>
              </w:rPr>
              <w:t>Осмотрено</w:t>
            </w:r>
          </w:p>
        </w:tc>
        <w:tc>
          <w:tcPr>
            <w:tcW w:w="108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7565"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lang w:val="en-US" w:eastAsia="en-US"/>
              </w:rPr>
            </w:pPr>
            <w:r>
              <w:rPr>
                <w:sz w:val="20"/>
                <w:lang w:val="en-US" w:eastAsia="en-US"/>
              </w:rPr>
              <w:t>из числа осмотренных (гр. 5)определены группы здоровья</w:t>
            </w:r>
          </w:p>
        </w:tc>
      </w:tr>
      <w:tr>
        <w:trPr>
          <w:trHeight w:val="23"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I</w:t>
            </w:r>
          </w:p>
        </w:tc>
        <w:tc>
          <w:tcPr>
            <w:tcW w:w="108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II</w:t>
            </w:r>
          </w:p>
        </w:tc>
        <w:tc>
          <w:tcPr>
            <w:tcW w:w="108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III</w:t>
            </w:r>
          </w:p>
        </w:tc>
        <w:tc>
          <w:tcPr>
            <w:tcW w:w="21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из них:</w:t>
            </w:r>
          </w:p>
        </w:tc>
        <w:tc>
          <w:tcPr>
            <w:tcW w:w="108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IV</w:t>
            </w:r>
          </w:p>
        </w:tc>
        <w:tc>
          <w:tcPr>
            <w:tcW w:w="108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V</w:t>
            </w:r>
          </w:p>
        </w:tc>
      </w:tr>
      <w:tr>
        <w:trPr>
          <w:trHeight w:val="23"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III</w:t>
            </w:r>
            <w:r>
              <w:rPr>
                <w:sz w:val="20"/>
                <w:lang w:val="en-US" w:eastAsia="en-US"/>
              </w:rPr>
              <w:t>а</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III</w:t>
            </w:r>
            <w:r>
              <w:rPr>
                <w:sz w:val="20"/>
                <w:lang w:val="en-US" w:eastAsia="en-US"/>
              </w:rPr>
              <w:t>б</w:t>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08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3</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5</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7</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8</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10</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lang w:val="en-US"/>
              </w:rPr>
            </w:pPr>
            <w:r>
              <w:rPr>
                <w:sz w:val="20"/>
                <w:lang w:val="en-US"/>
              </w:rPr>
              <w:t>11</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lang w:val="en-US"/>
              </w:rPr>
            </w:pPr>
            <w:r>
              <w:rPr>
                <w:sz w:val="20"/>
                <w:lang w:val="en-US"/>
              </w:rPr>
              <w:t>12</w:t>
            </w:r>
          </w:p>
        </w:tc>
        <w:tc>
          <w:tcPr>
            <w:tcW w:w="10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13</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етей (из суммы строк 1+3)   </w:t>
              <w:br/>
              <w:t xml:space="preserve">       дети сироты в стационарных учреждения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ти, находящиеся под опекой в семья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w:t>
            </w:r>
          </w:p>
          <w:p>
            <w:pPr>
              <w:pStyle w:val="Normal"/>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испансеризация и профилактический осмотр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w:t>
            </w:r>
            <w:r>
              <w:rPr>
                <w:sz w:val="20"/>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 МЕДИЦИНСКОЙ ПОМОЩИ</w:t>
      </w:r>
    </w:p>
    <w:p>
      <w:pPr>
        <w:pStyle w:val="Normal"/>
        <w:numPr>
          <w:ilvl w:val="0"/>
          <w:numId w:val="0"/>
        </w:numPr>
        <w:jc w:val="center"/>
        <w:outlineLvl w:val="0"/>
        <w:rPr>
          <w:b/>
          <w:b/>
          <w:bCs/>
          <w:sz w:val="22"/>
          <w:szCs w:val="22"/>
        </w:rPr>
      </w:pPr>
      <w:r>
        <w:rPr>
          <w:b/>
          <w:bCs/>
          <w:sz w:val="22"/>
          <w:szCs w:val="22"/>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pPr>
      <w:r>
        <w:rPr/>
        <w:t xml:space="preserve">(3100) </w:t>
        <w:tab/>
        <w:tab/>
        <w:tab/>
        <w:tab/>
        <w:tab/>
        <w:tab/>
        <w:tab/>
        <w:tab/>
        <w:tab/>
        <w:tab/>
        <w:tab/>
        <w:tab/>
        <w:tab/>
        <w:tab/>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5" w:name="z3100_001_03"/>
            <w:bookmarkStart w:id="846" w:name="z3100_001_03"/>
            <w:bookmarkEnd w:id="8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7" w:name="z3100_001_05"/>
            <w:bookmarkStart w:id="848" w:name="z3100_001_05"/>
            <w:bookmarkEnd w:id="848"/>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9" w:name="z3100_001_06"/>
            <w:bookmarkStart w:id="850" w:name="z3100_001_06"/>
            <w:bookmarkEnd w:id="8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1" w:name="z3100_001_07"/>
            <w:bookmarkStart w:id="852" w:name="z3100_001_07"/>
            <w:bookmarkEnd w:id="8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3" w:name="z3100_001_08"/>
            <w:bookmarkStart w:id="854" w:name="z3100_001_08"/>
            <w:bookmarkEnd w:id="854"/>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5" w:name="z3100_001_09"/>
            <w:bookmarkStart w:id="856" w:name="z3100_001_09"/>
            <w:bookmarkEnd w:id="856"/>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pacing w:val="-4"/>
                <w:sz w:val="20"/>
              </w:rPr>
              <w:t xml:space="preserve">    </w:t>
            </w:r>
            <w:r>
              <w:rPr>
                <w:color w:val="FF0000"/>
                <w:spacing w:val="-4"/>
                <w:sz w:val="20"/>
              </w:rPr>
              <w:t>из них для особых цел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8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100)</w:t>
      </w:r>
      <w:r>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7" w:name="z3100_001_10"/>
            <w:bookmarkStart w:id="858" w:name="z3100_001_10"/>
            <w:bookmarkEnd w:id="8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9" w:name="z3100_001_11"/>
            <w:bookmarkStart w:id="860" w:name="z3100_001_11"/>
            <w:bookmarkEnd w:id="860"/>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1" w:name="z3100_001_12"/>
            <w:bookmarkStart w:id="862" w:name="z3100_001_12"/>
            <w:bookmarkEnd w:id="862"/>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3" w:name="z3100_001_13"/>
            <w:bookmarkStart w:id="864" w:name="z3100_001_13"/>
            <w:bookmarkEnd w:id="8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5" w:name="z3100_001_14"/>
            <w:bookmarkStart w:id="866" w:name="z3100_001_14"/>
            <w:bookmarkEnd w:id="8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7" w:name="z3100_001_15"/>
            <w:bookmarkStart w:id="868" w:name="z3100_001_15"/>
            <w:bookmarkEnd w:id="8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9" w:name="z3100_001_16"/>
            <w:bookmarkStart w:id="870" w:name="z3100_001_16"/>
            <w:bookmarkEnd w:id="870"/>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1" w:name="z3100_001_17"/>
            <w:bookmarkStart w:id="872" w:name="z3100_001_17"/>
            <w:bookmarkEnd w:id="8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 дополнительно развернутые койк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color w:val="FF0000"/>
                <w:spacing w:val="-4"/>
                <w:sz w:val="20"/>
              </w:rPr>
              <w:t xml:space="preserve">    </w:t>
            </w:r>
            <w:r>
              <w:rPr>
                <w:color w:val="FF0000"/>
                <w:spacing w:val="-4"/>
                <w:sz w:val="20"/>
              </w:rPr>
              <w:t>из них для особых цел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FF0000"/>
                <w:sz w:val="18"/>
                <w:szCs w:val="18"/>
              </w:rPr>
              <w:t>8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Header"/>
        <w:numPr>
          <w:ilvl w:val="0"/>
          <w:numId w:val="0"/>
        </w:numPr>
        <w:jc w:val="center"/>
        <w:outlineLvl w:val="0"/>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numPr>
          <w:ilvl w:val="0"/>
          <w:numId w:val="0"/>
        </w:numPr>
        <w:tabs>
          <w:tab w:val="clear" w:pos="708"/>
          <w:tab w:val="center" w:pos="4536" w:leader="none"/>
          <w:tab w:val="right" w:pos="9072" w:leader="none"/>
        </w:tabs>
        <w:jc w:val="center"/>
        <w:outlineLvl w:val="0"/>
        <w:rPr/>
      </w:pPr>
      <w:r>
        <w:rPr>
          <w:b/>
          <w:sz w:val="22"/>
          <w:szCs w:val="22"/>
        </w:rPr>
        <w:t xml:space="preserve">РАЗДЕЛ </w:t>
      </w:r>
      <w:r>
        <w:rPr>
          <w:b/>
          <w:sz w:val="22"/>
          <w:szCs w:val="22"/>
          <w:lang w:val="en-US"/>
        </w:rPr>
        <w:t>VI</w:t>
      </w:r>
      <w:r>
        <w:rPr>
          <w:b/>
          <w:sz w:val="22"/>
          <w:szCs w:val="22"/>
        </w:rPr>
        <w:t>. РАБОТА ДИАГНОСТИЧЕСКИХ ОТДЕЛЕНИЙ (КАБИНЕТОВ</w:t>
      </w:r>
      <w:r>
        <w:rPr>
          <w:b/>
          <w:szCs w:val="24"/>
        </w:rPr>
        <w:t>)</w:t>
      </w:r>
    </w:p>
    <w:p>
      <w:pPr>
        <w:pStyle w:val="Normal"/>
        <w:ind w:left="126" w:hanging="0"/>
        <w:jc w:val="both"/>
        <w:rPr>
          <w:b/>
          <w:b/>
          <w:sz w:val="22"/>
          <w:szCs w:val="22"/>
        </w:rPr>
      </w:pPr>
      <w:r>
        <w:rPr>
          <w:b/>
          <w:sz w:val="22"/>
          <w:szCs w:val="22"/>
        </w:rPr>
      </w:r>
    </w:p>
    <w:p>
      <w:pPr>
        <w:pStyle w:val="Normal"/>
        <w:jc w:val="center"/>
        <w:rPr>
          <w:b/>
          <w:b/>
          <w:szCs w:val="24"/>
        </w:rPr>
      </w:pPr>
      <w:r>
        <w:rPr>
          <w:b/>
          <w:szCs w:val="24"/>
        </w:rPr>
        <w:t>3.  Компьютерная томографии</w:t>
      </w:r>
    </w:p>
    <w:p>
      <w:pPr>
        <w:pStyle w:val="Normal"/>
        <w:rPr/>
      </w:pPr>
      <w:r>
        <w:rPr/>
        <w:t>(5113)</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708"/>
        </w:tabs>
        <w:jc w:val="center"/>
        <w:rPr>
          <w:b/>
          <w:b/>
          <w:sz w:val="20"/>
        </w:rPr>
      </w:pPr>
      <w:r>
        <w:rPr>
          <w:b/>
          <w:sz w:val="20"/>
        </w:rPr>
      </w:r>
    </w:p>
    <w:p>
      <w:pPr>
        <w:pStyle w:val="Style28"/>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28"/>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28"/>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28"/>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Style28"/>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Normal"/>
        <w:jc w:val="center"/>
        <w:rPr>
          <w:b/>
          <w:b/>
          <w:szCs w:val="24"/>
        </w:rPr>
      </w:pPr>
      <w:r>
        <w:rPr>
          <w:b/>
          <w:szCs w:val="24"/>
        </w:rPr>
        <w:t>8.  Магнитно-резонансные томографии</w:t>
      </w:r>
    </w:p>
    <w:p>
      <w:pPr>
        <w:pStyle w:val="Normal"/>
        <w:rPr/>
      </w:pPr>
      <w:r>
        <w:rPr/>
        <w:t>(5119)</w:t>
        <w:tab/>
        <w:tab/>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73" w:name="z5119_001_03"/>
            <w:bookmarkStart w:id="874" w:name="z5119_001_03"/>
            <w:bookmarkEnd w:id="8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75" w:name="z5119_001_04"/>
            <w:bookmarkStart w:id="876" w:name="z5119_001_04"/>
            <w:bookmarkEnd w:id="8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77" w:name="z5119_001_05"/>
            <w:bookmarkStart w:id="878" w:name="z5119_001_05"/>
            <w:bookmarkEnd w:id="8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79" w:name="z5119_001_06"/>
            <w:bookmarkStart w:id="880" w:name="z5119_001_06"/>
            <w:bookmarkEnd w:id="880"/>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b/>
          <w:b/>
          <w:bCs/>
        </w:rPr>
      </w:pPr>
      <w:r>
        <w:rPr>
          <w:b/>
          <w:bCs/>
        </w:rPr>
        <w:t xml:space="preserve">РАЗДЕЛ </w:t>
      </w:r>
      <w:r>
        <w:rPr>
          <w:b/>
          <w:bCs/>
          <w:lang w:val="en-US"/>
        </w:rPr>
        <w:t>VIII</w:t>
      </w:r>
      <w:r>
        <w:rPr>
          <w:b/>
          <w:bCs/>
        </w:rPr>
        <w:t xml:space="preserve">. ТЕХНИЧЕСКОЕ СОСТОЯНИЕ ЗДАНИЙ </w:t>
      </w:r>
    </w:p>
    <w:p>
      <w:pPr>
        <w:pStyle w:val="Normal"/>
        <w:rPr>
          <w:b/>
          <w:b/>
          <w:bCs/>
        </w:rPr>
      </w:pPr>
      <w:r>
        <w:rPr>
          <w:b/>
          <w:bCs/>
        </w:rPr>
        <w:t xml:space="preserve">(8000) </w:t>
      </w:r>
    </w:p>
    <w:tbl>
      <w:tblPr>
        <w:tblW w:w="15593" w:type="dxa"/>
        <w:jc w:val="left"/>
        <w:tblInd w:w="-714" w:type="dxa"/>
        <w:tblLayout w:type="fixed"/>
        <w:tblCellMar>
          <w:top w:w="0" w:type="dxa"/>
          <w:left w:w="108" w:type="dxa"/>
          <w:bottom w:w="0" w:type="dxa"/>
          <w:right w:w="108" w:type="dxa"/>
        </w:tblCellMar>
      </w:tblPr>
      <w:tblGrid>
        <w:gridCol w:w="3261"/>
        <w:gridCol w:w="911"/>
        <w:gridCol w:w="1269"/>
        <w:gridCol w:w="1269"/>
        <w:gridCol w:w="1269"/>
        <w:gridCol w:w="1269"/>
        <w:gridCol w:w="1269"/>
        <w:gridCol w:w="1269"/>
        <w:gridCol w:w="1269"/>
        <w:gridCol w:w="1269"/>
        <w:gridCol w:w="126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883"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в м</w:t>
            </w:r>
          </w:p>
        </w:tc>
      </w:tr>
      <w:tr>
        <w:trPr>
          <w:trHeight w:val="31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7614" w:type="dxa"/>
            <w:gridSpan w:val="6"/>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из гр. 3):</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eastAsia="en-US"/>
              </w:rPr>
            </w:pPr>
            <w:r>
              <w:rPr>
                <w:sz w:val="18"/>
                <w:szCs w:val="18"/>
                <w:lang w:val="en-US" w:eastAsia="en-US"/>
              </w:rPr>
              <w:t>находятся в аварийном состоянии, требует снос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ци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w:t>
            </w:r>
          </w:p>
          <w:p>
            <w:pPr>
              <w:pStyle w:val="Normal"/>
              <w:spacing w:lineRule="exact" w:line="200"/>
              <w:jc w:val="center"/>
              <w:rPr>
                <w:sz w:val="16"/>
                <w:szCs w:val="16"/>
                <w:lang w:val="en-US" w:eastAsia="en-US"/>
              </w:rPr>
            </w:pPr>
            <w:r>
              <w:rPr>
                <w:sz w:val="16"/>
                <w:szCs w:val="16"/>
                <w:lang w:val="en-US" w:eastAsia="en-US"/>
              </w:rPr>
              <w:t>ного ремонта</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имеют</w:t>
            </w:r>
          </w:p>
          <w:p>
            <w:pPr>
              <w:pStyle w:val="Normal"/>
              <w:spacing w:lineRule="exact" w:line="200"/>
              <w:ind w:left="-57" w:right="-113" w:hanging="0"/>
              <w:jc w:val="center"/>
              <w:rPr>
                <w:sz w:val="18"/>
                <w:szCs w:val="18"/>
              </w:rPr>
            </w:pPr>
            <w:r>
              <w:rPr>
                <w:sz w:val="18"/>
                <w:szCs w:val="18"/>
              </w:rPr>
              <w:t>автономное</w:t>
            </w:r>
          </w:p>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энергоснаб-жение</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881" w:name="z8000_001_03"/>
            <w:bookmarkStart w:id="882" w:name="z8000_001_03"/>
            <w:bookmarkEnd w:id="88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3" w:name="z8000_001_04"/>
            <w:bookmarkStart w:id="884" w:name="z8000_001_04"/>
            <w:bookmarkEnd w:id="88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5" w:name="z8000_001_05"/>
            <w:bookmarkStart w:id="886" w:name="z8000_001_05"/>
            <w:bookmarkEnd w:id="88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7" w:name="z8000_001_06"/>
            <w:bookmarkStart w:id="888" w:name="z8000_001_06"/>
            <w:bookmarkEnd w:id="88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9" w:name="z8000_001_07"/>
            <w:bookmarkStart w:id="890" w:name="z8000_001_07"/>
            <w:bookmarkEnd w:id="89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1" w:name="z8000_001_08"/>
            <w:bookmarkStart w:id="892" w:name="z8000_001_08"/>
            <w:bookmarkEnd w:id="89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893" w:name="z8000_002_03"/>
            <w:bookmarkStart w:id="894" w:name="z8000_002_03"/>
            <w:bookmarkEnd w:id="89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5" w:name="z8000_002_04"/>
            <w:bookmarkStart w:id="896" w:name="z8000_002_04"/>
            <w:bookmarkEnd w:id="89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7" w:name="z8000_002_05"/>
            <w:bookmarkStart w:id="898" w:name="z8000_002_05"/>
            <w:bookmarkEnd w:id="89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9" w:name="z8000_002_06"/>
            <w:bookmarkStart w:id="900" w:name="z8000_002_06"/>
            <w:bookmarkEnd w:id="90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1" w:name="z8000_002_07"/>
            <w:bookmarkStart w:id="902" w:name="z8000_002_07"/>
            <w:bookmarkEnd w:id="90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3" w:name="z8000_002_08"/>
            <w:bookmarkStart w:id="904" w:name="z8000_002_08"/>
            <w:bookmarkEnd w:id="90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905" w:name="z8000_003_03"/>
            <w:bookmarkStart w:id="906" w:name="z8000_003_03"/>
            <w:bookmarkEnd w:id="90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7" w:name="z8000_003_04"/>
            <w:bookmarkStart w:id="908" w:name="z8000_003_04"/>
            <w:bookmarkEnd w:id="90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9" w:name="z8000_003_05"/>
            <w:bookmarkStart w:id="910" w:name="z8000_003_05"/>
            <w:bookmarkEnd w:id="91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1" w:name="z8000_003_06"/>
            <w:bookmarkStart w:id="912" w:name="z8000_003_06"/>
            <w:bookmarkEnd w:id="91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3" w:name="z8000_003_07"/>
            <w:bookmarkStart w:id="914" w:name="z8000_003_07"/>
            <w:bookmarkEnd w:id="91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5" w:name="z8000_003_08"/>
            <w:bookmarkStart w:id="916" w:name="z8000_003_08"/>
            <w:bookmarkEnd w:id="91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color w:val="FF0000"/>
                <w:sz w:val="18"/>
                <w:szCs w:val="18"/>
              </w:rPr>
            </w:pPr>
            <w:r>
              <w:rPr>
                <w:rFonts w:cs="Times New Roman" w:ascii="Times New Roman" w:hAnsi="Times New Roman"/>
                <w:color w:val="FF0000"/>
                <w:sz w:val="18"/>
                <w:szCs w:val="18"/>
              </w:rPr>
              <w:t>Центры (отделения) врачей общей практики (семейной медицин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917" w:name="z8000_004_03"/>
            <w:bookmarkStart w:id="918" w:name="z8000_004_03"/>
            <w:bookmarkEnd w:id="91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9" w:name="z8000_004_04"/>
            <w:bookmarkStart w:id="920" w:name="z8000_004_04"/>
            <w:bookmarkEnd w:id="92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1" w:name="z8000_004_05"/>
            <w:bookmarkStart w:id="922" w:name="z8000_004_05"/>
            <w:bookmarkEnd w:id="92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3" w:name="z8000_004_06"/>
            <w:bookmarkStart w:id="924" w:name="z8000_004_06"/>
            <w:bookmarkEnd w:id="92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5" w:name="z8000_004_07"/>
            <w:bookmarkStart w:id="926" w:name="z8000_004_07"/>
            <w:bookmarkEnd w:id="92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7" w:name="z8000_004_08"/>
            <w:bookmarkStart w:id="928" w:name="z8000_004_08"/>
            <w:bookmarkEnd w:id="92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color w:val="FF0000"/>
                <w:sz w:val="18"/>
                <w:szCs w:val="18"/>
              </w:rPr>
            </w:pPr>
            <w:r>
              <w:rPr>
                <w:rFonts w:cs="Times New Roman" w:ascii="Times New Roman" w:hAnsi="Times New Roman"/>
                <w:color w:val="FF0000"/>
                <w:sz w:val="18"/>
                <w:szCs w:val="18"/>
              </w:rPr>
              <w:t>Фельдшерско-аку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929" w:name="z8000_005_03"/>
            <w:bookmarkStart w:id="930" w:name="z8000_005_03"/>
            <w:bookmarkEnd w:id="93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1" w:name="z8000_005_04"/>
            <w:bookmarkStart w:id="932" w:name="z8000_005_04"/>
            <w:bookmarkEnd w:id="93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3" w:name="z8000_005_05"/>
            <w:bookmarkStart w:id="934" w:name="z8000_005_05"/>
            <w:bookmarkEnd w:id="93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5" w:name="z8000_005_06"/>
            <w:bookmarkStart w:id="936" w:name="z8000_005_06"/>
            <w:bookmarkEnd w:id="93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7" w:name="z8000_005_07"/>
            <w:bookmarkStart w:id="938" w:name="z8000_005_07"/>
            <w:bookmarkEnd w:id="93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9" w:name="z8000_005_08"/>
            <w:bookmarkStart w:id="940" w:name="z8000_005_08"/>
            <w:bookmarkEnd w:id="94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941" w:name="z8000_006_03"/>
            <w:bookmarkStart w:id="942" w:name="z8000_006_03"/>
            <w:bookmarkEnd w:id="94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3" w:name="z8000_006_04"/>
            <w:bookmarkStart w:id="944" w:name="z8000_006_04"/>
            <w:bookmarkEnd w:id="94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5" w:name="z8000_006_05"/>
            <w:bookmarkStart w:id="946" w:name="z8000_006_05"/>
            <w:bookmarkEnd w:id="94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7" w:name="z8000_006_06"/>
            <w:bookmarkStart w:id="948" w:name="z8000_006_06"/>
            <w:bookmarkEnd w:id="94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9" w:name="z8000_006_07"/>
            <w:bookmarkStart w:id="950" w:name="z8000_006_07"/>
            <w:bookmarkEnd w:id="95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1" w:name="z8000_006_08"/>
            <w:bookmarkStart w:id="952" w:name="z8000_006_08"/>
            <w:bookmarkEnd w:id="95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953" w:name="z8000_007_03"/>
            <w:bookmarkStart w:id="954" w:name="z8000_007_03"/>
            <w:bookmarkEnd w:id="95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5" w:name="z8000_007_04"/>
            <w:bookmarkStart w:id="956" w:name="z8000_007_04"/>
            <w:bookmarkEnd w:id="95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7" w:name="z8000_007_05"/>
            <w:bookmarkStart w:id="958" w:name="z8000_007_05"/>
            <w:bookmarkEnd w:id="95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9" w:name="z8000_007_06"/>
            <w:bookmarkStart w:id="960" w:name="z8000_007_06"/>
            <w:bookmarkEnd w:id="96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1" w:name="z8000_007_07"/>
            <w:bookmarkStart w:id="962" w:name="z8000_007_07"/>
            <w:bookmarkEnd w:id="96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3" w:name="z8000_007_08"/>
            <w:bookmarkStart w:id="964" w:name="z8000_007_08"/>
            <w:bookmarkEnd w:id="96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965" w:name="z8000_008_03"/>
            <w:bookmarkStart w:id="966" w:name="z8000_008_03"/>
            <w:bookmarkEnd w:id="96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7" w:name="z8000_008_04"/>
            <w:bookmarkStart w:id="968" w:name="z8000_008_04"/>
            <w:bookmarkEnd w:id="96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9" w:name="z8000_008_05"/>
            <w:bookmarkStart w:id="970" w:name="z8000_008_05"/>
            <w:bookmarkEnd w:id="97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 w:name="z8000_008_06"/>
            <w:bookmarkStart w:id="972" w:name="z8000_008_06"/>
            <w:bookmarkEnd w:id="97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 w:name="z8000_008_07"/>
            <w:bookmarkStart w:id="974" w:name="z8000_008_07"/>
            <w:bookmarkEnd w:id="97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 w:name="z8000_008_08"/>
            <w:bookmarkStart w:id="976" w:name="z8000_008_08"/>
            <w:bookmarkEnd w:id="97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bookmarkStart w:id="977" w:name="z8000_009_03"/>
            <w:bookmarkStart w:id="978" w:name="z8000_009_03"/>
            <w:bookmarkEnd w:id="97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9" w:name="z8000_009_04"/>
            <w:bookmarkStart w:id="980" w:name="z8000_009_04"/>
            <w:bookmarkEnd w:id="980"/>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1" w:name="z8000_009_05"/>
            <w:bookmarkStart w:id="982" w:name="z8000_009_05"/>
            <w:bookmarkEnd w:id="982"/>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3" w:name="z8000_009_06"/>
            <w:bookmarkStart w:id="984" w:name="z8000_009_06"/>
            <w:bookmarkEnd w:id="984"/>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5" w:name="z8000_009_07"/>
            <w:bookmarkStart w:id="986" w:name="z8000_009_07"/>
            <w:bookmarkEnd w:id="986"/>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7" w:name="z8000_009_08"/>
            <w:bookmarkStart w:id="988" w:name="z8000_009_08"/>
            <w:bookmarkEnd w:id="988"/>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pPr>
      <w:r>
        <w:br w:type="page"/>
      </w: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1), обеспеченных доступом инвалидов и других маломобильных групп населения, оснащенных: </w:t>
      </w:r>
    </w:p>
    <w:tbl>
      <w:tblPr>
        <w:tblW w:w="15016" w:type="dxa"/>
        <w:jc w:val="left"/>
        <w:tblInd w:w="-622" w:type="dxa"/>
        <w:tblLayout w:type="fixed"/>
        <w:tblCellMar>
          <w:top w:w="0" w:type="dxa"/>
          <w:left w:w="28" w:type="dxa"/>
          <w:bottom w:w="0" w:type="dxa"/>
          <w:right w:w="28" w:type="dxa"/>
        </w:tblCellMar>
      </w:tblPr>
      <w:tblGrid>
        <w:gridCol w:w="1290"/>
        <w:gridCol w:w="814"/>
        <w:gridCol w:w="1253"/>
        <w:gridCol w:w="814"/>
        <w:gridCol w:w="1683"/>
        <w:gridCol w:w="813"/>
        <w:gridCol w:w="759"/>
        <w:gridCol w:w="836"/>
        <w:gridCol w:w="236"/>
        <w:gridCol w:w="1480"/>
        <w:gridCol w:w="813"/>
        <w:gridCol w:w="3156"/>
        <w:gridCol w:w="839"/>
        <w:gridCol w:w="230"/>
      </w:tblGrid>
      <w:tr>
        <w:trPr/>
        <w:tc>
          <w:tcPr>
            <w:tcW w:w="1290" w:type="dxa"/>
            <w:tcBorders/>
          </w:tcPr>
          <w:p>
            <w:pPr>
              <w:pStyle w:val="Normal"/>
              <w:spacing w:before="120" w:after="0"/>
              <w:rPr>
                <w:sz w:val="20"/>
              </w:rPr>
            </w:pPr>
            <w:r>
              <w:rPr>
                <w:rStyle w:val="Style26"/>
                <w:sz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311" w:type="dxa"/>
            <w:gridSpan w:val="4"/>
            <w:tcBorders/>
          </w:tcPr>
          <w:p>
            <w:pPr>
              <w:pStyle w:val="Normal"/>
              <w:spacing w:before="120" w:after="0"/>
              <w:rPr>
                <w:sz w:val="20"/>
              </w:rPr>
            </w:pPr>
            <w:r>
              <w:rPr>
                <w:rStyle w:val="Style26"/>
                <w:sz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0" w:type="dxa"/>
            <w:tcBorders/>
          </w:tcPr>
          <w:p>
            <w:pPr>
              <w:pStyle w:val="Normal"/>
              <w:spacing w:before="120" w:after="0"/>
              <w:rPr>
                <w:sz w:val="20"/>
                <w:lang w:val="en-US"/>
              </w:rPr>
            </w:pPr>
            <w:r>
              <w:rPr>
                <w:sz w:val="20"/>
                <w:lang w:val="en-US"/>
              </w:rPr>
              <w:t>,</w:t>
            </w:r>
          </w:p>
        </w:tc>
      </w:tr>
      <w:tr>
        <w:trPr/>
        <w:tc>
          <w:tcPr>
            <w:tcW w:w="742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lang w:val="en-US"/>
              </w:rPr>
            </w:pPr>
            <w:r>
              <w:rPr>
                <w:sz w:val="20"/>
                <w:lang w:val="en-US"/>
              </w:rPr>
            </w:r>
          </w:p>
        </w:tc>
        <w:tc>
          <w:tcPr>
            <w:tcW w:w="236" w:type="dxa"/>
            <w:tcBorders/>
          </w:tcPr>
          <w:p>
            <w:pPr>
              <w:pStyle w:val="Normal"/>
              <w:spacing w:before="120" w:after="0"/>
              <w:rPr>
                <w:sz w:val="20"/>
                <w:lang w:val="en-US"/>
              </w:rPr>
            </w:pPr>
            <w:r>
              <w:rPr>
                <w:sz w:val="20"/>
                <w:lang w:val="en-US"/>
              </w:rPr>
              <w:t>.</w:t>
            </w:r>
          </w:p>
        </w:tc>
        <w:tc>
          <w:tcPr>
            <w:tcW w:w="6518"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rPr>
      </w:pPr>
      <w:r>
        <w:rPr>
          <w:sz w:val="20"/>
        </w:rPr>
      </w:r>
    </w:p>
    <w:p>
      <w:pPr>
        <w:pStyle w:val="Normal"/>
        <w:numPr>
          <w:ilvl w:val="0"/>
          <w:numId w:val="0"/>
        </w:numPr>
        <w:tabs>
          <w:tab w:val="clear" w:pos="708"/>
          <w:tab w:val="center" w:pos="4536" w:leader="none"/>
          <w:tab w:val="right" w:pos="9072" w:leader="none"/>
        </w:tabs>
        <w:outlineLvl w:val="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2), обеспеченных доступом инвалидов и других маломобильных групп населения, оснащенных: </w:t>
      </w:r>
    </w:p>
    <w:tbl>
      <w:tblPr>
        <w:tblW w:w="14971" w:type="dxa"/>
        <w:jc w:val="left"/>
        <w:tblInd w:w="-577" w:type="dxa"/>
        <w:tblLayout w:type="fixed"/>
        <w:tblCellMar>
          <w:top w:w="0" w:type="dxa"/>
          <w:left w:w="28" w:type="dxa"/>
          <w:bottom w:w="0" w:type="dxa"/>
          <w:right w:w="28" w:type="dxa"/>
        </w:tblCellMar>
      </w:tblPr>
      <w:tblGrid>
        <w:gridCol w:w="1290"/>
        <w:gridCol w:w="814"/>
        <w:gridCol w:w="1253"/>
        <w:gridCol w:w="814"/>
        <w:gridCol w:w="1683"/>
        <w:gridCol w:w="813"/>
        <w:gridCol w:w="714"/>
        <w:gridCol w:w="836"/>
        <w:gridCol w:w="236"/>
        <w:gridCol w:w="1480"/>
        <w:gridCol w:w="813"/>
        <w:gridCol w:w="3156"/>
        <w:gridCol w:w="839"/>
        <w:gridCol w:w="230"/>
      </w:tblGrid>
      <w:tr>
        <w:trPr/>
        <w:tc>
          <w:tcPr>
            <w:tcW w:w="1290" w:type="dxa"/>
            <w:tcBorders/>
          </w:tcPr>
          <w:p>
            <w:pPr>
              <w:pStyle w:val="Normal"/>
              <w:spacing w:before="120" w:after="0"/>
              <w:rPr>
                <w:sz w:val="20"/>
              </w:rPr>
            </w:pPr>
            <w:r>
              <w:rPr>
                <w:rStyle w:val="Style26"/>
                <w:sz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66" w:type="dxa"/>
            <w:gridSpan w:val="4"/>
            <w:tcBorders/>
          </w:tcPr>
          <w:p>
            <w:pPr>
              <w:pStyle w:val="Normal"/>
              <w:spacing w:before="120" w:after="0"/>
              <w:rPr>
                <w:sz w:val="20"/>
              </w:rPr>
            </w:pPr>
            <w:r>
              <w:rPr>
                <w:rStyle w:val="Style26"/>
                <w:sz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0" w:type="dxa"/>
            <w:tcBorders/>
          </w:tcPr>
          <w:p>
            <w:pPr>
              <w:pStyle w:val="Normal"/>
              <w:spacing w:before="120" w:after="0"/>
              <w:rPr>
                <w:sz w:val="20"/>
                <w:lang w:val="en-US"/>
              </w:rPr>
            </w:pPr>
            <w:r>
              <w:rPr>
                <w:sz w:val="20"/>
                <w:lang w:val="en-US"/>
              </w:rPr>
              <w:t>,</w:t>
            </w:r>
          </w:p>
        </w:tc>
      </w:tr>
      <w:tr>
        <w:trPr/>
        <w:tc>
          <w:tcPr>
            <w:tcW w:w="738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6" w:type="dxa"/>
            <w:tcBorders/>
          </w:tcPr>
          <w:p>
            <w:pPr>
              <w:pStyle w:val="Normal"/>
              <w:spacing w:before="120" w:after="0"/>
              <w:rPr>
                <w:sz w:val="20"/>
                <w:lang w:val="en-US"/>
              </w:rPr>
            </w:pPr>
            <w:r>
              <w:rPr>
                <w:sz w:val="20"/>
                <w:lang w:val="en-US"/>
              </w:rPr>
              <w:t>.</w:t>
            </w:r>
          </w:p>
        </w:tc>
        <w:tc>
          <w:tcPr>
            <w:tcW w:w="6518"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rPr>
      </w:pPr>
      <w:r>
        <w:rPr>
          <w:sz w:val="20"/>
        </w:rPr>
      </w:r>
    </w:p>
    <w:p>
      <w:pPr>
        <w:pStyle w:val="Normal"/>
        <w:numPr>
          <w:ilvl w:val="0"/>
          <w:numId w:val="0"/>
        </w:numPr>
        <w:tabs>
          <w:tab w:val="clear" w:pos="708"/>
          <w:tab w:val="center" w:pos="4536" w:leader="none"/>
          <w:tab w:val="right" w:pos="9072" w:leader="none"/>
        </w:tabs>
        <w:outlineLvl w:val="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3), обеспеченных доступом инвалидов и других маломобильных групп населения, оснащенных: </w:t>
      </w:r>
    </w:p>
    <w:tbl>
      <w:tblPr>
        <w:tblW w:w="14941" w:type="dxa"/>
        <w:jc w:val="left"/>
        <w:tblInd w:w="-547" w:type="dxa"/>
        <w:tblLayout w:type="fixed"/>
        <w:tblCellMar>
          <w:top w:w="0" w:type="dxa"/>
          <w:left w:w="28" w:type="dxa"/>
          <w:bottom w:w="0" w:type="dxa"/>
          <w:right w:w="28" w:type="dxa"/>
        </w:tblCellMar>
      </w:tblPr>
      <w:tblGrid>
        <w:gridCol w:w="1290"/>
        <w:gridCol w:w="814"/>
        <w:gridCol w:w="1253"/>
        <w:gridCol w:w="814"/>
        <w:gridCol w:w="1683"/>
        <w:gridCol w:w="813"/>
        <w:gridCol w:w="684"/>
        <w:gridCol w:w="836"/>
        <w:gridCol w:w="236"/>
        <w:gridCol w:w="1480"/>
        <w:gridCol w:w="813"/>
        <w:gridCol w:w="3156"/>
        <w:gridCol w:w="839"/>
        <w:gridCol w:w="230"/>
      </w:tblGrid>
      <w:tr>
        <w:trPr/>
        <w:tc>
          <w:tcPr>
            <w:tcW w:w="1290" w:type="dxa"/>
            <w:tcBorders/>
          </w:tcPr>
          <w:p>
            <w:pPr>
              <w:pStyle w:val="Normal"/>
              <w:spacing w:before="120" w:after="0"/>
              <w:rPr>
                <w:sz w:val="20"/>
              </w:rPr>
            </w:pPr>
            <w:r>
              <w:rPr>
                <w:rStyle w:val="Style26"/>
                <w:sz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36" w:type="dxa"/>
            <w:gridSpan w:val="4"/>
            <w:tcBorders/>
          </w:tcPr>
          <w:p>
            <w:pPr>
              <w:pStyle w:val="Normal"/>
              <w:spacing w:before="120" w:after="0"/>
              <w:rPr>
                <w:sz w:val="20"/>
              </w:rPr>
            </w:pPr>
            <w:r>
              <w:rPr>
                <w:rStyle w:val="Style26"/>
                <w:sz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0" w:type="dxa"/>
            <w:tcBorders/>
          </w:tcPr>
          <w:p>
            <w:pPr>
              <w:pStyle w:val="Normal"/>
              <w:spacing w:before="120" w:after="0"/>
              <w:rPr>
                <w:sz w:val="20"/>
                <w:lang w:val="en-US"/>
              </w:rPr>
            </w:pPr>
            <w:r>
              <w:rPr>
                <w:sz w:val="20"/>
                <w:lang w:val="en-US"/>
              </w:rPr>
              <w:t>,</w:t>
            </w:r>
          </w:p>
        </w:tc>
      </w:tr>
      <w:tr>
        <w:trPr/>
        <w:tc>
          <w:tcPr>
            <w:tcW w:w="735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6" w:type="dxa"/>
            <w:tcBorders/>
          </w:tcPr>
          <w:p>
            <w:pPr>
              <w:pStyle w:val="Normal"/>
              <w:spacing w:before="120" w:after="0"/>
              <w:rPr>
                <w:sz w:val="20"/>
                <w:lang w:val="en-US"/>
              </w:rPr>
            </w:pPr>
            <w:r>
              <w:rPr>
                <w:sz w:val="20"/>
                <w:lang w:val="en-US"/>
              </w:rPr>
              <w:t>.</w:t>
            </w:r>
          </w:p>
        </w:tc>
        <w:tc>
          <w:tcPr>
            <w:tcW w:w="6518" w:type="dxa"/>
            <w:gridSpan w:val="5"/>
            <w:tcBorders/>
            <w:tcMar>
              <w:left w:w="0" w:type="dxa"/>
              <w:right w:w="0" w:type="dxa"/>
            </w:tcMar>
          </w:tcPr>
          <w:p>
            <w:pPr>
              <w:pStyle w:val="Normal"/>
              <w:snapToGrid w:val="false"/>
              <w:rPr>
                <w:sz w:val="20"/>
                <w:lang w:val="en-US"/>
              </w:rPr>
            </w:pPr>
            <w:r>
              <w:rPr>
                <w:sz w:val="20"/>
                <w:lang w:val="en-US"/>
              </w:rPr>
            </w:r>
          </w:p>
        </w:tc>
      </w:tr>
    </w:tbl>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 xml:space="preserve">предоставление первичных статистических данных (лицо, уполномоченное предоставлять первичные статистические данные от имени </w:t>
            </w:r>
            <w:r>
              <w:rPr>
                <w:rFonts w:cs="Arial"/>
                <w:color w:val="FF0000"/>
                <w:sz w:val="20"/>
              </w:rPr>
              <w:t>респондента</w:t>
            </w:r>
            <w:r>
              <w:rPr>
                <w:rFonts w:cs="Arial"/>
                <w:sz w:val="20"/>
              </w:rPr>
              <w:t>)</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sectPr>
      <w:footerReference w:type="default" r:id="rId2"/>
      <w:footerReference w:type="first" r:id="rId3"/>
      <w:type w:val="nextPage"/>
      <w:pgSz w:orient="landscape" w:w="16838" w:h="11906"/>
      <w:pgMar w:left="1134" w:right="1134" w:gutter="0" w:header="0" w:top="428" w:footer="28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Ф30село стр.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0"/>
      <w:szCs w:val="20"/>
    </w:rPr>
  </w:style>
  <w:style w:type="character" w:styleId="2">
    <w:name w:val="Заголовок 2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bCs/>
      <w:sz w:val="20"/>
      <w:szCs w:val="24"/>
      <w:lang w:val="en-US" w:eastAsia="en-US"/>
    </w:rPr>
  </w:style>
  <w:style w:type="character" w:styleId="4">
    <w:name w:val="Заголовок 4 Знак"/>
    <w:basedOn w:val="Style5"/>
    <w:qFormat/>
    <w:rPr>
      <w:rFonts w:ascii="Times New Roman" w:hAnsi="Times New Roman" w:eastAsia="Times New Roman" w:cs="Times New Roman"/>
      <w:b/>
      <w:sz w:val="24"/>
      <w:szCs w:val="24"/>
    </w:rPr>
  </w:style>
  <w:style w:type="character" w:styleId="5">
    <w:name w:val="Заголовок 5 Знак"/>
    <w:basedOn w:val="Style5"/>
    <w:qFormat/>
    <w:rPr>
      <w:rFonts w:ascii="Times New Roman" w:hAnsi="Times New Roman" w:eastAsia="Times New Roman" w:cs="Times New Roman"/>
      <w:b/>
      <w:bCs/>
      <w:sz w:val="16"/>
      <w:szCs w:val="20"/>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b/>
      <w:bCs/>
      <w:szCs w:val="24"/>
      <w:lang w:val="en-US" w:eastAsia="en-US"/>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basedOn w:val="Style5"/>
    <w:qFormat/>
    <w:rPr>
      <w:rFonts w:ascii="Times New Roman" w:hAnsi="Times New Roman" w:eastAsia="Times New Roman" w:cs="Times New Roman"/>
      <w:sz w:val="24"/>
      <w:szCs w:val="20"/>
    </w:rPr>
  </w:style>
  <w:style w:type="character" w:styleId="15">
    <w:name w:val="Знак Знак15"/>
    <w:qFormat/>
    <w:rPr>
      <w:sz w:val="24"/>
      <w:lang w:val="ru-RU" w:bidi="ar-SA"/>
    </w:rPr>
  </w:style>
  <w:style w:type="character" w:styleId="PageNumber">
    <w:name w:val="Page Number"/>
    <w:basedOn w:val="Style5"/>
    <w:rPr/>
  </w:style>
  <w:style w:type="character" w:styleId="Style7">
    <w:name w:val="Основной текст Знак"/>
    <w:basedOn w:val="Style5"/>
    <w:qFormat/>
    <w:rPr>
      <w:rFonts w:ascii="Arial" w:hAnsi="Arial" w:eastAsia="Times New Roman" w:cs="Times New Roman"/>
      <w:sz w:val="20"/>
      <w:szCs w:val="20"/>
    </w:rPr>
  </w:style>
  <w:style w:type="character" w:styleId="Style8">
    <w:name w:val="Текст Знак"/>
    <w:basedOn w:val="Style5"/>
    <w:qFormat/>
    <w:rPr>
      <w:rFonts w:ascii="Courier New" w:hAnsi="Courier New" w:eastAsia="Times New Roman" w:cs="Times New Roman"/>
      <w:sz w:val="20"/>
      <w:szCs w:val="20"/>
    </w:rPr>
  </w:style>
  <w:style w:type="character" w:styleId="61">
    <w:name w:val="Знак Знак6"/>
    <w:qFormat/>
    <w:rPr>
      <w:rFonts w:ascii="Courier New" w:hAnsi="Courier New" w:cs="Courier New"/>
      <w:lang w:val="ru-RU" w:bidi="ar-SA"/>
    </w:rPr>
  </w:style>
  <w:style w:type="character" w:styleId="Style9">
    <w:name w:val="Основной текст с отступом Знак"/>
    <w:basedOn w:val="Style5"/>
    <w:qFormat/>
    <w:rPr>
      <w:rFonts w:ascii="Times New Roman" w:hAnsi="Times New Roman" w:eastAsia="Times New Roman" w:cs="Times New Roman"/>
      <w:sz w:val="20"/>
      <w:szCs w:val="20"/>
      <w:lang w:val="en-US" w:eastAsia="en-US"/>
    </w:rPr>
  </w:style>
  <w:style w:type="character" w:styleId="14">
    <w:name w:val="Знак Знак14"/>
    <w:qFormat/>
    <w:rPr>
      <w:lang w:val="ru-RU" w:eastAsia="en-US" w:bidi="ar-SA"/>
    </w:rPr>
  </w:style>
  <w:style w:type="character" w:styleId="25">
    <w:name w:val="Основной текст 2 Знак"/>
    <w:basedOn w:val="Style5"/>
    <w:qFormat/>
    <w:rPr>
      <w:rFonts w:ascii="Times New Roman" w:hAnsi="Times New Roman" w:eastAsia="Times New Roman" w:cs="Times New Roman"/>
      <w:sz w:val="24"/>
      <w:szCs w:val="20"/>
    </w:rPr>
  </w:style>
  <w:style w:type="character" w:styleId="11">
    <w:name w:val="Знак Знак11"/>
    <w:qFormat/>
    <w:rPr>
      <w:sz w:val="24"/>
      <w:lang w:val="ru-RU" w:bidi="ar-SA"/>
    </w:rPr>
  </w:style>
  <w:style w:type="character" w:styleId="26">
    <w:name w:val="Основной текст с отступом 2 Знак"/>
    <w:basedOn w:val="Style5"/>
    <w:qFormat/>
    <w:rPr>
      <w:rFonts w:ascii="Times New Roman" w:hAnsi="Times New Roman" w:eastAsia="Times New Roman" w:cs="Times New Roman"/>
      <w:sz w:val="20"/>
      <w:szCs w:val="20"/>
      <w:lang w:val="en-US" w:eastAsia="en-US"/>
    </w:rPr>
  </w:style>
  <w:style w:type="character" w:styleId="71">
    <w:name w:val="Знак Знак7"/>
    <w:qFormat/>
    <w:rPr>
      <w:lang w:val="ru-RU" w:eastAsia="en-US" w:bidi="ar-SA"/>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10">
    <w:name w:val="Знак Знак10"/>
    <w:qFormat/>
    <w:rPr>
      <w:lang w:val="ru-RU" w:bidi="ar-SA"/>
    </w:rPr>
  </w:style>
  <w:style w:type="character" w:styleId="32">
    <w:name w:val="Основной текст с отступом 3 Знак"/>
    <w:basedOn w:val="Style5"/>
    <w:qFormat/>
    <w:rPr>
      <w:rFonts w:ascii="Times New Roman" w:hAnsi="Times New Roman" w:eastAsia="Times New Roman" w:cs="Times New Roman"/>
      <w:sz w:val="24"/>
      <w:szCs w:val="20"/>
    </w:rPr>
  </w:style>
  <w:style w:type="character" w:styleId="12">
    <w:name w:val="Знак Знак1"/>
    <w:qFormat/>
    <w:rPr>
      <w:sz w:val="24"/>
      <w:lang w:val="ru-RU" w:bidi="ar-SA"/>
    </w:rPr>
  </w:style>
  <w:style w:type="character" w:styleId="Style10">
    <w:name w:val="Текст выноски Знак"/>
    <w:basedOn w:val="Style5"/>
    <w:qFormat/>
    <w:rPr>
      <w:rFonts w:ascii="Tahoma" w:hAnsi="Tahoma" w:eastAsia="Times New Roman" w:cs="Tahoma"/>
      <w:sz w:val="16"/>
      <w:szCs w:val="16"/>
    </w:rPr>
  </w:style>
  <w:style w:type="character" w:styleId="121">
    <w:name w:val="Знак Знак12"/>
    <w:qFormat/>
    <w:rPr>
      <w:rFonts w:ascii="Tahoma" w:hAnsi="Tahoma" w:cs="Tahoma"/>
      <w:sz w:val="16"/>
      <w:szCs w:val="16"/>
      <w:lang w:val="ru-RU" w:bidi="ar-SA"/>
    </w:rPr>
  </w:style>
  <w:style w:type="character" w:styleId="Style11">
    <w:name w:val="Нижний колонтитул Знак"/>
    <w:basedOn w:val="Style5"/>
    <w:qFormat/>
    <w:rPr>
      <w:rFonts w:ascii="Times New Roman" w:hAnsi="Times New Roman" w:eastAsia="Times New Roman" w:cs="Times New Roman"/>
      <w:sz w:val="24"/>
      <w:szCs w:val="20"/>
    </w:rPr>
  </w:style>
  <w:style w:type="character" w:styleId="13">
    <w:name w:val="Знак Знак13"/>
    <w:qFormat/>
    <w:rPr>
      <w:sz w:val="24"/>
      <w:lang w:val="ru-RU" w:bidi="ar-SA"/>
    </w:rPr>
  </w:style>
  <w:style w:type="character" w:styleId="WW19">
    <w:name w:val="WW-Знак Знак19"/>
    <w:qFormat/>
    <w:rPr>
      <w:b/>
      <w:sz w:val="24"/>
      <w:lang w:val="ru-RU" w:bidi="ar-SA"/>
    </w:rPr>
  </w:style>
  <w:style w:type="character" w:styleId="WW20">
    <w:name w:val="WW-Знак Знак20"/>
    <w:qFormat/>
    <w:rPr>
      <w:b/>
      <w:lang w:val="ru-RU" w:bidi="ar-SA"/>
    </w:rPr>
  </w:style>
  <w:style w:type="character" w:styleId="WW16">
    <w:name w:val="WW-Знак Знак16"/>
    <w:qFormat/>
    <w:rPr>
      <w:b/>
      <w:bCs/>
      <w:sz w:val="16"/>
      <w:lang w:val="ru-RU" w:bidi="ar-SA"/>
    </w:rPr>
  </w:style>
  <w:style w:type="character" w:styleId="WW18">
    <w:name w:val="WW-Знак Знак18"/>
    <w:qFormat/>
    <w:rPr>
      <w:b/>
      <w:bCs/>
      <w:szCs w:val="24"/>
      <w:lang w:val="ru-RU" w:eastAsia="en-US" w:bidi="ar-SA"/>
    </w:rPr>
  </w:style>
  <w:style w:type="character" w:styleId="WW17">
    <w:name w:val="WW-Знак Знак17"/>
    <w:qFormat/>
    <w:rPr>
      <w:b/>
      <w:sz w:val="24"/>
      <w:szCs w:val="24"/>
      <w:lang w:val="ru-RU" w:bidi="ar-SA"/>
    </w:rPr>
  </w:style>
  <w:style w:type="character" w:styleId="WW11">
    <w:name w:val="WW-Знак Знак11"/>
    <w:qFormat/>
    <w:rPr>
      <w:sz w:val="24"/>
      <w:lang w:val="ru-RU" w:bidi="ar-SA"/>
    </w:rPr>
  </w:style>
  <w:style w:type="character" w:styleId="91">
    <w:name w:val="Знак Знак9"/>
    <w:qFormat/>
    <w:rPr>
      <w:rFonts w:ascii="Courier New" w:hAnsi="Courier New" w:cs="Courier New"/>
      <w:lang w:val="ru-RU" w:bidi="ar-SA"/>
    </w:rPr>
  </w:style>
  <w:style w:type="character" w:styleId="81">
    <w:name w:val="Знак Знак8"/>
    <w:qFormat/>
    <w:rPr>
      <w:lang w:val="ru-RU" w:eastAsia="en-US" w:bidi="ar-SA"/>
    </w:rPr>
  </w:style>
  <w:style w:type="character" w:styleId="WW7">
    <w:name w:val="WW-Знак Знак7"/>
    <w:qFormat/>
    <w:rPr>
      <w:sz w:val="24"/>
      <w:lang w:val="ru-RU" w:bidi="ar-SA"/>
    </w:rPr>
  </w:style>
  <w:style w:type="character" w:styleId="51">
    <w:name w:val="Знак Знак5"/>
    <w:qFormat/>
    <w:rPr>
      <w:lang w:val="ru-RU" w:bidi="ar-SA"/>
    </w:rPr>
  </w:style>
  <w:style w:type="character" w:styleId="41">
    <w:name w:val="Знак Знак4"/>
    <w:qFormat/>
    <w:rPr>
      <w:sz w:val="24"/>
      <w:lang w:val="ru-RU" w:bidi="ar-SA"/>
    </w:rPr>
  </w:style>
  <w:style w:type="character" w:styleId="27">
    <w:name w:val="Знак Знак2"/>
    <w:qFormat/>
    <w:rPr>
      <w:sz w:val="24"/>
      <w:lang w:val="ru-RU" w:bidi="ar-SA"/>
    </w:rPr>
  </w:style>
  <w:style w:type="character" w:styleId="Style12">
    <w:name w:val="Название Знак"/>
    <w:basedOn w:val="Style5"/>
    <w:qFormat/>
    <w:rPr>
      <w:rFonts w:ascii="Cambria" w:hAnsi="Cambria" w:eastAsia="Times New Roman" w:cs="Times New Roman"/>
      <w:b/>
      <w:bCs/>
      <w:kern w:val="2"/>
      <w:sz w:val="32"/>
      <w:szCs w:val="32"/>
    </w:rPr>
  </w:style>
  <w:style w:type="character" w:styleId="WW4">
    <w:name w:val="WW-Знак Знак4"/>
    <w:qFormat/>
    <w:rPr>
      <w:rFonts w:ascii="Cambria" w:hAnsi="Cambria" w:cs="Cambria"/>
      <w:b/>
      <w:bCs/>
      <w:kern w:val="2"/>
      <w:sz w:val="32"/>
      <w:szCs w:val="32"/>
      <w:lang w:val="ru-RU" w:bidi="ar-SA"/>
    </w:rPr>
  </w:style>
  <w:style w:type="character" w:styleId="WW1">
    <w:name w:val="WW-Знак Знак1"/>
    <w:qFormat/>
    <w:rPr>
      <w:rFonts w:ascii="Cambria" w:hAnsi="Cambria" w:cs="Cambria"/>
      <w:b/>
      <w:bCs/>
      <w:kern w:val="2"/>
      <w:sz w:val="32"/>
      <w:szCs w:val="32"/>
      <w:lang w:val="ru-RU" w:bidi="ar-SA"/>
    </w:rPr>
  </w:style>
  <w:style w:type="character" w:styleId="Style13">
    <w:name w:val="Подзаголовок Знак"/>
    <w:basedOn w:val="Style5"/>
    <w:qFormat/>
    <w:rPr>
      <w:rFonts w:ascii="Cambria" w:hAnsi="Cambria" w:eastAsia="Times New Roman" w:cs="Times New Roman"/>
      <w:sz w:val="24"/>
      <w:szCs w:val="24"/>
    </w:rPr>
  </w:style>
  <w:style w:type="character" w:styleId="33">
    <w:name w:val="Знак Знак3"/>
    <w:qFormat/>
    <w:rPr>
      <w:rFonts w:ascii="Cambria" w:hAnsi="Cambria" w:cs="Cambria"/>
      <w:sz w:val="24"/>
      <w:szCs w:val="24"/>
      <w:lang w:val="ru-RU" w:bidi="ar-SA"/>
    </w:rPr>
  </w:style>
  <w:style w:type="character" w:styleId="Style14">
    <w:name w:val="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5">
    <w:name w:val="Без интервала Знак"/>
    <w:qFormat/>
    <w:rPr>
      <w:rFonts w:ascii="Calibri" w:hAnsi="Calibri" w:cs="Calibri"/>
      <w:sz w:val="24"/>
      <w:szCs w:val="32"/>
      <w:lang w:val="en-US" w:bidi="en-US"/>
    </w:rPr>
  </w:style>
  <w:style w:type="character" w:styleId="28">
    <w:name w:val="Цитата 2 Знак"/>
    <w:basedOn w:val="Style5"/>
    <w:qFormat/>
    <w:rPr>
      <w:rFonts w:ascii="Calibri" w:hAnsi="Calibri" w:eastAsia="Times New Roman" w:cs="Times New Roman"/>
      <w:i/>
      <w:sz w:val="24"/>
      <w:szCs w:val="24"/>
    </w:rPr>
  </w:style>
  <w:style w:type="character" w:styleId="Style16">
    <w:name w:val="Выделенная цитата Знак"/>
    <w:basedOn w:val="Style5"/>
    <w:qFormat/>
    <w:rPr>
      <w:rFonts w:ascii="Calibri" w:hAnsi="Calibri" w:eastAsia="Times New Roman" w:cs="Times New Roman"/>
      <w:b/>
      <w:i/>
      <w:sz w:val="24"/>
      <w:szCs w:val="20"/>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WW15">
    <w:name w:val="WW-Знак Знак15"/>
    <w:qFormat/>
    <w:rPr>
      <w:b/>
      <w:bCs/>
      <w:sz w:val="22"/>
      <w:szCs w:val="22"/>
      <w:lang w:val="ru-RU" w:bidi="ar-SA"/>
    </w:rPr>
  </w:style>
  <w:style w:type="character" w:styleId="WW14">
    <w:name w:val="WW-Знак Знак14"/>
    <w:qFormat/>
    <w:rPr>
      <w:b/>
      <w:bCs/>
      <w:sz w:val="22"/>
      <w:szCs w:val="24"/>
      <w:lang w:val="ru-RU" w:eastAsia="en-US" w:bidi="ar-SA"/>
    </w:rPr>
  </w:style>
  <w:style w:type="character" w:styleId="WW13">
    <w:name w:val="WW-Знак Знак13"/>
    <w:qFormat/>
    <w:rPr>
      <w:i/>
      <w:iCs/>
      <w:sz w:val="24"/>
      <w:szCs w:val="24"/>
      <w:lang w:val="ru-RU" w:bidi="ar-SA"/>
    </w:rPr>
  </w:style>
  <w:style w:type="character" w:styleId="WW12">
    <w:name w:val="WW-Знак Знак12"/>
    <w:qFormat/>
    <w:rPr>
      <w:b/>
      <w:bCs/>
      <w:sz w:val="18"/>
      <w:szCs w:val="24"/>
      <w:lang w:val="ru-RU" w:eastAsia="en-US" w:bidi="ar-SA"/>
    </w:rPr>
  </w:style>
  <w:style w:type="character" w:styleId="WW10">
    <w:name w:val="WW-Знак Знак10"/>
    <w:qFormat/>
    <w:rPr>
      <w:rFonts w:ascii="Arial" w:hAnsi="Arial" w:cs="Arial"/>
      <w:lang w:val="ru-RU" w:bidi="ar-SA"/>
    </w:rPr>
  </w:style>
  <w:style w:type="character" w:styleId="WW6">
    <w:name w:val="WW-Знак Знак6"/>
    <w:qFormat/>
    <w:rPr>
      <w:lang w:val="ru-RU" w:eastAsia="en-US" w:bidi="ar-SA"/>
    </w:rPr>
  </w:style>
  <w:style w:type="character" w:styleId="WW3">
    <w:name w:val="WW-Знак Знак3"/>
    <w:qFormat/>
    <w:rPr>
      <w:rFonts w:ascii="Tahoma" w:hAnsi="Tahoma" w:cs="Tahoma"/>
      <w:sz w:val="16"/>
      <w:szCs w:val="16"/>
      <w:lang w:val="ru-RU" w:bidi="ar-SA"/>
    </w:rPr>
  </w:style>
  <w:style w:type="character" w:styleId="WW9">
    <w:name w:val="WW-Знак Знак9"/>
    <w:qFormat/>
    <w:rPr>
      <w:lang w:val="ru-RU" w:bidi="ar-SA"/>
    </w:rPr>
  </w:style>
  <w:style w:type="character" w:styleId="Style22">
    <w:name w:val="Текст сноски Знак"/>
    <w:basedOn w:val="Style5"/>
    <w:qFormat/>
    <w:rPr>
      <w:rFonts w:ascii="Times New Roman" w:hAnsi="Times New Roman" w:eastAsia="Times New Roman" w:cs="Times New Roman"/>
      <w:sz w:val="20"/>
      <w:szCs w:val="20"/>
    </w:rPr>
  </w:style>
  <w:style w:type="character" w:styleId="WW8">
    <w:name w:val="WW-Знак Знак8"/>
    <w:qFormat/>
    <w:rPr>
      <w:lang w:val="ru-RU" w:bidi="ar-SA"/>
    </w:rPr>
  </w:style>
  <w:style w:type="character" w:styleId="Style23">
    <w:name w:val="Текст примечания Знак"/>
    <w:basedOn w:val="Style5"/>
    <w:qFormat/>
    <w:rPr>
      <w:rFonts w:ascii="Times New Roman" w:hAnsi="Times New Roman" w:eastAsia="Times New Roman" w:cs="Times New Roman"/>
      <w:sz w:val="20"/>
      <w:szCs w:val="20"/>
    </w:rPr>
  </w:style>
  <w:style w:type="character" w:styleId="HTML">
    <w:name w:val="Стандартный HTML Знак"/>
    <w:basedOn w:val="Style5"/>
    <w:qFormat/>
    <w:rPr>
      <w:rFonts w:ascii="Courier New" w:hAnsi="Courier New" w:eastAsia="Times New Roman" w:cs="Courier New"/>
      <w:sz w:val="20"/>
      <w:szCs w:val="20"/>
    </w:rPr>
  </w:style>
  <w:style w:type="character" w:styleId="WW5">
    <w:name w:val="WW-Знак Знак5"/>
    <w:qFormat/>
    <w:rPr>
      <w:rFonts w:ascii="Courier New" w:hAnsi="Courier New" w:cs="Courier New"/>
      <w:lang w:val="ru-RU" w:bidi="ar-SA"/>
    </w:rPr>
  </w:style>
  <w:style w:type="character" w:styleId="Style24">
    <w:name w:val="Дата Знак"/>
    <w:basedOn w:val="Style5"/>
    <w:qFormat/>
    <w:rPr>
      <w:rFonts w:ascii="Times New Roman" w:hAnsi="Times New Roman" w:eastAsia="Times New Roman" w:cs="Times New Roman"/>
      <w:sz w:val="24"/>
      <w:szCs w:val="24"/>
    </w:rPr>
  </w:style>
  <w:style w:type="character" w:styleId="WW2">
    <w:name w:val="WW-Знак Знак2"/>
    <w:qFormat/>
    <w:rPr>
      <w:sz w:val="24"/>
      <w:szCs w:val="24"/>
      <w:lang w:val="ru-RU" w:bidi="ar-SA"/>
    </w:rPr>
  </w:style>
  <w:style w:type="character" w:styleId="Style25">
    <w:name w:val="Схема документа Знак"/>
    <w:basedOn w:val="Style5"/>
    <w:qFormat/>
    <w:rPr>
      <w:rFonts w:ascii="Tahoma" w:hAnsi="Tahoma" w:eastAsia="Times New Roman" w:cs="Tahoma"/>
      <w:sz w:val="16"/>
      <w:szCs w:val="16"/>
    </w:rPr>
  </w:style>
  <w:style w:type="character" w:styleId="WW">
    <w:name w:val="WW-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Style26">
    <w:name w:val="Нормальный Знак"/>
    <w:qFormat/>
    <w:rPr>
      <w:rFonts w:ascii="Times New Roman" w:hAnsi="Times New Roman" w:eastAsia="Times New Roman" w:cs="Times New Roman"/>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9">
    <w:name w:val="Основной текст 2"/>
    <w:basedOn w:val="Normal"/>
    <w:qFormat/>
    <w:pPr>
      <w:jc w:val="both"/>
    </w:pPr>
    <w:rPr/>
  </w:style>
  <w:style w:type="paragraph" w:styleId="210">
    <w:name w:val="Основной текст с отступом 2"/>
    <w:basedOn w:val="Normal"/>
    <w:qFormat/>
    <w:pPr>
      <w:ind w:left="397" w:hanging="0"/>
    </w:pPr>
    <w:rPr>
      <w:sz w:val="20"/>
      <w:lang w:val="en-US" w:eastAsia="en-US"/>
    </w:rPr>
  </w:style>
  <w:style w:type="paragraph" w:styleId="34">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35">
    <w:name w:val="Основной текст с отступом 3"/>
    <w:basedOn w:val="Normal"/>
    <w:qFormat/>
    <w:pPr>
      <w:spacing w:before="60" w:after="0"/>
      <w:ind w:firstLine="720"/>
      <w:jc w:val="both"/>
    </w:pPr>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30">
    <w:name w:val="Без интервала"/>
    <w:basedOn w:val="Normal"/>
    <w:qFormat/>
    <w:pPr/>
    <w:rPr>
      <w:rFonts w:ascii="Calibri" w:hAnsi="Calibri" w:cs="Calibri"/>
      <w:szCs w:val="32"/>
      <w:lang w:val="en-US" w:bidi="en-US"/>
    </w:rPr>
  </w:style>
  <w:style w:type="paragraph" w:styleId="Style31">
    <w:name w:val="Абзац списка"/>
    <w:basedOn w:val="Normal"/>
    <w:qFormat/>
    <w:pPr>
      <w:spacing w:before="0" w:after="0"/>
      <w:ind w:left="720" w:hanging="0"/>
      <w:contextualSpacing/>
    </w:pPr>
    <w:rPr>
      <w:rFonts w:ascii="Calibri" w:hAnsi="Calibri" w:cs="Calibri"/>
      <w:szCs w:val="24"/>
      <w:lang w:val="en-US" w:bidi="en-US"/>
    </w:rPr>
  </w:style>
  <w:style w:type="paragraph" w:styleId="212">
    <w:name w:val="Цитата 2"/>
    <w:basedOn w:val="Normal"/>
    <w:next w:val="Normal"/>
    <w:qFormat/>
    <w:pPr/>
    <w:rPr>
      <w:rFonts w:ascii="Calibri" w:hAnsi="Calibri" w:cs="Calibri"/>
      <w:i/>
      <w:szCs w:val="24"/>
    </w:rPr>
  </w:style>
  <w:style w:type="paragraph" w:styleId="Style32">
    <w:name w:val="Выделенная цитата"/>
    <w:basedOn w:val="Normal"/>
    <w:next w:val="Normal"/>
    <w:qFormat/>
    <w:pPr>
      <w:ind w:left="720" w:right="720" w:hanging="0"/>
    </w:pPr>
    <w:rPr>
      <w:rFonts w:ascii="Calibri" w:hAnsi="Calibri" w:cs="Calibri"/>
      <w:b/>
      <w:i/>
    </w:rPr>
  </w:style>
  <w:style w:type="paragraph" w:styleId="Style33">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34">
    <w:name w:val="Цитата"/>
    <w:basedOn w:val="Normal"/>
    <w:qFormat/>
    <w:pPr>
      <w:ind w:left="57" w:right="57" w:firstLine="709"/>
      <w:jc w:val="both"/>
    </w:pPr>
    <w:rPr>
      <w:sz w:val="28"/>
      <w:szCs w:val="28"/>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numPr>
        <w:ilvl w:val="0"/>
        <w:numId w:val="2"/>
      </w:numPr>
      <w:ind w:left="0" w:hanging="0"/>
    </w:pPr>
    <w:rPr>
      <w:sz w:val="20"/>
    </w:rPr>
  </w:style>
  <w:style w:type="paragraph" w:styleId="Style36">
    <w:name w:val="Текст примечания"/>
    <w:basedOn w:val="Normal"/>
    <w:qFormat/>
    <w:pPr/>
    <w:rPr>
      <w:sz w:val="20"/>
    </w:rPr>
  </w:style>
  <w:style w:type="paragraph" w:styleId="HTML1">
    <w:name w:val="Стандартный HTML"/>
    <w:basedOn w:val="Normal"/>
    <w:qFormat/>
    <w:pPr/>
    <w:rPr>
      <w:rFonts w:ascii="Courier New" w:hAnsi="Courier New" w:cs="Courier New"/>
      <w:sz w:val="20"/>
    </w:rPr>
  </w:style>
  <w:style w:type="paragraph" w:styleId="Style37">
    <w:name w:val="Маркированный список"/>
    <w:basedOn w:val="Normal"/>
    <w:qFormat/>
    <w:pPr>
      <w:ind w:right="-108" w:hanging="0"/>
      <w:jc w:val="center"/>
    </w:pPr>
    <w:rPr>
      <w:sz w:val="18"/>
      <w:szCs w:val="18"/>
    </w:rPr>
  </w:style>
  <w:style w:type="paragraph" w:styleId="Style38">
    <w:name w:val="Дата"/>
    <w:basedOn w:val="Normal"/>
    <w:next w:val="Normal"/>
    <w:qFormat/>
    <w:pPr/>
    <w:rPr>
      <w:szCs w:val="24"/>
    </w:rPr>
  </w:style>
  <w:style w:type="paragraph" w:styleId="Style39">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Обычный1"/>
    <w:qFormat/>
    <w:pPr>
      <w:widowControl/>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spacing w:before="120" w:after="0"/>
      <w:jc w:val="center"/>
    </w:pPr>
    <w:rPr>
      <w:b/>
      <w:szCs w:val="24"/>
    </w:rPr>
  </w:style>
  <w:style w:type="paragraph" w:styleId="Style41">
    <w:name w:val="Âåðõíèé êîëîíòèòóë"/>
    <w:basedOn w:val="Normal"/>
    <w:qFormat/>
    <w:pPr/>
    <w:rPr>
      <w:sz w:val="20"/>
    </w:rPr>
  </w:style>
  <w:style w:type="paragraph" w:styleId="112">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Стиль1"/>
    <w:basedOn w:val="Normal"/>
    <w:qFormat/>
    <w:pPr>
      <w:ind w:firstLine="709"/>
      <w:jc w:val="both"/>
    </w:pPr>
    <w:rPr/>
  </w:style>
  <w:style w:type="paragraph" w:styleId="Style42">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4:48:00Z</dcterms:created>
  <dc:creator>Екатерина А. Шелепова</dc:creator>
  <dc:description/>
  <dc:language>en-US</dc:language>
  <cp:lastModifiedBy>Владимир</cp:lastModifiedBy>
  <cp:lastPrinted>2021-10-06T21:47:00Z</cp:lastPrinted>
  <dcterms:modified xsi:type="dcterms:W3CDTF">2024-12-18T15:23:00Z</dcterms:modified>
  <cp:revision>4</cp:revision>
  <dc:subject/>
  <dc:title/>
</cp:coreProperties>
</file>