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1 июля 2025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49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УЗ «Центр медицинской реабилитации «Дарасун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УЗ «Забайкальский краевой наркологический диспансер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отсутствуют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6.20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БУЗ «Забайкальский краевой перинатальный центр»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6:43:00Z</dcterms:created>
  <dc:creator>Руева Анастасия Сергеевна</dc:creator>
  <dc:description/>
  <cp:keywords/>
  <dc:language>en-US</dc:language>
  <cp:lastModifiedBy>Дмитрий Анатольевич Возьянский</cp:lastModifiedBy>
  <dcterms:modified xsi:type="dcterms:W3CDTF">2025-06-10T01:11:00Z</dcterms:modified>
  <cp:revision>4</cp:revision>
  <dc:subject/>
  <dc:title/>
</cp:coreProperties>
</file>